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120"/>
        <w:ind w:left="0" w:right="0" w:firstLine="360"/>
        <w:jc w:val="left"/>
        <w:rPr/>
      </w:pPr>
      <w:r>
        <w:rPr>
          <w:rFonts w:ascii="Simplified Arabic" w:hAnsi="Simplified Arabic" w:cs="Simplified Arabic"/>
          <w:b/>
          <w:b/>
          <w:bCs/>
          <w:sz w:val="28"/>
          <w:sz w:val="28"/>
          <w:szCs w:val="28"/>
          <w:rtl w:val="true"/>
        </w:rPr>
        <w:t xml:space="preserve">موسوعة العلاّمة الشيخ مصطفى قصير العامل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س سرّه</w:t>
      </w:r>
      <w:r>
        <w:rPr>
          <w:rFonts w:cs="Simplified Arabic" w:ascii="Simplified Arabic" w:hAnsi="Simplified Arabic"/>
          <w:b/>
          <w:bCs/>
          <w:sz w:val="28"/>
          <w:szCs w:val="28"/>
          <w:rtl w:val="true"/>
        </w:rPr>
        <w:t>)</w:t>
      </w:r>
    </w:p>
    <w:p>
      <w:pPr>
        <w:pStyle w:val="Normal"/>
        <w:bidi w:val="1"/>
        <w:spacing w:lineRule="auto" w:line="240" w:before="0" w:after="120"/>
        <w:ind w:left="0" w:right="0" w:firstLine="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ات تاريخيّة</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w:t>
      </w:r>
    </w:p>
    <w:p>
      <w:pPr>
        <w:pStyle w:val="Normal"/>
        <w:bidi w:val="1"/>
        <w:spacing w:lineRule="auto" w:line="240" w:before="0" w:after="120"/>
        <w:ind w:left="0" w:right="0" w:firstLine="3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3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3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3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حوث تاريخيّة ورجاليّة</w:t>
      </w:r>
    </w:p>
    <w:p>
      <w:pPr>
        <w:pStyle w:val="Normal"/>
        <w:bidi w:val="1"/>
        <w:spacing w:lineRule="auto" w:line="240" w:before="0" w:after="120"/>
        <w:ind w:left="0" w:right="0" w:firstLine="3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3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زء الخامس عشر</w:t>
      </w:r>
      <w:r>
        <w:br w:type="page"/>
      </w:r>
    </w:p>
    <w:p>
      <w:pPr>
        <w:pStyle w:val="Normal"/>
        <w:bidi w:val="1"/>
        <w:spacing w:lineRule="auto" w:line="240" w:before="0" w:after="120"/>
        <w:ind w:left="0" w:right="0" w:first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360"/>
        <w:jc w:val="center"/>
        <w:rPr/>
      </w:pPr>
      <w:r>
        <w:rPr>
          <w:rFonts w:ascii="Simplified Arabic" w:hAnsi="Simplified Arabic" w:cs="Simplified Arabic"/>
          <w:b/>
          <w:b/>
          <w:bCs/>
          <w:color w:val="C00000"/>
          <w:sz w:val="28"/>
          <w:sz w:val="28"/>
          <w:szCs w:val="28"/>
          <w:rtl w:val="true"/>
          <w:lang w:bidi="ar-LB"/>
        </w:rPr>
        <w:t>الفصل الأوَّل</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lang w:bidi="ar-LB"/>
        </w:rPr>
        <w:t>اليهود في التاريخ</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lineRule="auto" w:line="240" w:before="0" w:after="120"/>
        <w:rPr>
          <w:rFonts w:ascii="Simplified Arabic" w:hAnsi="Simplified Arabic" w:cs="Simplified Arabic"/>
          <w:b/>
          <w:b/>
          <w:bCs/>
          <w:color w:val="993300"/>
          <w:sz w:val="28"/>
          <w:szCs w:val="28"/>
          <w:lang w:bidi="ar-LB"/>
        </w:rPr>
      </w:pPr>
      <w:r>
        <w:rPr>
          <w:rFonts w:cs="Simplified Arabic" w:ascii="Simplified Arabic" w:hAnsi="Simplified Arabic"/>
          <w:b/>
          <w:bCs/>
          <w:color w:val="993300"/>
          <w:sz w:val="28"/>
          <w:szCs w:val="28"/>
          <w:lang w:bidi="ar-LB"/>
        </w:rPr>
      </w:r>
      <w:r>
        <w:br w:type="page"/>
      </w:r>
    </w:p>
    <w:p>
      <w:pPr>
        <w:pStyle w:val="Normal"/>
        <w:bidi w:val="1"/>
        <w:spacing w:lineRule="auto" w:line="240" w:before="0" w:after="120"/>
        <w:ind w:left="0" w:right="0" w:firstLine="360"/>
        <w:jc w:val="center"/>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من هم اليهود؟</w:t>
      </w:r>
      <w:r>
        <w:rPr>
          <w:rFonts w:cs="Simplified Arabic" w:ascii="Simplified Arabic" w:hAnsi="Simplified Arabic"/>
          <w:b/>
          <w:bCs/>
          <w:color w:val="993300"/>
          <w:sz w:val="28"/>
          <w:szCs w:val="28"/>
          <w:rtl w:val="true"/>
          <w:lang w:bidi="ar-LB"/>
        </w:rPr>
        <w:t>!</w:t>
      </w:r>
    </w:p>
    <w:p>
      <w:pPr>
        <w:pStyle w:val="Normal"/>
        <w:bidi w:val="1"/>
        <w:spacing w:lineRule="auto" w:line="240" w:before="0" w:after="120"/>
        <w:ind w:left="0" w:right="0" w:firstLine="360"/>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يه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عب يدَّعي أنّه يدين بدين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كنّ المبادئ التي يلتزمون بها تتنافى مع الأديان الإلهيّة، ولا يمكن أن تكون هي مبادئ النبيّ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اليهود يعتقدون أنّ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عب الله المختا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أنّ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بناء الله وأحبّاؤ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أنّ باقي الأُمم قد خُلقوا لخدمتهم، وأنّهم عبيد عندهم</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لأنّك أنتَ شعب مقدَّس للربّ إلهك، إيّاك قد اختار الربّ إلهك لتكون شعباً أخصّ من جميع الشعوب الذين على وجه الأرض</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نطلاقاً من هذا المبدأ العنصريّ والأنانيّ والاستكباريّ، يبنون سياساتهم، ومنه ينطلقون في تعاملهم مع الآخر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 تجنِ عليهم هذه النظرة العنصريّة سوى الويلات والمصائب واحتقار الآخرين لهم، فتاريخهم يثبت أنّهم لم يتمكّنوا من معايشة بقيّة الشعوب، ولم يتمكّنوا من اكتساب ثقة الناس بهم؛ لأنّهم لا يتورّعون عن المكر والاحتيال والخديعة والتآمر والخيان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سنا بحاجة إلى سبر أغوار الكتب التاريخيّة التي مُلئت بشنيع أفعالهم، فإنّ القرآن الكريم يحكي لنا ما فيه الكفاية، ونستعرض في المقام بعض تلك القصص</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بناء يعقوب والتآمر على يوسف</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يُطلق اليهود على دولتهم المزعومة اس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سرائي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هو اسم نبيّ الله يعقو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بنو إسرائيل هم أبناؤه الذين تآمر عشرةٌ منهم على أخيهم من أبي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يوس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حيث دفعهم الحسد والكراهية له إلى إلقائه في الجبّ، والاحتيال على أبيهم النبيّ، واتّهامهم إيّاه بالضلال، ولم يؤثّر فيهم ما رأوا من حزن أبيهم ومعاناته، ولم يُثِر فيهم ذلك الشفقة عليه، وكان همّهم التخلّص منه بهذه الطريقة القاس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حكى الله لنا قصّة يوسف ومعاناته الطويلة بسبب إخوته في سو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وسف</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أبناء إسرائيل هؤلاء هم أجداد بني إسرائيل الذين جاء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خلّصهم من فرعون، ولينقذهم من ظلمه وطغيانه، إلّا أنّهم لم يشكروا الله على هذه النعمة والمِنَّة، بل طغَوا، وتجاوزوا حدودهم، وزعموا أنّهم شعب الله المختا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بنو إسرائيل وفرعون مصر</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رد في قصّة يوسف أنّ يعقوب</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اجر بأولاده من فلسطين إلى مصر ليقيموا في ظلِّ يوس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شار القرآن إلى ذلك، حيث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 ادخلوا مصر إن شاء الله آمن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جاء بكم من البدو</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يحكي لنا التاريخ أنّ الملك الذي كان آنذاك على مُلك مصر قد أقطع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كراماً ليوس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رضاً خصبة في مص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ظلّت سلالة يعقو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ناك أَمَداً غير قصير، حتّى آل المُلك إلى فرعون الذي يحكي لنا القرآن اضطهاده لبني إسرائيل، ف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 فِرْعَوْنَ عَلَا فِي الْأَرْضِ وَجَعَلَ أَهْلَهَا شِيَعاً يَسْتَضْعِفُ طَائِفَةً مِّنْهُمْ يُذَبِّحُ أَبْنَاءهُمْ وَيَسْتَحْيِي نِسَاءهُمْ إِنَّهُ كَانَ مِنَ الْمُفْسِدِ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rPr>
        <w:t>وَإِذْ قَالَ مُوسَى لِقَوْمِهِ اذْكُرُواْ نِعْمَةَ اللّهِ عَلَيْكُمْ إِذْ أَنجَاكُم مِّنْ آلِ فِرْعَوْنَ يَسُومُونَكُمْ سُوءَ الْعَذَابِ وَيُذَبِّحُونَ أَبْنَاءكُمْ وَيَسْتَحْيُونَ نِسَاءكُمْ وَفِي ذَلِكُم بَلاء مِّن رَّبِّكُمْ عَظِ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7"/>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اختلف المفسّرون في سبب اضطهاد فرعون لهم، قال الشيخ المراغيّ في تفسير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نّ فرعون إنّما اضطهد بني إسرائيل؛ لأنّه كان يتوجّس خيفةً من الذكران الذين يتمرّسون الصناعات، وبأيديهم زمام المال، فإذا طال بهم الأمر استولوا على المرافق العامّة، وغلبوا عليها المصريّين، والغلب الاقتصاديّ أشدّ وقعاً من الغلب الاستعمار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ال آخر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سبب الاضطهاد ما عرفه فرعون عن طريق المنجّمين أنّ نبيّاً سيُبعث فيهم يُزيل مُلكه، وقيل غير ذل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مهما يكن، فإنّهم كانوا في عهد فرعون في غاية الضعف والمذلّة، وكان خصمهم في غاية القوّة والعتوّ والاستكبار، فعكس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مر على يد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أذاق عدوّهم فرعون الهوان والذّلّة، وأورثهم ملك آل فرعون وأموالهم، فما شكروا الله على نعمته، وما حفظوا منّته، بل عتَوا وأفسدوا وكفروا، وقتلوا الأنبياء والصالحين، وعبدوا العجل بكفر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b/>
          <w:b/>
          <w:bCs/>
          <w:color w:val="993300"/>
          <w:sz w:val="28"/>
          <w:sz w:val="28"/>
          <w:szCs w:val="28"/>
          <w:rtl w:val="true"/>
          <w:lang w:bidi="ar-LB"/>
        </w:rPr>
        <w:t>عبادة العجل</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أن بعث الله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بيّنات، وخلّص بني إسرائيل من ظلم فرعون، وأنقذهم من الذلّ والهوان، لم يجد منهم إلّا الكفر والعصي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حكى لنا القرآن الكريم مواقف عدّة لهم تثبت هذا الأمر، منها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جَاوَزْنَا بِبَنِي إِسْرَائِيلَ الْبَحْرَ فَأَتَوْاْ عَلَى قَوْمٍ يَعْكُفُونَ عَلَى أَصْنَامٍ لَّهُمْ قَالُواْ يَا مُوسَى اجْعَل لَّنَا إِلَـهاً كَمَا لَهُمْ آلِهَةٌ قَالَ إِنَّكُمْ قَوْمٌ تَجْهَلُ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كنّهم لم يقتنعوا بذلك، ولم يقفوا عند هذا الحدّ، بل عبدوا العجل بعد ذلك يوم استغلَّ السامريّ غياب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موعده مع ربّه، ي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قَدْ قَالَ لَهُمْ هَارُونُ مِن قَبْلُ يَا قَوْمِ إِنَّمَا فُتِنتُم بِهِ وَإِنَّ رَبَّكُمُ الرَّحْمَنُ فَاتَّبِعُونِي وَأَطِيعُوا أَمْرِي قَالُوا لَن نَّبْرَحَ عَلَيْهِ عَاكِفِينَ حَتَّى يَرْجِعَ إِلَيْنَا مُوسَى</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0"/>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قال لهم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 عود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قوم إنكم ظلمتم أنفسكم باتخاذكم العجل فتوبوا إلى بارئكم فاقتلوا أنفسكم ذلكم خير لكم عند بارئ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استمرار العناد والمكابرة</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ذكر القرآن الكريم موارد عدّة من عنادهم ومكابرتهم وأسئلتهم التعجيزيّة، منها</w:t>
      </w:r>
      <w:r>
        <w:rPr>
          <w:rFonts w:cs="Simplified Arabic" w:ascii="Simplified Arabic" w:hAnsi="Simplified Arabic"/>
          <w:sz w:val="28"/>
          <w:szCs w:val="28"/>
          <w:rtl w:val="true"/>
          <w:lang w:bidi="ar-LB"/>
        </w:rPr>
        <w:t xml:space="preserve">: </w:t>
      </w:r>
    </w:p>
    <w:p>
      <w:pPr>
        <w:pStyle w:val="ListParagraph"/>
        <w:numPr>
          <w:ilvl w:val="0"/>
          <w:numId w:val="18"/>
        </w:numPr>
        <w:tabs>
          <w:tab w:val="clear" w:pos="720"/>
          <w:tab w:val="left" w:pos="836" w:leader="none"/>
        </w:tabs>
        <w:bidi w:val="1"/>
        <w:spacing w:lineRule="auto" w:line="240" w:before="0" w:after="120"/>
        <w:ind w:left="836" w:right="0" w:hanging="476"/>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إِذْ قُلْتُمْ يَا مُوسَى لَن نُّؤْمِنَ لَكَ حَتَّى نَرَى اللَّهَ جَهْرَةً فَأَخَذَتْكُمُ الصَّاعِقَةُ وَأَنتُمْ تَنظُرُ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2"/>
      </w:r>
      <w:r>
        <w:rPr>
          <w:rFonts w:cs="Simplified Arabic" w:ascii="Simplified Arabic" w:hAnsi="Simplified Arabic"/>
          <w:sz w:val="28"/>
          <w:szCs w:val="28"/>
          <w:rtl w:val="true"/>
          <w:lang w:bidi="ar-LB"/>
        </w:rPr>
        <w:t xml:space="preserve">. </w:t>
      </w:r>
    </w:p>
    <w:p>
      <w:pPr>
        <w:pStyle w:val="ListParagraph"/>
        <w:numPr>
          <w:ilvl w:val="0"/>
          <w:numId w:val="18"/>
        </w:numPr>
        <w:tabs>
          <w:tab w:val="clear" w:pos="720"/>
          <w:tab w:val="left" w:pos="836" w:leader="none"/>
        </w:tabs>
        <w:bidi w:val="1"/>
        <w:spacing w:lineRule="auto" w:line="240" w:before="0" w:after="120"/>
        <w:ind w:left="836" w:right="0" w:hanging="476"/>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إِذْ قُلْنَا ادْخُلُواْ هَـذِهِ الْقَرْيَةَ فَكُلُواْ مِنْهَا حَيْثُ شِئْتُمْ رَغَداً وَادْخُلُواْ الْبَابَ سُجَّداً وَقُولُواْ حِطَّةٌ نَّغْفِرْ لَكُمْ خَطَايَاكُمْ وَسَنَزِيدُ الْمُحْسِنِينَ فَبَدَّلَ الَّذِينَ ظَلَمُواْ قَوْلاً غَيْرَ الَّذِي قِيلَ لَهُمْ فَأَنزَلْنَا عَلَى الَّذِينَ ظَلَمُواْ رِجْزاً مِّنَ السَّمَاء بِمَا كَانُواْ يَفْسُقُ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3"/>
      </w:r>
      <w:r>
        <w:rPr>
          <w:rFonts w:cs="Simplified Arabic" w:ascii="Simplified Arabic" w:hAnsi="Simplified Arabic"/>
          <w:sz w:val="28"/>
          <w:szCs w:val="28"/>
          <w:rtl w:val="true"/>
        </w:rPr>
        <w:t>.</w:t>
      </w:r>
    </w:p>
    <w:p>
      <w:pPr>
        <w:pStyle w:val="ListParagraph"/>
        <w:numPr>
          <w:ilvl w:val="0"/>
          <w:numId w:val="18"/>
        </w:numPr>
        <w:tabs>
          <w:tab w:val="clear" w:pos="720"/>
          <w:tab w:val="left" w:pos="836" w:leader="none"/>
        </w:tabs>
        <w:bidi w:val="1"/>
        <w:spacing w:lineRule="auto" w:line="240" w:before="0" w:after="120"/>
        <w:ind w:left="836" w:right="0" w:hanging="476"/>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منها ما ورد في قصّة السب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سْأَلْهُمْ عَنِ الْقَرْيَةِ الَّتِي كَانَتْ حَاضِرَةَ الْبَحْرِ إِذْ يَعْدُونَ فِي السَّبْتِ إِذْ تَأْتِيهِمْ حِيتَانُهُمْ يَوْمَ سَبْتِهِمْ شُرَّعاً وَيَوْمَ لاَ يَسْبِتُونَ لاَ تَأْتِيهِمْ كَذَلِكَ نَبْلُوهُم بِمَا كَانُوا يَفْسُقُ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ا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نهاهم عن الصيد يوم السبت، فخالفوا وعاقب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ذلك، حيث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لَمَّا عَتَوْاْ عَن مَّا نُهُواْ عَنْهُ قُلْنَا لَهُمْ كُونُواْ قِرَدَةً خَاسِئِينَ﴾</w:t>
      </w:r>
      <w:r>
        <w:rPr>
          <w:rStyle w:val="FootnoteCharacters"/>
          <w:rStyle w:val="FootnoteAnchor"/>
          <w:rFonts w:ascii="Simplified Arabic" w:hAnsi="Simplified Arabic" w:cs="Simplified Arabic"/>
          <w:sz w:val="28"/>
          <w:sz w:val="28"/>
          <w:szCs w:val="28"/>
          <w:rtl w:val="true"/>
        </w:rPr>
        <w:footnoteReference w:id="15"/>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أوصاف اليهود في القرآن</w:t>
      </w:r>
    </w:p>
    <w:p>
      <w:pPr>
        <w:pStyle w:val="Normal"/>
        <w:numPr>
          <w:ilvl w:val="0"/>
          <w:numId w:val="8"/>
        </w:numPr>
        <w:tabs>
          <w:tab w:val="clear" w:pos="720"/>
          <w:tab w:val="left" w:pos="926" w:leader="none"/>
        </w:tabs>
        <w:bidi w:val="1"/>
        <w:spacing w:lineRule="auto" w:line="240" w:before="0" w:after="120"/>
        <w:ind w:left="0" w:right="0" w:firstLine="360"/>
        <w:jc w:val="left"/>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قساة القلب</w:t>
      </w:r>
      <w:r>
        <w:rPr>
          <w:rFonts w:cs="Simplified Arabic" w:ascii="Simplified Arabic" w:hAnsi="Simplified Arabic"/>
          <w:b/>
          <w:bCs/>
          <w:color w:val="C00000"/>
          <w:sz w:val="28"/>
          <w:szCs w:val="28"/>
          <w:rtl w:val="true"/>
          <w:lang w:bidi="ar-LB"/>
        </w:rPr>
        <w:t>:</w:t>
      </w:r>
      <w:r>
        <w:rPr>
          <w:rFonts w:cs="Simplified Arabic" w:ascii="Simplified Arabic" w:hAnsi="Simplified Arabic"/>
          <w:color w:val="C00000"/>
          <w:sz w:val="28"/>
          <w:szCs w:val="28"/>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دلّ على ذلك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ثُمَّ قَسَتْ قُلُوبُكُم مِّن بَعْدِ ذَلِكَ فَهِيَ كَالْحِجَارَةِ أَوْ أَشَدُّ قسوَ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6"/>
      </w:r>
      <w:r>
        <w:rPr>
          <w:rFonts w:cs="Simplified Arabic" w:ascii="Simplified Arabic" w:hAnsi="Simplified Arabic"/>
          <w:sz w:val="28"/>
          <w:szCs w:val="28"/>
          <w:rtl w:val="true"/>
        </w:rPr>
        <w:t>.</w:t>
      </w:r>
    </w:p>
    <w:p>
      <w:pPr>
        <w:pStyle w:val="Normal"/>
        <w:numPr>
          <w:ilvl w:val="0"/>
          <w:numId w:val="8"/>
        </w:numPr>
        <w:tabs>
          <w:tab w:val="clear" w:pos="720"/>
          <w:tab w:val="left" w:pos="926" w:leader="none"/>
        </w:tabs>
        <w:bidi w:val="1"/>
        <w:spacing w:lineRule="auto" w:line="240" w:before="0" w:after="120"/>
        <w:ind w:left="0" w:right="0" w:firstLine="360"/>
        <w:jc w:val="left"/>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قتلة الأنبياء</w:t>
      </w:r>
      <w:r>
        <w:rPr>
          <w:rFonts w:cs="Simplified Arabic" w:ascii="Simplified Arabic" w:hAnsi="Simplified Arabic"/>
          <w:color w:val="C00000"/>
          <w:sz w:val="28"/>
          <w:szCs w:val="28"/>
          <w:rtl w:val="true"/>
          <w:lang w:bidi="ar-LB"/>
        </w:rPr>
        <w:t xml:space="preserve">: </w:t>
      </w:r>
    </w:p>
    <w:p>
      <w:pPr>
        <w:pStyle w:val="ListParagraph"/>
        <w:numPr>
          <w:ilvl w:val="0"/>
          <w:numId w:val="11"/>
        </w:numPr>
        <w:tabs>
          <w:tab w:val="clear" w:pos="720"/>
          <w:tab w:val="left" w:pos="746" w:leader="none"/>
        </w:tabs>
        <w:bidi w:val="1"/>
        <w:spacing w:lineRule="auto" w:line="240" w:before="0" w:after="120"/>
        <w:ind w:left="746" w:right="0" w:hanging="386"/>
        <w:contextualSpacing/>
        <w:jc w:val="left"/>
        <w:rPr/>
      </w:pPr>
      <w:r>
        <w:rPr>
          <w:rFonts w:ascii="Simplified Arabic" w:hAnsi="Simplified Arabic" w:cs="Simplified Arabic"/>
          <w:sz w:val="28"/>
          <w:sz w:val="28"/>
          <w:szCs w:val="28"/>
          <w:rtl w:val="true"/>
          <w:lang w:bidi="ar-LB"/>
        </w:rPr>
        <w:t>يقول –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إِذَا قِيلَ لَهُمْ آمِنُواْ بِمَا أَنزَلَ اللّهُ قَالُواْ نُؤْمِنُ بِمَا أُنزِلَ عَلَيْنَا وَيَكْفُرونَ بِمَا وَرَاءهُ وَهُوَ الْحَقُّ مُصَدِّقاً لِّمَا مَعَهُمْ قُلْ فَلِمَ تَقْتُلُونَ أَنبِيَاءَ اللّهِ مِن قَبْلُ إِن كُنتُم مُّؤْمِنِ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
      </w:r>
      <w:r>
        <w:rPr>
          <w:rFonts w:cs="Simplified Arabic" w:ascii="Simplified Arabic" w:hAnsi="Simplified Arabic"/>
          <w:sz w:val="28"/>
          <w:szCs w:val="28"/>
          <w:rtl w:val="true"/>
          <w:lang w:bidi="ar-LB"/>
        </w:rPr>
        <w:t>.</w:t>
      </w:r>
    </w:p>
    <w:p>
      <w:pPr>
        <w:pStyle w:val="ListParagraph"/>
        <w:numPr>
          <w:ilvl w:val="0"/>
          <w:numId w:val="11"/>
        </w:numPr>
        <w:tabs>
          <w:tab w:val="clear" w:pos="720"/>
          <w:tab w:val="left" w:pos="746" w:leader="none"/>
        </w:tabs>
        <w:bidi w:val="1"/>
        <w:spacing w:lineRule="auto" w:line="240" w:before="0" w:after="120"/>
        <w:ind w:left="746" w:right="0" w:hanging="386"/>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بَآؤُوْاْ بِغَضَبٍ مِّنَ اللَّهِ ذَلِكَ بِأَنَّهُمْ كَانُواْ يَكْفُرُونَ بِآيَاتِ اللَّهِ وَيَقْتُلُونَ النَّبِيِّينَ بِغَيْرِ الْحَقِّ</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
      </w:r>
      <w:r>
        <w:rPr>
          <w:rFonts w:cs="Simplified Arabic" w:ascii="Simplified Arabic" w:hAnsi="Simplified Arabic"/>
          <w:sz w:val="28"/>
          <w:szCs w:val="28"/>
          <w:rtl w:val="true"/>
        </w:rPr>
        <w:t>.</w:t>
      </w:r>
    </w:p>
    <w:p>
      <w:pPr>
        <w:pStyle w:val="Normal"/>
        <w:numPr>
          <w:ilvl w:val="0"/>
          <w:numId w:val="8"/>
        </w:numPr>
        <w:tabs>
          <w:tab w:val="clear" w:pos="720"/>
          <w:tab w:val="left" w:pos="926" w:leader="none"/>
        </w:tabs>
        <w:bidi w:val="1"/>
        <w:spacing w:lineRule="auto" w:line="240" w:before="0" w:after="120"/>
        <w:ind w:left="0" w:right="0" w:firstLine="360"/>
        <w:jc w:val="left"/>
        <w:rPr>
          <w:rFonts w:ascii="Simplified Arabic" w:hAnsi="Simplified Arabic" w:cs="Simplified Arabic"/>
          <w:color w:val="C00000"/>
          <w:sz w:val="28"/>
          <w:szCs w:val="28"/>
          <w:lang w:bidi="ar-LB"/>
        </w:rPr>
      </w:pPr>
      <w:r>
        <w:rPr>
          <w:rFonts w:eastAsia="Simplified Arabic" w:cs="Simplified Arabic" w:ascii="Simplified Arabic" w:hAnsi="Simplified Arabic"/>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تحريف كلام الله</w:t>
      </w:r>
      <w:r>
        <w:rPr>
          <w:rFonts w:cs="Simplified Arabic" w:ascii="Simplified Arabic" w:hAnsi="Simplified Arabic"/>
          <w:b/>
          <w:bCs/>
          <w:color w:val="C00000"/>
          <w:sz w:val="28"/>
          <w:szCs w:val="28"/>
          <w:rtl w:val="true"/>
          <w:lang w:bidi="ar-LB"/>
        </w:rPr>
        <w:t>:</w:t>
      </w:r>
    </w:p>
    <w:p>
      <w:pPr>
        <w:pStyle w:val="ListParagraph"/>
        <w:numPr>
          <w:ilvl w:val="0"/>
          <w:numId w:val="14"/>
        </w:numPr>
        <w:tabs>
          <w:tab w:val="clear" w:pos="720"/>
          <w:tab w:val="left" w:pos="746" w:leader="none"/>
        </w:tabs>
        <w:bidi w:val="1"/>
        <w:spacing w:lineRule="auto" w:line="240" w:before="0" w:after="120"/>
        <w:ind w:left="746" w:right="0" w:hanging="386"/>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دل على ذلك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فَتَطْمَعُونَ أَن يُؤْمِنُواْ لَكُمْ وَقَدْ كَانَ فَرِيقٌ مِّنْهُمْ يَسْمَعُونَ كَلاَمَ اللّهِ ثُمَّ يُحَرِّفُونَهُ مِن بَعْدِ مَا عَقَلُوهُ وَهُمْ يَعْلَمُ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9"/>
      </w:r>
      <w:r>
        <w:rPr>
          <w:rFonts w:cs="Simplified Arabic" w:ascii="Simplified Arabic" w:hAnsi="Simplified Arabic"/>
          <w:sz w:val="28"/>
          <w:szCs w:val="28"/>
          <w:rtl w:val="true"/>
        </w:rPr>
        <w:t>.</w:t>
      </w:r>
    </w:p>
    <w:p>
      <w:pPr>
        <w:pStyle w:val="ListParagraph"/>
        <w:numPr>
          <w:ilvl w:val="0"/>
          <w:numId w:val="14"/>
        </w:numPr>
        <w:tabs>
          <w:tab w:val="clear" w:pos="720"/>
          <w:tab w:val="left" w:pos="746" w:leader="none"/>
        </w:tabs>
        <w:bidi w:val="1"/>
        <w:spacing w:lineRule="auto" w:line="240" w:before="0" w:after="120"/>
        <w:ind w:left="746" w:right="0" w:hanging="386"/>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مِّنَ الَّذِينَ هَادُواْ يُحَرِّفُونَ الْكَلِمَ عَن مَّوَاضِعِ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0"/>
      </w:r>
      <w:r>
        <w:rPr>
          <w:rFonts w:cs="Simplified Arabic" w:ascii="Simplified Arabic" w:hAnsi="Simplified Arabic"/>
          <w:sz w:val="28"/>
          <w:szCs w:val="28"/>
          <w:rtl w:val="true"/>
        </w:rPr>
        <w:t>.</w:t>
      </w:r>
    </w:p>
    <w:p>
      <w:pPr>
        <w:pStyle w:val="ListParagraph"/>
        <w:numPr>
          <w:ilvl w:val="0"/>
          <w:numId w:val="14"/>
        </w:numPr>
        <w:tabs>
          <w:tab w:val="clear" w:pos="720"/>
          <w:tab w:val="left" w:pos="746" w:leader="none"/>
        </w:tabs>
        <w:bidi w:val="1"/>
        <w:spacing w:lineRule="auto" w:line="240" w:before="0" w:after="120"/>
        <w:ind w:left="746" w:right="0" w:hanging="386"/>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rPr>
        <w:t>فَبِمَا نَقْضِهِم مِّيثَاقَهُمْ لَعنَّاهُمْ وَجَعَلْنَا قُلُوبَهُمْ قَاسِيَةً يُحَرِّفُونَ الْكَلِمَ عَن مَّوَاضِعِهِ وَنَسُواْ حَظّاً مِّمَّا ذُكِّرُواْ بِهِ وَلاَ تَزَالُ تَطَّلِعُ عَلَىَ خَآئِنَةٍ مِّنْهُمْ إِلاَّ قَلِيلاً مِّنْهُ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
      </w:r>
      <w:r>
        <w:rPr>
          <w:rFonts w:cs="Simplified Arabic" w:ascii="Simplified Arabic" w:hAnsi="Simplified Arabic"/>
          <w:sz w:val="28"/>
          <w:szCs w:val="28"/>
          <w:rtl w:val="true"/>
        </w:rPr>
        <w:t>.</w:t>
      </w:r>
    </w:p>
    <w:p>
      <w:pPr>
        <w:pStyle w:val="Normal"/>
        <w:numPr>
          <w:ilvl w:val="0"/>
          <w:numId w:val="8"/>
        </w:numPr>
        <w:tabs>
          <w:tab w:val="clear" w:pos="720"/>
          <w:tab w:val="left" w:pos="926" w:leader="none"/>
        </w:tabs>
        <w:bidi w:val="1"/>
        <w:spacing w:lineRule="auto" w:line="240" w:before="0" w:after="120"/>
        <w:ind w:left="0" w:right="0" w:firstLine="360"/>
        <w:jc w:val="left"/>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التمرّد وكفران النِّعَم</w:t>
      </w:r>
      <w:r>
        <w:rPr>
          <w:rFonts w:cs="Simplified Arabic" w:ascii="Simplified Arabic" w:hAnsi="Simplified Arabic"/>
          <w:color w:val="C00000"/>
          <w:sz w:val="28"/>
          <w:szCs w:val="28"/>
          <w:rtl w:val="true"/>
          <w:lang w:bidi="ar-LB"/>
        </w:rPr>
        <w:t>:</w:t>
      </w:r>
    </w:p>
    <w:p>
      <w:pPr>
        <w:pStyle w:val="Normal"/>
        <w:tabs>
          <w:tab w:val="clear" w:pos="720"/>
          <w:tab w:val="left" w:pos="92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إِذْ قُلْتُمْ يَا مُوسَى لَن نَّصْبِرَ عَلَىَ طَعَامٍ وَاحِدٍ فَادْعُ لَنَا رَبَّكَ يُخْرِجْ لَنَا مِمَّا تُنبِتُ الأَرْضُ مِن بَقْلِهَا وَقِثَّآئِهَا وَفُومِهَا وَعَدَسِهَا وَبَصَلِهَا قَالَ أَتَسْتَبْدِلُونَ الَّذِي هُوَ أَدْنَى بِالَّذِي هُوَ خَيْرٌ اهْبِطُواْ مِصْراً فَإِنَّ لَكُم مَّا سَأَلْتُمْ وَضُرِبَتْ عَلَيْهِمُ الذِّلَّةُ وَالْمَسْكَنَةُ وَبَآؤُوْاْ بِغَضَبٍ مِّنَ اللهِ ذَلِكَ بِأَنَّهُمْ كَانُواْ يَكْفُرُونَ بِآيَاتِ اللَّهِ وَيَقْتُلُونَ النَّبِيِّينَ بِغَيْرِ الْحَقِّ ذَلِكَ بِمَا عَصَواْ وَّكَانُواْ يَعْتَدُ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
      </w:r>
      <w:r>
        <w:rPr>
          <w:rFonts w:cs="Simplified Arabic" w:ascii="Simplified Arabic" w:hAnsi="Simplified Arabic"/>
          <w:sz w:val="28"/>
          <w:szCs w:val="28"/>
          <w:rtl w:val="true"/>
        </w:rPr>
        <w:t>.</w:t>
      </w:r>
    </w:p>
    <w:p>
      <w:pPr>
        <w:pStyle w:val="Normal"/>
        <w:numPr>
          <w:ilvl w:val="0"/>
          <w:numId w:val="8"/>
        </w:numPr>
        <w:tabs>
          <w:tab w:val="clear" w:pos="720"/>
          <w:tab w:val="left" w:pos="926" w:leader="none"/>
        </w:tabs>
        <w:bidi w:val="1"/>
        <w:spacing w:lineRule="auto" w:line="240" w:before="0" w:after="120"/>
        <w:ind w:left="0" w:right="0" w:firstLine="360"/>
        <w:jc w:val="left"/>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نقض المواثيق والعقود</w:t>
      </w:r>
      <w:r>
        <w:rPr>
          <w:rFonts w:cs="Simplified Arabic" w:ascii="Simplified Arabic" w:hAnsi="Simplified Arabic"/>
          <w:color w:val="C00000"/>
          <w:sz w:val="28"/>
          <w:szCs w:val="28"/>
          <w:rtl w:val="true"/>
          <w:lang w:bidi="ar-LB"/>
        </w:rPr>
        <w:t>:</w:t>
      </w:r>
    </w:p>
    <w:p>
      <w:pPr>
        <w:pStyle w:val="ListParagraph"/>
        <w:numPr>
          <w:ilvl w:val="0"/>
          <w:numId w:val="9"/>
        </w:numPr>
        <w:tabs>
          <w:tab w:val="clear" w:pos="720"/>
          <w:tab w:val="left" w:pos="746" w:leader="none"/>
        </w:tabs>
        <w:bidi w:val="1"/>
        <w:spacing w:lineRule="auto" w:line="240" w:before="0" w:after="120"/>
        <w:ind w:left="746" w:right="0" w:hanging="386"/>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بِمَا نَقْضِهِم مِّيثَاقَهُمْ لَعنَّاهُمْ وَجَعَلْنَا قُلُوبَهُمْ قَاسِيَ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
      </w:r>
      <w:r>
        <w:rPr>
          <w:rFonts w:cs="Simplified Arabic" w:ascii="Simplified Arabic" w:hAnsi="Simplified Arabic"/>
          <w:sz w:val="28"/>
          <w:szCs w:val="28"/>
          <w:rtl w:val="true"/>
        </w:rPr>
        <w:t>.</w:t>
      </w:r>
    </w:p>
    <w:p>
      <w:pPr>
        <w:pStyle w:val="ListParagraph"/>
        <w:numPr>
          <w:ilvl w:val="0"/>
          <w:numId w:val="9"/>
        </w:numPr>
        <w:tabs>
          <w:tab w:val="clear" w:pos="720"/>
          <w:tab w:val="left" w:pos="746" w:leader="none"/>
        </w:tabs>
        <w:bidi w:val="1"/>
        <w:spacing w:lineRule="auto" w:line="240" w:before="0" w:after="120"/>
        <w:ind w:left="746" w:right="0" w:hanging="386"/>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إِذْ أَخَذْنَا مِيثَاقَكُمْ لاَ تَسْفِكُونَ دِمَاءكُمْ وَلاَ تُخْرِجُونَ أَنفُسَكُم مِّن دِيَارِكُمْ ثُمَّ أَقْرَرْتُمْ وَأَنتُمْ تَشْهَدُونَ ثُمَّ أَنتُمْ هَـؤُلاء تَقْتُلُونَ أَنفُسَكُمْ وَتُخْرِجُونَ فَرِيقاً مِّنكُم مِّن دِيَارِهِمْ تَظَاهَرُونَ عَلَيْهِم بِالإِثْمِ وَالْعُدْوَانِ وَإِن يَأتُوكُمْ أُسَارَى تُفَادُوهُمْ وَهُوَ مُحَرَّمٌ عَلَيْكُمْ إِخْرَاجُهُمْ أَفَتُؤْمِنُونَ بِبَعْضِ الْكِتَابِ وَتَكْفُرُونَ بِبَعْضٍ فَمَا جَزَاء مَن يَفْعَلُ ذَلِكَ مِنكُمْ إِلاَّ خِزْيٌ فِي الْحَيَاةِ الدُّنْيَا وَيَوْمَ الْقِيَامَةِ يُرَدُّونَ إِلَى أَشَدِّ الْعَذَابِ وَمَا اللّهُ بِغَافِلٍ عَمَّا تَعْمَلُ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4"/>
      </w:r>
      <w:r>
        <w:rPr>
          <w:rFonts w:cs="Simplified Arabic" w:ascii="Simplified Arabic" w:hAnsi="Simplified Arabic"/>
          <w:sz w:val="28"/>
          <w:szCs w:val="28"/>
          <w:rtl w:val="true"/>
        </w:rPr>
        <w:t>.</w:t>
      </w:r>
    </w:p>
    <w:p>
      <w:pPr>
        <w:pStyle w:val="Normal"/>
        <w:numPr>
          <w:ilvl w:val="0"/>
          <w:numId w:val="8"/>
        </w:numPr>
        <w:bidi w:val="1"/>
        <w:spacing w:lineRule="auto" w:line="240" w:before="0" w:after="120"/>
        <w:ind w:left="0" w:right="0" w:firstLine="36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عدم إيمانهم بالبعث والنشور</w:t>
      </w:r>
      <w:r>
        <w:rPr>
          <w:rFonts w:cs="Simplified Arabic" w:ascii="Simplified Arabic" w:hAnsi="Simplified Arabic"/>
          <w:b/>
          <w:bCs/>
          <w:color w:val="FF0000"/>
          <w:sz w:val="28"/>
          <w:szCs w:val="28"/>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تَجِدَنَّهُمْ أَحْرَصَ النَّاسِ عَلَى حَيَاةٍ وَمِنَ الَّذِينَ أَشْرَكُواْ يَوَدُّ أَحَدُهُمْ لَوْ يُعَمَّرُ أَلْفَ سَنَ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مواقف اليهود من رسول الله</w:t>
      </w:r>
      <w:r>
        <w:rPr>
          <w:rFonts w:cs="Simplified Arabic" w:ascii="Simplified Arabic" w:hAnsi="Simplified Arabic"/>
          <w:b/>
          <w:bCs/>
          <w:color w:val="993300"/>
          <w:sz w:val="28"/>
          <w:szCs w:val="28"/>
          <w:rtl w:val="true"/>
          <w:lang w:bidi="ar-LB"/>
        </w:rPr>
        <w:t>(</w:t>
      </w:r>
      <w:r>
        <w:rPr>
          <w:rFonts w:ascii="Simplified Arabic" w:hAnsi="Simplified Arabic" w:cs="Simplified Arabic"/>
          <w:b/>
          <w:b/>
          <w:bCs/>
          <w:color w:val="993300"/>
          <w:sz w:val="28"/>
          <w:sz w:val="28"/>
          <w:szCs w:val="28"/>
          <w:rtl w:val="true"/>
          <w:lang w:bidi="ar-LB"/>
        </w:rPr>
        <w:t>ص</w:t>
      </w:r>
      <w:r>
        <w:rPr>
          <w:rFonts w:cs="Simplified Arabic" w:ascii="Simplified Arabic" w:hAnsi="Simplified Arabic"/>
          <w:b/>
          <w:bCs/>
          <w:color w:val="993300"/>
          <w:sz w:val="28"/>
          <w:szCs w:val="28"/>
          <w:rtl w:val="true"/>
          <w:lang w:bidi="ar-LB"/>
        </w:rPr>
        <w:t>)</w:t>
      </w:r>
      <w:r>
        <w:rPr>
          <w:rStyle w:val="FootnoteCharacters"/>
          <w:rStyle w:val="FootnoteAnchor"/>
          <w:rFonts w:cs="Simplified Arabic" w:ascii="Simplified Arabic" w:hAnsi="Simplified Arabic"/>
          <w:b/>
          <w:bCs/>
          <w:color w:val="993300"/>
          <w:sz w:val="28"/>
          <w:szCs w:val="28"/>
          <w:rtl w:val="true"/>
          <w:lang w:bidi="ar-LB"/>
        </w:rPr>
        <w:footnoteReference w:id="26"/>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نتيجةً لروح التآمر والخيانة التي سار عليها اليهود عبر التاريخ، فقد تعرّضوا للتشريد، ونزحوا عن ديارهم مرّات عدّة، وتفرّقوا في البلاد، فقطنت بعض القبائل منهم مدينة يثرب وضواحيها، وأهمّ تلك القبائل بنو قينقاع وبنو قريظة وبنو النصير، وذلك بالقرب من يثرب، حيث كان يعيش يهود خيبر وتيماء وفد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كانت القبائل الثلاثة التي استوطنت يثرب من أكبر قبائل اليهود، وعلى الرغم من أنّهم أبناء دين واحد، إلّا أنّهم كانوا في نزاع وقتال مستمرَّين بهدف التسلّط على يثرب والتفرُّد بالسيطرة عل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 يكن عرب يثرب من الأوس والخزرج أحسن حالاً من اليهود، فهم بدورهم كانوا في تناحر مستمرّ، وكثيراً ما كانت تتداخل حروب هؤلاء مع حروب أولئ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د تحدّث القرآن الكريم عن روح العداء التي كانت تسري بين اليهود أنفسهم،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rPr>
        <w:t>بَأْسُهُمْ بَيْنَهُمْ شَدِيدٌ تَحْسَبُهُمْ جَمِيعاً وَقُلُوبُهُمْ شَتَّى ذَلِكَ بِأَنَّهُمْ قَوْمٌ لا يَعْقِلُ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7"/>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ثُمَّ أَنتُمْ هَـؤُلاء تَقْتُلُونَ أَنفُسَكُمْ وَتُخْرِجُونَ فَرِيقاً مِّنكُم مِّن دِيَارِهِمْ تَظَاهَرُونَ عَلَيْهِم بِالإِثْمِ وَالْعُدْوَانِ وَإِن يَأتُوكُمْ أُسَارَى تُفَادُوهُمْ وَهُوَ مُحَرَّمٌ عَلَيْكُمْ إِخْرَاجُهُمْ أَفَتُؤْمِنُونَ بِبَعْضِ الْكِتَابِ وَتَكْفُرُونَ بِبَعْضٍ فَمَا جَزَاء مَن يَفْعَلُ ذَلِكَ مِنكُمْ إِلاَّ خِزْيٌ فِي الْحَيَاةِ الدُّنْيَا وَيَوْمَ الْقِيَامَةِ يُرَدُّونَ إِلَى أَشَدِّ الْعَذَابِ وَمَا اللّهُ بِغَافِلٍ عَمَّا تَعْمَلُ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8"/>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كانوا يزرعون الفتنة، ويشعلون نارها بين القبائل العربيّة، لإضعافها والسيطرة على مقدّرات المدينة نتيجة لذل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عندما اقترب زمان بعثة الرسو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bidi="ar-LB"/>
        </w:rPr>
        <w:t xml:space="preserve"> تحدّث اليهود وغيرهم عن الحَدَث المرتَقَب، وتحمّس له اليهود مهدّدين جيرانهم العرب بأنّ النبيّ الجديد سيقود اليهود إلى النصر المبين، ويبني لهم المُلك العظيم، وسيتغلّبون علي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لمّا بُعث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مكّة المكرّمة من بيت هاشميّ قرشيّ عربيّ، صُعق اليهود، فقد كانوا يتوقّعونه يهوديّاً منهم</w:t>
      </w:r>
      <w:r>
        <w:rPr>
          <w:rStyle w:val="FootnoteCharacters"/>
          <w:rStyle w:val="FootnoteAnchor"/>
          <w:rFonts w:ascii="Simplified Arabic" w:hAnsi="Simplified Arabic" w:cs="Simplified Arabic"/>
          <w:sz w:val="28"/>
          <w:sz w:val="28"/>
          <w:szCs w:val="28"/>
          <w:rtl w:val="true"/>
          <w:lang w:bidi="ar-LB"/>
        </w:rPr>
        <w:footnoteReference w:id="29"/>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ندما هاجر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يثرب لم يجدوا بدّ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ي أوّل الأم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مهادنته وإظهار الموقف السلميّ تجاه رسالت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تعامل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مع هذا الموقف بإيجابيّة، فعقد مع قبائل اليهود هناك معاهدة كانت أوّل ميثاق دستوريّ نظّم فيه العلاقة مع قبائل اليهود في المدين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لم تطل الأيّام حتّى بدأ اليهود بشنّ حرب إعلاميّة ضدّ الدين الإسلاميّ، في محاولة لزعزعة أركانه وإثارة الشبهات حوله؛ بغية تشويه صورته وإبعاد الناس عنه، وأكثروا من طرح التساؤلات التعجيزيّة على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بعد فترة قصيرة، بدأت تظهر كوامن نفوسهم وآثار ما يخفون في داخلهم من أحقاد تجاه الإسلام والمسلمين، وتجاه الرسول الأم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قد خرج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المسلمين إلى معركة بدر لمواجهة المشركين القادمين من مكّة المكرّمة لمحاربته، فاستغلَّ اليهود هذه الفرصة التي كانوا يتمنَّون أن ينتصر فيها المشركون، فأخذوا يبثّون الأراجيف في المدينة، فأشاعوا أنّ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قُتل، وأنّ المسلمين هُزموا، وأنّ أمر الإسلام قد انتهى، لكن سرعان ما أظهر الله –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زيف مزاعمهم، وكشف عن خبث سرائرهم، فعاد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زيزاً منصور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أخذ المشركون في مكّة يُحرّضون اليهود على نَقض عهدهم مع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بالفعل، فقد استجاب لهذا التحريض بعض قبائل اليهود، فنقضت بنو قينقاع عهدها وخانت مواثيقها، وأقدمت على جريمة نكراء في حقّ امرأة مسلمة، أثار الاعتداء عليها مشاعر المسلمين، فقتلوا الفاعل، وشدَّ اليهود على المسلمين فقتلوا القاتل، وعدّ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ريمتهم هذه نقضاً صريحاً لبنود العهد الذي كتبه لهم، فحاصرهم حتّى طلبوا الجلاء عن المدينة، فوافقهم على ذل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م يطل العهد ببني النضير وبني قريظة حتّى نقضوا عهودهم أيضاً، وتمالأوا مع مشركي قريش على محاربة الرسو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حالات الشدّة التي عاشتها المدينة، ولم يكن مصيرهم أفضل من إخوانهم الذين سبقوهم بالغدر والخيان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استمرَّ غدر اليهود بالمسلمين كلّما أُتيحت لهم الفرص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ندما عجزوا عن النيل من عزّة الإسلام وقوّته، انصرفوا لبثّ سمومهم، وتآمروا للقضاء على الإسلام من الداخل، فعمل عددٌ من اليهود على إظهار الإسلام وإبطان الكفر والنفاق؛ بغية الفتنة والفساد، فكان منهم عبد الله بن سلام، وكعب الأحبار، وأمثالهم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cs="Simplified Arabic" w:ascii="Simplified Arabic" w:hAnsi="Simplified Arabic"/>
          <w:sz w:val="28"/>
          <w:szCs w:val="28"/>
          <w:rtl w:val="true"/>
          <w:lang w:bidi="ar-LB"/>
        </w:rPr>
        <w:tab/>
      </w:r>
      <w:r>
        <w:rPr>
          <w:rFonts w:ascii="Simplified Arabic" w:hAnsi="Simplified Arabic" w:cs="Simplified Arabic"/>
          <w:b/>
          <w:b/>
          <w:bCs/>
          <w:color w:val="993300"/>
          <w:sz w:val="28"/>
          <w:sz w:val="28"/>
          <w:szCs w:val="28"/>
          <w:rtl w:val="true"/>
          <w:lang w:bidi="ar-LB"/>
        </w:rPr>
        <w:t>اليهود والتوراة</w:t>
      </w:r>
    </w:p>
    <w:p>
      <w:pPr>
        <w:pStyle w:val="Normal"/>
        <w:bidi w:val="1"/>
        <w:spacing w:lineRule="auto" w:line="240" w:before="0" w:after="120"/>
        <w:ind w:left="0" w:right="0" w:firstLine="360"/>
        <w:jc w:val="left"/>
        <w:rPr/>
      </w:pPr>
      <w:r>
        <w:rPr>
          <w:rFonts w:cs="Simplified Arabic" w:ascii="Simplified Arabic" w:hAnsi="Simplified Arabic"/>
          <w:sz w:val="28"/>
          <w:szCs w:val="28"/>
          <w:rtl w:val="true"/>
          <w:lang w:bidi="ar-LB"/>
        </w:rPr>
        <w:tab/>
        <w:t>«</w:t>
      </w:r>
      <w:r>
        <w:rPr>
          <w:rFonts w:ascii="Simplified Arabic" w:hAnsi="Simplified Arabic" w:cs="Simplified Arabic"/>
          <w:sz w:val="28"/>
          <w:sz w:val="28"/>
          <w:szCs w:val="28"/>
          <w:rtl w:val="true"/>
          <w:lang w:bidi="ar-LB"/>
        </w:rPr>
        <w:t>التورا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تاب أنزله الله على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إلّا أنّ هذا الكتاب فُقِدَ تماماً، وما هو موجود عند اليهود لا يمتّ إلى التوراة النازلة على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صلة أبداً، فقد تحدّاهم القرآن الكريم بأن يأتوا بالتوراة، وأن يظهروها في مواضع عدّة</w:t>
      </w:r>
      <w:r>
        <w:rPr>
          <w:rFonts w:cs="Simplified Arabic" w:ascii="Simplified Arabic" w:hAnsi="Simplified Arabic"/>
          <w:sz w:val="28"/>
          <w:szCs w:val="28"/>
          <w:rtl w:val="true"/>
          <w:lang w:bidi="ar-LB"/>
        </w:rPr>
        <w:t>:</w:t>
      </w:r>
    </w:p>
    <w:p>
      <w:pPr>
        <w:pStyle w:val="ListParagraph"/>
        <w:numPr>
          <w:ilvl w:val="0"/>
          <w:numId w:val="10"/>
        </w:numPr>
        <w:tabs>
          <w:tab w:val="clear" w:pos="720"/>
          <w:tab w:val="left" w:pos="836" w:leader="none"/>
        </w:tabs>
        <w:bidi w:val="1"/>
        <w:spacing w:lineRule="auto" w:line="240" w:before="0" w:after="120"/>
        <w:ind w:left="836" w:right="0" w:hanging="476"/>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فَأْتُواْ بِالتَّوْرَاةِ فَاتْلُوهَا إِن كُنتُمْ صَادِقِ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0"/>
      </w:r>
      <w:r>
        <w:rPr>
          <w:rFonts w:cs="Simplified Arabic" w:ascii="Simplified Arabic" w:hAnsi="Simplified Arabic"/>
          <w:sz w:val="28"/>
          <w:szCs w:val="28"/>
          <w:rtl w:val="true"/>
        </w:rPr>
        <w:t>.</w:t>
      </w:r>
    </w:p>
    <w:p>
      <w:pPr>
        <w:pStyle w:val="ListParagraph"/>
        <w:numPr>
          <w:ilvl w:val="0"/>
          <w:numId w:val="10"/>
        </w:numPr>
        <w:tabs>
          <w:tab w:val="clear" w:pos="720"/>
          <w:tab w:val="left" w:pos="836" w:leader="none"/>
        </w:tabs>
        <w:bidi w:val="1"/>
        <w:spacing w:lineRule="auto" w:line="240" w:before="0" w:after="120"/>
        <w:ind w:left="836" w:right="0" w:hanging="476"/>
        <w:contextualSpacing/>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وَيْلٌ لِّلَّذِينَ يَكْتُبُونَ الْكِتَابَ بِأَيْدِيهِمْ ثُمَّ يَقُولُونَ هَـذَا مِنْ عِندِ اللّهِ لِيَشْتَرُواْ بِهِ ثَمَناً قَلِيلاً فَوَيْلٌ لَّهُم مِّمَّا كَتَبَتْ أَيْدِيهِمْ وَوَيْلٌ لَّهُمْ مِّمَّا يَكْسِبُ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1"/>
      </w:r>
      <w:r>
        <w:rPr>
          <w:rFonts w:cs="Simplified Arabic" w:ascii="Simplified Arabic" w:hAnsi="Simplified Arabic"/>
          <w:sz w:val="28"/>
          <w:szCs w:val="28"/>
          <w:rtl w:val="true"/>
        </w:rPr>
        <w:t>.</w:t>
      </w:r>
    </w:p>
    <w:p>
      <w:pPr>
        <w:pStyle w:val="ListParagraph"/>
        <w:numPr>
          <w:ilvl w:val="0"/>
          <w:numId w:val="10"/>
        </w:numPr>
        <w:tabs>
          <w:tab w:val="clear" w:pos="720"/>
          <w:tab w:val="left" w:pos="836" w:leader="none"/>
        </w:tabs>
        <w:bidi w:val="1"/>
        <w:spacing w:lineRule="auto" w:line="240" w:before="0" w:after="120"/>
        <w:ind w:left="836" w:right="0" w:hanging="476"/>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مَنْ أَنزَلَ الْكِتَابَ الَّذِي جَاء بِهِ مُوسَى نُوراً وَهُدًى لِّلنَّاسِ تَجْعَلُونَهُ قَرَاطِيسَ تُبْدُونَهَا وَتُخْفُونَ كَثِيراً وَعُلِّمْتُم مَّا لَمْ تَعْلَمُواْ أَنتُمْ وَلاَ آبَاؤُكُمْ قُلِ اللّهُ ثُمَّ ذَرْهُمْ فِي خَوْضِهِمْ يَلْعَبُ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2"/>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يظهر من خلال هذه الآية وغيرها من الآيات، أنّ أحبار اليهود كانوا يكتمون ما أنزل الله على موسى، ولا يُظهرون إلّا ما يناسب أهواءهم، وخاصّة في المرحلة التي ظهر فيها الإسلام، فقد كانوا يتعمّدون إخفاء الشواهد التي تدلّ على صدق الرسول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توراة التي بأيدي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كتب المؤرّخون ما يُستفاد منه أنّ التوراة الموجودة بأيدي اليهود اليوم، والمكوَّنة من الأسفار الخمس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فر التكوين، وسفر الخروج، وسفر الأوّلين، وسفر العدد، وأخيراً سفر التثني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هذه التوراة لم يكتبها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هي عمل الأحبار، ولم يذكروا اسمهم عليها، وقد ألغوها على التعاقب، معتمدين في تأليفها على روايات سماعيّة سمعوها قبل أسر بابل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586</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رى بعض المؤرّخين أنّ هجرة مصر ما هي إلّا قصّة وهميّة أو حادثة رمزيّة، وليس لها أصل حقيق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ثمّة أدلّة كثيرة جدّاً تكشف عن تحريف التوراة وعدم إمكان نسبتها إلى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ا يسعنا هنا استعراضها بالتفصيل، ونكتفي بذكر بعض الأدلّة فقط</w:t>
      </w:r>
      <w:r>
        <w:rPr>
          <w:rFonts w:cs="Simplified Arabic" w:ascii="Simplified Arabic" w:hAnsi="Simplified Arabic"/>
          <w:sz w:val="28"/>
          <w:szCs w:val="28"/>
          <w:rtl w:val="true"/>
          <w:lang w:bidi="ar-LB"/>
        </w:rPr>
        <w:t>:</w:t>
      </w:r>
    </w:p>
    <w:p>
      <w:pPr>
        <w:pStyle w:val="Normal"/>
        <w:numPr>
          <w:ilvl w:val="0"/>
          <w:numId w:val="12"/>
        </w:numPr>
        <w:tabs>
          <w:tab w:val="clear" w:pos="720"/>
          <w:tab w:val="left" w:pos="836" w:leader="none"/>
        </w:tabs>
        <w:bidi w:val="1"/>
        <w:spacing w:lineRule="auto" w:line="240" w:before="0" w:after="120"/>
        <w:ind w:left="836" w:right="0" w:hanging="476"/>
        <w:jc w:val="left"/>
        <w:rPr/>
      </w:pPr>
      <w:r>
        <w:rPr>
          <w:rFonts w:ascii="Simplified Arabic" w:hAnsi="Simplified Arabic" w:cs="Simplified Arabic"/>
          <w:sz w:val="28"/>
          <w:sz w:val="28"/>
          <w:szCs w:val="28"/>
          <w:rtl w:val="true"/>
          <w:lang w:bidi="ar-LB"/>
        </w:rPr>
        <w:t>تتحدّث التوراة عن موت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دفنه، وهذا يدلّ على أنّها كُتبت بعد موته</w:t>
      </w:r>
      <w:r>
        <w:rPr>
          <w:rFonts w:cs="Simplified Arabic" w:ascii="Simplified Arabic" w:hAnsi="Simplified Arabic"/>
          <w:sz w:val="28"/>
          <w:szCs w:val="28"/>
          <w:rtl w:val="true"/>
          <w:lang w:bidi="ar-LB"/>
        </w:rPr>
        <w:t>.</w:t>
      </w:r>
    </w:p>
    <w:p>
      <w:pPr>
        <w:pStyle w:val="Normal"/>
        <w:numPr>
          <w:ilvl w:val="0"/>
          <w:numId w:val="12"/>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تعرّض التوراة لأحداث متأخّرة عن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ي تدلّ على أنّها كُتبت بعد عصر الملوك؛ أي بعد استيلاء بني إسرائيل على أرض كنعان كلّها، واتّخاذهم أورشليم عاصمة للمملكة؛ لأنّ أخبار الملوك قد ذُكرت في التوراة</w:t>
      </w:r>
      <w:r>
        <w:rPr>
          <w:rFonts w:cs="Simplified Arabic" w:ascii="Simplified Arabic" w:hAnsi="Simplified Arabic"/>
          <w:sz w:val="28"/>
          <w:szCs w:val="28"/>
          <w:rtl w:val="true"/>
          <w:lang w:bidi="ar-LB"/>
        </w:rPr>
        <w:t>.</w:t>
      </w:r>
    </w:p>
    <w:p>
      <w:pPr>
        <w:pStyle w:val="Normal"/>
        <w:numPr>
          <w:ilvl w:val="0"/>
          <w:numId w:val="12"/>
        </w:numPr>
        <w:shd w:fill="FFFFFF" w:val="clea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وراة الموجودة والمتداولة تَنسب إلى أنبياء الله المطهّرين أعمالاً لا يمكن بشكل من الأشكال أن تصحّ نسبتها إل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ي مثلاً تتّهم النبيّ داو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الزنا بزوجة أحد قوّاده، وتتّهم نبيّ الله لوط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زنا بابنتَيه وإيلادهما ولدَ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يمكن لعاقل أن يقبل ذلك، فأيّ ميزة –لو صحّ ذلك جدلاً– للنبيّ على غيره من البشر ليختصّ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نبوّة، ويبعثه بالرسالة، ويُحمّله الأمانة العظمى، والحال أنّه يفعل هذه الموبق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ا من أوضح أنواع الافتراء والكذب على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دُسّت هذه المفتريات في التوراة لأغراض خبيثة</w:t>
      </w:r>
      <w:r>
        <w:rPr>
          <w:rFonts w:cs="Simplified Arabic" w:ascii="Simplified Arabic" w:hAnsi="Simplified Arabic"/>
          <w:sz w:val="28"/>
          <w:szCs w:val="28"/>
          <w:rtl w:val="true"/>
          <w:lang w:bidi="ar-LB"/>
        </w:rPr>
        <w:t>.</w:t>
      </w:r>
    </w:p>
    <w:p>
      <w:pPr>
        <w:pStyle w:val="Normal"/>
        <w:numPr>
          <w:ilvl w:val="0"/>
          <w:numId w:val="12"/>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ل اليهود السامريّون في تواريخهم إنّ عزرا هو الذي حرّف توراة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د أيَّد علماء اللغات كلام السامريّين هذا، فقال بعضهم</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نّ الخطّ العبريّ المستعمل عند اليهود في عصرنا الحاضر كان ابتداء استعماله من عصر عزرا الكاتب؛ أي من عهد رجوع بني بابل، ويطلقون على هذا الخط اسم الآشوريّ أو الخطّ المربّ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ا الخطّ العبريّ القديم، فإنّه كان على خلاف هذ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3"/>
      </w:r>
      <w:r>
        <w:rPr>
          <w:rFonts w:cs="Simplified Arabic" w:ascii="Simplified Arabic" w:hAnsi="Simplified Arabic"/>
          <w:sz w:val="28"/>
          <w:szCs w:val="28"/>
          <w:rtl w:val="true"/>
          <w:lang w:bidi="ar-LB"/>
        </w:rPr>
        <w:t>.</w:t>
      </w:r>
    </w:p>
    <w:p>
      <w:pPr>
        <w:pStyle w:val="Normal"/>
        <w:numPr>
          <w:ilvl w:val="0"/>
          <w:numId w:val="12"/>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أهمّ من ذلك كلّه، ما ورد في رواياتنا بشكل مستفيض ومتواتر من أنّ اليهود قد حرّفوا التوراة النازلة على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غرابة في ذلك، فإنّ الذين قتلوا الأنبياء والصلحاء لن يتورّعوا عن تحريف الكتب النازلة عليهم والمبادئ الدينيّة لشرائع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سبب عداء اليهود للإسلام</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أعلن اليهود –كما تقدّ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داءهم للإسلام منذ اليوم الأوّل لظهوره، وما زالوا يحقدون عليه أشدَّ الحقد، على الرغم من أنّهم كانوا أوّل من بشَّر بظهور النبيّ الأعظم محمّ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استناداً إلى الدلائل القاطعة التي وجدوها في كتبهم، وتوجد أسباب عديدة تقف وراء هذا الحقد والعداء، منها</w:t>
      </w:r>
      <w:r>
        <w:rPr>
          <w:rFonts w:cs="Simplified Arabic" w:ascii="Simplified Arabic" w:hAnsi="Simplified Arabic"/>
          <w:sz w:val="28"/>
          <w:szCs w:val="28"/>
          <w:rtl w:val="true"/>
          <w:lang w:bidi="ar-LB"/>
        </w:rPr>
        <w:t>:</w:t>
      </w:r>
    </w:p>
    <w:p>
      <w:pPr>
        <w:pStyle w:val="Normal"/>
        <w:numPr>
          <w:ilvl w:val="0"/>
          <w:numId w:val="15"/>
        </w:numPr>
        <w:tabs>
          <w:tab w:val="clear" w:pos="720"/>
          <w:tab w:val="left" w:pos="836" w:leader="none"/>
        </w:tabs>
        <w:bidi w:val="1"/>
        <w:spacing w:lineRule="auto" w:line="240" w:before="0" w:after="120"/>
        <w:ind w:left="836" w:right="0" w:hanging="476"/>
        <w:jc w:val="left"/>
        <w:rPr/>
      </w:pPr>
      <w:r>
        <w:rPr>
          <w:rFonts w:ascii="Simplified Arabic" w:hAnsi="Simplified Arabic" w:cs="Simplified Arabic"/>
          <w:sz w:val="28"/>
          <w:sz w:val="28"/>
          <w:szCs w:val="28"/>
          <w:rtl w:val="true"/>
          <w:lang w:bidi="ar-LB"/>
        </w:rPr>
        <w:t>إنّهم وجدوا الإسلام نظاماً كاملاً شاملاً، يُحرّم الربا والاحتكار واستغلال الإنسان لأخيه الإنسان، فلم يتناسب ذلك مع أطماعهم ومصالحهم، فقد كانوا منذ القِدَم يُركّزون على الاستغلال والاحتكار والربا، وكانوا ولا يزالون في جميع العصور والأمصار أبرز المُرابين والمحتكرين</w:t>
      </w:r>
      <w:r>
        <w:rPr>
          <w:rFonts w:cs="Simplified Arabic" w:ascii="Simplified Arabic" w:hAnsi="Simplified Arabic"/>
          <w:sz w:val="28"/>
          <w:szCs w:val="28"/>
          <w:rtl w:val="true"/>
          <w:lang w:bidi="ar-LB"/>
        </w:rPr>
        <w:t>.</w:t>
      </w:r>
    </w:p>
    <w:p>
      <w:pPr>
        <w:pStyle w:val="Normal"/>
        <w:numPr>
          <w:ilvl w:val="0"/>
          <w:numId w:val="15"/>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حسّ العنصريّ الذي تأصّل فيهم، فهم يرَون أنفس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عب الله المختا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كما تنصّ توراتهم المُحرَّفة، وينظرون إلى باقي الأُمم على أنّهم لا حرمة لهم، وأنّهم خُلقوا لخدمتهم، والإسلام يرفض ذلك، ويعدّ ميزان التفاضل بالتقوى، وإنّه لا يوجد شعب من الشعوب له ميزة عنصريّة على غيره</w:t>
      </w:r>
      <w:r>
        <w:rPr>
          <w:rFonts w:cs="Simplified Arabic" w:ascii="Simplified Arabic" w:hAnsi="Simplified Arabic"/>
          <w:sz w:val="28"/>
          <w:szCs w:val="28"/>
          <w:rtl w:val="true"/>
          <w:lang w:bidi="ar-LB"/>
        </w:rPr>
        <w:t>.</w:t>
      </w:r>
    </w:p>
    <w:p>
      <w:pPr>
        <w:pStyle w:val="Normal"/>
        <w:bidi w:val="1"/>
        <w:spacing w:lineRule="auto" w:line="240" w:before="0" w:after="120"/>
        <w:ind w:left="836"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ضافاً إلى أنّ الإسلام قد جاء ليضع قواعد جديدة في بناء المجتمع على أساس التآخي والتساوي، وليُعزّ بالإسلام قوماً كانوا أذلّاء، ويذلّ أقواماً بكفرهم وعدائهم للدين والإسلام</w:t>
      </w:r>
      <w:r>
        <w:rPr>
          <w:rFonts w:cs="Simplified Arabic" w:ascii="Simplified Arabic" w:hAnsi="Simplified Arabic"/>
          <w:sz w:val="28"/>
          <w:szCs w:val="28"/>
          <w:rtl w:val="true"/>
          <w:lang w:bidi="ar-LB"/>
        </w:rPr>
        <w:t>.</w:t>
      </w:r>
    </w:p>
    <w:p>
      <w:pPr>
        <w:pStyle w:val="Normal"/>
        <w:numPr>
          <w:ilvl w:val="0"/>
          <w:numId w:val="15"/>
        </w:numPr>
        <w:tabs>
          <w:tab w:val="clear" w:pos="720"/>
          <w:tab w:val="left" w:pos="836" w:leader="none"/>
        </w:tabs>
        <w:bidi w:val="1"/>
        <w:spacing w:lineRule="auto" w:line="240" w:before="0" w:after="120"/>
        <w:ind w:left="836" w:right="0" w:hanging="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ان اليهود يزعمون أنّهم متفوّقون علميّاً على غيرهم، فجاء الإسلام ليبطل مزاعمهم وكذبهم في موارد كثير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لهذه الأسباب وغيرها كان اليهود هُمُ الأشدّ عداوة للذين آمنوا، وقد ذكره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بل المشركين وقَرَنهم بهم، ف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لَتَجِدَنَّ أَشَدَّ النَّاسِ عَدَاوَةً لِّلَّذِينَ آمَنُواْ الْيَهُودَ وَالَّذِينَ أَشْرَكُو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4"/>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40" w:before="0" w:after="120"/>
        <w:ind w:left="0" w:right="0" w:firstLine="360"/>
        <w:jc w:val="left"/>
        <w:rPr>
          <w:rFonts w:ascii="Simplified Arabic" w:hAnsi="Simplified Arabic" w:cs="Simplified Arabic"/>
          <w:b/>
          <w:b/>
          <w:bCs/>
          <w:color w:val="993300"/>
          <w:sz w:val="28"/>
          <w:szCs w:val="28"/>
          <w:lang w:bidi="ar-LB"/>
        </w:rPr>
      </w:pPr>
      <w:r>
        <w:rPr>
          <w:rFonts w:ascii="Simplified Arabic" w:hAnsi="Simplified Arabic" w:cs="Simplified Arabic"/>
          <w:b/>
          <w:b/>
          <w:bCs/>
          <w:color w:val="993300"/>
          <w:sz w:val="28"/>
          <w:sz w:val="28"/>
          <w:szCs w:val="28"/>
          <w:rtl w:val="true"/>
          <w:lang w:bidi="ar-LB"/>
        </w:rPr>
        <w:t>الإسلام والأديان السماويّة</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نحن نعتقد أنّ الأديان السماويّة كلّها جاءت لتحقّق للإنسان سعادته وتكامله، وجميع الأديان الحقّة التي جاء بها أنبياء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نطلق من المبادئ والأسس نفسها، فهي تقوم على أساس التوحيد والإيمان بالمعاد، وتضع للإنسان منهجاً قويماً وحكيماً، ينظّم حياة الإنسان وسلوكه على الأصعدة كافّ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ا يوجد أيّ تناقض أو تعارض بين الأديان، وإذا وُجد شيء من ذلك، فهو ناشئ من خطأ في النقل أو من قِبَل حَمَلة الأدي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 يمكن أن تكون الأديان المتأخّرة ناسخة للأحكام العباديّة وبعض الأنظمة الخاصّة ب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نبغي أن لا يكون ذلك باعثاً على التحسّس والتعصّب مِن قِبَل أتباع الأديان المنسوخة، فإنّ المشرّع والحاكم هو ال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إذا أمر بشيء فمقتضى التسليم له اتّباع أمره، وإذا نُسخ ذلك الأمر بأمر آخر جديد، فلا يجوز التعصّب للأمر السابق ورفض الأمر الجدي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إذاً، يمكن القول إنّ الإسلام لا يعارض الأديان الأخرى، ولا يعادي أتباعها، إذا كانوا صادقين بتديّنهم والتزامهم بأمر الل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العداء جاء مِن قِبَل أتباع الديانات السابقة، ومن اليهود خاصّة، الذين رفضوا الإسلام وكذّبوه وحاربوه، وأعلنوا العداوة تجاهه وتجاه أتباعه، كما فعلوا مِن قبل مع المسيح عي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تباع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شنّوا حملات إبادة على المسيحيّين، وقصّة نصارى نجران الذين أحرقوهم في الأخدود وهم أحياء شاخصة في التاريخ، وورد ذكرها في القرآن الكري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العداء –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اء مِن قِبَل اليهود، بسبب عنصريّتهم واستكبارهم وطغيان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الإسلام الذي هو دين العدل يرفض الخضوع والاستسلام، ولا يرضى لنا الذلّ والهوان، وقد شرَّع لنا الجهاد لنحفظ عزّتنا، ويذلّ بنا أعداء الدين والإنسان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يهود والصهيونيّة</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الصهيونيّة حركة يهوديّة، تشكّلت بعد المؤتمر الصهيونيّ الأوّل الذي نظّمه تيودور هرتزل في بازل بسويسرا عام </w:t>
      </w:r>
      <w:r>
        <w:rPr>
          <w:rFonts w:cs="Simplified Arabic" w:ascii="Simplified Arabic" w:hAnsi="Simplified Arabic"/>
          <w:sz w:val="28"/>
          <w:szCs w:val="28"/>
          <w:lang w:bidi="ar-LB"/>
        </w:rPr>
        <w:t>1897</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سُمّيت الحركة بهذا الاسم نسبة إلى جبل صهيون في القدس القدي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خذت هذه الحركة على عاتقها التمهيد لقيام دولة يهوديّة على أرض فلسطين، على غرار الدولة القديمة التي كانت قائمة هناك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932</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586</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بل الميلا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تقرّر في المؤتمر الصهيونيّ الأوّل تشكيل منظّمات صهيونيّة في البلاد التي يقطن فيها عدد ملحوظ من اليهود، بهدف تعبئتهم، وحثّهم على الهجرة، والاستفادة من دعمهم الماليّ لتنفيذ مشروعهم الاستيطانيّ في فلسط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الفعل، فقد تحمّس لهذه الحركة يهود أوروبا الشرقيّة، وأمدَّها يهود أميركا بالم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حاولت الحركة الصهيونيّة العالميّة بادئ الأمر إقناع السلطان عبد الحميد الثاني بأن يمنح اليهود وطناً قوميّاً في فلسطين ليقيموا عليه دولتهم، إلّا أنّه امتنع عن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ثمّ اتّجه الصهاينة نحو بريطانيا التي كانت قد بدأت استعمارها في المنطقة، واستطاعوا الحصول من حكومتها على وعد بلفور المشؤوم في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وفمبر </w:t>
      </w:r>
      <w:r>
        <w:rPr>
          <w:rFonts w:cs="Simplified Arabic" w:ascii="Simplified Arabic" w:hAnsi="Simplified Arabic"/>
          <w:sz w:val="28"/>
          <w:szCs w:val="28"/>
          <w:lang w:bidi="ar-LB"/>
        </w:rPr>
        <w:t>1917</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منذ ذلك الوقت أغرق الصهاينة البلاد بسيل من المهاجرين اليهود، وعمدوا إلى إقامة المستوطنات، وإنشاء المنظّمات الإرهابيّة التي عملت على إرهاب المسلمين وطردهم من ديارهم بالقوّ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فالحركة الصهيونيّة هي حركة سياسيّة أُقيمت بهدف التأسيس لوطن قوميّ لليهود، إلّا أنّها في بادئ أمرها قوبلت بالرفض من الجانب الأعظم من اليهود الأرثوذكس؛ أي المحافظين، ولم يكن لهذا الرفض منشأ إنسانيّ على الإطلاق، لكنّهم كانوا يرون أنّ الفكرة الصهيونيّة لإقامة دولة انتظار المخلّص تتناقض مع تعاليم التلمود الذي يقضي بأنّ الرب ذا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لعياذ ب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ذي سيجمع اليهو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بلغ الأمر ببعض حاخامات اليهود آنذاك، أن حرموا القادة الصهاينة من حقوق عضويّة المعابد، ودعوا اليهود المتديّنين إلى مقاطعتهم التامّة؛ باعتبار أنّ أفكارهم غير اليهوديّة تُلحق الضرر بعقيدتهم المقدّسة وتهدم أُسسها، وباعتبار أنّ التوراة تحرّم الصهيون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لا يزال السيفا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يهود الأسب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ون أنّ دولة إسرائيل ليست هي الأرض المقدّسة حقّ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كانت منظّ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جودات إسرائ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دينيّة المتطرّفة تتّخذ مثل هذا الموقف عند تأسيس دولة إسرائيل عام </w:t>
      </w:r>
      <w:r>
        <w:rPr>
          <w:rFonts w:cs="Simplified Arabic" w:ascii="Simplified Arabic" w:hAnsi="Simplified Arabic"/>
          <w:sz w:val="28"/>
          <w:szCs w:val="28"/>
          <w:lang w:bidi="ar-LB"/>
        </w:rPr>
        <w:t>1947</w:t>
      </w:r>
      <w:r>
        <w:rPr>
          <w:rFonts w:ascii="Simplified Arabic" w:hAnsi="Simplified Arabic" w:cs="Simplified Arabic"/>
          <w:sz w:val="28"/>
          <w:sz w:val="28"/>
          <w:szCs w:val="28"/>
          <w:rtl w:val="true"/>
          <w:lang w:bidi="ar-LB"/>
        </w:rPr>
        <w:t>، ولكنّ كثيراً من الحاخامات تحالفوا مع الصهيونيّة بالتدريج، حيث اعتبروها في البداية دعوة دينيّة، بل كانت تعبّر عن وحدة الدين اليهود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يقول اليهو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ي توبيرغ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مقالة له عن الفرق بين اليهوديّة والصهيونيّ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يهوديّة والصهيونيّة ليستا بأيّ حال متطابقتين، بل إنّهما في الحقيقة غير قابلتَيْن للتوافق ولا الانسجام، فاليهوديّ الصالح لا يمكن أن يكون صهيونيّاً، والصهيونيّ لا يمكن أن يكون يهوديّاً صالح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هذا اليهوديّ له فهمه الخاصّ لمقول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عب الله المختا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ي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فالشعب مختار بمعنى أنّ الله اختاره ليعطيه، ولكنّه لم يختره للسيطرة على الشعوب الأخرى، أو للغزو، أو الحرب، بل لخدمة الله، وبالتالي البشر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يقول حول الصهيونيّ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لا أحد من مؤسّسي الصهيونيّة السياسيّة أو رؤساء وزارات الدولة الصهيونيّة كان يؤمن بقداسة التوراة أو حتّى بوجود الله، فرؤساء الوزارات السابقين كلّهم ينتمون إلى حزب معارض للدين من حيث المبدأ، ويعتبر التوراة مجرّد وثيقة من وثائق التراث الشعبيّ القديم الخالية من أيّ معنىً دينيّ، ومع ذلك فإنّ هؤلاء الصهيونيّين أنفسهم يطالبون بالأراضي المقدّسة على أساس هذه التوراة، ويتناسون أنّن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ورد في التورا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فينا من أرضنا بسبب ما ارتكبناه من خطايا، ويغفلون أنّ النفي الحاليّ للشعب اليهوديّ هو أمر إلهيّ مقدّس، وأنّ الشعب اليهوديّ محظورٌ ع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فق التعاليم الدي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فتح الأراضي المقدّسة أو يحكمها قبل مجيء المسيح المنتظ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لخلاصة، إنّ الصهيونيّة حركة عنصريّة تتّخذ من اليهوديّة غطاءً لها، وهي تعمل منذ قرن على تهجير المسلمين وتوطين اليهود مكانهم، ولم تتورّع في سبيل هذه الأهدف عن استعمال أنواع الجرائم البشعة كافّة، فقتلت وهجّرت واحتلّت، ولا زالت ترتكب المجازر تلو المجاز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إسرائيل من الداخل</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يحدّد القانون الإسرائيليّ الصادر في بداية عام </w:t>
      </w:r>
      <w:r>
        <w:rPr>
          <w:rFonts w:cs="Simplified Arabic" w:ascii="Simplified Arabic" w:hAnsi="Simplified Arabic"/>
          <w:sz w:val="28"/>
          <w:szCs w:val="28"/>
          <w:lang w:bidi="ar-LB"/>
        </w:rPr>
        <w:t>197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نتماء إلى القوميّة اليهوديّة على أساس السمات العنصر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طبقاً للقانون عندهم، لا يُعتبر يهوديّاً إلّا مَن وُلد مِن أمّ يهوديّة، واعتنق الديانة اليهوديّة، وَفقاً للمبادئ الدينيّة الصار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قرَّ الكنيست الإسرائيليّ هذا القانون، فهو ليس خطوة فرديّة لأح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أمّا اليهود المستوطنون الآن في فلسطين المحتلّة، طبقاً لبعض الإحصاءات الأمريكيّة، فقد هاجروا من تسعين بلداً، وهم يتكلّمون سبعين لغ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مّا عدد اليهود الأصليّين الذين كانوا يستوطنون فلسطين قبل الحرب العالميّة الأولى، فتقول الإحصاءات إنّهم كانوا يشكّلون تُسع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9/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دد السكّان الفلسطينيّين الذين كان عددهم حتّى الحرب العالميّة الأولى لا يزيد على </w:t>
      </w:r>
      <w:r>
        <w:rPr>
          <w:rFonts w:cs="Simplified Arabic" w:ascii="Simplified Arabic" w:hAnsi="Simplified Arabic"/>
          <w:sz w:val="28"/>
          <w:szCs w:val="28"/>
          <w:lang w:bidi="ar-LB"/>
        </w:rPr>
        <w:t>75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لف نسمة، وهذا يعني أنّ اليهود آنذاك كانوا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8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لف نسمة فقط</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إذا قيست هذه النسبة إلى عدد اليهود في العالم الذين قد يصل عددهم إلى </w:t>
      </w:r>
      <w:r>
        <w:rPr>
          <w:rFonts w:cs="Simplified Arabic" w:ascii="Simplified Arabic" w:hAnsi="Simplified Arabic"/>
          <w:sz w:val="28"/>
          <w:szCs w:val="28"/>
          <w:lang w:bidi="ar-LB"/>
        </w:rPr>
        <w:t>1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ليوناً، فهي نسبة لا تكاد تُذك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يشكّل التنوّع في السكّان اليهود على مستوى اللغات، وعلى مستوى العادات والألوان، أزمة اجتماعيّة داخل إسرائيل، وهي بمثابة قنبلة موقوت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إلى جانب اليهود الشرقيّين يوجد يهود أوروبا الشرقيّة والوسطى، ويهود بلاد البلطيق والبلدان الاسكندنافيّة، ويهود الجزائر، واليهود السمر القادمون من الحبشة، وأشباه السود القادمون من الهند، والصفر البشرة القادمون من الصين، وهؤلاء كلّهم متمايزون عن بعضهم بخصال شتّى؛ في التقاسيم البدنيّة والخصائص النفسيّة والاجتماع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ثمّ إنّ العداء القديم القائم بين مختلف المجموعات السلاليّة لليهود لا زال موجوداً، فاليهو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سيفار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ذين ترجع أصولهم إلى اليهود الأسبان والبرتغاليّين يعيشون في وضع المنبوذين داخل إسرائيل، واليهود السود تعساء الحظ، يشكّلون أكثر من </w:t>
      </w:r>
      <w:r>
        <w:rPr>
          <w:rFonts w:cs="Simplified Arabic" w:ascii="Simplified Arabic" w:hAnsi="Simplified Arabic"/>
          <w:sz w:val="28"/>
          <w:szCs w:val="28"/>
          <w:lang w:bidi="ar-LB"/>
        </w:rPr>
        <w:t>7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أهالي الأحياء الفقيرة والمعدومة، في أقوام لا يعرفون معنىً للرأفة ولا للشفقة، وقد وصفهم الله بأنّهم القاسية قلوب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م يشكّلون </w:t>
      </w:r>
      <w:r>
        <w:rPr>
          <w:rFonts w:cs="Simplified Arabic" w:ascii="Simplified Arabic" w:hAnsi="Simplified Arabic"/>
          <w:sz w:val="28"/>
          <w:szCs w:val="28"/>
          <w:lang w:bidi="ar-LB"/>
        </w:rPr>
        <w:t>8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شباب العاطل عن العمل، و</w:t>
      </w:r>
      <w:r>
        <w:rPr>
          <w:rFonts w:cs="Simplified Arabic" w:ascii="Simplified Arabic" w:hAnsi="Simplified Arabic"/>
          <w:sz w:val="28"/>
          <w:szCs w:val="28"/>
          <w:lang w:bidi="ar-LB"/>
        </w:rPr>
        <w:t>7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محترفات البغاء</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هذا يكشف عن مأساة حقيقيّة على مستوى الوضعين المعيشيّ والاجتماعيّ لهؤلاء الذين جاؤوا بهم من الحبشة بوعود فارغة حول جنّة الله على الأرض</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ثمّة واقع لا يُنكر، وهو أنّ الذين وقعوا في فخّ الخدعة الصهيونيّة مِن اليهود كان أغلب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 لم يكن جميع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يهود البلاد الشرقيّة الذين لم يكونوا في حالٍ يُحسدون عليها، والهجرة بالنسبة إليهم لم تكن تضحية بشيء، بينما تقول الإحصاءات إنّ أقلّ المهاجرين عدداً هم من اليهود الأمريكيّين الذين اكتفوا غالباً بتقديم الدعم الماليّ للحركة الصهيونيّة ومشاريعها الاستيطان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كشف اغتيال الإرهابيّ إسحاق رابين عن عمق الفجوة داخل المجتمع الصهيونيّ، وعن عدم التزامهم بشيء من الشعارات الدينيّة، حتّى تلك التي تنادي بها توراتهم المزعومة من قب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تل اليهوديّ على اليهوديّ حرا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حكى القرآن الكريم عن اليهود روح الكراهية تجاه بعضهم، فضلاً عن كرههم للآخر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أْسُهُمْ بَيْنَهُمْ شَدِيدٌ تَحْسَبُهُمْ جَمِيعاً وَقُلُوبُهُمْ شَتَّ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5"/>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ينقل التاريخ العديد من الوقائع والحروب التي وقعت بين اليهود أنفسهم، بل إنّ دولتهم القديمة التي كانت حاكمة في القرن العاشر قبل الميلاد انقسمت إلى دولت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حدة في الشمال وأخرى في الجنوب</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نعم، يجتمع الصهاينة على شيء واحد وهو عداؤهم للإسلام والمسلمين، وتجمعهم الروح العنصريّة تجاه بقيّة الشعو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كانت ولا زالت الحروب التي يشنّونها علينا من عوامل توحيدهم وجمع شمل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800000"/>
          <w:sz w:val="28"/>
          <w:szCs w:val="28"/>
          <w:lang w:bidi="ar-LB"/>
        </w:rPr>
      </w:pPr>
      <w:r>
        <w:rPr>
          <w:rFonts w:ascii="Simplified Arabic" w:hAnsi="Simplified Arabic" w:cs="Simplified Arabic"/>
          <w:b/>
          <w:b/>
          <w:bCs/>
          <w:color w:val="800000"/>
          <w:sz w:val="28"/>
          <w:sz w:val="28"/>
          <w:szCs w:val="28"/>
          <w:rtl w:val="true"/>
          <w:lang w:bidi="ar-LB"/>
        </w:rPr>
        <w:t>أرض الميعاد</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تعتمد الحركة الصهيونيّة، في إقامة مشروعها، على مقولة مزعومة اسم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رض الميعا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مفادها أنّ لليهود حقّاً مقدّساً في أرض فلسطين؛ نتيجة الوعد الإلهيّ لهم بدخول هذه الأرض</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حاول الصهاينة أن يسوّقوا هذا الوعد المزعوم، ليعطوا الطابع الدينيّ لحركتهم الاستيطانيّة في فلسطين ومشاريعهم التوسّعيّة على حساب بقيّة البلاد المجاورة لفلسطين، على قاعدة أنّ أرض الميعاد تمتدّ من الفرات إلى الني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يت شعر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ذا يخصّ الله –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يهود الصهاينة بهذه الأرض، ولماذا لم يحقّق لهم الوعد قبل هذا القرن، وإذا كانوا هم شعب الله المختار، فلماذا تخلّى عنهم طيلة القرون السابقة، ولماذا عاشوا مشتّتين مفرّقين منبوذين هنا وهناك، وأيّ وعد هذا الذي يسعون لتحقيقه بالإرهاب والسلاح والمجازر والجرائ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ل يُصدَّق أ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حبّ اقتلاع الشعوب بهذه الفظاعة، وإبادتها بهذه البشاعة، ليُحَلّ محلّها شعباً آخر دون أيّ مبرّر ولا جرم اقترفه أولئك، ولا منقبة وحسنة جاء بها هؤلاء</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ثمّ إذا كان الله –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أَذِن لنبيّه موسى في أن يسير ببني إسرائيل، ويهاجر بهم من مصر إلى فلسطين يوم كان بنو إسرائيل على دين موسى، وذلك استجابة لدعائه، فإنّ ذلك لا يعني أبداً أنّهم أصبحوا أصحاب حقّ دائم وثابت لهم بأن يعودوا إليها متّى شاؤوا، ويمارسوا فيها أبشع الجرائم، ويعملوا بأهلها قتلاً وتشريد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قد نصَّ القرآن الكريم على هذا الإذن،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rPr>
        <w:t>وَإِذْ قَالَ مُوسَى لِقَوْمِهِ يَا قَوْمِ اذْكُرُواْ نِعْمَةَ اللّهِ عَلَيْكُمْ إِذْ جَعَلَ فِيكُمْ أَنبِيَاء وَجَعَلَكُم مُّلُوكاً وَآتَاكُم مَّا لَمْ يُؤْتِ أَحَداً مِّن الْعَالَمِينَ يَا قَوْمِ ادْخُلُوا الأَرْضَ المُقَدَّسَةَ الَّتِي كَتَبَ اللّهُ لَكُمْ وَلاَ تَرْتَدُّوا عَلَى أَدْبَارِكُمْ فَتَنقَلِبُوا خَاسِرِينَ قَالُوا يَا مُوسَى إِنَّ فِيهَا قَوْماً جَبَّارِينَ وَإِنَّا لَن نَّدْخُلَهَا حَتَّىَ يَخْرُجُواْ مِنْهَا فَإِن يَخْرُجُواْ مِنْهَا فَإِنَّا دَاخِلُ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6"/>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هذا الوعد الإلهيّ أو الأمر الإلهيّ لهم بدخول الأرض المقدّسة كان فعليّاً في ذلك العصر، وقد عَصَوا نبيّهم ولم يدخلوا، بل قالوا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اذْهَبْ أَنتَ وَرَبُّكَ فَقَاتِلا إِنَّا هَاهُنَا قَاعِدُ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7"/>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ا بدّ من الإشارة إلى أنّ حركات الأنبياء واحدة ومتّصلة، وأنّ أَوْلى الناس بالنبيّ السابق الذين يؤمنون بالنبيّ اللاحق؛ لأنّه إيمان بالرسل المبعوثين مِن قِبَل ربّ واحد، فلا يُعقل أن نقبل رسالة نبيّ ونرفض رسالة آخر، فإنّ الرسل يصدّق بعضهم بعض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فَإِنْ آمَنُواْ بِمِثْلِ مَا آمَنتُم بِهِ فَقَدِ اهْتَدَواْ وَّإِن تَوَلَّوْاْ فَإِنَّمَا هُمْ فِي شِقَاقٍ فَسَيَكْفِيكَهُمُ اللّهُ وَهُوَ السَّمِيعُ الْعَ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8"/>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لو كان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اضراً يوم بُعِث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كان أوّل المصدّقين به والداعين إلى طاعته، فلا معنى للتمسّك –الآ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تنفيذ أمرٍ أمرَ به مو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تباعه قبل القرن الثاني عشر قبل الميلاد، وقد جاء بعده من الرسل والأنبياء بأحكام وشرائع وأوامر إلهيّة جديدة نسخت تلك الأوامر وألغتها، علماً أنّ تلك الأوامر والوعود كانت في زمان معيّن ولقوم معيّن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ثمّة مفارقة عجيبة، وهي أنّ أسطورة الوعد الإلهيّ اعتمدت على نصّ توراتيّ ورد فيه الآتي</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لتحبّوا الربّ إلهكم، وتسلكوا في جميع طرقه، وتلتصقوا به يطرد الربّ جميع هؤلاء الشعوب من أمامكم، فترثون شعوباً أكبر وأعظم منك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لّ مكان تدوسه بطون أقدامكم يكون لكم من البرّية ولبن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بنان هنا بمعنى الجب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ن النه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highlight w:val="yellow"/>
          <w:rtl w:val="true"/>
          <w:lang w:bidi="ar-LB"/>
        </w:rPr>
        <w:t>نهر الفر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البحر الغربيّ يكون تخمكم لا يقف إنسان في وجهك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ربّ إلهكم يجعل خشيتكم ورعبكم على الأرض التي تدوسونها كلّها، كما كلّمك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من جهة أخرى، فإنّ التوراة المتداولة نفسها تصرّح بأنّ الربّ تخلّى عن وعده، ففي سفر القضاة إشارة إلى تخلّي الربّ عن وعده لليهود بإعطائهم أرض كنع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تي هي أرض فلسط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حيث ورد في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وفعل بنو إسرائيل الشرّ في عينَي الربّ، وعبدو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بعلي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تركوا إله آبائهم الذي أخرجهم من مصر، وساروا وراء آلهة أخرى من آلهة الشعوب الذين حولهم، وسجدوا لها، وأغاظوا الربّ، فحميَ غضب الربّ عليهم، فدفعهم بأيدي ناهبيهم، وباعهم بيد أعدائهم، ولم يقدروا على الوقوف أمام أعدائهم، وقال الربّ من أجل أنّ هذا الشعب قد تعدّوا عهدي الذي أوصيت به آباءهم، ولم يسمعوا لصوتي، فأنا أيضاً لا أعود أطرد إنساناً من أمامهم من الأمم الذين تركهم يشوع عند موت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9"/>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بناءً عليه، فإنّ أرض الميعاد ليست سوى أسطورة لا واقع لها، يتمسّك بها الصهاينة لإضفاء الطابع الدينيّ على جرائمهم ومشاريعهم التوسّعيّة والاستيطان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800000"/>
          <w:sz w:val="28"/>
          <w:szCs w:val="28"/>
          <w:lang w:bidi="ar-LB"/>
        </w:rPr>
      </w:pPr>
      <w:r>
        <w:rPr>
          <w:rFonts w:ascii="Simplified Arabic" w:hAnsi="Simplified Arabic" w:cs="Simplified Arabic"/>
          <w:b/>
          <w:b/>
          <w:bCs/>
          <w:color w:val="800000"/>
          <w:sz w:val="28"/>
          <w:sz w:val="28"/>
          <w:szCs w:val="28"/>
          <w:rtl w:val="true"/>
          <w:lang w:bidi="ar-LB"/>
        </w:rPr>
        <w:t>الجرائم الصهيونيّة في فلسطين ولبنان</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لقد كانت انطلاقة الحركة الصهيونيّة للعمل في فلسطين بتشكيل منظّمات إرهابيّة، عملت منذ اللحظة الأولى على إشاعة جوّ الإرهاب والإجرام في سبيل تحقيق أهداف الوكالة الصهيون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التاريخ الإجراميّ لزعماء تلك المنظّما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عصابا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الذين أصبحوا فيما بعد رؤساء ووزراء الكيان الغاصب، حافل بالدم والقتل والإجرام، وهو غنيٌّ عن التعريف، ولا ينكر إنسان الصفحات السوداء لهذا التاريخ التي فاقت أنواع الإجرام والتنكيل كلّها بشاع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إنّ مذبحة دير ياسين، والنساء الحوامل اللواتي بُقرت بطونهنّ، والشيوخ الذين ذُبحوا، والأطفال الذين قُطّعوا أكبر شاهد على بشاعة الروح الإجراميّة التي يحملها الصهاي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جازر الحولة وقبيّة وكفر قاسم شواهد دامغة لمن يعمى عن رؤية الحقائق</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لقد حاول الإسرائيليّون اختراع كذبة، وروّجوا لها في الإعلام بشكل هستيريّ؛ بغية استدرار عطف البشريّة، والظهور بمظهر الضحايا المسكينة التي لا حول لها ولا قوّة، هذه الكذبة هي أسطورة الأفران النازيّة لقتل اليه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لى الرغم من أنّ القضية لا أصل لها، فقد حُوكِ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يخم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نازيّ الذي نفّذ الأوامر بإحراق اليهود بزعمائ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ندما مَثَ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يخم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ام القاضي اليهوديّ وصف نفسه بأنّه صهيونيّ من قمّة رأسه إلى أخمص قدميه، واستنكر أن تحاكمه إسرائيل وهي تمارس على العرب ما تعلّمته من النازيّين نفس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قد ك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يخم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ادقاً، فقد وجد كثيراً من أوجه التلاقي بين الصهيونيّة والنازيّة، فهما من مدرسة واحدة، فالتعصّب العنصريّ، والإيمان بالتفوّق العرقيّ، ووحدة السلوك الإجراميّ المتمثّلة بإبادة الشعوب، واغتصاب البلاد، والفتك والتدمير، كلّها قواسم مشتركة بين الصهيونيّة والناز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لم يمارس أجداد الصهاينة من اليهود اليمنيّين جريمة إحراق الأحياء من نصارى نجران في الخندق المشتع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قنابل النابالم التي أسقطتها الطائرات الصهيونيّة على المدن والقرى الآهلة في حرب </w:t>
      </w:r>
      <w:r>
        <w:rPr>
          <w:rFonts w:cs="Simplified Arabic" w:ascii="Simplified Arabic" w:hAnsi="Simplified Arabic"/>
          <w:sz w:val="28"/>
          <w:szCs w:val="28"/>
          <w:lang w:bidi="ar-LB"/>
        </w:rPr>
        <w:t>1967</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م تُمحَ من ذاكرة المفجوعين حتّى الآن، ومجازر الصهاينة التي ارتُكبت في لبنان عام </w:t>
      </w:r>
      <w:r>
        <w:rPr>
          <w:rFonts w:cs="Simplified Arabic" w:ascii="Simplified Arabic" w:hAnsi="Simplified Arabic"/>
          <w:sz w:val="28"/>
          <w:szCs w:val="28"/>
          <w:lang w:bidi="ar-LB"/>
        </w:rPr>
        <w:t>197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lang w:bidi="ar-LB"/>
        </w:rPr>
        <w:t>198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تزال تحكي بشاعة المجرمين اليهود وحقدهم الأسود، كما أنّ القذائف التي تتساقط يوميّاً على قرى الجنوب والبقاع الغربيّ منذ عقدَيْن من الزمن، أثبتت لجيلَيْن متواليَيْن أنّ هذا العدو لا يفهم إلّا بمنطق القوّة، وأنّه لا يرتدع عن غطرسته إلّا إذا أُذيق الذلّ والهوا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وكذلك الأمر في </w:t>
      </w:r>
      <w:r>
        <w:rPr>
          <w:rFonts w:ascii="Simplified Arabic" w:hAnsi="Simplified Arabic" w:cs="Simplified Arabic"/>
          <w:sz w:val="28"/>
          <w:sz w:val="28"/>
          <w:szCs w:val="28"/>
          <w:rtl w:val="true"/>
          <w:lang w:bidi="ar-LB"/>
        </w:rPr>
        <w:t>مذبحة صبرا وشاتيلا التي حصدت الآلاف العزّل من الشعبَيْن اللبنانيّ والفلسطينيّ، بمرأى ومسمع من القوات المتعدّدة الجنسيّات التي جاءت إلى لبنان لتؤمّن المناخ الملائم لهذا العدوّ ليمارس غطرسته وجرائم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لمجازر الأخيرة في قانا والنبطيّة والمنصوري سلسلة مستمرّة لن تنتهي إلّا بسواعد مجاهدينا الأبطال ورجال المقاومة الأشاوس، الذين طلّقوا الدنيا وصمّموا على الجهاد وحماية أهلنا وقرانا المظلومة، وعاهدوا الله على أن يذيقوا هذا العدوّ الذلّ والهزيمة، وسينصرهم الله حتماً، وَفقاً لوعده المحتوم الذي ورد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تَنصُرُوا اللَّهَ يَنصُرْكُمْ وَيُثَبِّتْ أَقْدَامَ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0"/>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800000"/>
          <w:sz w:val="28"/>
          <w:szCs w:val="28"/>
          <w:lang w:bidi="ar-LB"/>
        </w:rPr>
      </w:pPr>
      <w:r>
        <w:rPr>
          <w:rFonts w:cs="Simplified Arabic" w:ascii="Simplified Arabic" w:hAnsi="Simplified Arabic"/>
          <w:b/>
          <w:bCs/>
          <w:color w:val="800000"/>
          <w:sz w:val="28"/>
          <w:szCs w:val="28"/>
          <w:rtl w:val="true"/>
          <w:lang w:bidi="ar-LB"/>
        </w:rPr>
      </w:r>
    </w:p>
    <w:p>
      <w:pPr>
        <w:pStyle w:val="Normal"/>
        <w:bidi w:val="1"/>
        <w:spacing w:lineRule="auto" w:line="240" w:before="0" w:after="120"/>
        <w:ind w:left="0" w:right="0" w:firstLine="360"/>
        <w:jc w:val="left"/>
        <w:rPr/>
      </w:pPr>
      <w:r>
        <w:rPr>
          <w:rFonts w:ascii="Simplified Arabic" w:hAnsi="Simplified Arabic" w:cs="Simplified Arabic"/>
          <w:b/>
          <w:b/>
          <w:bCs/>
          <w:color w:val="800000"/>
          <w:sz w:val="28"/>
          <w:sz w:val="28"/>
          <w:szCs w:val="28"/>
          <w:rtl w:val="true"/>
          <w:lang w:bidi="ar-LB"/>
        </w:rPr>
        <w:t>ما هو السلام الصهيونيّ؟</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لقد عرفنا أنّنا نواجه عدوّاً يتميّز بمجموعة من الصفات، فهو يعتبر نفسه متميّزاً عرقيّاً عن باقي الأمم، ويعتبر نفس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عب الله المختا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كما يدّعي أنّ له حقّاً تاريخيّاً ودينيّاً في أرض فلسطين وما حولها، ويعتبر أنّ حدود دولة إسرائيل اللاشرعيّة تمتدّ من الفرات إلى النيل، وقد صرّحت بروتوكولات حكماء صهيون بهذه الحقيقة، وقد أشار إلى ذلك موشي دايان عام </w:t>
      </w:r>
      <w:r>
        <w:rPr>
          <w:rFonts w:cs="Simplified Arabic" w:ascii="Simplified Arabic" w:hAnsi="Simplified Arabic"/>
          <w:sz w:val="28"/>
          <w:szCs w:val="28"/>
          <w:lang w:bidi="ar-LB"/>
        </w:rPr>
        <w:t>1967</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دما دخل القدس قائلاً</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لنا إرث في مكّة والمدين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العدوّ الصهيونيّ متمرّس على الخديعة والمكر، ولا يتورّع عن ارتكاب مختلف الجرائم في سبيل الوصول إلى أهدافه، وهو يعمل بذلك بحسب تعاليم التوراة المحرّف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لا يعتبر نفسه ملزماً بأيّ عهد أو ميثاق تجاه الأُمم الأخرى، وقد نصّ القرآن على ذلك، ف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ذَلِكَ بِأَنَّهُمْ قَالُواْ لَيْسَ عَلَيْنَا فِي الأُمِّيِّينَ سَبِيلٌ وَيَقُولُونَ عَلَى اللّهِ الْكَذِبَ وَهُمْ يَعْ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1"/>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هو عدوّ ماكر، لا يمكن الركون إليه، ولا الاطمئنان إلى شيء من عهوده ومواثيق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أطماع الصهيونيّة المصرّح بها في بروتوكولاتهم وأقوالهم تثير الريب حول أيّ دعوة منهم إلى السلام والصلح</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لواقع أنّهم لا يلجؤون إلى السلام ولا الصلح إلّا إذا عجزوا عن تحقيق أهدافهم عن طريق الحرب، فيسعون لتمرير مخطّطاتهم عن طريق الس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سلمهم حرب بأسلوب آخر، وخدعة ثعلب بِزَيّ ناسك، أو ذئب بلباس حم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السلام الذي يريدون هو سلامهم الذي يحقّق أحلامهم، ويعبّد الطريق أمامهم للوصول إلى غاياتهم، السلام الذي يَدْعون إليه يفتح الباب للغزو الثقافيّ والاقتصاديّ الذي يخدم تطلّعات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السلام الذي يريدون هو أن نضع أسلحتنا، ونُسقط بندقيّتنا، ونفتح أبوابنا، وننزع من صدورنا وصدور أبنائنا العداء والكراهية لأعداء الله، هذا من جانبنا، أمّا من جانبهم فهم غير ملزمين بشيء</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أليس هذا هو المنطق الذي يتحدّث عنه العدوّ، وتتحدّث عنه حليفته أمريك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م لا ينفكّون يطالبون بنزع سلاح المقاومة، ويطالبون بإسقاط آخر مظاهر القوّة التي يمكن أن تعيق مخطّطاتهم، فليس من حقّنا بنظرهم حتّى أن ندافع عن أنفسن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هذا، في الوقت الذي يتصاعد فيه الدعم للعدوّ، وتتوالى صفقات السلاح، وتسكت الأوساط الدوليّة عن البرامج النوويّة للعدوّ، وكأنّ هذا الأمر لا يهدّد الأمن الدول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أصبحت المنظّمات الدوليّة، بفضل الطغيان الأمريكيّ، تسبّح بحمد العدوّ الصهيونيّ، فتقوم ولا تقعد إذا أصيب صهيونيّ بأذى، وتغلق أسماعها دون أيّ صوت آتٍ من الشرق يستغيث ويشكو الظلم والعدو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ليس سلاماً ولا أمناً، إنّه الموت البطي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 الذلّ والهو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له لا يرضى لعباده الذلّ، وقد فتح لهم باب الجهاد والمقاو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يهات منّا الذلّ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right"/>
        <w:rPr>
          <w:rFonts w:ascii="Simplified Arabic" w:hAnsi="Simplified Arabic" w:eastAsia="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br w:type="page"/>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فصل الثاني </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بيت المقدس</w:t>
      </w:r>
    </w:p>
    <w:p>
      <w:pPr>
        <w:pStyle w:val="Normal"/>
        <w:bidi w:val="1"/>
        <w:spacing w:lineRule="auto" w:line="240" w:before="0" w:after="120"/>
        <w:ind w:left="0" w:right="0" w:firstLine="360"/>
        <w:jc w:val="center"/>
        <w:rPr>
          <w:rFonts w:ascii="Simplified Arabic" w:hAnsi="Simplified Arabic" w:cs="Simplified Arabic"/>
          <w:b/>
          <w:b/>
          <w:bCs/>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العمق الدينيّ عند المسلمين</w:t>
      </w:r>
    </w:p>
    <w:p>
      <w:pPr>
        <w:pStyle w:val="Normal"/>
        <w:bidi w:val="1"/>
        <w:spacing w:lineRule="auto" w:line="240" w:before="0" w:after="120"/>
        <w:ind w:left="0" w:right="0" w:firstLine="36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tab/>
      </w:r>
      <w:r>
        <w:br w:type="page"/>
      </w:r>
    </w:p>
    <w:p>
      <w:pPr>
        <w:pStyle w:val="Normal"/>
        <w:bidi w:val="1"/>
        <w:spacing w:lineRule="auto" w:line="240" w:before="0" w:after="120"/>
        <w:ind w:left="0" w:right="0" w:firstLine="360"/>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دس الشر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 المدينة المقدّسة التي تمتلك تاريخاً عريقاً، وتحتلّ موقعاً مميَّزاً في قلوب المؤمنين، ومنزلة خاصّة عند الأديان، بما فيها الدين الإسل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يطلق عليها في الماضي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ت المقد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ربّما كان اسماً لخصوص المسجد الأقصى، قبلة المسلمين الأولى، ومسرى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2"/>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الأرض المقدّسة التي أمرَ نبيّ الله مو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مه أن يدخلوها، كما في القرآن الكر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قَوْمِ ادْخُلُوا الأَرْضَ المُقَدَّسَةَ الَّتِي كَتَبَ اللهُ لَكُمْ وَلاَ تَرْتَدُّوا عَلَى أَدْبَارِكُمْ فَتَنقَلِبُوا خَاسِرِ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3"/>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وتعاني هذه المدينة اليوم من الأسر والاحتلال، ومن محاولات التدنيس والتشويه وتزوير المعالم التاريخ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أطلق الإمام الخمينيّ العظ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 س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الجمعة الأخيرة من شهر رمضان المبارك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م ال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خطوة لافتة جاءت بعد الانتصار الكبير للثورة الإسلاميّة في إيران، لتشير إلى الارتباط الوثيق بين الثورة الإسلاميّة في إيران وبين القضيّة الفلسطينيّة، ولتحثّ المسلمين كافّة على تعبئة قواهم، ورصّ صفوفهم، وحشد طاقاتهم لتحرير القدس الشريف، وإنقاذ المسجد الأقصى من أيدي الغزاة الغاصبين، والصهاينة المحتلّين</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 xml:space="preserve">اليوم الذي جعله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 س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مزاً ومناسبة لاستعادة روح الجهاد والمقاومة وتحرير المقدّسات، لم يأتِ اختياره عشوائيّاً، ولا مصادفة، بل جاء مقصوداً؛ نظراً إلى ما يمثّله شهر رمضان المبارك، ويوم الجمعة، والعشر الأواخر من الشهر المبارك على الخصوص، وهي أيّام صوم، وعبادة، وإخلاص، وتزكية، وصفاء، وارتباط بالله عزّ وجلّ، إنّها أيّام بركة، ورحمة، ومغفرة، ودعاء، واستجابة، ولن يجد المسلمون أفضل من هذه الأيّام المباركة للسعي من أجل فكّ أسر المدينة المقدّسة، وبيت المقدس، والمسجد الأقصى، ورفع راية التوحيد على أركانه، والأذان بالتكبير في أرجائه</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ذلك كلّه من أجل إخراج القضيّة الفلسطينيّة من قمقم الحصار القوميّ والإقليميّ إلى دائرة أوسع بكثير، وهي دائرة العالم الإسلاميّ والقوى الإسلاميّة، عن طريق إبراز البُعد الدينيّ، والتركيز عليه وربط القضيّة بعقيدة المسلمين، ومشاعرهم، وعواطفهم، وأحاسيسهم، وصلاتهم، وصومهم، وحجّهم</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120"/>
        <w:ind w:left="0" w:right="0" w:firstLine="360"/>
        <w:jc w:val="left"/>
        <w:rPr/>
      </w:pPr>
      <w:r>
        <w:rPr>
          <w:rFonts w:ascii="Simplified Arabic" w:hAnsi="Simplified Arabic" w:cs="Simplified Arabic"/>
          <w:b/>
          <w:b/>
          <w:bCs/>
          <w:color w:val="C00000"/>
          <w:sz w:val="28"/>
          <w:sz w:val="28"/>
          <w:szCs w:val="28"/>
          <w:rtl w:val="true"/>
          <w:lang w:bidi="ar-LB"/>
        </w:rPr>
        <w:t>من أين يكتسب الزمان أو المكان قدسيّت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سؤال قد يخطر بالبال، فالمسجد الحرام في مكّة والمسجد النبويّ في المدينة والمسجد الأقصى في بيت المقدس، أماكن لها حرمتها وقدسيّتها عند المؤمنين، وهكذا كلّ مسجد وكلّ بقعة أرض لها حرمة أو قداسة لا تكتسب قداستها وموقعها من ما تحتويه من سقوف وجدران، وما فيها من زخارف وفنون عمرانيّة، وإنّما من حركة التوحيد وعبادة الله والارتباط ب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عندما انتصر إبراهي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شياطين التي حاولت أن تثنيه عن الطاعة والتسليم لأمر ربّه بذبح ولده إسماعيل، وعندما فاز إبراهيم وإسماعي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رقى مستوى من مستويات التسليم والاستسلام لأمر الل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أصبح المكان الذي جرت في أنحائه هذه المعجزة العظيمة مشعراً من مشاعر الله، يؤمّه المسلمون ويحجّون إليه، ويتمثّلون تلك المسيرة، ويتلمّسون خطوات التوحيد الخالص والفناء التامّ بين يدي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إنّه إذن ظرف مكانيّ اكتسب قدسيّته من الحدث التوحيديّ والفعل العباديّ الخالص الذي وقع فيه</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كما أنّ قداسة أضرحة الأنبياء والأولياء والأئمّة الأطهار تكتسب قدسيّتها من قداسة الأجساد الطاهرة المطهّرة التي لم تدنّسها المعصية والتي تضمّنتها واحتضنتها</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والزمان كذلك، هو ظرف يكتسب مكانة ومنزلة من الحَدَث الذي يرتبط به ويقع فيه، والميزان دائماً باتّجاه ما يسمو بالإنسان ويقرّبه إلى ربّه، ويضعه على الصراط السويّ؛ ولذا كان شهر رمضان أفضل الشهور وليلة القدر أفضل الليالي على الإطلاق</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40" w:before="0" w:after="120"/>
        <w:ind w:left="0" w:right="0" w:firstLine="360"/>
        <w:jc w:val="left"/>
        <w:rPr/>
      </w:pPr>
      <w:r>
        <w:rPr>
          <w:rFonts w:cs="Simplified Arabic" w:ascii="Simplified Arabic" w:hAnsi="Simplified Arabic"/>
          <w:b/>
          <w:bCs/>
          <w:color w:val="C00000"/>
          <w:sz w:val="28"/>
          <w:szCs w:val="28"/>
          <w:rtl w:val="true"/>
          <w:lang w:bidi="ar-LB"/>
        </w:rPr>
        <w:t>«</w:t>
      </w:r>
      <w:r>
        <w:rPr>
          <w:rFonts w:ascii="Simplified Arabic" w:hAnsi="Simplified Arabic" w:cs="Simplified Arabic"/>
          <w:b/>
          <w:b/>
          <w:bCs/>
          <w:color w:val="C00000"/>
          <w:sz w:val="28"/>
          <w:sz w:val="28"/>
          <w:szCs w:val="28"/>
          <w:rtl w:val="true"/>
          <w:lang w:bidi="ar-LB"/>
        </w:rPr>
        <w:t>بيت المقدس</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 xml:space="preserve">ولبيت المقدس قدسيّة خاصّة في جميع الأديان، ويكتسب قدسيّة خاصّة عند المسلمين، وليس ذلك من جهة الآثار القديمة القائمة فيه أو المندثرة، وإنّما هو من جهة كونه بيتاً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بنته الأنبياء وسكنته الأنبياء، ما فيه موضع شبر إلّا وقد صلّى فيه نبيّ أو أقام فيه مل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4"/>
      </w:r>
      <w:r>
        <w:rPr>
          <w:rFonts w:ascii="Simplified Arabic" w:hAnsi="Simplified Arabic" w:cs="Simplified Arabic"/>
          <w:sz w:val="28"/>
          <w:sz w:val="28"/>
          <w:szCs w:val="28"/>
          <w:rtl w:val="true"/>
        </w:rPr>
        <w:t>، كما روي عن ابن عبّاس</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واسمه يشير إلى شأنه وشرفه ومكانته، فإنّ القدس هو الطهارة والتنزّه عن الأدناس، وأوّلها وعلى رأسها دنس الشرك والوثنيّة، فهو مكان عبادة وتطهّر من الذنوب، ومكان يُنزّه الله فيه ويُقدّس، ويُوحّد فيه ويُطاع، وهذا هو ميزان القدسيّة عندنا</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 xml:space="preserve">بل يمكن أن يقال إنّ اتّخاذ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ت الم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لةً في بداية البعثة النبويّة الشريفة يكشف عن تلك المكانة، حيث إنّ القبلة أثناء الصلاة هي وجهة محسوسة ومادّيّة ترمز إلى وجهة حركة المصلّي، وإلى ارتباطه العقائديّ والإيمانيّ والقلبيّ، وتؤكّد هذه القضيّة الترابط والانسجام بين الأديان المحقّة التي تعدّ مراحل متوالية لدين الله الواحد الذي لا يتغيّر ولا يتبدّل، وإن تعدّدت الرسل والأنبياء، أو تغيّرت بعض الأحكام العباديّة على مستوى الشكل والظاهر، لا على مستوى المضمون والجوهر، ﴿</w:t>
      </w:r>
      <w:r>
        <w:rPr>
          <w:rFonts w:ascii="Simplified Arabic" w:hAnsi="Simplified Arabic" w:cs="Simplified Arabic"/>
          <w:b/>
          <w:b/>
          <w:bCs/>
          <w:sz w:val="28"/>
          <w:sz w:val="28"/>
          <w:szCs w:val="28"/>
          <w:rtl w:val="true"/>
        </w:rPr>
        <w:t>إنّ الدين عند الله الإسلا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5"/>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 xml:space="preserve">ويؤكّد ذلك أنّ الرس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ن بعثه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داية البشر يأتي كلّ واحد منهم مصدّقاً لما بين يديه، مؤيّداً لمن سبقه من الأنبياء والرسل، مبشّراً بمن يأتي من بعده، وكذلك شأن الكتب التي أنزلها الله –تعالى</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فالقرآن الكريم يأمر بالإيمان الرسل والأنبياء كلّهم،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فَإِنْ آمَنُواْ بِمِثْلِ مَا آمَنتُم بِهِ فَقَدِ اهْتَدَواْ وَّإِن تَوَلَّوْاْ فَإِنَّمَا هُمْ فِي شِقَاقٍ فَسَيَكْفِيكَهُمُ اللهُ وَهُوَ السَّمِيعُ الْعَلِيمُ، صِبْغَةَ اللهِ وَمَنْ أَحْسَنُ مِنَ اللهِ صِبْغَةً وَنَحْنُ لَهُ عَابِد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6"/>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40" w:before="0" w:after="120"/>
        <w:ind w:left="0" w:right="0" w:firstLine="360"/>
        <w:jc w:val="left"/>
        <w:rPr/>
      </w:pPr>
      <w:r>
        <w:rPr>
          <w:rFonts w:ascii="Simplified Arabic" w:hAnsi="Simplified Arabic" w:cs="Simplified Arabic"/>
          <w:b/>
          <w:b/>
          <w:bCs/>
          <w:color w:val="C00000"/>
          <w:sz w:val="28"/>
          <w:sz w:val="28"/>
          <w:szCs w:val="28"/>
          <w:rtl w:val="true"/>
          <w:lang w:bidi="ar-LB"/>
        </w:rPr>
        <w:t>أَوْلى الناس ببيت المقدس</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 xml:space="preserve">يتمسّك الصهاينة بوعد توراتيّ مزعوم في الترويج لحركتهم العدوانيّة، مفاده 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أعطى هذه الأرض لأولاد إبراهي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لّ ما فيها، حتّى أبناء القبائل الذين كانوا يقطنون هناك، ثمّ يتوسّع العطاء ليشمل الأرض الواقعة بين النيل والفرات</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 xml:space="preserve">والذي يهمّنا التركيز عليه هنا ليس النقاش في صحّة الوعد التوراتيّ وعدمه، فلا شكّ في أنّ التوراة المتداولة قد حُرّفت وغُيّرت معالمها، وإنّما البحث في علاقة الصهاينة بهذا الأمر، وصلاحيّته للعصور التي جاءت بعد عصر إبراه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ل بعد عصر موس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 xml:space="preserve">وفي هذا المجال، يجدر التأكيد على 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جعل من الانتماء النَّسَبيّ إلى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 ن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شأً مستقلّاً وكاملاً للفضل واستحقاق العطاء الإلهيّ والمنزلة الرفيعة والكرامة عند الله؛ ولذا نجد أنّ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خاطب نوح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شأن ابنه المبتعد عن الصلاح،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ه ليس من أهلك إنه عمل غير صالح</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7"/>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قول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سلمان الفارسيّ</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سلمان منّا أهل البي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8"/>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فالميزان –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انتماء العقائديّ والانقياد العمليّ والتبعيّة في كلّ شيء</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وعلى هذا الأساس، يصبح أهل الصلاح وأهل الإيمان والتقوى هم أتباع الرسل والأنبياء، وهم أَوْلى الناس بهم في أيّ عصر كانوا، وفي أيّ بقعة عاشوا</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ويشير القرآن الكريم إلى هذه النقطة بصراحة،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مَا كَانَ إِبْرَاهِيمُ يَهُودِيّاً وَلاَ نَصْرَانِيّاً وَلَكِن كَانَ حَنِيفاً مُّسْلِماً وَمَا كَانَ مِنَ الْمُشْرِكِينَ إِنَّ أَوْلَى النَّاسِ بِإِبْرَاهِيمَ لَلَّذِينَ اتَّبَعُوهُ وَهَـذَا النَّبِيُّ وَالَّذِينَ آمَنُواْ وَاللهُ وَلِيُّ الْمُؤْمِنِ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9"/>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 xml:space="preserve">وانطلاقاً من هذه القاعدة، فإنّه يمكن القول إنّ أَوْلى الناس بموسى وبعيسى وبغيرهما من الأنبياء والرسل الكر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م الذين اتّبعوهم على مبادئ دينهم الذي هو الإسلام، وثلّة المؤمنين في عصرنا الحاضر الذين يرفعون شعار الدين الحقّ عقيدةً وعملاً ومنهجاً، وهم أتباع الرسل والأنبياء وأئمّة الهدى، وهم ورثة الكتب والرسالات، وهم الأَوْلى بالمقدّسات كلّها؛ لأنّهم الأقدر على الحفاظ على قدسيّتها وانتمائها الصحيح</w:t>
      </w:r>
      <w:r>
        <w:rPr>
          <w:rFonts w:cs="Simplified Arabic" w:ascii="Simplified Arabic" w:hAnsi="Simplified Arabic"/>
          <w:sz w:val="28"/>
          <w:szCs w:val="28"/>
          <w:rtl w:val="true"/>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فنحن أهل القدس والمسجد الأقصى، كما أنّنا أهل مكّة ومِنَى والبيت الحرام والمسجد النبويّ الشريف</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مَا كَانَ لِلْمُشْرِكِينَ أَن يَعْمُرُواْ مَسَاجِدَ الله شَاهِدِينَ عَلَى أَنفُسِهِمْ بِالْكُفْرِ أُوْلَئِكَ حَبِطَتْ أَعْمَالُهُمْ وَفِي النَّارِ هُمْ خَالِدُونَ إِنَّمَا يَعْمُرُ مَسَاجِدَ اللهِ مَنْ آمَنَ بِاللهِ وَالْيَوْمِ الآخِرِ وَأَقَامَ الصَّلاَةَ وَآتَى الزَّكَاةَ وَلَمْ يَخْشَ إِلاَّ اللهَ فَعَسَى أُوْلَـئِكَ أَن يَكُونُواْ مِنَ الْمُهْتَدِ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50"/>
      </w:r>
      <w:r>
        <w:rPr>
          <w:rFonts w:cs="Simplified Arabic" w:ascii="Simplified Arabic" w:hAnsi="Simplified Arabic"/>
          <w:sz w:val="28"/>
          <w:szCs w:val="28"/>
          <w:rtl w:val="true"/>
        </w:rPr>
        <w:t>.</w:t>
      </w:r>
      <w:r>
        <w:br w:type="page"/>
      </w:r>
    </w:p>
    <w:p>
      <w:pPr>
        <w:pStyle w:val="Normal"/>
        <w:bidi w:val="1"/>
        <w:spacing w:lineRule="auto" w:line="240" w:before="0" w:after="120"/>
        <w:ind w:left="0" w:right="0" w:first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3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فصل الثالث </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جدل المثار حول شخصيّة المختار الثقفيّ</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مهيد</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انطلق المختار بن أبي عبيد الله الثقفيّ في السادس عشر من ربيع الآخر عام ستّة وستّين للهجرة في حركته المعروفة التي رفعت شعا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ا لثارات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تمكّن خلال سنة ونصف من أن يقضي على أكثر المشاركين في قتل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أهل بيته الكرام، فقتل عبيد الله بن زيّاد، وعمر بن سعد، والحصين بن نمير، وشمر بن ذي الجوشن، وحرملة بن كاهلة، وعمرو بن الحجّاج، ومُرّة بن منقذ، وقيس بن الأشعث، وسنان بن أنس وغيرهم، وتتّبع كلّ من شارك في قتالٍ أو سلبٍ أو رضٍّ لجسد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يل إنّه قتل ثمانية عشر ألفاً ممّن شاركوا في واقعة كربلاء</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كان لنتائج هذه الحركة وقع طيّب في نفوس الهاشميّين والهاشميّات، بمن فيهم الإمام عليّ بن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مّه محمّد المعروف بابن الحنفيّة، فقد ورد عن الإمام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ما امتشطت فينا هاشميّة ولا اختضبت حتّى بعث إلينا المختار برؤوس الذين قتلوا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1"/>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رُوي عن الإمام 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لا تسبّوا المختار، فإنّه قد قتل قتلتنا، وطلب بثأرنا، وزوّج أراملنا، وقسّم فينا المال على العُسر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2"/>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روي أنّ الإمام عليّ بن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 أُتي برأس عبيد الله بن زيّاد ورأس عمر بن سعد خرَّ ساجداً، و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حمد لله الذي أدرك لي ثأري من أعدائي، وجزى المختار خير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3"/>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من هو المختار؟ وما هي الدوافع الحقيقيّة لحركته هذه؟ ما هو سرّ الخلاف الواقع حوله؟ أسئلة نحاول معالجتها مع المحافظة على الاختصا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نظرة تاريخيّة حول المختار الثقفيّ وثورت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لد المختار بن أبي عبيد الثقفيّ عام الهجرة النبويّة الشريفة في الطائف، وانتقل مع أبيه أبي عبيد بن مسعود الثقفيّ إلى المدينة المنوّرة في زمن خلافة عمر بن الخطّاب، ولم تلبث أن اشتعلت نار الحرب مع الفرس، الذين كانت دولتهم تُتاخم الدولة الإسلاميّة في شمال شرق الجزيرة العربيّة، فأرسل عمر أبا عبيد الثقفيّ على رأس جيش إلى العراق لمحاربتهم، ودارت المعركة التي أُطلق علي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قعة يوم الجس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ي استُشهد فيها أبو عبي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شبّ المختار في المدينة بعد أبيه، لينقطع إلى بني هاشم، وشايع الإمام عليّ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رحل معه إلى الكوفة، وأقام في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الذي يدلّ على إخلاص المختار ل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مسلم بن عقيل حين قدِم الكوفة سفيراً ل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مبعوثاً من قِبله لتوطئة الأمور واستطلاع الحال، نزل أوّل ما نزل في بيت المختار، واتّخذه مقرّاً يلتقي فيه بالشيعة والأنصار، ثمّ انتقل عنه لأسباب أمنيّة بعد قدوم عبيد الله بن زياد إلى الكوف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عندما عزم مسلم بن عقيل على الخروج، كان المختار خارج الكوفة في ضيعة له، فبلغه الخبر، فأسرع إلى الكوفة لنصرته، لكن أُلقِي عليه القبض، وزجّه عبيد الله بن زيّاد في السجن، فلذلك لم يشهد كربلاء</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كتب المختار من السجن لصهره زوج أخته عبد الله بن عمر يطلب منه أن يشفع له عند يزيد وعُبيد الله بن زيّاد، فلمّا علمت أخته صفيّة بأمره بكت وجزعت، فرقّ لها عبد الله بن عمر، وكتب إلى يزيد يطلب منه أن يكتب إلى ابن زيّاد بإطلاقه، فكتب يزيد إلى عبيد الله بن زيّ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ا بعد فخلِّ سبيل المختار بن أبي عبيد حين تنظر في كتاب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مّا وصل الكتاب أخرجه ابن زيّاد من السجن، وأمره بالخروج من الكوفة في مهلة أقصاها ثلاثة أيّ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بالفعل، خرج المختار في اليوم الثالث إلى الحجاز، وهو مصمّم على المطالبة بدم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شهداء الطفّ، وقد صرّح بذلك لأحد موالي ثقيف الذي التقاه في الطريق، وكان يدعى ابن العرق، فقال 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ذا سمعت بمكان قد ظهرتُ به في عصابة من المسلمين، فاطلب بدم الشهيد المظلوم المقتول بالطفّ سيّد المسلمين، وابن سيّدها، وابن بنت سيّد المسلمين الحسين بن عليّ، فوربّك لأقتلنّ بقتله عدّة القتلى التي قتلت على دم يحيى بن زكريا، فجعل ابن العرق يتعجّب من قوله هذ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4"/>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مّا وصل المختار إلى مكّة، وجد عبد الله بن الزبير يدعو إلى نفسه سرّاً، فمضى إلى الطائف ليعود بعد سنة ويبايع ابن الزبير على شروط شرطها عليه، وحارب معه أهل الشام، وكان أشدّ الناس على أهل الشام</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م يلبث المختار طويلاً في مكّة حتّى خرج إلى الكوفة، عازماً على تعبئة الناس للأخذ بالثأر من قتلة الإمام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ت الكوفة يومئذٍ تدين لعبد الله بن الزبير، وقد ولّى عليها عبد الله بن يزيد الخطميّ، وعلى خِراجها إبراهيم بن محمّد بن طلحة، فَوُشِيَ بالمختار عندهما، فأودعاه السجن، وكانت في تلك الفترة حركة التوّابين بقيادة سليمان بن صُرَد الخزاعيّ، ولم يكن المختار معجباً بطريقة سليمان بن صُرَد، لكنّه راسل أصحابه العائدين إلى الكوفة من داخل السجن، وقيل إنّه أخذ بيعتهم، ووعدهم بالخروج بهم وقِتال عدوّ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ستفاد هذه المرّة أيضاً من صهره عبد الله بن عمر، فكتب إليه أنّه سُجِن مظلوماً، وأنّه اتُّهِم بهتاناً بما لم يفعل، فكتب عبد الله بن عمر إلى عبد الله بن يزيد وإبراهيم بن محمّد بن طلحة في إطلاق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 يطلِقا سراحه حتّى أخذا عليه العهود والمواثيق والكفالات بأن لا يخرج عليهم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استطاع المختار بعد خروجه من السجن أن يجمع تحت شعار الثأر لشهداء الطفّ والانتقام من قتلة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خلقاً كثيراً، واستطاع أن يقنع إبراهيم بن الأشتر بالانضمام إليه، وكان لهذا الأمر أكبر الأثر في تحقيق الانتصارات الباهرة، كما يظهر من الأحداث المتلاحقة، حيث كان إبراهيم بن الأشتر القائد المظفّر لجيشه، والذي أنقذه في أكثر من محنة كادت تقضي على حركته قبل الوصول إلى غايت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لقد استطاع المختار في فترة وجيزة أن يتغلّب على الكوفة وما يتبعها آنذاك من أمصار، كأذربيجان والريّ وإصفهان والموصل، وبقيت البصرة خارج دائرة نفوذه، مضافاً إلى الحجاز والشا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حكم الشام في أيّامه عبد الملك بن مروان، وكانت الحجاز والبصرة تحت نفوذ عبد الله بن الزبير؛ وهذا ما جعل المختار يواجه خطرَين، ويحارب على جبهتَين؛ جبهة الشام من جهة الموصل وتكريت، وجبهة الحجاز من جهة البصر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حقّق المختار انتصاراً ساحقاً في الجبهة الأولى بقيادة إبراهيم بن الأشتر التي قتل فيها الحصين بن نمير وعبيد الله بن زياد، وأخفق في الجبهة الثانية التي قاتل فيها شخصيّاً، حيث كان جيش عبد الله بن الزبير بقيادة مصعب بن الزبير، وفيه أكثر الفارّين من الكوفة، كشبث بن ربعيّ ومحمّد بن الأشعث وأمثالهم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مع نهاية هذه المواجهة كانت نهاية المختار في شهر رمضان عام سبع وستّين للهجرة، بعد عام ونصف، نكّل فيها أشدّ تنكيل بكلّ من شارك في قتال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هدم دُورهم وصادر أموالهم، وكان في ذلك كلّه يبعث بالرؤوس المهمّة والأساسيّة إلى مكّة لتوضع بين يديّ محمّد بن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بن الحنف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إمام عليّ بن الحسين زين العابد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شفوعة بالأموال والهداي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لمختار اليوم قبر يُزار بجوار مسجد الكوفة في الروضة الخاصّة بمرقد مسلم بن عقي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b/>
          <w:b/>
          <w:bCs/>
          <w:color w:val="C00000"/>
          <w:sz w:val="28"/>
          <w:sz w:val="28"/>
          <w:szCs w:val="28"/>
          <w:rtl w:val="true"/>
          <w:lang w:bidi="ar-LB"/>
        </w:rPr>
        <w:t xml:space="preserve">الجدل المثار حول ثورة المختار الثقفيّ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قد تعرّض المختار لحملة من التشويه، وأُلصقت به تُهم عديدة، منها ادّعاء النبوّة ونزول جبرائيل عليه، ومنها نسبة الكيسانيّة إليه، وأنّه أوّل من روّج القول بإمامة محمّد بن الحنفيّة، وأمثال ذل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لذي ينبغي التنبّه إليه، أنّ المختار كان شديداً جدّاً على أهل الشام، وقيل إنّه لم يُقتل من أهل الشام في وقعة بعد صفّين كما قُتل في الموصل في الموقعة التي قُتل فيها عبيد الله بن زياد، ويكفي ما تقدّم من إصراره على تتبّع قتلة الإمام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تنكيل والقت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ثل هذا الأمر وحده يكفي لجعله عُرضة للتشنيع، وهدفاً لحرب إعلاميّة تستهدف تشويه صورته عند الشيعة وغير الشيعة، فكيف إذا ضُمّ إلى ذلك معاداة ابن الزبير، له واعتباره خارجاً على بيعته، وقد تقدّم أنّ نهاية المختار كانت على يد مصعب بن الزبير وليس على يد أهل الشا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فنّد العلّامة المامقا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تنقيح المقال ما نُسب إليه من اتّهامات، وأبط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ا بالنسبة إلى اتّهامه بادّعاء النبوّة، فقال إنّ ذلك لم يَردَ في كتب أصحابنا، وإنّما هو وارد في كتب العامّة، ولعلّه دخلها من جراء الإشاعات التي لم يكن لها أصل، والتي صيغت في سياق الحملة الموجّهة إليه وض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أمّا نزول الوحي عليه، فالأمر كذلك، وربّما كان بسبب بعض الإخبارات التي كانت قد بلغته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و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تي تتحدّث عن غلام ثقيف يُقال له المختار، يُسلِّطه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انتقام ممّن يقتلون الحسن و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ا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د نُقلت عنه مواقف عديدة كان يتعرّض فيها لهذا الأمر، ويخبر أنّه المنتقم لهم، وأنّه المنتصر على أعدائهم؛ ما فسح المجال أمام بعض الناس ليتّهِمه بأنّه ينزل عليه الوحي، كوسيلة لإسقاطه والتقليل من قيمة الإخبارات التي يحدّث عنها، فإنّ نسبتها إلى رسول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  إلى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منحها قيمة خاصّة في نفوس الناس، وتترك أثرها في تعبئة الناس معه، لكنّها إذا صدرت عمّن يزعم نزول الوحي عليه، تفقد أيّ قيمة لها؛ لبطلان الزعم المذكو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فنحن نستبعد مثل هذه التهم، بل نقطع ببطلانها؛ لما ورد من ترحّمُ الأئمّة عليه والدعاء له بالخير، ولا يمكن صدور ذلك أبداً عن 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ما لو صحّ ادّعاؤه للنبوّة ونزول الوحي عليه، وقد ورد ترحّم الإمام الباق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ه في خبر يرويه عبد الله بن شريك قا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خلنا على أبي جعف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م النحر، وهو متّكٍ، وقد أرسل إلى الحلّاق، فقعدت بين يديه، إذ دخل عليه شيخ من أهل الكوفة، فتناول يده ليقبّلها، فمنعه ثمّ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أنت؟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ا أبو محمّد الحكم ابن المختار بن أبي عبيد، وكان متباعداً عن أبي جعف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دّ يده إليه حتّى كاد يقعده في حجره بعد منعه يده، ثمّ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صلحك الله، إنّ الناس قد أكثروا في أبي وقالوا والقول –و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ك،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يّ شيء يقولون؟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ذّ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تأمرني بشيء إلّا قبلته،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بحان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خبرني أبي –و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مهر أمّي كان ممّا بعث به المختار، أوَلم يبنِ دُورنا، وقتل قاتلنا، وطلب بدمائنا، رحم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لى أن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حم الله أباك، رحم الله أباك، ما ترك لنا حقّاً عند أحد إلّا طلبه، قتل قتلتنا، وطلب بدمائن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5"/>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أثار بعض الباحثين شبهة حول المختار من جهة ما ورد من أنّ الإمام زين العابدين عليّ بن الحسين ردّ وفداً قادماً من قِبل المختار بكتابٍ وأموالٍ، فردّهم عن بابه، وامتنع عن قبول المال، ممّا يستوحى منه عدم الرضى عن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كنّ الأخبار الكثيرة الواردة حول قبول الأموال منه والترحّم عليه بسبب ذلك، تكشف عن أنّ في الأمر سرّاً ربّما ينكشف في ما رُوي من أنّ الإمام عليّ بن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 أن ولّي عبد الملك بن مروان أمر الخلافة في الشام بعث إليه أنّ المختار كان قد بعث إليه بمئة ألف درهم، وأنّه كره أن يقبلها منه، وخاف أن يردّها، فتركها في بيت، فكتب إليه عبد الم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ذها طيّبة هنيّة</w:t>
      </w:r>
      <w:r>
        <w:rPr>
          <w:rStyle w:val="FootnoteCharacters"/>
          <w:rStyle w:val="FootnoteAnchor"/>
          <w:rFonts w:ascii="Simplified Arabic" w:hAnsi="Simplified Arabic" w:cs="Simplified Arabic"/>
          <w:sz w:val="28"/>
          <w:sz w:val="28"/>
          <w:szCs w:val="28"/>
          <w:rtl w:val="true"/>
          <w:lang w:bidi="ar-LB"/>
        </w:rPr>
        <w:footnoteReference w:id="56"/>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هذا يكشف عن أنّ الرفض كان لأسباب أمنيّة، ولئلّا يطَالب بذلك من قِبَل بني أميّة وبني مروان، بعد أنّ كان يبدو أنّ الأمور تسير في اتّجاه عودة شوكتهم وسلطانهم، وإلّا فلو كانت تلك الأموال ممّا لا يجوز قبوله فإذن عبد الملك لا يغيّر من الحال شيئ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ا شكّ في أنّ إعلان الرضى والتأييد العلنيّ لحركة المختار من شأنه أن يجرّ على بني هاشم عامّة وعلى أهل البيت خاصّة، الكثير من المآسي والويلات التي كانوا يُعانون من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من الشواهد في هذا المجال ما نقله ابن نَمَا عن والده في رسالته في أخبار المختار، عن جماعة من أهل الكوفة أرادوا التأكّد من مدى صحّة دعوة المختار، فعزموا على السفر إلى المدينة لاستطلاع رأي ابن الحنفيّة، فجاؤوا فدخلوا عليه وأخبروه بأمر المختار، فقال لهم</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قوموا بنا إلى إمامي وإمامكم عليّ بن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لمّا دخلوا عليه أخبره الخبر،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يا عمّ، لو أنّ عبداً زنجيّاً تعصّب لنا أهل البيت لوجب على الناس مؤازرته، وقد ولّيتك هذا الأمر، فاصنع ما شئت</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7"/>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أعطاه قاعدة عامّة تفيد جواز القيام بذلك ووجوب مؤازرته عليه؛ هذا من جهة، ومن جهة أخرى جعل الأمر إليه في هذه القضيّة؛ ما يوحي أنّه كان يريد إبعاد الأنظار عن نفس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دفع محمّد بن الحنفيّة إلى الواجهة في هذا الأمر، وهو ما تقتضيه الأوضاع القائمة آنذا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علّه من أجل ذلك ارتبط اسم المختار بابن الحنفيّة، وصار المختار يتحدّث عن أنّه نائبه، وأنّه مأذون من قِبله في الأخذ بالثأ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هذا كلّه، مضافاً إلى ما نقله المؤرّخون من استعانة ابن الحنفيّة واستنجاده بالمختار لرفع الحصار عنه عندما حصره ابن الزبير وحاصر جماعته وهدّدهم بالإحراق والقتل، فبعث المختار بسريّة فكّت الحصار عن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أمّا ما نُسِب إلى المختار من مذهب الكيسانيّة والقول بإمامة محمّد بن الحنفيّة، فهو ممّا لم يثبت بوجه قاطع، بل إنّ إرسال الرؤوس والأموال للإمام عليّ بن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نافي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عم، ربما كان منشأ هذه التهمة ما ذكرنا من تصدير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عمّه وإيكال الأمر إليه في هذه القضيّة؛ ممّا جعل بعض الجهّال يتوهّم أنّ مراجعة المختار لمحمّد بن الحنفيّة، وترويج نيابته عنه، وأنّه يعمل بإذنه، هو قول بإمامته، وهو ما لم يثبت بوجه واضح وبدليل ساطع، ومذهب الكيسانيّة إنّما نشأ بعد وفاة المختار</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لا يمنع ذلك أن يعتمد المختار أسلوب الإيهام والتمويه للوصول إلى غايته، فربّما استعمل وسائل التورية والحيلة للتأثير على بعض العوامّ، ومن ذلك الإكثار من الإسجاع والعبارات المنمّقة، بل ربّما ابتدع كتاباً مزعوماً من محمّد بن الحنفيّة لإبراهيم بن الأشتر وأشهَد عليه بعض أصحابه كوسيلة إقناعيّة، كانت السبب المباشر في مبايعة ابن الأشتر له وانضمامه إليه، وقد شكّ في صحّته إبراهيم لولا شهادة الرجال الثلاثة، وقد نُقل تشكيك الشع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ذي كان حاضر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صحّته، وسكوته لرغبته الشديدة في مضيّ الأمور بالاتّجاه الذي أراده المختا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علّ هذا هو المقصود في ما ورد في بعض الأخبار من أنّه كان يكذب على عليّ بن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ذلك بادّعاء النيابة عنه مثلاً أو أمره بذلك، لإقناع العامّة والتأثير علي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مهما يكن، فإنّ النتائج التي استطاع المختار أن يصل إليها، والإنجازات التي حقّق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قطع النظر عن استقامة المختار وعدم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انت موضع قَبول 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قديرهم، ودعاؤهم له وترحّمهم عليه يدلّان على سلامة نيّته، وهذا لا يمنع من كونه راغباً في الإمارة والحكم، كما يُحكى عنه في بعض تصريحاته، ولا يمنع أن تكون بعض الأساليب التي اعتمدها في إقناع أتباعه، والتي استعملها في التنّكيل بأعدائه، ممّا لا يوافق عليها الد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لكنّه على مستوى النتيجة الكبرى يستحقّ التقد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يُستبعد صحّة ما روي من أنّه تناله شفاعة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م القيامة، ففي الخبر المرويّ عن الإمام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 كان يوم القيامة مرّ رسول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شفير النار وأمير المؤمنين والحسن و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يصيح صائح من الن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ا رسول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غث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لاث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لا يُجيبه، فينادي يا أمير المؤمن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لاث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غثني، فلا يُجيبه، فينادي يا حسين – ثلاث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غثني، فأنا قاتل أعدائك،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قول له رسول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احتجّ عليك،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نقضّ عليه كأنّه عُقاب كاسر فيُخرجه من النا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8"/>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خبر يدلّ على حُسن عاقبته بسبب ما أقدم عليه، وذلك دليل سلامة نيّته في ذلك واستحقاقه الشفاعة بذلك، ولا ينافي ذلك أن يُعذّب ردهاً من الزمن بسبب ذنوب أخرى أو هفوات اجترح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بعد هذا كلّه، نودّ أنّ نشير إلى أنّ معظم محقّقينا قد أثنوا عليه وعدّوه في جملة المقبولين، كالعلاّمة المامقانيّ وابن طاووس وابن داود، وغيرهم، وقد ضعّف السيّد أبو القاسم الخوئيّ روايات الذمّ كلّها الواردة فيه، فراجع</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عدّ العلامة الأمينيّ في موسوعته الكبر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غد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سماء عشرين مصنّفاً في أخبار المختار، وهو ما يكشف عن مدى اهتمام علمائنا وباحثينا بشأنه، وبإظهار فضله، وكشف واقع نهضته</w:t>
      </w:r>
      <w:r>
        <w:rPr>
          <w:rFonts w:cs="Simplified Arabic" w:ascii="Simplified Arabic" w:hAnsi="Simplified Arabic"/>
          <w:sz w:val="28"/>
          <w:szCs w:val="28"/>
          <w:rtl w:val="true"/>
          <w:lang w:bidi="ar-LB"/>
        </w:rPr>
        <w:t>.</w:t>
      </w:r>
      <w:r>
        <w:br w:type="page"/>
      </w:r>
    </w:p>
    <w:p>
      <w:pPr>
        <w:pStyle w:val="Normal"/>
        <w:bidi w:val="1"/>
        <w:spacing w:lineRule="auto" w:line="240" w:before="0" w:after="120"/>
        <w:ind w:left="0" w:right="0" w:firstLine="36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رابع</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360"/>
        <w:jc w:val="center"/>
        <w:rPr/>
      </w:pPr>
      <w:r>
        <w:rPr>
          <w:rFonts w:ascii="Simplified Arabic" w:hAnsi="Simplified Arabic" w:cs="Simplified Arabic"/>
          <w:b/>
          <w:b/>
          <w:bCs/>
          <w:color w:val="C00000"/>
          <w:sz w:val="28"/>
          <w:sz w:val="28"/>
          <w:szCs w:val="28"/>
          <w:rtl w:val="true"/>
          <w:lang w:bidi="ar-LB"/>
        </w:rPr>
        <w:t xml:space="preserve">الخواجة نصير الدين الطوسيّ </w:t>
      </w:r>
      <w:r>
        <w:rPr>
          <w:rFonts w:cs="Simplified Arabic" w:ascii="Simplified Arabic" w:hAnsi="Simplified Arabic"/>
          <w:b/>
          <w:bCs/>
          <w:color w:val="C00000"/>
          <w:sz w:val="28"/>
          <w:szCs w:val="28"/>
          <w:rtl w:val="true"/>
          <w:lang w:bidi="ar-LB"/>
        </w:rPr>
        <w:t>(</w:t>
      </w:r>
      <w:r>
        <w:rPr>
          <w:rFonts w:ascii="Simplified Arabic" w:hAnsi="Simplified Arabic" w:cs="Simplified Arabic"/>
          <w:b/>
          <w:b/>
          <w:bCs/>
          <w:color w:val="C00000"/>
          <w:sz w:val="28"/>
          <w:sz w:val="28"/>
          <w:szCs w:val="28"/>
          <w:rtl w:val="true"/>
          <w:lang w:bidi="ar-LB"/>
        </w:rPr>
        <w:t>قدّس سرّه</w:t>
      </w:r>
      <w:r>
        <w:rPr>
          <w:rFonts w:cs="Simplified Arabic" w:ascii="Simplified Arabic" w:hAnsi="Simplified Arabic"/>
          <w:b/>
          <w:bCs/>
          <w:color w:val="C00000"/>
          <w:sz w:val="28"/>
          <w:szCs w:val="28"/>
          <w:rtl w:val="true"/>
          <w:lang w:bidi="ar-LB"/>
        </w:rPr>
        <w:t>)</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بين العلم والسياسة</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ولادته ووفات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يُعدّ محمّد بن محمّد بن الحسن الطوسيّ الملقّب ب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صير الد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ماً من أعلام الفكر والد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ش في القرن السابع الهجريّ، ولمع اسمه بين ذوي التحقيق، وأقرّ بفضله ومنزلته العدوّ والصديق</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لد في طوس بخراسان في </w:t>
      </w:r>
      <w:r>
        <w:rPr>
          <w:rFonts w:cs="Simplified Arabic" w:ascii="Simplified Arabic" w:hAnsi="Simplified Arabic"/>
          <w:sz w:val="28"/>
          <w:szCs w:val="28"/>
          <w:lang w:bidi="ar-LB"/>
        </w:rPr>
        <w:t>1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جمادى الأولى سنة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597</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لهجرة، وتوفّي يوم الغدير سنة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67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دُفن بجوار ضريح الإمامَيْن موسى الكاظم ومحمّد الجوا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ا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قرب من بغدا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كانته العلميّة</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صفه تلميذه العلّامة الح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أنّه أفضل أهل عصره في العلوم العقليّة والنقليّة، وله مصنّفات كثيرة في العلوم الحكميّة والأحكام الشرعيّة على مذهب الإماميّة، و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وكان أشرف من شاهدناه في الأخلاق، نوّر الله مضجعه، قرأت عليه إلهيّات الشفاء لأبي عليّ ابن سينا، وبعض التذكرة في الهيئة تصنيفه، ثمّ أدركه الموت المحتوم، قدّس الله روح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9"/>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ال عنه السيّد التفريشيّ في كتابه نقد الرج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نصير الملّة والدين، قدوة المحقّقين، سلطان الحكماء والمتكلّمين، انتهت رياسة الإماميّة في زمانه إليه، وأمره في علوّ قدره، وعِظم شأنه، وسموّ مرتبته، وتبحّره في العلوم العقليّة والنقليّة، ودقّة نظره، وإصابة رأيه، وحديثه، وإحرازه قصبات السبق في مضمار التحقيق والتدقيق، أشهر من أن يذكر، وفوق ما يحوم حوله العبا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ه مصنّفات لم ترَ عين الزمان مثل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0"/>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ترجم له محمّد شاكر الكتبيّ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وات الوفيّا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كان في ما 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نصير الدين الطوسيّ، الفيلسوف، صاحب علم الرياضيّ، كان رأساً في علم الأوائل، ولا سيّما في الأرصاد والمجَسط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سم الموسوعة الفلكيّة التي وضعها بطليموس، وصارت مرجعاً لعلماء الفلك</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إنّه فاق الكب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 ذا حرمة وافرة ومنزلة عالية عند هولاكو، وكان يطيعه في ما يشير به عليه، والأموال في تصريفه، وابتنى ب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راغ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بّة ورَصَداً عظيم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شرع في تأسيسه سنة </w:t>
      </w:r>
      <w:r>
        <w:rPr>
          <w:rFonts w:cs="Simplified Arabic" w:ascii="Simplified Arabic" w:hAnsi="Simplified Arabic"/>
          <w:sz w:val="28"/>
          <w:szCs w:val="28"/>
          <w:lang w:bidi="ar-LB"/>
        </w:rPr>
        <w:t>657</w:t>
      </w:r>
      <w:r>
        <w:rPr>
          <w:rFonts w:ascii="Simplified Arabic" w:hAnsi="Simplified Arabic" w:cs="Simplified Arabic"/>
          <w:sz w:val="28"/>
          <w:sz w:val="28"/>
          <w:szCs w:val="28"/>
          <w:rtl w:val="true"/>
          <w:lang w:bidi="ar-LB"/>
        </w:rPr>
        <w:t>هـ، وجعل في الرصد داراً واسعة، واستنبط آلات عديدة شريفة للإرصا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اتّخذ في ذلك خزانة عظيمة فسيحة الأرجاء، وملأها من الكتب التي نُهِبت من بغداد والشام والجزيرة حتّى تجمّع فيها زيادة على أربعمئة ألف مجلّ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جعل تلميذه المؤرّخ المشهور ابن الفوطيّ خازناً لدار الكتب</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ررّ بالرصد المنجّمين والفلاسفة، وجعل له الأوقات، وكان حسن الصورة، سمحاً كريماً، جواداً حليماً، حسن العشرة عزير الفض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قد أطبقت كلمات العلماء والمحقّقين والفقهاء والمحدّثين على علوِّ منزلته وسموِّ مقامه، وعظيم فض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1"/>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b/>
          <w:b/>
          <w:bCs/>
          <w:color w:val="C00000"/>
          <w:sz w:val="28"/>
          <w:sz w:val="28"/>
          <w:szCs w:val="28"/>
          <w:rtl w:val="true"/>
          <w:lang w:bidi="ar-LB"/>
        </w:rPr>
        <w:t>مؤلّفات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له مصنّفات عدّة في مختلف العلوم والفنون، عدّ منها السيّد الأمين في موسوع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عيان الشي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لاثة وثمانين كتاباً ورسالة في الفلك والرياضيّات والأخلاق والتفسير والتاريخ والجغرافيا والفقه والطبّ والتربية والتعليم والمنطق والفلسفة والحكمة وفي علم الكلا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إن دلّ ذلك على شيء، فإنّما يدلّ على سعة معرفته وغزارة علمه وعلوّ همّ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علّ أغلب مصنّفاته كانت في علمَي الفلك والرياضيّات، ثمّ في الفلسفة وعلم الكلام، وك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عتبر زمانه زمان جدب وإعراض عن العلم والعلماء؛ ممّا دفعه إلى بذل الغالي والنفيس في سبيل نشر العلم، وتشجيع العلماء، واغتنام الفُرص والإمكانات، لجمعهم ورعايتهم وحمايتهم من الأخطار التي كانت تُحدق بهم، فقد عاص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خطر الحروب والغزوات التي قادها أهل الجهل والإلحاد وأعداء العلم والعلماء، لكنّه استطاع بفضل حنكته وحسن تدبيره وسلامة تفكيره أن يحوّل هؤلاء الغزاة إلى حماة لمشاريعه العلميّة، وفي ظلّ سلطانهم أسّس أعظم المكتبات وأهمّ المراصد، ووضع نظاماً لرعاية العلماء، وكرّس عائدات الأوقاف التي كانت تُصرَف فيما لا ثمرة فيه ولا نفع للدين، كرّسها لخدمة العلم والإنفاق على العلماء</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يقول في مقدّمة كتا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قد المحصّ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وفي هذا الزمان، لمّا انصرفت الهِمم عن تحصيل الحقّ بالتحقيق، وزلّت الأقدام عن سواء الطريق، بحيث لا يوجد راغب في العلوم، ولا خاطب للفضيلة، وصارت الطباع كأنّها مجبولة على الجهل والرذيلة، اللهمّ إلّا بقيّة يرمون ما يرومون رمية رامٍ في ليلة ظلماء، ويخبطون فيما ينحون نحوه خبط عشواء، ولم يبقَ في الكتب التي يتداولونها من علم الأصول عيان ولا خبر، ولا من تمهيد القواعد الحقيقيّة عين ولا أثر، سوى كتاب المحصّل الذي اسمه غير مطابق لمعناه، وبيانه غير موصل إلى دعواه، وهم يحسبون أنّه في ذلك العلم كافٍ، وعن أمراض الجهل والتقليد شافٍ، والحقّ أنّ فيه من الغثّ والسمين ما لا يحصى، والمعتمد عليه في إصابة اليقين بطائل لا يحظى، بل يجعل طالب الحقّ ينظر فيه كعطشان يصل إلى السراب، ويصير المتحيّر في الطرق المختلفة آيساً عن الظفر بالصوا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2"/>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هذا المقطع من كلامه يكشف عن عمق تألّمه للواقع الذي كان يعيشه، وهو الذي دفعه إلى بذل المزيد من الاهتمام بسدّ الفراغ، فشمّر عن ساعد الجدّ والاجتهاد، لتغيير ذلك الواقع، والكشف عن الحقيقة الناصعة الجليّة بأوضح البيان وأقرب الطرق والبرهان العلم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فكره ومنهج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قد تمكّن الخواجة نصير الدين الطوسيّ من تسخير القواعد الفلسفيّة والبراهين العقليّة لخدمة الأصول الدينيّة، وأدخل المنهج الفلسفيّ إلى علم الكلام، وقام بتمحيص ونقد النظريّات الفلسفيّة القديمة التي كانت حتّى زمانه تسيطر على مفكّري الإسلام، والتي أخذوها كما هي دون تمحيص، وتركت أثرها في التفكير الفلسفيّ عند المسلمين منذ دخول الفلسفة اليونانيّة حتّى عصر المحقّق الطوس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على صعيد الفكر الرياضيّ الذي كان يحمله الخواجة نصير الدين الطوسيّ؛ فيقول عنه الأستاذ طوقان في كت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راث العرب العلميّ</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تتجلّى لنا عظمة الطوسيّ وأثره في تاريخ الفكر الرياضيّ وغير الرياضيّ، إذا علمنا أنّ المثلّثات هي ملح كثير من العلوم الرياضيّة، والبحوث الفلكيّة والهندسيّة، وأنّه لا يمكن لهذه أن تستغني عن المثلّثات ومعادلاتها، ولا يخفى أنّ هذه المعادلات هي عامل أساسيٌّ لاستغلال القوانين الطبيعيّة والهندسيّة في ميادين الاختراع والاكتشاف</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يقول أيضاً</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والطوسيّ أوّل من استعمل الحالات الستّ للمثلّث الكرّيّ القائم الزاوية، وقد أدخلها في كتا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شكل القطّا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ن يطالع هذا الكتاب يجد فيه ما يجد في أحسن الكتب الحديثة في المثلّثات على نوعيها، ولا شكّ في أنّ لهذا الكتاب أثراً كبيراً في المثلّثات وارتقائها، وفي وسعنا القول إنّ العلم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ي ما بع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زيدوا شيئاً هامّاً في نظريّات هذا الكتاب ودعاوي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3"/>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يدلّ الانتقاد الذي وضعه نصير الدين الطوسيّ للمجسطيّ على عبقريّته وطول باعه في الفلك، ويمكن القول إنّ انتقاده هذا كان خطوةً تمهيديّة للإصلاحات التي تقدَّم بها علماء الفلك فيما بع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لحقيقة، إنّ هذه الأسطر لا يمكنها أن تعرض صورة حقيقيّة عن الدور الكبير للمحقّق الطوسيّ في تطوير علوم الفلك والرياضيّات والفلسفة وعلم الكلا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pPr>
      <w:r>
        <w:rPr>
          <w:rFonts w:ascii="Simplified Arabic" w:hAnsi="Simplified Arabic" w:cs="Simplified Arabic"/>
          <w:b/>
          <w:b/>
          <w:bCs/>
          <w:color w:val="C00000"/>
          <w:sz w:val="28"/>
          <w:sz w:val="28"/>
          <w:szCs w:val="28"/>
          <w:rtl w:val="true"/>
          <w:lang w:bidi="ar-LB"/>
        </w:rPr>
        <w:t>في قلاع الإسماعيليّين</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لقد مرّ الخواجة نصير الدين الطوسيّ بثلاث مراحل من حيات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b/>
          <w:b/>
          <w:bCs/>
          <w:sz w:val="28"/>
          <w:sz w:val="28"/>
          <w:szCs w:val="28"/>
          <w:rtl w:val="true"/>
          <w:lang w:bidi="ar-LB"/>
        </w:rPr>
        <w:t>المرحلة الأو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ي الفترة الممتدّة من ولادته حتّى التحاقه بالإسماعيليّين، وهي فترة طويلة نسبيّاً قضاها بين مسقط رأس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و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كنف والده الذي كان أستاذه وشيخه الأوّل، 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يسابو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ي انتقل إليها أيضاً بحثاً عن أساطين العلم والمعرف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هذه المرحلة من حياته لم يكن فيها ما يستدعي اهتمام المؤرّخين كثيراً، عدا دراسته على أعلام عصره المشهورين، ونبوغه بين أقرانه، وبداية سطوع نجمه العلم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b/>
          <w:b/>
          <w:bCs/>
          <w:sz w:val="28"/>
          <w:sz w:val="28"/>
          <w:szCs w:val="28"/>
          <w:rtl w:val="true"/>
          <w:lang w:bidi="ar-LB"/>
        </w:rPr>
        <w:t>المرحلة الثا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دأت حين عصف المغول بالبلاد الإسلاميّة، وأخذت تسقط مدنها الواحدة تلو الأخ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هذه العاصفة الهوجاء التي لا تبقي ولا تذر، لم يكن أمام الناس إلّا الفرار أو انتظار القتل والسلب والدما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وصل الغزو المغوليّ بقياد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نكيز خ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نيسابور بلد العلم والفلاسفة أثناء وجود المحقّق الطوسيّ فيها، وكانت أصداء الدمار والقتل التي خلّفها هذا الغزو في مدن خراسان ونواحيها قد طرقت أسماع العلماء هناك، وقد انهزم أمام الزحف الهائج السلطان محمّد خوارزم شاه، وانهارت جميع أسباب المقاومة التي كانت بيد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م يصمد أمام المغول آنذاك سوى قلاع القرامطة الإسماعيليّين التي ظلّت تقاوم الهجمات وتعجز الزاحفين، بل كان الإسماعيليّون ينظّمون حرب عصابات أوقعت بالمهاجمين خسائر فادح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فلم يجد الفيلسوف الطوسيّ أمامه من ملجأ إلّا هذه القلاع، فيمّم شطرها، فسافر إ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هست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ي كانت يتولّاها ناصر الدين عبد الرحيم بن أبي منصور، فنزل ضيفاً عليه، وهنا يختلف المؤرّخون، فبعضهم يقول إنّه ذهب بدعوة منه بعد أن كان سمع بفضله ومنزلته العلميّة، وبعضهم يقول إنّه هو لجأ إليه، وبعضهم يذهب إلى أنّ الطوسيّ قد أُخذ بالقوّة إلى هناك، وأُكره على المكوث عند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مهما يكن، فإنّ المعروف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د ألّف في هذه الفترة كتا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خلاق ناصر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الفارسيّة لمضيفه، وسمّاه باسمه، ووضع كتباً أخرى، ولم يدم الأمر طويلاً حتى استُدعي من قبل زعيم الإسماعيليّين علاء الدين بن محمّد، الذي كان يقيم في قلع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يمون دز</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يقال إنّه كان هناك سجيناً عنده تحت الإقامة الجبر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بعد أن اغتيل علاء الدين، بقي الطوسيّ مع ابنه ركن الدين في قلع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لمو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تّى استسلام ركن الدين للمغول في حملتهم الثانية بقيادة هولاكو بعد حصار طويل عام </w:t>
      </w:r>
      <w:r>
        <w:rPr>
          <w:rFonts w:cs="Simplified Arabic" w:ascii="Simplified Arabic" w:hAnsi="Simplified Arabic"/>
          <w:sz w:val="28"/>
          <w:szCs w:val="28"/>
          <w:lang w:bidi="ar-LB"/>
        </w:rPr>
        <w:t>65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به انتهت المرحلة الثانية من حياته، التي قضاها مع الإسماعيليّين في تلك القلاع، ولا يُدرى إن ك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ذي اختار الإقامة بينهم فراراً من المغول، أم أنّهم هم الذين أجبروه على ذلك، لكنّ المعروف أنّه كان للإسماعيليّين اهتمام خاصّ بالفلسفة والحكمة، ولا شكّ في أنّ الخواجة نصير الدين الفيلسوف يمتلك حظّاً وافراً منه؛ ممّا يجعلهم يحرصون على بقائه بين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يتحدّث السيّد حسن الصدر في كت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أسيس الشي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نهاية هذه المرحلة فيقول</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 xml:space="preserve">وحُبس في حصن الديل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عني قلعة ألمو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أمر خورشيد شاه القرمطيّ، فلما غلبه الترك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عني المغو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تلوه، وأخذوا حصن الديلم، أطلقوا نصير الدين الطوسيّ من الحبس وأكرموه، لعلمه بعلم النجوم، وصار من عداد وزرائه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4"/>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يؤيّ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رجان ملك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تاريخه قضيّة إرغام الطوسيّ على السفر إلى قلعة ألموت، و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رّة الأخب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يدلّ أيضاً على أنّه أُكره على الذهاب وهدّد بالقتل، وبقي هناك شبه أسير أو سج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بينما يذهب كريم أقاسرائيّ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سامرة الأخب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غير ذلك، ويرى أنّه ذهب بإرادته، وأنّه كان مستوزراً عندهم، معزّزاً مكرّم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لأمر الغامض في هذه المرحلة أنّه كيف عاش الشيخ نصير الدين الطوسيّ بين القرامطة الإسماعيليّين والحال أنّه لم يُخفِ مذهبه الإماميّ في كتبه ومؤلّفاته وأشعاره، حيث إنّنا لم نجد ما يشير إلى أنّه كان يعلن مذهبه أو يخفيه عن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رحلة الثالث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ي معيّة هولاكو</w:t>
      </w:r>
      <w:r>
        <w:rPr>
          <w:rFonts w:cs="Simplified Arabic" w:ascii="Simplified Arabic" w:hAnsi="Simplified Arabic"/>
          <w:b/>
          <w:bCs/>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ي المرحلة الثالثة من حياته، صحب المحقّق الطوسيّ هولاكو المغوليّ، وذلك بعد سقوط قلاع الإسماعيليّين، ويقال إنّه خرج مع ركن الدين خورشاه القرمطيّ وبقيّة الوزراء والحواشي بعد الحصار الطويل، وبعد المراسلات والوفود المتكرّرة بين ركن الدين وهولاكو انتهت باستسلام ركن الدين وأركان دولته، وقد استبقى هولاكو الشيخ نصير الدين والطبيبَين الموجودَين ضمن حاشية خورشاه، وقتل الباقين بعد استسلام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منذ ذلك الحين، صار الشيخ نصير الدين في قبضة هولاكو، ولقي اهتماماً خاصّاً يقال إنّه ناشئ من اهتمام هولاكو بعلم النجوم والفلك الذي كان الخواجة نصير الدين بارعاً فيه، واستفاد الشيخ نصير الدين من هذه الخطوة خير استفادة، فأقنع هولاكو بأهمّيّة بناء مرصد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راغ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اصمتهم آنذاك، بل استطاع بفضل حنكته وحسن تدبيره ولباقة أسلوبه أن ينقذ جزءاً كبيراً من التراث العلميّ من الإتلاف، فكانت المكتبة الضخمة التي بناها إلى جانب مرص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راغ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تي ضمّت ما يزيد على أربعمئة ألف كتاب جاء بها من الأمصار والأقطار بعد أن كانت كلّها في معرض السلب والنهب، وقد جنّب الحوزات العلميّة لفقهاء الإماميّة وغيرهم أخطار الحرب والاحتلال وما يجرّه من دمار، كما حصل بالنسبة إلى مدينة الحلّة الفيحاء، التي كانت آنذاك حاضرة علميّة، تخرَّج منها عدد كبير من فقهاء الشيعة الإمام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كان من نتائج السياسة الحكيمة والذكيّة للخواجة نصير الدين أن حوّل الغزاة الملحدين وحملة القتل والدمار، إلى حماة للمؤسّسات الفكريّة، ورعاة للحضارة العلم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بل استطاع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يهزم الغزاة الأشدّاء بلا سيف ولا حراب ولا خيل ولا ركاب، وذلك بقوّة فكره، وغزارة علمه، وعمق وعيه، وحسن سياسته، حيث جعل هؤلاء الغزاة يدخلون الإسلام، ويحمونه، ويحملونه معهم إلى بلادهم التي جاؤوا منها؛ فالمعروف تاريخيّاً أنّ ابن هولاكو الذي حكم بعد أبيه، والذي يُدع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كودا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كان قد أعلن إسلامه، وصار اس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حمد تكودا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أسلمت الدولة المغوليّة بإسلامه</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أثبت الخواجة نصير الدين بذلك تفوّق سلاح الفكر والعقيدة على كلّ سلاح، إذا أُحسِن استخدامه والاستفادة منه، ولو لم يكن للخواجة إلّا هذه الفضيلة لكفاه عزّاً وفخراً، فعندما كان الخليفة العبّاسيّ المستعصم غارقاً في متع الدنيا وزخارفها، ومنشغلاً في جواريه التي قارب عددها ألف جار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قي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عندما كان أركان دولته يتسابقون للإيقاع بالخليفة والتآمر عليه، كان الخواجة نصير الدين يفكّر في مستقبل الإسلام، ويخطّط لإنقاذ المؤسّسات العلميّة وحفظ التراث وتطويره، وقد نجح في ذلك كلّه أيّما نجاح</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على الرغم من ذلك كلّه، قد تجد بعض الحاقدين الذين ينظرون إلى الواقع من نافذة حقدهم الأعمى، يتحاملون على الخواجة نصير الدين الطوسيّ، وينعتونه بالكفر ومناصرة أهل الشرك والإلحاد، وينسبون إليه تهمة التآمر على الخليفة العباسيّ، وأنّه أشار على هولاكو باحتلال بغداد وقتل القضاة والفقهاء والمحدّثين، ويتغاضون عن الأمور الثابتة في التاريخ من رسائل ومكاتبات بين هولاكو وبعض أركان الدولة الذين ثبت تآمرهم، ويغضّون النظر عن العوامل والظروف التي أدّت إلى سقوط بغداد، والتي يتحمّل الخليفة نفسه مسؤوليّة أكثر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لقد أقرّ المؤرّخ الشهير ابن كثير الدمشقيّ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بداية والنها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أنّ هذه التهم لا دليل عليها، وأنّها لا تصدر عن عاقل ولا فاض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على أيّ حال، فليست هذه هي المرّة الأولى التي يلقي فيها هؤلاء وأمثالهم الكلام على عواهنه، ويكيلون فيها التّهم دون دليل ولا وازع من د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هما يكن، فإنّ آثار المحقّق الطوسيّ المطبوعة تُعتبر اليوم من المصادر المهمّة جدّاً في دراسة الفلسفة الإسلاميّة، وعلم الكلام، والفلك والرياضيّات، وغير ذلك، وهي تكشف عن براعة قلّ نظيرها، ودقّة متناهية، وأفق علميّ واسع، شاركت في دفع حركة العلم والتحقيق إلى الأمام، وأثرَت الفكر الإسلاميّ والعلميّ، وهذه فضيلة لا يمكن إنكارها ولا التعامي عنها، إلّا من قِبَل الذين لا يزالون يعتبرون الفلسفة إلحاداً، والبحث العلميّ كفراً، والتشيّع لأهل بيت ال</w:t>
      </w:r>
      <w:r>
        <w:rPr>
          <w:rFonts w:ascii="Simplified Arabic" w:hAnsi="Simplified Arabic" w:cs="Simplified Arabic"/>
          <w:sz w:val="28"/>
          <w:sz w:val="28"/>
          <w:szCs w:val="28"/>
          <w:rtl w:val="true"/>
        </w:rPr>
        <w:t xml:space="preserve">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منكر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خامس</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360"/>
        <w:jc w:val="center"/>
        <w:rPr/>
      </w:pPr>
      <w:r>
        <w:rPr>
          <w:rFonts w:ascii="Simplified Arabic" w:hAnsi="Simplified Arabic" w:cs="Simplified Arabic"/>
          <w:b/>
          <w:b/>
          <w:bCs/>
          <w:color w:val="C00000"/>
          <w:sz w:val="28"/>
          <w:sz w:val="28"/>
          <w:szCs w:val="28"/>
          <w:rtl w:val="true"/>
          <w:lang w:bidi="ar-LB"/>
        </w:rPr>
        <w:t>السيّد محمّد صاحب المدارك</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مهيد</w:t>
      </w:r>
      <w:r>
        <w:rPr>
          <w:rStyle w:val="FootnoteCharacters"/>
          <w:rStyle w:val="FootnoteAnchor"/>
          <w:rFonts w:ascii="Simplified Arabic" w:hAnsi="Simplified Arabic" w:cs="Simplified Arabic"/>
          <w:b/>
          <w:b/>
          <w:bCs/>
          <w:sz w:val="28"/>
          <w:sz w:val="28"/>
          <w:szCs w:val="28"/>
          <w:rtl w:val="true"/>
          <w:lang w:bidi="ar-LB"/>
        </w:rPr>
        <w:footnoteReference w:id="65"/>
      </w:r>
      <w:r>
        <w:rPr>
          <w:rFonts w:ascii="Simplified Arabic" w:hAnsi="Simplified Arabic" w:cs="Simplified Arabic"/>
          <w:b/>
          <w:b/>
          <w:bCs/>
          <w:sz w:val="28"/>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تزدان المكتبة الفقهيّة عند الشيعة الإماميّة بكتاب اس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دارك الأحك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ذي يُعدّ من الكتب الاستدلاليّة المهمّة، ومن الشروح المتميّزة على كت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رائع الإ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صنّف هذا الكتاب علم من أعلام الإسلام، وشمس من شموسه، أشرقت من جبل عامل، هذا الجبل الذي جاد على الأُمّة بالعديد من الرموز العلميّة الكبرى، الذين حفظوا الدين وأَثْروا المكتبة الإسلاميّة بمصنّفاتهم وكتب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نسبه وعائلته</w:t>
      </w:r>
    </w:p>
    <w:p>
      <w:pPr>
        <w:pStyle w:val="Normal"/>
        <w:bidi w:val="1"/>
        <w:spacing w:lineRule="auto" w:line="240" w:before="0" w:after="120"/>
        <w:ind w:left="0" w:right="0" w:firstLine="360"/>
        <w:jc w:val="both"/>
        <w:rPr/>
      </w:pPr>
      <w:r>
        <w:rPr>
          <w:rFonts w:ascii="Simplified Arabic" w:hAnsi="Simplified Arabic" w:cs="Simplified Arabic"/>
          <w:sz w:val="28"/>
          <w:sz w:val="28"/>
          <w:szCs w:val="28"/>
          <w:rtl w:val="true"/>
          <w:lang w:bidi="ar-LB"/>
        </w:rPr>
        <w:t>السيّد السند شمس الدين محمّد بن عليّ بن الحسين بن أبي الحسن الموسويّ العامليّ الجبعيّ، الشهير ب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احب المدار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وسو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سبة إلى الإمام موسى الكاظم، سابع أئمّة أهل البي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لعام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سبة إلى جبل عامل في الجنوب اللبنان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لجبع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سبة إلى موطنه وقريته جُبع أو جباع، التي وُلد وعاش ودُفن فيها، وهي من القرى المهمّة والكبيرة في جبل عامل تقع في إقليم التفّا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نطقة التي شهدت عملاً جهاديّاً واسعاً وعظيماً ضدّ العدوّ الصهيونيّ الغاص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ه القرية بالذات لها تاريخ حافل بالعلم والعلماء، وقد ذكر السيّد محسن الأمين في كت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طط جبل عام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سماء ما يزيد على ثلاثين علَماً مِن أعلام العلم من أبناء هذه القرية، ومِن أبرزهم وأشهرهم الشهيد الثاني صاح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روضة البهيّة في شرح اللمعة الدمشقيّ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سالك الأفهام في شرح شرائع الإ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شيخ بهاء الدين العامليّ المعروف بالشيخ البهائ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ل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يّد عليّ الموسويّ العام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 من العلماء الفضلاء، وهو من تلامذة الشهيد الثاني الذين حظوا عنده بعناية خاصّة، وكان الشهيد الثاني صهرَه متزوّجاً من أخته، وقد زوّجَه ابنته من زوجته الأخرى، فوالدة السيّد محمّد –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ريمة الشهيد الثا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ضوان الله علي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حفيد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لجدير بالذكر، أنّ الشهيد الثاني كان له ثلاث زوجات</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b/>
          <w:b/>
          <w:bCs/>
          <w:sz w:val="28"/>
          <w:sz w:val="28"/>
          <w:szCs w:val="28"/>
          <w:rtl w:val="true"/>
          <w:lang w:bidi="ar-LB"/>
        </w:rPr>
        <w:t>الأولى</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دّة السيّد محمّ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احب المدار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 أمّ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b/>
          <w:b/>
          <w:bCs/>
          <w:sz w:val="28"/>
          <w:sz w:val="28"/>
          <w:szCs w:val="28"/>
          <w:rtl w:val="true"/>
          <w:lang w:bidi="ar-LB"/>
        </w:rPr>
        <w:t>والثان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مّة السيّد محمّ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احب المدار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خت أبي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b/>
          <w:b/>
          <w:bCs/>
          <w:sz w:val="28"/>
          <w:sz w:val="28"/>
          <w:szCs w:val="28"/>
          <w:rtl w:val="true"/>
          <w:lang w:bidi="ar-LB"/>
        </w:rPr>
        <w:t>والثالث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دة الشيخ حسن ابن الشهيد الثاني الذي يأتي ذكره، وهو صاحب كت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عالم الأص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ه الثالثة تزوّجها السيّد عليّ والد صاحب المدارك بعد استشهاد الشهيد الثا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ه منها ولد هو أخو الشيخ حس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احب المعا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أمّه، وأخو السيّد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احب المدار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أبي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ظهر أنّ عائلته من طرف أبيه ومن طرف أمّه تتمتّع بمجد علميّ لا يضاهى</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ولادته ووفات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ل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ام </w:t>
      </w:r>
      <w:r>
        <w:rPr>
          <w:rFonts w:cs="Simplified Arabic" w:ascii="Simplified Arabic" w:hAnsi="Simplified Arabic"/>
          <w:sz w:val="28"/>
          <w:szCs w:val="28"/>
          <w:lang w:bidi="ar-LB"/>
        </w:rPr>
        <w:t>946</w:t>
      </w:r>
      <w:r>
        <w:rPr>
          <w:rFonts w:ascii="Simplified Arabic" w:hAnsi="Simplified Arabic" w:cs="Simplified Arabic"/>
          <w:sz w:val="28"/>
          <w:sz w:val="28"/>
          <w:szCs w:val="28"/>
          <w:rtl w:val="true"/>
          <w:lang w:bidi="ar-LB"/>
        </w:rPr>
        <w:t xml:space="preserve">هـ، وتوفّي عام </w:t>
      </w:r>
      <w:r>
        <w:rPr>
          <w:rFonts w:cs="Simplified Arabic" w:ascii="Simplified Arabic" w:hAnsi="Simplified Arabic"/>
          <w:sz w:val="28"/>
          <w:szCs w:val="28"/>
          <w:lang w:bidi="ar-LB"/>
        </w:rPr>
        <w:t>1009</w:t>
      </w:r>
      <w:r>
        <w:rPr>
          <w:rFonts w:ascii="Simplified Arabic" w:hAnsi="Simplified Arabic" w:cs="Simplified Arabic"/>
          <w:sz w:val="28"/>
          <w:sz w:val="28"/>
          <w:szCs w:val="28"/>
          <w:rtl w:val="true"/>
          <w:lang w:bidi="ar-LB"/>
        </w:rPr>
        <w:t>هـ في بلدة جباع كما تقدّ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مؤسف أنّ قبور العلماء الأعاظم في هذه القرية إمّا ضائعة أو مهملة ليس فيها أدنى اهتم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علّ أغلب قرى جبل عامل على هذا المنوال، وقد شكى السيّد محسن الأمين من هذه الظاهرة في مواضع عدّة من كتب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ساتذته وتحصيلاته العلميّة</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قبل التعرّض لأساتذته، يجدر الإشارة إلى أنّ السيّد محمّد العامليّ، وخاله الشيخ حسن، زميلا درس في مراحل التحصيل كافّة، وسافرا إلى النجف الأشرف معاً، ورجعا مع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وصفهما حفيد الشيخ حسن في كت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درّ المنثو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أنّهما كفرسَيّ رهان ورضيعَيّ لبان، وكانا متقاربَين في الس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لّما يحصل لزميلَين من الترابط والترافق ما حصل لهم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قد ذكر أنّ كلّاً منهما كان يحضر درس الآخر، ويتذاكر معه، وإذا كتب شيئاً أرسل إليه ليراجعه ثمّ يلتقيان للمباحثة حول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إذا سبق أحدهما إلى المسجد صلّى، وائتمّ الآخر به؛ لذلك فإنّ الحديث عن أحدهما يجرّ حتماً للحديث عن الآخ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لم يظهر لي إذا كان السيّد محمّد قد أخذ في بدايات دراسته عن الشهيد الثاني مباشرة أم لا، ولكن بالنسبة إلى خاله الشيخ حسن، فإ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سب الظاه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م يحصل ذلك؛ ل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تشهد وولده الشيخ حسن لم يتمّ السابعة من عمره</w:t>
      </w:r>
      <w:r>
        <w:rPr>
          <w:rFonts w:cs="Simplified Arabic" w:ascii="Simplified Arabic" w:hAnsi="Simplified Arabic"/>
          <w:sz w:val="28"/>
          <w:szCs w:val="28"/>
          <w:rtl w:val="true"/>
          <w:lang w:bidi="ar-LB"/>
        </w:rPr>
        <w:t>.</w:t>
      </w:r>
    </w:p>
    <w:p>
      <w:pPr>
        <w:pStyle w:val="Normal"/>
        <w:numPr>
          <w:ilvl w:val="0"/>
          <w:numId w:val="16"/>
        </w:numPr>
        <w:tabs>
          <w:tab w:val="clear" w:pos="720"/>
          <w:tab w:val="left" w:pos="746" w:leader="none"/>
        </w:tabs>
        <w:bidi w:val="1"/>
        <w:spacing w:lineRule="auto" w:line="240" w:before="0" w:after="120"/>
        <w:ind w:left="746" w:right="0" w:hanging="386"/>
        <w:jc w:val="left"/>
        <w:rPr/>
      </w:pPr>
      <w:r>
        <w:rPr>
          <w:rFonts w:ascii="Simplified Arabic" w:hAnsi="Simplified Arabic" w:cs="Simplified Arabic"/>
          <w:sz w:val="28"/>
          <w:sz w:val="28"/>
          <w:szCs w:val="28"/>
          <w:rtl w:val="true"/>
          <w:lang w:bidi="ar-LB"/>
        </w:rPr>
        <w:t>فأستاذهما الأوّل هو السيّد عليّ، والد السيّد محمّد صاحب المدار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زوج والدة الشيخ حسن بعد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 السيّد عليّ من تلامذة الشهيد الثاني</w:t>
      </w:r>
      <w:r>
        <w:rPr>
          <w:rFonts w:cs="Simplified Arabic" w:ascii="Simplified Arabic" w:hAnsi="Simplified Arabic"/>
          <w:sz w:val="28"/>
          <w:szCs w:val="28"/>
          <w:rtl w:val="true"/>
          <w:lang w:bidi="ar-LB"/>
        </w:rPr>
        <w:t>.</w:t>
      </w:r>
    </w:p>
    <w:p>
      <w:pPr>
        <w:pStyle w:val="Normal"/>
        <w:numPr>
          <w:ilvl w:val="0"/>
          <w:numId w:val="16"/>
        </w:numPr>
        <w:tabs>
          <w:tab w:val="clear" w:pos="720"/>
          <w:tab w:val="left" w:pos="746" w:leader="none"/>
        </w:tabs>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ثمّ تولّى السيّد عليّ الصائغ تعليمهما العلوم التي استفادها من الشهيد الثا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ضوان الله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معقول ومنقول وفروع وأصول وعربيّة ورياضيّة</w:t>
      </w:r>
      <w:r>
        <w:rPr>
          <w:rFonts w:cs="Simplified Arabic" w:ascii="Simplified Arabic" w:hAnsi="Simplified Arabic"/>
          <w:sz w:val="28"/>
          <w:szCs w:val="28"/>
          <w:rtl w:val="true"/>
          <w:lang w:bidi="ar-LB"/>
        </w:rPr>
        <w:t>.</w:t>
      </w:r>
    </w:p>
    <w:p>
      <w:pPr>
        <w:pStyle w:val="Normal"/>
        <w:numPr>
          <w:ilvl w:val="0"/>
          <w:numId w:val="16"/>
        </w:numPr>
        <w:tabs>
          <w:tab w:val="clear" w:pos="720"/>
          <w:tab w:val="left" w:pos="746" w:leader="none"/>
        </w:tabs>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مّا انتقل السيّد عليّ الصايغ إلى جوار ربّه، ورد الفاضل الكامل ملّا عبد الله اليزديّ إلى تلك البلاد، فقرأ عليه كلٌّ منهما المنطق والمطوّل والحواشي التي كُتبت عل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 ملّا عبد الله في حينه يكتب حاشيته المشهورة والمتداولة في الحوزات حتّى الآن، فقرآ عليه متن تهذيب المنطق والحاشية</w:t>
      </w:r>
      <w:r>
        <w:rPr>
          <w:rFonts w:cs="Simplified Arabic" w:ascii="Simplified Arabic" w:hAnsi="Simplified Arabic"/>
          <w:sz w:val="28"/>
          <w:szCs w:val="28"/>
          <w:rtl w:val="true"/>
          <w:lang w:bidi="ar-LB"/>
        </w:rPr>
        <w:t>.</w:t>
      </w:r>
    </w:p>
    <w:p>
      <w:pPr>
        <w:pStyle w:val="Normal"/>
        <w:tabs>
          <w:tab w:val="clear" w:pos="720"/>
          <w:tab w:val="left" w:pos="746" w:leader="none"/>
        </w:tabs>
        <w:bidi w:val="1"/>
        <w:spacing w:lineRule="auto" w:line="240" w:before="0" w:after="120"/>
        <w:ind w:left="746" w:right="0" w:hanging="386"/>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يل إنّ ملّا عبد الله كان يقرأ عليهما الفقه والحديث في الوقت نفسه</w:t>
      </w:r>
      <w:r>
        <w:rPr>
          <w:rFonts w:cs="Simplified Arabic" w:ascii="Simplified Arabic" w:hAnsi="Simplified Arabic"/>
          <w:sz w:val="28"/>
          <w:szCs w:val="28"/>
          <w:rtl w:val="true"/>
          <w:lang w:bidi="ar-LB"/>
        </w:rPr>
        <w:t>.</w:t>
      </w:r>
    </w:p>
    <w:p>
      <w:pPr>
        <w:pStyle w:val="Normal"/>
        <w:tabs>
          <w:tab w:val="clear" w:pos="720"/>
          <w:tab w:val="left" w:pos="746" w:leader="none"/>
        </w:tabs>
        <w:bidi w:val="1"/>
        <w:spacing w:lineRule="auto" w:line="240" w:before="0" w:after="120"/>
        <w:ind w:left="746" w:right="0" w:hanging="386"/>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هذا إذا صحّ، فهو يكشف عن المكانة التي كانا يحتلاّنها عند أساتذتهما، وعن الروحيّة العالية والأخلاق الرفيعة عندهم جميعاً، حينما يرضى كلّ منهم بالتتلمذ عند تلميذه في جوانب علميّة أخرى يرى أنّه بحاجة إليها وتلميذه أكمل منه فيها</w:t>
      </w:r>
      <w:r>
        <w:rPr>
          <w:rFonts w:cs="Simplified Arabic" w:ascii="Simplified Arabic" w:hAnsi="Simplified Arabic"/>
          <w:sz w:val="28"/>
          <w:szCs w:val="28"/>
          <w:rtl w:val="true"/>
          <w:lang w:bidi="ar-LB"/>
        </w:rPr>
        <w:t>.</w:t>
        <w:tab/>
      </w:r>
    </w:p>
    <w:p>
      <w:pPr>
        <w:pStyle w:val="Normal"/>
        <w:numPr>
          <w:ilvl w:val="0"/>
          <w:numId w:val="16"/>
        </w:numPr>
        <w:tabs>
          <w:tab w:val="clear" w:pos="720"/>
          <w:tab w:val="left" w:pos="746" w:leader="none"/>
        </w:tabs>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ذلك سافرا معاً إلى العراق، وتتلمذا هناك على المحقّق المقدّس ملّا أحمد الأردبيليّ الذي هو من تلامذة الشهيد الثاني أيضاً</w:t>
      </w:r>
      <w:r>
        <w:rPr>
          <w:rFonts w:cs="Simplified Arabic" w:ascii="Simplified Arabic" w:hAnsi="Simplified Arabic"/>
          <w:sz w:val="28"/>
          <w:szCs w:val="28"/>
          <w:rtl w:val="true"/>
          <w:lang w:bidi="ar-LB"/>
        </w:rPr>
        <w:t>.</w:t>
      </w:r>
    </w:p>
    <w:p>
      <w:pPr>
        <w:pStyle w:val="Normal"/>
        <w:tabs>
          <w:tab w:val="clear" w:pos="720"/>
          <w:tab w:val="left" w:pos="746" w:leader="none"/>
        </w:tabs>
        <w:bidi w:val="1"/>
        <w:spacing w:lineRule="auto" w:line="240" w:before="0" w:after="120"/>
        <w:ind w:left="746" w:right="0" w:hanging="386"/>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قرآ عليه كتباً عدّة في الأصول والمنطق والكلام وغيرها، مث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رح المختص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عضديّ، 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رح الشمس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رح المطال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كان لهما طريقة خاصّة في القراءة عليه، اختصاراً للوقت لكيلا تطول إقامتهما هناك</w:t>
      </w:r>
      <w:r>
        <w:rPr>
          <w:rFonts w:cs="Simplified Arabic" w:ascii="Simplified Arabic" w:hAnsi="Simplified Arabic"/>
          <w:sz w:val="28"/>
          <w:szCs w:val="28"/>
          <w:rtl w:val="true"/>
          <w:lang w:bidi="ar-LB"/>
        </w:rPr>
        <w:t>.</w:t>
      </w:r>
    </w:p>
    <w:p>
      <w:pPr>
        <w:pStyle w:val="Normal"/>
        <w:tabs>
          <w:tab w:val="clear" w:pos="720"/>
          <w:tab w:val="left" w:pos="746" w:leader="none"/>
        </w:tabs>
        <w:bidi w:val="1"/>
        <w:spacing w:lineRule="auto" w:line="240" w:before="0" w:after="120"/>
        <w:ind w:left="746" w:right="0" w:hanging="386"/>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كان المقدس الأردبيليّ في ذلك الوقت يكتب شرحه على الإرشاد، فيعطيهما الكراريس التي يكتبها، و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نظروا في عبارته، وأصلحوا منها ما شئتم، فإنّي أعلم أنّ بعض عباراته غير فصيح</w:t>
      </w:r>
      <w:r>
        <w:rPr>
          <w:rFonts w:cs="Simplified Arabic" w:ascii="Simplified Arabic" w:hAnsi="Simplified Arabic"/>
          <w:sz w:val="28"/>
          <w:szCs w:val="28"/>
          <w:rtl w:val="true"/>
          <w:lang w:bidi="ar-LB"/>
        </w:rPr>
        <w:t>.</w:t>
      </w:r>
    </w:p>
    <w:p>
      <w:pPr>
        <w:pStyle w:val="Normal"/>
        <w:numPr>
          <w:ilvl w:val="0"/>
          <w:numId w:val="16"/>
        </w:numPr>
        <w:tabs>
          <w:tab w:val="clear" w:pos="720"/>
          <w:tab w:val="left" w:pos="746" w:leader="none"/>
        </w:tabs>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اشتركا أيضاً في القراءة والرواية عن الشيخ حسين بن عبد الصمد، والد الشيخ البهائيّ، وهو من تلامذة الشهيد الثاني المقرّبين عنده، والملازمين له أيضاً</w:t>
      </w:r>
      <w:r>
        <w:rPr>
          <w:rFonts w:cs="Simplified Arabic" w:ascii="Simplified Arabic" w:hAnsi="Simplified Arabic"/>
          <w:sz w:val="28"/>
          <w:szCs w:val="28"/>
          <w:rtl w:val="true"/>
          <w:lang w:bidi="ar-LB"/>
        </w:rPr>
        <w:t>.</w:t>
      </w:r>
    </w:p>
    <w:p>
      <w:pPr>
        <w:pStyle w:val="Normal"/>
        <w:numPr>
          <w:ilvl w:val="0"/>
          <w:numId w:val="16"/>
        </w:numPr>
        <w:tabs>
          <w:tab w:val="clear" w:pos="720"/>
          <w:tab w:val="left" w:pos="746" w:leader="none"/>
        </w:tabs>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رآ على الشيخ أحمد بن حسن النباطيّ العامليّ بعض الوقت</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هؤلاء أهمّ الأساتذة الذين تتلمذا عليهم، وتلقّيا علومهما من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b/>
          <w:b/>
          <w:bCs/>
          <w:color w:val="C00000"/>
          <w:sz w:val="28"/>
          <w:sz w:val="28"/>
          <w:szCs w:val="28"/>
          <w:rtl w:val="true"/>
          <w:lang w:bidi="ar-LB"/>
        </w:rPr>
        <w:t>مقامه وموقعيّته العلميّة</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كان وخاله الشيخ حسن موضع ثقة أساتذتهما وخاصّة المقدّس الأردبيليّ، فإنّه يُنقَل أنّ بعض تلامذة المقدّس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ضوان الله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 يهزأ من الطريقة التي يقرآن فيها على أستاذهما لما فيها من عجلة وطيّ صفحاتٍ دون توقّف وشرح، فلمّا عرف ذلك منهم تألّم كثيراً، وقال لهم عن قريب يتوجّهان إلى بلادهما، وتأتيكم مصنفاتهما وأنتم تقرؤون في شرح المختص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كذا حصل، فقد وصلت بعض مصنّفاتهما قبل وفاة المقدّس الأردبيليّ إلى النجف الأشرف، وتصنيفاتهما حتّى الآن تُعدّ من مفاخر المكتبة الإسلاميّة عند الإمام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على الرغم من قصر الفترة التي قرآ فيها على المقدّس الأردبيليّ، إلّا أنّها تركت أثرها البارز على فكرهما وأسلوبهما في الاستدلال والاستنباط، حتى عُدّا من مدرس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الله نفسه الزك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شكّ في أنّ مدرسة الشهيد الثاني أيضاً قد تركت بصماتها على فكرهما، ويظهر ذلك جليّاً إذا لاحظنا أنّ أغلب أساتذتهما كانوا ممّن تربّوا في مدرس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ضوان الله علي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السيّد محمّد العامليّ أحد الشخصيّات العلميّة ذات الفكر الثاقب، والرأي السديد، التي زوّدت الحوزة العلميّة بالبحوث المبتكرة؛ ولذلك فقد أثنى عليه كثير من أعلام عصره وممّن جاء بعد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قال عنه الحرّ العامليّ</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كان عالماً، فاضلاً، متبحّراً، ماهراً، محقّقاً، مدقّقاً، زاهداً، عابداً، ورعاً، فقيهاً، محدّثاً، كاملاً، جامعاً للفنون والعلوم، جليل القدر، عظيم المنزل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6"/>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ال أيضاً</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لقد أحسن وأجاد في قلّة التصنيف وكثرة التحقيق، وردّ أكثر الأشياء المشهورة بين المتأخّرين في الأصول والفقه، كما فعله خاله الشيخ حس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7"/>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وصفه صاحب المقامع في أوّل شرحه على المدارك بأنّه أسوة المحقّقين، وقدوة المدقّقين، ولسان المتأخّر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ال المحقّق البحرانيّ في لؤلؤة البحرين</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مّا السيّد السند، السيّد محمّد وخاله المحقّق المدقّق الشيخ حسن، ففضلهما أشهر من أن يُذك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أثنى عليه كلّ من ترجم له، كالأفنديّ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ياض العلم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السيّد الخونساريّ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وضات الجنّا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السيّد الأمين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عيان الشي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طول المقام بذكر عباراتهم، فمن أراد فليراجع</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 xml:space="preserve">أبرز تلامذته ومن تربى في مدرسته </w:t>
      </w:r>
    </w:p>
    <w:p>
      <w:pPr>
        <w:pStyle w:val="Normal"/>
        <w:numPr>
          <w:ilvl w:val="0"/>
          <w:numId w:val="1"/>
        </w:numPr>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أخوه من أبيه السيّد نور الدين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ثا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أخو الشيخ حسن صاحب المعالم لأمّ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 من أعيان الطائفة ومن عباقرتها، جمع بين العلم والأدب، نقل صاحب الغدير من شعره ما يدلّ على علوّ محلّه</w:t>
      </w:r>
      <w:r>
        <w:rPr>
          <w:rFonts w:cs="Simplified Arabic" w:ascii="Simplified Arabic" w:hAnsi="Simplified Arabic"/>
          <w:sz w:val="28"/>
          <w:szCs w:val="28"/>
          <w:rtl w:val="true"/>
          <w:lang w:bidi="ar-LB"/>
        </w:rPr>
        <w:t>.</w:t>
      </w:r>
    </w:p>
    <w:p>
      <w:pPr>
        <w:pStyle w:val="Normal"/>
        <w:numPr>
          <w:ilvl w:val="0"/>
          <w:numId w:val="1"/>
        </w:numPr>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شيخ محمّد بن الحسن بن زين الدين العامليّ اب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احب المعا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رثاه بقصيدة رائعة يقول في مطلعها</w:t>
      </w:r>
      <w:r>
        <w:rPr>
          <w:rFonts w:cs="Simplified Arabic" w:ascii="Simplified Arabic" w:hAnsi="Simplified Arabic"/>
          <w:sz w:val="28"/>
          <w:szCs w:val="28"/>
          <w:rtl w:val="true"/>
          <w:lang w:bidi="ar-LB"/>
        </w:rPr>
        <w:t>:</w:t>
      </w:r>
    </w:p>
    <w:tbl>
      <w:tblPr>
        <w:bidiVisual w:val="true"/>
        <w:tblW w:w="8522" w:type="dxa"/>
        <w:jc w:val="right"/>
        <w:tblInd w:w="0" w:type="dxa"/>
        <w:tblLayout w:type="fixed"/>
        <w:tblCellMar>
          <w:top w:w="0" w:type="dxa"/>
          <w:left w:w="108" w:type="dxa"/>
          <w:bottom w:w="0" w:type="dxa"/>
          <w:right w:w="108" w:type="dxa"/>
        </w:tblCellMar>
      </w:tblPr>
      <w:tblGrid>
        <w:gridCol w:w="4094"/>
        <w:gridCol w:w="4428"/>
      </w:tblGrid>
      <w:tr>
        <w:trPr/>
        <w:tc>
          <w:tcPr>
            <w:tcW w:w="4094"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صحبتُ الشجى ما دمتُ في العمر باقياً</w:t>
            </w:r>
          </w:p>
        </w:tc>
        <w:tc>
          <w:tcPr>
            <w:tcW w:w="4428"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طلّقتُ أيــّام الهنـا والليــاليــا </w:t>
            </w:r>
          </w:p>
        </w:tc>
      </w:tr>
      <w:tr>
        <w:trPr/>
        <w:tc>
          <w:tcPr>
            <w:tcW w:w="4094"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عنّي تجـافى صفو عيشي كمـا غـدا</w:t>
            </w:r>
          </w:p>
        </w:tc>
        <w:tc>
          <w:tcPr>
            <w:tcW w:w="4428"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ينــاظر منّي نـاظر السحب باكيــا</w:t>
            </w:r>
          </w:p>
        </w:tc>
      </w:tr>
      <w:tr>
        <w:trPr/>
        <w:tc>
          <w:tcPr>
            <w:tcW w:w="4094"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قـلّ عندي كلّ مـا كنت واجداً</w:t>
            </w:r>
          </w:p>
        </w:tc>
        <w:tc>
          <w:tcPr>
            <w:tcW w:w="4428"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بفقد الذي أشجى العـدى والمواليــا</w:t>
            </w:r>
          </w:p>
        </w:tc>
      </w:tr>
      <w:tr>
        <w:trPr/>
        <w:tc>
          <w:tcPr>
            <w:tcW w:w="4094"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تى زانـه في الـدهر فضـل وسؤدد</w:t>
            </w:r>
          </w:p>
        </w:tc>
        <w:tc>
          <w:tcPr>
            <w:tcW w:w="4428"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إلى أن غـدا فوق السمـاكين راقيــا</w:t>
            </w:r>
          </w:p>
        </w:tc>
      </w:tr>
      <w:tr>
        <w:trPr/>
        <w:tc>
          <w:tcPr>
            <w:tcW w:w="4094"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و السيّـد المـولى الـذي تمّ بـدره</w:t>
            </w:r>
          </w:p>
        </w:tc>
        <w:tc>
          <w:tcPr>
            <w:tcW w:w="4428"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أضحى إلى نهج الكرامـات هـاديـا</w:t>
            </w:r>
            <w:r>
              <w:rPr>
                <w:rStyle w:val="FootnoteCharacters"/>
                <w:rStyle w:val="FootnoteAnchor"/>
                <w:rFonts w:ascii="Simplified Arabic" w:hAnsi="Simplified Arabic" w:cs="Simplified Arabic"/>
                <w:sz w:val="28"/>
                <w:sz w:val="28"/>
                <w:szCs w:val="28"/>
                <w:rtl w:val="true"/>
                <w:lang w:bidi="ar-LB"/>
              </w:rPr>
              <w:footnoteReference w:id="68"/>
            </w:r>
          </w:p>
        </w:tc>
      </w:tr>
    </w:tbl>
    <w:p>
      <w:pPr>
        <w:pStyle w:val="Normal"/>
        <w:numPr>
          <w:ilvl w:val="0"/>
          <w:numId w:val="1"/>
        </w:numPr>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شيخ حسن بن عليّ بن أحمد العامليّ الحانينيّ، وله إجازة م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رثى أستاذه بقصيدة، يقول فيها</w:t>
      </w:r>
      <w:r>
        <w:rPr>
          <w:rFonts w:cs="Simplified Arabic" w:ascii="Simplified Arabic" w:hAnsi="Simplified Arabic"/>
          <w:sz w:val="28"/>
          <w:szCs w:val="28"/>
          <w:rtl w:val="true"/>
          <w:lang w:bidi="ar-LB"/>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و الحزن فـابكِ الدار مـا نظم الشعرا</w:t>
            </w:r>
          </w:p>
        </w:tc>
        <w:tc>
          <w:tcPr>
            <w:tcW w:w="4261"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ديبٌ ومـا طرْف الدجى رمق الشِعرى</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أنـوح وأبـكي لا أفيـق، فتــارة </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أهيم بهم وجـداً وأخرى بهـم سكرا</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إنّي لكالخنسـاء قد طـال نوحهــا</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ـد عدمت من دون أمثالهـا صخرا</w:t>
            </w:r>
          </w:p>
        </w:tc>
      </w:tr>
      <w:tr>
        <w:trPr/>
        <w:tc>
          <w:tcPr>
            <w:tcW w:w="4261"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قـل لغراب البين يفعـل مـا يشــا</w:t>
            </w:r>
          </w:p>
        </w:tc>
        <w:tc>
          <w:tcPr>
            <w:tcW w:w="4261"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من بعـد شيخي لا أخـاف له غدرا</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شريف لـه عين الكمــال مريضـة </w:t>
            </w:r>
          </w:p>
        </w:tc>
        <w:tc>
          <w:tcPr>
            <w:tcW w:w="4261"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اهـا دخـان العـين فهي به عبرى</w:t>
            </w:r>
            <w:r>
              <w:rPr>
                <w:rStyle w:val="FootnoteCharacters"/>
                <w:rStyle w:val="FootnoteAnchor"/>
                <w:rFonts w:ascii="Simplified Arabic" w:hAnsi="Simplified Arabic" w:cs="Simplified Arabic"/>
                <w:sz w:val="28"/>
                <w:sz w:val="28"/>
                <w:szCs w:val="28"/>
                <w:rtl w:val="true"/>
                <w:lang w:bidi="ar-LB"/>
              </w:rPr>
              <w:footnoteReference w:id="69"/>
            </w:r>
          </w:p>
        </w:tc>
      </w:tr>
    </w:tbl>
    <w:p>
      <w:pPr>
        <w:pStyle w:val="Normal"/>
        <w:numPr>
          <w:ilvl w:val="0"/>
          <w:numId w:val="1"/>
        </w:numPr>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سيّد إسماعيل بن عليّ العامليّ الكفرحونيّ</w:t>
      </w:r>
      <w:r>
        <w:rPr>
          <w:rFonts w:cs="Simplified Arabic" w:ascii="Simplified Arabic" w:hAnsi="Simplified Arabic"/>
          <w:sz w:val="28"/>
          <w:szCs w:val="28"/>
          <w:rtl w:val="true"/>
          <w:lang w:bidi="ar-LB"/>
        </w:rPr>
        <w:t>.</w:t>
      </w:r>
    </w:p>
    <w:p>
      <w:pPr>
        <w:pStyle w:val="Normal"/>
        <w:numPr>
          <w:ilvl w:val="0"/>
          <w:numId w:val="1"/>
        </w:numPr>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شيخ عبد السلام بن محمّد بن الحرّ العامليّ، وأخوه الشيخ عليّ بن محمّد الحرّ العامليّ، جدّ صاحب الوسائل، وأخوهما الشيخ محمّد بن محمّد</w:t>
      </w:r>
      <w:r>
        <w:rPr>
          <w:rFonts w:cs="Simplified Arabic" w:ascii="Simplified Arabic" w:hAnsi="Simplified Arabic"/>
          <w:sz w:val="28"/>
          <w:szCs w:val="28"/>
          <w:rtl w:val="true"/>
          <w:lang w:bidi="ar-LB"/>
        </w:rPr>
        <w:t>.</w:t>
      </w:r>
    </w:p>
    <w:p>
      <w:pPr>
        <w:pStyle w:val="Normal"/>
        <w:numPr>
          <w:ilvl w:val="0"/>
          <w:numId w:val="1"/>
        </w:numPr>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شيخ نجيب الدين عليّ بن محمّد بن مكّيّ العامليّ، له قصيدة في رثاء أستاذه السيّد محمّد</w:t>
      </w:r>
      <w:r>
        <w:rPr>
          <w:rFonts w:cs="Simplified Arabic" w:ascii="Simplified Arabic" w:hAnsi="Simplified Arabic"/>
          <w:sz w:val="28"/>
          <w:szCs w:val="28"/>
          <w:rtl w:val="true"/>
          <w:lang w:bidi="ar-LB"/>
        </w:rPr>
        <w:t>.</w:t>
      </w:r>
    </w:p>
    <w:p>
      <w:pPr>
        <w:pStyle w:val="Normal"/>
        <w:numPr>
          <w:ilvl w:val="0"/>
          <w:numId w:val="1"/>
        </w:numPr>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شيخ عبد اللطيف بن عليّ بن أحمد بن أبي جامع العامليّ</w:t>
      </w:r>
      <w:r>
        <w:rPr>
          <w:rFonts w:cs="Simplified Arabic" w:ascii="Simplified Arabic" w:hAnsi="Simplified Arabic"/>
          <w:sz w:val="28"/>
          <w:szCs w:val="28"/>
          <w:rtl w:val="true"/>
          <w:lang w:bidi="ar-LB"/>
        </w:rPr>
        <w:t>.</w:t>
      </w:r>
    </w:p>
    <w:p>
      <w:pPr>
        <w:pStyle w:val="Normal"/>
        <w:numPr>
          <w:ilvl w:val="0"/>
          <w:numId w:val="1"/>
        </w:numPr>
        <w:bidi w:val="1"/>
        <w:spacing w:lineRule="auto" w:line="240" w:before="0" w:after="120"/>
        <w:ind w:left="746" w:right="0" w:hanging="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شيخ عليّ بن أحمد بن موسى العامليّ النباطيّ</w:t>
      </w:r>
      <w:r>
        <w:rPr>
          <w:rFonts w:cs="Simplified Arabic" w:ascii="Simplified Arabic" w:hAnsi="Simplified Arabic"/>
          <w:sz w:val="28"/>
          <w:szCs w:val="28"/>
          <w:rtl w:val="true"/>
          <w:lang w:bidi="ar-LB"/>
        </w:rPr>
        <w:t>.</w:t>
      </w:r>
    </w:p>
    <w:p>
      <w:pPr>
        <w:pStyle w:val="Normal"/>
        <w:tabs>
          <w:tab w:val="clear" w:pos="720"/>
          <w:tab w:val="left" w:pos="566" w:leader="none"/>
        </w:tabs>
        <w:bidi w:val="1"/>
        <w:spacing w:lineRule="auto" w:line="240" w:before="0" w:after="120"/>
        <w:ind w:left="0" w:right="0" w:firstLine="36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هذه ثلّة من تلامذته وتلامذة خاله المحقّق الشيخ حسن، فإنّه يندر أن يتتلمذ على أحدهما تلميذ إلّا وتتلمذ على الآخ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خصوصيّاته الفرديّة والاجتماعيّة</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تميّز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ورع والتقوى، والبُعد عن الدنيا الفا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كره صاحب الأنوار النعمانيّة ف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حدثّني أوثق مشايخي أنّ السيّد الجليل صاحب المدارك، والشيخ المحقّق صاحب المعال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ما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د تركا زيارة المشهد الرضويّ على ساكنه أفضل الصلاة، خوفاً من أن يكلّفهما الشاه عبّاس الصفويّ بالدخول عليه، مع أنّه كان من أعدل سلاطين الشيعة، فبقيا في النجف الأشرف، ولم يأتيا إلى إيران احترازاً من ذلك</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0"/>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كنّ الرجوع إلى الوضع السياسيّ الذي كان يسود المنطقة في تلك الحقبة، ربّما يكشف لنا عن بُعد آخر لهذا الأمر، فإنّ المنطقة في تلك الفترة كانت تحت سيطرة الدولة العثمانيّة، وكانت الدولة الصفويّة من ألدّ أعدائها، والصراع الحادّ كان ينعكس على جبل عامل باعتبار أنّه يسكنه غالبيّة شيعيّة، فتوجّه الضغط إلى هذه المنطقة، وهو أحد عوامل الهجرة العامليّة الكبيرة، ففي بعض الإحصاءات أنّ ثلثي علماء جبل عامل هاجروا إلى مناطق عديدة، كان السهم الأكبر من حصّة إيران، نظراً إلى الإغراءات التي شجّعت على اختيار هذا الموطن من مواطن الهجرة دون غيره، وهي التمكّن من نشر التشيّع في هذه البلاد التي بات يحكمها حكّام شيع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لذين صمدوا في جبل عامل في تلك الفترة كانوا قلّة، عاشوا فترةً حرجة، خاصّة بالنسبة إلى السيّد محمّد والمحقّق الشيخ حسن باعتبار أنّهما من عائلة الشهيد الثاني الذي ذهب ضحيّة هذا الصراع المذهب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الذي أتصوّره أنّ سفر السيّد محمّد والشيخ حسن إلى إيران، واتّصالهما بالشاه عبّاس الصفويّ، سيؤدّي إلى توجّه أنظار السلطة العثمانيّة نحوهما؛ الأمر الذي يشكّل خطراً مباشراً على حياتهما، وربّما يمنعهما من العودة إلى البلاد التي كانت بحاجة إلى أمثالهما بعد الهجرة الكبيرة للعلماء</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ما ذكره صاحب الأنوار النعمانيّة صحيح، إلّا أنّه في تصوّري ليس حبّاً للابتعاد عن الحكّام بقدر ما هو ضرورة ناتجة من الوضع الراهن آنذا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عائلته وأولاده</w:t>
      </w:r>
    </w:p>
    <w:p>
      <w:pPr>
        <w:pStyle w:val="Normal"/>
        <w:bidi w:val="1"/>
        <w:spacing w:lineRule="auto" w:line="240" w:before="0" w:after="120"/>
        <w:ind w:left="0" w:right="0" w:firstLine="36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خلّ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أولاد الذين تابعوا مسيرته العلميّة ونهجه</w:t>
      </w:r>
      <w:r>
        <w:rPr>
          <w:rFonts w:cs="Simplified Arabic" w:ascii="Simplified Arabic" w:hAnsi="Simplified Arabic"/>
          <w:sz w:val="28"/>
          <w:szCs w:val="28"/>
          <w:rtl w:val="true"/>
          <w:lang w:bidi="ar-LB"/>
        </w:rPr>
        <w:t>:</w:t>
      </w:r>
    </w:p>
    <w:p>
      <w:pPr>
        <w:pStyle w:val="Normal"/>
        <w:numPr>
          <w:ilvl w:val="0"/>
          <w:numId w:val="17"/>
        </w:numPr>
        <w:tabs>
          <w:tab w:val="clear" w:pos="720"/>
          <w:tab w:val="left" w:pos="566" w:leader="none"/>
        </w:tabs>
        <w:bidi w:val="1"/>
        <w:spacing w:lineRule="auto" w:line="240" w:before="0" w:after="120"/>
        <w:ind w:left="0" w:right="0" w:firstLine="360"/>
        <w:jc w:val="left"/>
        <w:rPr/>
      </w:pPr>
      <w:r>
        <w:rPr>
          <w:rFonts w:ascii="Simplified Arabic" w:hAnsi="Simplified Arabic" w:cs="Simplified Arabic"/>
          <w:sz w:val="28"/>
          <w:sz w:val="28"/>
          <w:szCs w:val="28"/>
          <w:rtl w:val="true"/>
          <w:lang w:bidi="ar-LB"/>
        </w:rPr>
        <w:t>السيّد نجم الدين، الذي حصل على إجازة كبيرة من الشيخ حسن خال أبيه</w:t>
      </w:r>
      <w:r>
        <w:rPr>
          <w:rFonts w:cs="Simplified Arabic" w:ascii="Simplified Arabic" w:hAnsi="Simplified Arabic"/>
          <w:sz w:val="28"/>
          <w:szCs w:val="28"/>
          <w:rtl w:val="true"/>
          <w:lang w:bidi="ar-LB"/>
        </w:rPr>
        <w:t>.</w:t>
      </w:r>
    </w:p>
    <w:p>
      <w:pPr>
        <w:pStyle w:val="Normal"/>
        <w:numPr>
          <w:ilvl w:val="0"/>
          <w:numId w:val="17"/>
        </w:numPr>
        <w:tabs>
          <w:tab w:val="clear" w:pos="720"/>
          <w:tab w:val="left" w:pos="56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سيّد حسين، الذي سافر إلى خراسان، وصار شيخ الإسلام فيها</w:t>
      </w:r>
      <w:r>
        <w:rPr>
          <w:rStyle w:val="FootnoteCharacters"/>
          <w:rStyle w:val="FootnoteAnchor"/>
          <w:rFonts w:ascii="Simplified Arabic" w:hAnsi="Simplified Arabic" w:cs="Simplified Arabic"/>
          <w:sz w:val="28"/>
          <w:sz w:val="28"/>
          <w:szCs w:val="28"/>
          <w:rtl w:val="true"/>
          <w:lang w:bidi="ar-LB"/>
        </w:rPr>
        <w:footnoteReference w:id="71"/>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ؤلّفات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ترك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آثاراً قيّمة نافعة، تجسّد فضله، وتحكي مقامه العلميّ</w:t>
      </w:r>
      <w:r>
        <w:rPr>
          <w:rFonts w:cs="Simplified Arabic" w:ascii="Simplified Arabic" w:hAnsi="Simplified Arabic"/>
          <w:sz w:val="28"/>
          <w:szCs w:val="28"/>
          <w:rtl w:val="true"/>
          <w:lang w:bidi="ar-LB"/>
        </w:rPr>
        <w:t>:</w:t>
      </w:r>
    </w:p>
    <w:p>
      <w:pPr>
        <w:pStyle w:val="Normal"/>
        <w:numPr>
          <w:ilvl w:val="0"/>
          <w:numId w:val="13"/>
        </w:numPr>
        <w:tabs>
          <w:tab w:val="clear" w:pos="720"/>
          <w:tab w:val="left" w:pos="836" w:leader="none"/>
        </w:tabs>
        <w:bidi w:val="1"/>
        <w:spacing w:lineRule="auto" w:line="240" w:before="0" w:after="120"/>
        <w:ind w:left="836" w:right="0" w:hanging="476"/>
        <w:jc w:val="left"/>
        <w:rPr/>
      </w:pPr>
      <w:r>
        <w:rPr>
          <w:rFonts w:ascii="Simplified Arabic" w:hAnsi="Simplified Arabic" w:cs="Simplified Arabic"/>
          <w:sz w:val="28"/>
          <w:sz w:val="28"/>
          <w:szCs w:val="28"/>
          <w:rtl w:val="true"/>
          <w:lang w:bidi="ar-LB"/>
        </w:rPr>
        <w:t>مدارك الأحكام في شرح شرائع الإسلام، فصّل فيه ما أوجزه جدّه الشهيد الثاني في مسالك الأفهام؛ ولذا اقتصر فيه على العبادات إلى آخر الحجّ</w:t>
      </w:r>
      <w:r>
        <w:rPr>
          <w:rFonts w:cs="Simplified Arabic" w:ascii="Simplified Arabic" w:hAnsi="Simplified Arabic"/>
          <w:sz w:val="28"/>
          <w:szCs w:val="28"/>
          <w:rtl w:val="true"/>
          <w:lang w:bidi="ar-LB"/>
        </w:rPr>
        <w:t>.</w:t>
      </w:r>
    </w:p>
    <w:p>
      <w:pPr>
        <w:pStyle w:val="Normal"/>
        <w:numPr>
          <w:ilvl w:val="0"/>
          <w:numId w:val="13"/>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اشية على الاستبصار</w:t>
      </w:r>
      <w:r>
        <w:rPr>
          <w:rFonts w:cs="Simplified Arabic" w:ascii="Simplified Arabic" w:hAnsi="Simplified Arabic"/>
          <w:sz w:val="28"/>
          <w:szCs w:val="28"/>
          <w:rtl w:val="true"/>
          <w:lang w:bidi="ar-LB"/>
        </w:rPr>
        <w:t>.</w:t>
      </w:r>
    </w:p>
    <w:p>
      <w:pPr>
        <w:pStyle w:val="Normal"/>
        <w:numPr>
          <w:ilvl w:val="0"/>
          <w:numId w:val="13"/>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اشية على تهذيب الأحكام</w:t>
      </w:r>
      <w:r>
        <w:rPr>
          <w:rFonts w:cs="Simplified Arabic" w:ascii="Simplified Arabic" w:hAnsi="Simplified Arabic"/>
          <w:sz w:val="28"/>
          <w:szCs w:val="28"/>
          <w:rtl w:val="true"/>
          <w:lang w:bidi="ar-LB"/>
        </w:rPr>
        <w:t>.</w:t>
      </w:r>
    </w:p>
    <w:p>
      <w:pPr>
        <w:pStyle w:val="Normal"/>
        <w:numPr>
          <w:ilvl w:val="0"/>
          <w:numId w:val="13"/>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اشية على ألفيّة الشهيد</w:t>
      </w:r>
      <w:r>
        <w:rPr>
          <w:rFonts w:cs="Simplified Arabic" w:ascii="Simplified Arabic" w:hAnsi="Simplified Arabic"/>
          <w:sz w:val="28"/>
          <w:szCs w:val="28"/>
          <w:rtl w:val="true"/>
          <w:lang w:bidi="ar-LB"/>
        </w:rPr>
        <w:t>.</w:t>
      </w:r>
    </w:p>
    <w:p>
      <w:pPr>
        <w:pStyle w:val="Normal"/>
        <w:numPr>
          <w:ilvl w:val="0"/>
          <w:numId w:val="13"/>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نهاية المرام في شرح مختصر شرائع الإسل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ختصر الناف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نكاح الى آخر النذر</w:t>
      </w:r>
      <w:r>
        <w:rPr>
          <w:rFonts w:cs="Simplified Arabic" w:ascii="Simplified Arabic" w:hAnsi="Simplified Arabic"/>
          <w:sz w:val="28"/>
          <w:szCs w:val="28"/>
          <w:rtl w:val="true"/>
          <w:lang w:bidi="ar-LB"/>
        </w:rPr>
        <w:t>.</w:t>
      </w:r>
    </w:p>
    <w:p>
      <w:pPr>
        <w:pStyle w:val="Normal"/>
        <w:numPr>
          <w:ilvl w:val="0"/>
          <w:numId w:val="13"/>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واشي على خلاصة العلّامة في الرجال</w:t>
      </w:r>
      <w:r>
        <w:rPr>
          <w:rFonts w:cs="Simplified Arabic" w:ascii="Simplified Arabic" w:hAnsi="Simplified Arabic"/>
          <w:sz w:val="28"/>
          <w:szCs w:val="28"/>
          <w:rtl w:val="true"/>
          <w:lang w:bidi="ar-LB"/>
        </w:rPr>
        <w:t>.</w:t>
      </w:r>
    </w:p>
    <w:p>
      <w:pPr>
        <w:pStyle w:val="Normal"/>
        <w:numPr>
          <w:ilvl w:val="0"/>
          <w:numId w:val="13"/>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اشية على الروضة البهيّة لجدّه الشهيد الثاني</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righ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lineRule="auto" w:line="240" w:before="0" w:after="120"/>
        <w:ind w:firstLine="360"/>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r>
    </w:p>
    <w:p>
      <w:pPr>
        <w:pStyle w:val="Normal"/>
        <w:bidi w:val="1"/>
        <w:spacing w:lineRule="auto" w:line="240" w:before="0" w:after="120"/>
        <w:ind w:left="0" w:right="0" w:firstLine="360"/>
        <w:jc w:val="center"/>
        <w:rPr/>
      </w:pPr>
      <w:r>
        <w:rPr>
          <w:rFonts w:ascii="Simplified Arabic" w:hAnsi="Simplified Arabic" w:cs="Simplified Arabic"/>
          <w:b/>
          <w:b/>
          <w:bCs/>
          <w:color w:val="C00000"/>
          <w:sz w:val="28"/>
          <w:sz w:val="28"/>
          <w:szCs w:val="28"/>
          <w:rtl w:val="true"/>
          <w:lang w:bidi="ar-LB"/>
        </w:rPr>
        <w:t xml:space="preserve">الفصل السادس </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360"/>
        <w:jc w:val="center"/>
        <w:rPr/>
      </w:pPr>
      <w:r>
        <w:rPr>
          <w:rFonts w:ascii="Simplified Arabic" w:hAnsi="Simplified Arabic" w:cs="Simplified Arabic"/>
          <w:b/>
          <w:b/>
          <w:bCs/>
          <w:color w:val="C00000"/>
          <w:sz w:val="28"/>
          <w:sz w:val="28"/>
          <w:szCs w:val="28"/>
          <w:rtl w:val="true"/>
          <w:lang w:bidi="ar-LB"/>
        </w:rPr>
        <w:t>بهاء الدين العامليّ</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 xml:space="preserve">أعجوبة الزمان </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p>
    <w:p>
      <w:pPr>
        <w:pStyle w:val="Normal"/>
        <w:bidi w:val="1"/>
        <w:spacing w:lineRule="auto" w:line="240"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مهيد</w:t>
      </w:r>
      <w:r>
        <w:rPr>
          <w:rStyle w:val="FootnoteCharacters"/>
          <w:rStyle w:val="FootnoteAnchor"/>
          <w:rFonts w:ascii="Simplified Arabic" w:hAnsi="Simplified Arabic" w:cs="Simplified Arabic"/>
          <w:b/>
          <w:b/>
          <w:bCs/>
          <w:color w:val="C00000"/>
          <w:sz w:val="28"/>
          <w:sz w:val="28"/>
          <w:szCs w:val="28"/>
          <w:rtl w:val="true"/>
          <w:lang w:bidi="ar-LB"/>
        </w:rPr>
        <w:footnoteReference w:id="72"/>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يُعدّ بهاء الدين العام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ذي اشتهر باسم الشيخ البهائ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عجوبة الزمان، وعلَم الأعلام وشيخ الإسلام، صاحب الشهرة الواسعة، والمكانة الراسخة عند أهل الدين والدن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عالم فاضل لامع، حاله في الفقه، والعلم، والفضل، والتحقيق، والتدقيق، وجلالة القدر، وعظم الشأن، وحسن التصنيف، وجمع المحاسن، والحكمة والتدبير، أظهر من أن يُذكر، وأعرف من أن يُعرّف، فهو عديم النظير في زمانه في مختلف العلوم والفنو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نسبه</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الشيخ بهاء الدين هو محمّد بن الحسين بن عبد الصمد الحارثيّ الهمْدانيّ الجبعيّ العامليّ</w:t>
      </w:r>
      <w:r>
        <w:rPr>
          <w:rFonts w:cs="Simplified Arabic" w:ascii="Simplified Arabic" w:hAnsi="Simplified Arabic"/>
          <w:sz w:val="28"/>
          <w:szCs w:val="28"/>
          <w:rtl w:val="true"/>
          <w:lang w:bidi="ar-LB"/>
        </w:rPr>
        <w:t>.</w:t>
      </w:r>
    </w:p>
    <w:p>
      <w:pPr>
        <w:pStyle w:val="Normal"/>
        <w:numPr>
          <w:ilvl w:val="0"/>
          <w:numId w:val="7"/>
        </w:numPr>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لحارثيّ الهمدا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سبة إلى جدّه الأع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ارث الهمْدا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الذي كان من خواصّ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بني همْدان، القبيلة المعروفة بالولاء</w:t>
      </w:r>
      <w:r>
        <w:rPr>
          <w:rFonts w:cs="Simplified Arabic" w:ascii="Simplified Arabic" w:hAnsi="Simplified Arabic"/>
          <w:sz w:val="28"/>
          <w:szCs w:val="28"/>
          <w:rtl w:val="true"/>
          <w:lang w:bidi="ar-LB"/>
        </w:rPr>
        <w:t>.</w:t>
      </w:r>
    </w:p>
    <w:p>
      <w:pPr>
        <w:pStyle w:val="Normal"/>
        <w:numPr>
          <w:ilvl w:val="0"/>
          <w:numId w:val="7"/>
        </w:numPr>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ام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سبة إلى جبل عامل في جنوب لبنان</w:t>
      </w:r>
      <w:r>
        <w:rPr>
          <w:rFonts w:cs="Simplified Arabic" w:ascii="Simplified Arabic" w:hAnsi="Simplified Arabic"/>
          <w:sz w:val="28"/>
          <w:szCs w:val="28"/>
          <w:rtl w:val="true"/>
          <w:lang w:bidi="ar-LB"/>
        </w:rPr>
        <w:t>.</w:t>
      </w:r>
    </w:p>
    <w:p>
      <w:pPr>
        <w:pStyle w:val="Normal"/>
        <w:numPr>
          <w:ilvl w:val="0"/>
          <w:numId w:val="7"/>
        </w:numPr>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جُبَع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سبة إلى بلد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بَ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تي هي موطن آبائه، أ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بَا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ي من أكبر قرى إقليم التفّاح في شمال جبل عام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يقال ل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بع الحلاو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تمييزها ع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بع الشو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جبل لبنان 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بع بنيام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فلسط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ب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ه بلد العلماء والزهّاد والأبدال، قال عنها بعض المصنّفين</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لا أعرف في إقليم التفّاح بلداً في العلم والعلماء غير جباع، ولا في بلاد عاملة كلّها الجامعيّة التي فيها سوى ما كان في بلدة جزين</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عدّ السيّد محسن الأمين أكثر من ثلاثين عالماً كبيراً ممّن خرجوا من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ولادت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لد الشيخ البهائيّ العامليّ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علبك</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عندما كان والده يقيم هناك برفقة أستاذه الشهيد الثاني، فقد تتلمذ والده على الشهيد الثاني يوم كان في موطنه الأص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ب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انتقل معه إلى بعلبك، وهناك وُل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هاء الد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ام </w:t>
      </w:r>
      <w:r>
        <w:rPr>
          <w:rFonts w:cs="Simplified Arabic" w:ascii="Simplified Arabic" w:hAnsi="Simplified Arabic"/>
          <w:sz w:val="28"/>
          <w:szCs w:val="28"/>
          <w:lang w:bidi="ar-LB"/>
        </w:rPr>
        <w:t>953</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يل في محرم وقيل في ذي الحجّ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اشتبه بعضهم، فذكر أنّه وُلد في قزوين، والظاهر أنّه خلط بينه وبين أخيه عبد الصمد الذي وُلد هنا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عائلت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أبوه الشيخ حسين، وجدّه الشيخ عبد الصمد، وأبو جدّه الشيخ محمّد، كلّهم من أهل العلم والفض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والده كان عالماً متبحّراً، جليل القدر، وعظيم الشأن، وجده الشيخ عبد الصمد من نوابغ الطائفة وعلمائها البارعين، وأعمامه الشيخ نور الدين، والشيخ محمّد، والشيخ زين العابدين، من العلماء الثق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نشأته كانت في محيط من العلم والتقى والورع، فلا غرابة أن ينمو خير نموّ بين هذه الخمائل الوارفة والعلماء الأعلام؛ ممّا غرس فيه حبّ المعرفة، مضافاً إلى العناية الخاصّة التي أولاه بها والده، كما يظهر ذلك من خلال كتاباته وأشعاره، وكما يظهر جليّاً من خلال تتلمذه عليه في مجموعة من العلوم العقليّة والنقل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ثقة والده به كانت كبيرة، حيث أجازه على ظهر إجازة الشهيد الثا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قد انتقل به والده إلى إيران وهو صغير السنّ، لم يتجاوز الثالثة عشر من العمر، وسكن فترة في قزوين، حيث انتقل أبوه منها إلى هرا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هذه هي طفولة الشيخ بهاء الدين العامليّ</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حصيلاته العلميّة</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جمع الشيخ بهاء الدين علوماً عدّة، وبرع في عدد منها؛ ممّا جعله أعجوبة زمانه على حدِّ تعبير بعض المؤرّخين، فهو فضلاً عن علوم العربيّة والفقه والأصول التي أخذها من والده، عمل على تحصيل عدد من العلو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لعلوم العقليّة، وعلم الهيئة والفلك، والرياضيّات والهندسة، ومع ذلك نجد له باعاً طويلاً في الشعر والأدب</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حقٌّ ما قيل عنه إ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ديم النظير في زمانه في الفقه، والحديث، والمعاني، والبيان، والرياضيّات، وغير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خذ من مختلف الفرق والمذاهب</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أساتذته ومربّو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لقد تلقّى الشيخ البهائيّ العلوم المختلفة عن عدد كبير من الأساتذة خلال رحلاته الكثيرة التي أخذت ردهاً من عمره؛ ممّا يجعل إحصاء أساتذته عملاً شاقّ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أساتذته</w:t>
      </w:r>
      <w:r>
        <w:rPr>
          <w:rFonts w:cs="Simplified Arabic" w:ascii="Simplified Arabic" w:hAnsi="Simplified Arabic"/>
          <w:sz w:val="28"/>
          <w:szCs w:val="28"/>
          <w:rtl w:val="true"/>
          <w:lang w:bidi="ar-LB"/>
        </w:rPr>
        <w:t>:</w:t>
      </w:r>
    </w:p>
    <w:p>
      <w:pPr>
        <w:pStyle w:val="Normal"/>
        <w:numPr>
          <w:ilvl w:val="0"/>
          <w:numId w:val="2"/>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ستاذه الأوّل كان والده الشيخ حسين، حيث قرأ عليه جملة كافية من العلوم العقليّة والنقليّة، كما جاء في نصّ إجازته له ولأخيه</w:t>
      </w:r>
      <w:r>
        <w:rPr>
          <w:rFonts w:cs="Simplified Arabic" w:ascii="Simplified Arabic" w:hAnsi="Simplified Arabic"/>
          <w:sz w:val="28"/>
          <w:szCs w:val="28"/>
          <w:rtl w:val="true"/>
          <w:lang w:bidi="ar-LB"/>
        </w:rPr>
        <w:t>.</w:t>
      </w:r>
    </w:p>
    <w:p>
      <w:pPr>
        <w:pStyle w:val="Normal"/>
        <w:numPr>
          <w:ilvl w:val="0"/>
          <w:numId w:val="2"/>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قرأ على المولى عبد الله اليزديّ كلّيّات القانو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تتلمذ على كلّ م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يخ عبد العاليّ الكركيّ ابن المحقّق الثاني</w:t>
      </w:r>
      <w:r>
        <w:rPr>
          <w:rFonts w:cs="Simplified Arabic" w:ascii="Simplified Arabic" w:hAnsi="Simplified Arabic"/>
          <w:sz w:val="28"/>
          <w:szCs w:val="28"/>
          <w:rtl w:val="true"/>
          <w:lang w:bidi="ar-LB"/>
        </w:rPr>
        <w:t>.</w:t>
      </w:r>
    </w:p>
    <w:p>
      <w:pPr>
        <w:pStyle w:val="Normal"/>
        <w:numPr>
          <w:ilvl w:val="0"/>
          <w:numId w:val="2"/>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شيخ محمّد المقدسيّ الشافعيّ، الذي وافاه في بعض رحلاته</w:t>
      </w:r>
      <w:r>
        <w:rPr>
          <w:rFonts w:cs="Simplified Arabic" w:ascii="Simplified Arabic" w:hAnsi="Simplified Arabic"/>
          <w:sz w:val="28"/>
          <w:szCs w:val="28"/>
          <w:rtl w:val="true"/>
          <w:lang w:bidi="ar-LB"/>
        </w:rPr>
        <w:t>.</w:t>
      </w:r>
    </w:p>
    <w:p>
      <w:pPr>
        <w:pStyle w:val="Normal"/>
        <w:numPr>
          <w:ilvl w:val="0"/>
          <w:numId w:val="2"/>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يّ المذهب المدرّس، أخذ عنه العلوم الرياضيّة</w:t>
      </w:r>
      <w:r>
        <w:rPr>
          <w:rFonts w:cs="Simplified Arabic" w:ascii="Simplified Arabic" w:hAnsi="Simplified Arabic"/>
          <w:sz w:val="28"/>
          <w:szCs w:val="28"/>
          <w:rtl w:val="true"/>
          <w:lang w:bidi="ar-LB"/>
        </w:rPr>
        <w:t>.</w:t>
      </w:r>
    </w:p>
    <w:p>
      <w:pPr>
        <w:pStyle w:val="Normal"/>
        <w:numPr>
          <w:ilvl w:val="0"/>
          <w:numId w:val="2"/>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شيخ أحمد الكجا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ير أحم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رأ عليه في قزوين</w:t>
      </w:r>
      <w:r>
        <w:rPr>
          <w:rFonts w:cs="Simplified Arabic" w:ascii="Simplified Arabic" w:hAnsi="Simplified Arabic"/>
          <w:sz w:val="28"/>
          <w:szCs w:val="28"/>
          <w:rtl w:val="true"/>
          <w:lang w:bidi="ar-LB"/>
        </w:rPr>
        <w:t>.</w:t>
      </w:r>
    </w:p>
    <w:p>
      <w:pPr>
        <w:pStyle w:val="Normal"/>
        <w:numPr>
          <w:ilvl w:val="0"/>
          <w:numId w:val="2"/>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نطاسيّ عماد الدين محمود، قرأ عليه في الطبّ</w:t>
      </w:r>
      <w:r>
        <w:rPr>
          <w:rFonts w:cs="Simplified Arabic" w:ascii="Simplified Arabic" w:hAnsi="Simplified Arabic"/>
          <w:sz w:val="28"/>
          <w:szCs w:val="28"/>
          <w:rtl w:val="true"/>
          <w:lang w:bidi="ar-LB"/>
        </w:rPr>
        <w:t>.</w:t>
      </w:r>
    </w:p>
    <w:p>
      <w:pPr>
        <w:pStyle w:val="Normal"/>
        <w:numPr>
          <w:ilvl w:val="0"/>
          <w:numId w:val="2"/>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اضي أفضل القاينيّ</w:t>
      </w:r>
      <w:r>
        <w:rPr>
          <w:rFonts w:cs="Simplified Arabic" w:ascii="Simplified Arabic" w:hAnsi="Simplified Arabic"/>
          <w:sz w:val="28"/>
          <w:szCs w:val="28"/>
          <w:rtl w:val="true"/>
          <w:lang w:bidi="ar-LB"/>
        </w:rPr>
        <w:t>.</w:t>
      </w:r>
    </w:p>
    <w:p>
      <w:pPr>
        <w:pStyle w:val="Normal"/>
        <w:numPr>
          <w:ilvl w:val="0"/>
          <w:numId w:val="2"/>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شيخ عمر العُرض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لد أبي الوف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أخذ منه في حلب، وهو لا يعرفه، حيث كان متخفّياً</w:t>
      </w:r>
      <w:r>
        <w:rPr>
          <w:rFonts w:cs="Simplified Arabic" w:ascii="Simplified Arabic" w:hAnsi="Simplified Arabic"/>
          <w:sz w:val="28"/>
          <w:szCs w:val="28"/>
          <w:rtl w:val="true"/>
          <w:lang w:bidi="ar-LB"/>
        </w:rPr>
        <w:t>.</w:t>
      </w:r>
    </w:p>
    <w:p>
      <w:pPr>
        <w:pStyle w:val="Normal"/>
        <w:numPr>
          <w:ilvl w:val="0"/>
          <w:numId w:val="2"/>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حمّد بن أبي الحسن البكريّ، حضر دروسه في الأزهر، وكان يعظّم الشيخ البهائ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قامه العلميّ</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احتلّ الشيخ البهائيّ مقاماً سامياً في مختلف ميادين العلم، ونال درجة رفيعة قلّما يُعترف بها لأح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و أحقّ من كلّ حقيق بذكر أخباره، ونشر مزاياه، وإتحاف العالم بفضائله وبدائعه، كان أمّة مستقلّة في الأخذ بأطراف العلوم، والتضلّع من دقائق الفنون، وقد بالغ كلّ من عرفه بالثناء عليه، وأطالوا بذكر فضله وعلوّ مرتب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ؤلّفاته تشهد لكلّ ما قيل في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نظراً إلى ما وصل إليه من المنزلة العلميّة، حظيَ باهتمام دار السلطنة في إصفهان آنذاك، وصار شيخ الإسلام في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هذا اللق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يخ الإ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بارة عن منصب الإفتاء العامّ في الدولة الصفويّة التي عاش الشيخ البهائيّ في عصرها الأوّ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قوال العلماء في حقّ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ممّا يشهد بفضله ومكانته ما جرى على ألسنة من ترجم له</w:t>
      </w:r>
      <w:r>
        <w:rPr>
          <w:rFonts w:cs="Simplified Arabic" w:ascii="Simplified Arabic" w:hAnsi="Simplified Arabic"/>
          <w:sz w:val="28"/>
          <w:szCs w:val="28"/>
          <w:rtl w:val="true"/>
          <w:lang w:bidi="ar-LB"/>
        </w:rPr>
        <w:t>:</w:t>
      </w:r>
    </w:p>
    <w:p>
      <w:pPr>
        <w:pStyle w:val="Normal"/>
        <w:numPr>
          <w:ilvl w:val="0"/>
          <w:numId w:val="2"/>
        </w:numPr>
        <w:bidi w:val="1"/>
        <w:spacing w:lineRule="auto" w:line="240" w:before="0" w:after="120"/>
        <w:ind w:left="386"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هذا الحرّ العامليّ ي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نّ فضائله أكثر من أن تحص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ديم النظير في زمانه</w:t>
      </w:r>
      <w:r>
        <w:rPr>
          <w:rFonts w:cs="Simplified Arabic" w:ascii="Simplified Arabic" w:hAnsi="Simplified Arabic"/>
          <w:sz w:val="28"/>
          <w:szCs w:val="28"/>
          <w:rtl w:val="true"/>
          <w:lang w:bidi="ar-LB"/>
        </w:rPr>
        <w:t>".</w:t>
      </w:r>
    </w:p>
    <w:p>
      <w:pPr>
        <w:pStyle w:val="Normal"/>
        <w:numPr>
          <w:ilvl w:val="0"/>
          <w:numId w:val="2"/>
        </w:numPr>
        <w:bidi w:val="1"/>
        <w:spacing w:lineRule="auto" w:line="240" w:before="0" w:after="120"/>
        <w:ind w:left="386"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ا السيّد مصطفى التفريشيّ في نقد الرجال، يقول عن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جليل القدر، عظيم المنزلة، رفيع الشأن، كثير الحفظ، ما رأيت بكثرة علومه ووفور فضله وعلوّ رتبته في كلّ فنون الإسلام كمن له فنّ واح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3"/>
      </w:r>
      <w:r>
        <w:rPr>
          <w:rFonts w:cs="Simplified Arabic" w:ascii="Simplified Arabic" w:hAnsi="Simplified Arabic"/>
          <w:sz w:val="28"/>
          <w:szCs w:val="28"/>
          <w:rtl w:val="true"/>
          <w:lang w:bidi="ar-LB"/>
        </w:rPr>
        <w:t>.</w:t>
      </w:r>
    </w:p>
    <w:p>
      <w:pPr>
        <w:pStyle w:val="Normal"/>
        <w:numPr>
          <w:ilvl w:val="0"/>
          <w:numId w:val="2"/>
        </w:numPr>
        <w:bidi w:val="1"/>
        <w:spacing w:lineRule="auto" w:line="240" w:before="0" w:after="120"/>
        <w:ind w:left="386"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مّا تلميذه السيّد حسين الكركيّ، في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كان أفضل أهل زمانه، بل كان متفرّداً بمعرفة بعض العلوم التي لم يَحُمْ حولها أهل زمانه ولا قبله على ما أظ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4"/>
      </w:r>
      <w:r>
        <w:rPr>
          <w:rFonts w:cs="Simplified Arabic" w:ascii="Simplified Arabic" w:hAnsi="Simplified Arabic"/>
          <w:sz w:val="28"/>
          <w:szCs w:val="28"/>
          <w:rtl w:val="true"/>
          <w:lang w:bidi="ar-LB"/>
        </w:rPr>
        <w:t>.</w:t>
      </w:r>
    </w:p>
    <w:p>
      <w:pPr>
        <w:pStyle w:val="Normal"/>
        <w:numPr>
          <w:ilvl w:val="0"/>
          <w:numId w:val="2"/>
        </w:numPr>
        <w:bidi w:val="1"/>
        <w:spacing w:lineRule="auto" w:line="240" w:before="0" w:after="120"/>
        <w:ind w:left="386" w:right="0" w:hanging="360"/>
        <w:jc w:val="left"/>
        <w:rPr/>
      </w:pPr>
      <w:r>
        <w:rPr>
          <w:rFonts w:ascii="Simplified Arabic" w:hAnsi="Simplified Arabic" w:cs="Simplified Arabic"/>
          <w:sz w:val="28"/>
          <w:sz w:val="28"/>
          <w:szCs w:val="28"/>
          <w:rtl w:val="true"/>
          <w:lang w:bidi="ar-LB"/>
        </w:rPr>
        <w:t xml:space="preserve">السيّد عليّ خان في السلاف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عد المدح والإطر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هو علاّمة البشر، ومجدّد دين الأئمّة على رأس القرن الحاديّ ع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من فنّ إلّا وله فيه القدَح المعلّى، والمورد العذب المحلّ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5"/>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ذا بعض ما قيل فيه وما أكثر ما قي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لامذته ومن تربّى في مدرست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أخذ عن الشيخ البهائيّ لفيف كبير من التلامذة يُعدّون بالمئات، بعضهم حضروا حلقات درسه، وبعضهم سعدوا بعلومه من خلال التقائه في رحلاته في المدن والعواصم التي جابها وأقام فيها ردحاً طويلاً من حيات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يرجع سبب كثرة تلامذته إلى تنوّع قنوات معرفته، فمنهم من أخذ منه الفلسفة وعلم الكلام، ومنهم من أخذ منه الفقه والأصول، ومنهم من أخذ منه الحديث ودرايته أو التفسير وعلومه، ومنهم من تتلمذ عليه في الأدب والبلاغة والنحو واللغ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لمع عدد من تلامذته وعدّوا في النابغين والمؤلّفين من أبرزهم</w:t>
      </w:r>
      <w:r>
        <w:rPr>
          <w:rFonts w:cs="Simplified Arabic" w:ascii="Simplified Arabic" w:hAnsi="Simplified Arabic"/>
          <w:sz w:val="28"/>
          <w:szCs w:val="28"/>
          <w:rtl w:val="true"/>
          <w:lang w:bidi="ar-LB"/>
        </w:rPr>
        <w:t>:</w:t>
      </w:r>
    </w:p>
    <w:p>
      <w:pPr>
        <w:pStyle w:val="Normal"/>
        <w:numPr>
          <w:ilvl w:val="0"/>
          <w:numId w:val="5"/>
        </w:numPr>
        <w:tabs>
          <w:tab w:val="clear" w:pos="720"/>
          <w:tab w:val="left" w:pos="746" w:leader="none"/>
        </w:tabs>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أخوه الشيخ عبد الصمد، الذي كتب 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صمديّة في النحو</w:t>
      </w:r>
      <w:r>
        <w:rPr>
          <w:rFonts w:cs="Simplified Arabic" w:ascii="Simplified Arabic" w:hAnsi="Simplified Arabic"/>
          <w:sz w:val="28"/>
          <w:szCs w:val="28"/>
          <w:rtl w:val="true"/>
          <w:lang w:bidi="ar-LB"/>
        </w:rPr>
        <w:t>).</w:t>
      </w:r>
    </w:p>
    <w:p>
      <w:pPr>
        <w:pStyle w:val="Normal"/>
        <w:numPr>
          <w:ilvl w:val="0"/>
          <w:numId w:val="5"/>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سيّد حسين بن حيدر الكركيّ، الذي رافقه زهاء </w:t>
      </w:r>
      <w:r>
        <w:rPr>
          <w:rFonts w:cs="Simplified Arabic" w:ascii="Simplified Arabic" w:hAnsi="Simplified Arabic"/>
          <w:sz w:val="28"/>
          <w:szCs w:val="28"/>
          <w:lang w:bidi="ar-LB"/>
        </w:rPr>
        <w:t>4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نة</w:t>
      </w:r>
      <w:r>
        <w:rPr>
          <w:rFonts w:cs="Simplified Arabic" w:ascii="Simplified Arabic" w:hAnsi="Simplified Arabic"/>
          <w:sz w:val="28"/>
          <w:szCs w:val="28"/>
          <w:rtl w:val="true"/>
          <w:lang w:bidi="ar-LB"/>
        </w:rPr>
        <w:t>.</w:t>
      </w:r>
    </w:p>
    <w:p>
      <w:pPr>
        <w:pStyle w:val="Normal"/>
        <w:numPr>
          <w:ilvl w:val="0"/>
          <w:numId w:val="5"/>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سيّد محمّد تقيّ المجلسيّ الكبير صاح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لاذ الأخيار</w:t>
      </w:r>
      <w:r>
        <w:rPr>
          <w:rFonts w:cs="Simplified Arabic" w:ascii="Simplified Arabic" w:hAnsi="Simplified Arabic"/>
          <w:sz w:val="28"/>
          <w:szCs w:val="28"/>
          <w:rtl w:val="true"/>
          <w:lang w:bidi="ar-LB"/>
        </w:rPr>
        <w:t>".</w:t>
      </w:r>
    </w:p>
    <w:p>
      <w:pPr>
        <w:pStyle w:val="Normal"/>
        <w:numPr>
          <w:ilvl w:val="0"/>
          <w:numId w:val="5"/>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فيض الكاشانيّ صاح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وافي</w:t>
      </w:r>
      <w:r>
        <w:rPr>
          <w:rFonts w:cs="Simplified Arabic" w:ascii="Simplified Arabic" w:hAnsi="Simplified Arabic"/>
          <w:sz w:val="28"/>
          <w:szCs w:val="28"/>
          <w:rtl w:val="true"/>
          <w:lang w:bidi="ar-LB"/>
        </w:rPr>
        <w:t>".</w:t>
      </w:r>
    </w:p>
    <w:p>
      <w:pPr>
        <w:pStyle w:val="Normal"/>
        <w:numPr>
          <w:ilvl w:val="0"/>
          <w:numId w:val="5"/>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شيخ القهبائيّ صاح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جمع الرجال</w:t>
      </w:r>
      <w:r>
        <w:rPr>
          <w:rFonts w:cs="Simplified Arabic" w:ascii="Simplified Arabic" w:hAnsi="Simplified Arabic"/>
          <w:sz w:val="28"/>
          <w:szCs w:val="28"/>
          <w:rtl w:val="true"/>
          <w:lang w:bidi="ar-LB"/>
        </w:rPr>
        <w:t>".</w:t>
      </w:r>
    </w:p>
    <w:p>
      <w:pPr>
        <w:pStyle w:val="Normal"/>
        <w:numPr>
          <w:ilvl w:val="0"/>
          <w:numId w:val="5"/>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يرزا قاضي اليزديّ صاح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تحفة الرضويّة في شرح الصحيفة السجّاديّة</w:t>
      </w:r>
      <w:r>
        <w:rPr>
          <w:rFonts w:cs="Simplified Arabic" w:ascii="Simplified Arabic" w:hAnsi="Simplified Arabic"/>
          <w:sz w:val="28"/>
          <w:szCs w:val="28"/>
          <w:rtl w:val="true"/>
          <w:lang w:bidi="ar-LB"/>
        </w:rPr>
        <w:t>".</w:t>
      </w:r>
    </w:p>
    <w:p>
      <w:pPr>
        <w:pStyle w:val="Normal"/>
        <w:numPr>
          <w:ilvl w:val="0"/>
          <w:numId w:val="5"/>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سلطان العلم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احب الحاشية المشهورة على اللمع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غير هؤلاء، ذكر الأمينيّ في الغدير أسماء </w:t>
      </w:r>
      <w:r>
        <w:rPr>
          <w:rFonts w:cs="Simplified Arabic" w:ascii="Simplified Arabic" w:hAnsi="Simplified Arabic"/>
          <w:sz w:val="28"/>
          <w:szCs w:val="28"/>
          <w:lang w:bidi="ar-LB"/>
        </w:rPr>
        <w:t>97</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لميذاً ممّن أخذ عنه وروى عن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خصوصيّاته الأخلاقيّة والفرديّة والاجتماعيّة</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ك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جانب عظيم من رحابة الصدر وسَعة الأفق، لم يتحرّج مِن أخذ الحكمة أينما وُجدت؛ ولذا نراه على عظيم منزلته وجلالة قدره عندما مرّ بحلب في إحدى رحلاته، طرق باب الشيخ عمر العُرضيّ للإفادة من درسه دون أن يُعلِمه باسمه مدّة من الزمن، وكان يصبر على شتائمه عندما يحاول مناظرته، إلى أن اكتشف الأستاذ أنّ تلميذه هو الشيخ بهاء الدين، فبالغ في احترامه وتقدير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على الرغم من الرياسة التي وصلت إليه، لم يترك رحمه الله زهده وتواضعه، بل عرف عنه أنّه واظب على بساطة العيش، وآثر حياة الفقراء على الغنى والترف، فلم تحجبه الرياسة عن النزول إلى الأسواق، وميادين المدينة، والحضور الدائم بين عامة الناس</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ال عنه الشبيبيّ</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خُلق هذا الإمام مطبوعاً على حبّ الحرّيّة والتخفّف، ومجافاة التصنّع والتكلّف، مشغوفاً بمظاهر البساطة في الحياة، ثائراً على المتصنّعين والمتكلّفين، وما أكثرهم في زمانه ومكانه</w:t>
      </w:r>
      <w:r>
        <w:rPr>
          <w:rFonts w:cs="Simplified Arabic" w:ascii="Simplified Arabic" w:hAnsi="Simplified Arabic"/>
          <w:sz w:val="28"/>
          <w:szCs w:val="28"/>
          <w:rtl w:val="true"/>
          <w:lang w:bidi="ar-LB"/>
        </w:rPr>
        <w:t>!».</w:t>
      </w:r>
    </w:p>
    <w:p>
      <w:pPr>
        <w:pStyle w:val="Normal"/>
        <w:numPr>
          <w:ilvl w:val="0"/>
          <w:numId w:val="2"/>
        </w:numPr>
        <w:tabs>
          <w:tab w:val="clear" w:pos="720"/>
          <w:tab w:val="left" w:pos="746"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رغب في أواسط عمره بعد أن قضى زمناً في دار السلطة ورئاسة الملّة في الفقر والسياحة، وأحبّ الابتعاد عن أجواء الزعامة، فساح في البلاد زهاء ثلاثين سنة بزيّ يزهد فيه من يراه، ويظنّه أنّه من الدراويش أو المتصوّف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هذه الرحلات التقى كثيراً من أهل العلم والمنزلة، الذين زهدوا فيه حتّى سمعوا منه، فهالهم ما عنده من غزارة علم ودقّة ف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lang w:bidi="ar-LB"/>
        </w:rPr>
        <w:t>نقل عنه أنّه عندما كان في إصفهان مقرّباً من السلطان، كان يتحسّر على العيش في موطنه الأصليّ، وعلى بساطة العيش هناك، ويتبرّم بمظاهر الترف والرئاسة في إصبهان التي كانت سبباً للحسد والضغينة من قبل الآخر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ن خصائصه المهمّة، أنّه كان يتعامل مع كلّ فئة وفريق حتّى يظنّوه على مذهبهم، فالمتصوّفة يدّعون أنّه منهم، حتّى ذكر بعض العامّة أنّه ليس بشيعيّ، ولكنّه يتّقي من الشاه عبّاس الصفويّ في إظهار تشيّعه، وهذا يكشف عن رحابة صدر في التعاطي مع الناس من مختلف المذاهب والفرق</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أجل هذا نجح في عمله على توحيد الآراء، وجمع الشتات، ورأب الصدع؛ ولذا عوّل السلاطين والأمراء على آرائه في الإصلاح، وحسم مادّة النزاع الداخليّ بالوسائل السلميّة على قدر الإمكان، وفي كثير من الأحيا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عائلته وأولاد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لم يظهر من خلال ما تُرجِم له أنّه قد خلّف ذرّيّة، بل استدلّ بعضهم على أنّه لم ينجب، من خلال رحلاته الكثيرة والطويلة، فلا يُعقل أن يكون له عائلة وأولاد فيغيب عنهم هذه المدّة الطويل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إن كان هناك مقولات منتشرة بين الناس لا يعلم لها أصل تفيد أنّ أسرة آل مروّة في لبنان تُنسب إلي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عصره السياسيّ</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لد الشيخ البها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العصر الأوّل من عصور الدولة الصفويّة، وكان النزاع على أشدّه بين السلطان سليم العثمانيّ والشاه عبّاس الصفويّ الكبير، انعكس هذا النزاع على الساحة في لبنان وسور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شام وجبل عام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كان هذا عاملاً مهمّاً في هجرة العلماء من بلاد الشام وجبل عامل إلى إيرا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أشرنا إلى أنّ والد الشيخ البهائيّ كان ملازماً للشهيد الثا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بعد استشهاد الأخير، اضطُرّ الشيخ حسين والد الشيخ البهائيّ إلى الفرار إلى إيران، وكانت حاضرة الدولة في حينها قزوين، فسكن فيها، وتولّى الزعامة الدينيّة، ثمّ تركها إلى هراة، وانتقل الشيخ البهائيّ بعد ذلك إلى أصفهان عندما انتقلت عاصمة الدولة إلي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هذه الهجرة كانت ذات هدفَ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الأ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فرار من الظلم الذي كان يمارس ضدّ علماء الشيعة آنذاك في بلاد الشام، والالتجاء إلى دار الأم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عبّر عن ذلك الشيخ حسين في مقدمة كتاب الدراية 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وممّا حثّني على كتابة هذه الرسالة بعد هربي من أهل الطغيان والنفاق</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6"/>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ثا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اجة الدولة الصفويّة إلى علماء جبل عامل وغيرهم للإرشاد والتوجيه والتدريس</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من أجل هذا نجد أنّه عندما مرّ الشيخ البهائيّ بدمشق أو حلب في بعض رحلاته كان يصرّ على التخفّي وكتمان أمره، ويوصي من يتعرّف عليه بكتمان ذلك، وقد نقل أنّه قام بدور من الوساطة عندما حمل رسالة من الشاه عبّاس الصفويّ إلى السلطان سليم العثمانيّ، لكن لم أتحقّق من صحّة هذا الأم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رحلات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لقد جاب الشيخ البهائيّ المدن والعواصم في رحلاته المعروف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مدن التي وصل إل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راة، خراسان، إصفهان، بغداد، النجف، كربلاء، البصرة، دمشق، حلب، القدس وغيره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ؤلّفات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للشيخ بهاء الدين العديد من المؤلّفات، كتب كثيراً منها بعد عودته إلى أصفهان من رحلته الطويلة التي أشرنا إلي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فقد وفّق للتأليف في جميع الفنون والعلوم، وقد عدّ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غد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ه ما يزيد على سبعة وسبعين كتاباً ورسا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دّها الدكتور محمّد التونجيّ ثمانية وثمانين رسالة وكتاب</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هي موزّعة على</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فسير وعلومه</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ديث ودرايته</w:t>
      </w:r>
      <w:r>
        <w:rPr>
          <w:rFonts w:cs="Simplified Arabic" w:ascii="Simplified Arabic" w:hAnsi="Simplified Arabic"/>
          <w:sz w:val="28"/>
          <w:szCs w:val="28"/>
          <w:rtl w:val="true"/>
          <w:lang w:bidi="ar-LB"/>
        </w:rPr>
        <w:t xml:space="preserve">. </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فلسفة وعلم الكلام</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فقه</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أصول</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لغة والنحو والبلاغة</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اريخ</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أدب والشعر</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ساب والهندسة</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م الهيئة والفلك</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سائل في أجوبة المسائل</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120"/>
        <w:ind w:left="926" w:right="0" w:hanging="56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واشي كثيرة على كثير من الكتب في مختلف العلو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بعض كتبه ك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لاصة الحس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رجم إلى لغات أجنبيّة عديدة، وعدّ من المصادر المهمّة التي تضمّنت إبداعاً لم يسبق لغير المصنّف أن توصّل إلي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هذا الكتاب، وغيره من كتبه ومؤلّفاته، كانت مورد اهتمام من تلامذته ومَن تأخّر عنهم، فقاموا بشرحها والتعليق عليها، وقد أُلّفت عشرات الشروح عليها؛ ممّا يدلّ على مدى اهتمام العلماء بمؤلّفاته، ومدى التوفيق الذي ناله الشيخ البهائيّ في هذا المجا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ن أشهر مؤلّفاته</w:t>
      </w:r>
      <w:r>
        <w:rPr>
          <w:rFonts w:cs="Simplified Arabic" w:ascii="Simplified Arabic" w:hAnsi="Simplified Arabic"/>
          <w:b/>
          <w:bCs/>
          <w:color w:val="C00000"/>
          <w:sz w:val="28"/>
          <w:szCs w:val="28"/>
          <w:rtl w:val="true"/>
          <w:lang w:bidi="ar-LB"/>
        </w:rPr>
        <w:t>:</w:t>
      </w:r>
    </w:p>
    <w:p>
      <w:pPr>
        <w:pStyle w:val="Normal"/>
        <w:numPr>
          <w:ilvl w:val="0"/>
          <w:numId w:val="6"/>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كشكول، فيه نوادر وطرائف في شتّى الفنون</w:t>
      </w:r>
      <w:r>
        <w:rPr>
          <w:rFonts w:cs="Simplified Arabic" w:ascii="Simplified Arabic" w:hAnsi="Simplified Arabic"/>
          <w:sz w:val="28"/>
          <w:szCs w:val="28"/>
          <w:rtl w:val="true"/>
          <w:lang w:bidi="ar-LB"/>
        </w:rPr>
        <w:t>.</w:t>
      </w:r>
    </w:p>
    <w:p>
      <w:pPr>
        <w:pStyle w:val="Normal"/>
        <w:numPr>
          <w:ilvl w:val="0"/>
          <w:numId w:val="6"/>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لاصة الحساب</w:t>
      </w:r>
      <w:r>
        <w:rPr>
          <w:rFonts w:cs="Simplified Arabic" w:ascii="Simplified Arabic" w:hAnsi="Simplified Arabic"/>
          <w:sz w:val="28"/>
          <w:szCs w:val="28"/>
          <w:rtl w:val="true"/>
          <w:lang w:bidi="ar-LB"/>
        </w:rPr>
        <w:t>.</w:t>
      </w:r>
    </w:p>
    <w:p>
      <w:pPr>
        <w:pStyle w:val="Normal"/>
        <w:numPr>
          <w:ilvl w:val="0"/>
          <w:numId w:val="6"/>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بل المتين في مزايا القرآن المب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الحرّ العامليّ إنّه في إحكام أحكام الدين، جمع فيه الأحاديث الصحاح والحسان والموثّقات</w:t>
      </w:r>
      <w:r>
        <w:rPr>
          <w:rFonts w:cs="Simplified Arabic" w:ascii="Simplified Arabic" w:hAnsi="Simplified Arabic"/>
          <w:sz w:val="28"/>
          <w:szCs w:val="28"/>
          <w:rtl w:val="true"/>
          <w:lang w:bidi="ar-LB"/>
        </w:rPr>
        <w:t>.</w:t>
      </w:r>
    </w:p>
    <w:p>
      <w:pPr>
        <w:pStyle w:val="Normal"/>
        <w:numPr>
          <w:ilvl w:val="0"/>
          <w:numId w:val="6"/>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زبدة الأصول</w:t>
      </w:r>
      <w:r>
        <w:rPr>
          <w:rFonts w:cs="Simplified Arabic" w:ascii="Simplified Arabic" w:hAnsi="Simplified Arabic"/>
          <w:sz w:val="28"/>
          <w:szCs w:val="28"/>
          <w:rtl w:val="true"/>
          <w:lang w:bidi="ar-LB"/>
        </w:rPr>
        <w:t>.</w:t>
      </w:r>
    </w:p>
    <w:p>
      <w:pPr>
        <w:pStyle w:val="Normal"/>
        <w:numPr>
          <w:ilvl w:val="0"/>
          <w:numId w:val="6"/>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سالة الأسطرلاب</w:t>
      </w:r>
      <w:r>
        <w:rPr>
          <w:rFonts w:cs="Simplified Arabic" w:ascii="Simplified Arabic" w:hAnsi="Simplified Arabic"/>
          <w:sz w:val="28"/>
          <w:szCs w:val="28"/>
          <w:rtl w:val="true"/>
          <w:lang w:bidi="ar-LB"/>
        </w:rPr>
        <w:t>.</w:t>
      </w:r>
    </w:p>
    <w:p>
      <w:pPr>
        <w:pStyle w:val="Normal"/>
        <w:numPr>
          <w:ilvl w:val="0"/>
          <w:numId w:val="6"/>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شريح الأفلاك</w:t>
      </w:r>
      <w:r>
        <w:rPr>
          <w:rFonts w:cs="Simplified Arabic" w:ascii="Simplified Arabic" w:hAnsi="Simplified Arabic"/>
          <w:sz w:val="28"/>
          <w:szCs w:val="28"/>
          <w:rtl w:val="true"/>
          <w:lang w:bidi="ar-LB"/>
        </w:rPr>
        <w:t>.</w:t>
      </w:r>
    </w:p>
    <w:p>
      <w:pPr>
        <w:pStyle w:val="Normal"/>
        <w:numPr>
          <w:ilvl w:val="0"/>
          <w:numId w:val="6"/>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خلاة، وهي أشبه بالكشكول</w:t>
      </w:r>
      <w:r>
        <w:rPr>
          <w:rFonts w:cs="Simplified Arabic" w:ascii="Simplified Arabic" w:hAnsi="Simplified Arabic"/>
          <w:sz w:val="28"/>
          <w:szCs w:val="28"/>
          <w:rtl w:val="true"/>
          <w:lang w:bidi="ar-LB"/>
        </w:rPr>
        <w:t>.</w:t>
      </w:r>
    </w:p>
    <w:p>
      <w:pPr>
        <w:pStyle w:val="Normal"/>
        <w:numPr>
          <w:ilvl w:val="0"/>
          <w:numId w:val="6"/>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أربعون</w:t>
      </w:r>
      <w:r>
        <w:rPr>
          <w:rFonts w:ascii="Simplified Arabic" w:hAnsi="Simplified Arabic" w:cs="Simplified Arabic"/>
          <w:sz w:val="28"/>
          <w:sz w:val="28"/>
          <w:szCs w:val="28"/>
          <w:rtl w:val="true"/>
          <w:lang w:bidi="ar-LB"/>
        </w:rPr>
        <w:t xml:space="preserve"> حديثاً</w:t>
      </w:r>
      <w:r>
        <w:rPr>
          <w:rFonts w:cs="Simplified Arabic" w:ascii="Simplified Arabic" w:hAnsi="Simplified Arabic"/>
          <w:sz w:val="28"/>
          <w:szCs w:val="28"/>
          <w:rtl w:val="true"/>
          <w:lang w:bidi="ar-LB"/>
        </w:rPr>
        <w:t>.</w:t>
      </w:r>
    </w:p>
    <w:p>
      <w:pPr>
        <w:pStyle w:val="Normal"/>
        <w:numPr>
          <w:ilvl w:val="0"/>
          <w:numId w:val="6"/>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فتاح الفلاح في عمل اليوم والليلة</w:t>
      </w:r>
      <w:r>
        <w:rPr>
          <w:rFonts w:cs="Simplified Arabic" w:ascii="Simplified Arabic" w:hAnsi="Simplified Arabic"/>
          <w:sz w:val="28"/>
          <w:szCs w:val="28"/>
          <w:rtl w:val="true"/>
          <w:lang w:bidi="ar-LB"/>
        </w:rPr>
        <w:t>.</w:t>
      </w:r>
    </w:p>
    <w:p>
      <w:pPr>
        <w:pStyle w:val="Normal"/>
        <w:numPr>
          <w:ilvl w:val="0"/>
          <w:numId w:val="6"/>
        </w:numPr>
        <w:tabs>
          <w:tab w:val="clear" w:pos="720"/>
          <w:tab w:val="left" w:pos="836" w:leader="none"/>
        </w:tabs>
        <w:bidi w:val="1"/>
        <w:spacing w:lineRule="auto" w:line="240" w:before="0" w:after="120"/>
        <w:ind w:left="836" w:right="0" w:hanging="4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فوائد الصمديّة في النحو</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ضلاً عن العديد من المصنّفات الأخرى</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ك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بيراً في الهندسة، وقد وضع تصاميم عدد من المساجد والروضات، فيقال إنّه صمّم الروضة العلويّة في النجف وبعض المساجد في إصفهان، وله مبتكرات عجيبة لم يُعلم سرّها حتّى الآن</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دبه وشعره</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ذكرنا أنّ الشيخ بهاء الدين كان أديباً شاعر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يبدو أنّه لم يجمع شعره بنفسه، حيث لم يعدّ من مؤلّفاته ديوانه الشعريّ، وقد ذكر الحرّ العامليّ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مل الآم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ابنه محمّد رضا الحرّ قد جمع شعره في ديوان لطيف</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وقد تصدّى من المعاصرين الدكتور محمّد التونج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طلب من المستشاريّة الثقافيّة للجمهوريّة الإسلاميّة في دمش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جمع شعر الشيخ البهائيّ، فصار ديواناً طُبع طبعة أنيق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نماذج من شعره</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يقول في قصيد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سيلة الفوز والأمان في مدح صاحب الزمان</w:t>
      </w:r>
      <w:r>
        <w:rPr>
          <w:rFonts w:cs="Simplified Arabic" w:ascii="Simplified Arabic" w:hAnsi="Simplified Arabic"/>
          <w:sz w:val="28"/>
          <w:szCs w:val="28"/>
          <w:rtl w:val="true"/>
          <w:lang w:bidi="ar-LB"/>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bidi w:val="1"/>
              <w:spacing w:lineRule="auto" w:line="240" w:before="0" w:after="120"/>
              <w:ind w:left="0" w:right="419" w:firstLine="360"/>
              <w:jc w:val="left"/>
              <w:rPr/>
            </w:pPr>
            <w:r>
              <w:rPr>
                <w:rFonts w:ascii="Simplified Arabic" w:hAnsi="Simplified Arabic" w:cs="Simplified Arabic"/>
                <w:sz w:val="28"/>
                <w:sz w:val="28"/>
                <w:szCs w:val="28"/>
                <w:rtl w:val="true"/>
                <w:lang w:bidi="ar-LB"/>
              </w:rPr>
              <w:t>خليفــة ربّ العـــالمين وظلُّـه</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على سـاكني الغبراء من كلّ ديـار</w:t>
            </w:r>
          </w:p>
        </w:tc>
      </w:tr>
      <w:tr>
        <w:trPr/>
        <w:tc>
          <w:tcPr>
            <w:tcW w:w="4261"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و العروة الوثقى الـذي مَن بذيلــه</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تمسّك لا يخشى عظــــائم أوزار</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إمــام هدى لاذ الزمـــان بظلّه</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ألقى إليــه الــدهر مقود خوار</w:t>
            </w:r>
          </w:p>
        </w:tc>
      </w:tr>
      <w:tr>
        <w:trPr/>
        <w:tc>
          <w:tcPr>
            <w:tcW w:w="4261"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وم الورى في جنـب أبحر علمــه</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كغرفة كفٍ أو كغمسـة منقـــار</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لو زار أفلاطونُ أعتــابَ قـدسه</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م يُعشـِه عنهـا سواطـع أنـوار</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رأى حكمــة قدسيّـة لا يشوبهـا</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شوائب أنظـــار وأدنـاس أفكار</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إمـام الورى طود النُّهى منبع الهـدى</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صــاحب سرّ الله في هذه الـدار</w:t>
            </w:r>
          </w:p>
        </w:tc>
      </w:tr>
      <w:tr>
        <w:trPr/>
        <w:tc>
          <w:tcPr>
            <w:tcW w:w="4261"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ه العــالم السفليُّ يسمو ويعتــلي</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على العــالم العلويّ من غير إنكار</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منـه العقول العشر تبغي كمـالهـا</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يس عليهـا في التعـلّم من عــار</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هُمـام لو السبع الطبـاق تطـابقت</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على نقض ما يقضيه من حكمه الجـاري</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bl>
    <w:p>
      <w:pPr>
        <w:sectPr>
          <w:footerReference w:type="default" r:id="rId2"/>
          <w:footnotePr>
            <w:numFmt w:val="decimal"/>
            <w:numRestart w:val="eachPage"/>
          </w:footnotePr>
          <w:type w:val="nextPage"/>
          <w:pgSz w:w="11906" w:h="16838"/>
          <w:pgMar w:left="1440" w:right="1440" w:gutter="0" w:header="0" w:top="1440" w:footer="708" w:bottom="1440"/>
          <w:pgNumType w:fmt="decimal"/>
          <w:formProt w:val="false"/>
          <w:textDirection w:val="lrTb"/>
          <w:bidi/>
          <w:rtlGutter/>
          <w:docGrid w:type="default" w:linePitch="360" w:charSpace="0"/>
        </w:sectPr>
      </w:pPr>
    </w:p>
    <w:p>
      <w:pPr>
        <w:pStyle w:val="Normal"/>
        <w:bidi w:val="1"/>
        <w:spacing w:lineRule="auto" w:line="240" w:before="0" w:after="120"/>
        <w:ind w:left="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رثي والده بأبيات منها</w:t>
      </w:r>
      <w:r>
        <w:rPr>
          <w:rFonts w:cs="Simplified Arabic" w:ascii="Simplified Arabic" w:hAnsi="Simplified Arabic"/>
          <w:sz w:val="28"/>
          <w:szCs w:val="28"/>
          <w:rtl w:val="true"/>
          <w:lang w:bidi="ar-LB"/>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يـا ثـاويـاً بالمصلّى من قرى هجر </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كُسيتَ من حلـل الرضوان أصفـاها</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أقمت يـا بحر بالبحرين فـاجتمعت </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ثـلاثــة كنّ أمثـالاً وأشبـاهـا</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ثلاثــة أنت أسداهـا وأغزرهـا</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جوداً وأعذبهـا طعمـاً وأحـلاهـا</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هويت من درر العليـاء مـا حويـا</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لكنّ درّك أعلاهـــا وأغلاهــا</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عليك منّي سلام الله مــا صدحت </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على غصون أراك الدّوح ورْقـاهـا</w:t>
            </w:r>
          </w:p>
        </w:tc>
      </w:tr>
      <w:tr>
        <w:trPr/>
        <w:tc>
          <w:tcPr>
            <w:tcW w:w="4261"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p>
        </w:tc>
        <w:tc>
          <w:tcPr>
            <w:tcW w:w="4261" w:type="dxa"/>
            <w:tcBorders/>
          </w:tcPr>
          <w:p>
            <w:pPr>
              <w:pStyle w:val="Normal"/>
              <w:bidi w:val="1"/>
              <w:snapToGrid w:val="false"/>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4261"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ـا ريح أقصّ قصّـة الشوق إلـيك </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إن جئتَ إلى طوس فبـالله عليــك</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قبّـل عنّي ضريـح مولاي وقــل</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قد مـات بهـائيُّك بالشوق إليـك</w:t>
            </w:r>
          </w:p>
        </w:tc>
      </w:tr>
      <w:tr>
        <w:trPr/>
        <w:tc>
          <w:tcPr>
            <w:tcW w:w="4261" w:type="dxa"/>
            <w:tcBorders/>
          </w:tcPr>
          <w:p>
            <w:pPr>
              <w:pStyle w:val="Normal"/>
              <w:bidi w:val="1"/>
              <w:snapToGrid w:val="false"/>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4261" w:type="dxa"/>
            <w:tcBorders/>
          </w:tcPr>
          <w:p>
            <w:pPr>
              <w:pStyle w:val="Normal"/>
              <w:bidi w:val="1"/>
              <w:snapToGrid w:val="false"/>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4261" w:type="dxa"/>
            <w:tcBorders/>
          </w:tcPr>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ـا ريح إن أتيت أهــل النــجف</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ـالـثم عنّي ترابهــا ثـمّ قـفِ</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ذكر خبري لـدى عُريب نـزلـوا</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اديــه وقصّ قصّـتي وانصرفِ</w:t>
            </w:r>
          </w:p>
        </w:tc>
      </w:tr>
      <w:tr>
        <w:trPr/>
        <w:tc>
          <w:tcPr>
            <w:tcW w:w="4261" w:type="dxa"/>
            <w:tcBorders/>
          </w:tcPr>
          <w:p>
            <w:pPr>
              <w:pStyle w:val="Normal"/>
              <w:bidi w:val="1"/>
              <w:snapToGrid w:val="false"/>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4261" w:type="dxa"/>
            <w:tcBorders/>
          </w:tcPr>
          <w:p>
            <w:pPr>
              <w:pStyle w:val="Normal"/>
              <w:bidi w:val="1"/>
              <w:snapToGrid w:val="false"/>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ي يثـرب والـغريّ والــزوراء</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ي طوس وكربــلاء وســامراء</w:t>
            </w:r>
          </w:p>
        </w:tc>
      </w:tr>
      <w:tr>
        <w:trPr/>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لي أربعــةٌ وعشرةٌ وهـم ثقـتي </w:t>
            </w:r>
          </w:p>
        </w:tc>
        <w:tc>
          <w:tcPr>
            <w:tcW w:w="4261" w:type="dxa"/>
            <w:tcBorders/>
          </w:tcPr>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ي الحشر وهم حصني من أعــدائي</w:t>
            </w:r>
          </w:p>
        </w:tc>
      </w:tr>
    </w:tbl>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وفاته</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وفّي رحمه الله في إصفهان في </w:t>
      </w:r>
      <w:r>
        <w:rPr>
          <w:rFonts w:cs="Simplified Arabic" w:ascii="Simplified Arabic" w:hAnsi="Simplified Arabic"/>
          <w:sz w:val="28"/>
          <w:szCs w:val="28"/>
          <w:lang w:bidi="ar-LB"/>
        </w:rPr>
        <w:t>1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شوال سنة </w:t>
      </w:r>
      <w:r>
        <w:rPr>
          <w:rFonts w:cs="Simplified Arabic" w:ascii="Simplified Arabic" w:hAnsi="Simplified Arabic"/>
          <w:sz w:val="28"/>
          <w:szCs w:val="28"/>
          <w:lang w:bidi="ar-LB"/>
        </w:rPr>
        <w:t>1030</w:t>
      </w:r>
      <w:r>
        <w:rPr>
          <w:rFonts w:ascii="Simplified Arabic" w:hAnsi="Simplified Arabic" w:cs="Simplified Arabic"/>
          <w:sz w:val="28"/>
          <w:sz w:val="28"/>
          <w:szCs w:val="28"/>
          <w:rtl w:val="true"/>
          <w:lang w:bidi="ar-LB"/>
        </w:rPr>
        <w:t>هـ عن عمر يناهز السابعة والسبعين، ودُفن في المشهد الرضويّ في بيته المجاور للحَرَم الشريف، وهو الآن جزء من الحَرَم المطهّر، وقد تشرّف بالصلاة عليه الشيخ محمّد تقيّ المجلسيّ وجمعٌ من الطلبة والفضلاء، وكثير من الناس يقربون من خمسين ألفاً</w:t>
      </w:r>
      <w:r>
        <w:rPr>
          <w:rFonts w:cs="Simplified Arabic" w:ascii="Simplified Arabic" w:hAnsi="Simplified Arabic"/>
          <w:sz w:val="28"/>
          <w:szCs w:val="28"/>
          <w:rtl w:val="true"/>
          <w:lang w:bidi="ar-LB"/>
        </w:rPr>
        <w:t>.</w:t>
      </w:r>
      <w:r>
        <w:br w:type="page"/>
      </w:r>
    </w:p>
    <w:p>
      <w:pPr>
        <w:pStyle w:val="Normal"/>
        <w:bidi w:val="1"/>
        <w:spacing w:lineRule="auto" w:line="240" w:before="0" w:after="120"/>
        <w:ind w:left="0" w:right="0" w:firstLine="36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120"/>
        <w:ind w:left="0" w:right="0" w:firstLine="36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سابع</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إمام الخمينيّ </w:t>
      </w:r>
      <w:r>
        <w:rPr>
          <w:rFonts w:cs="Simplified Arabic" w:ascii="Simplified Arabic" w:hAnsi="Simplified Arabic"/>
          <w:b/>
          <w:bCs/>
          <w:color w:val="C00000"/>
          <w:sz w:val="28"/>
          <w:szCs w:val="28"/>
          <w:rtl w:val="true"/>
          <w:lang w:bidi="ar-LB"/>
        </w:rPr>
        <w:t>(</w:t>
      </w:r>
      <w:r>
        <w:rPr>
          <w:rFonts w:ascii="Simplified Arabic" w:hAnsi="Simplified Arabic" w:cs="Simplified Arabic"/>
          <w:b/>
          <w:b/>
          <w:bCs/>
          <w:color w:val="C00000"/>
          <w:sz w:val="28"/>
          <w:sz w:val="28"/>
          <w:szCs w:val="28"/>
          <w:rtl w:val="true"/>
          <w:lang w:bidi="ar-LB"/>
        </w:rPr>
        <w:t>قدّس سرّه</w:t>
      </w:r>
      <w:r>
        <w:rPr>
          <w:rFonts w:cs="Simplified Arabic" w:ascii="Simplified Arabic" w:hAnsi="Simplified Arabic"/>
          <w:b/>
          <w:bCs/>
          <w:color w:val="C00000"/>
          <w:sz w:val="28"/>
          <w:szCs w:val="28"/>
          <w:rtl w:val="true"/>
          <w:lang w:bidi="ar-LB"/>
        </w:rPr>
        <w:t>)</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قدوة الثائرين</w:t>
      </w:r>
    </w:p>
    <w:p>
      <w:pPr>
        <w:pStyle w:val="Normal"/>
        <w:bidi w:val="1"/>
        <w:spacing w:lineRule="auto" w:line="240"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نطق الثورة والثقافة الثوريّة في الجمهوريّة الإسلاميّة</w:t>
      </w:r>
      <w:r>
        <w:rPr>
          <w:rStyle w:val="FootnoteCharacters"/>
          <w:rStyle w:val="FootnoteAnchor"/>
          <w:rFonts w:ascii="Simplified Arabic" w:hAnsi="Simplified Arabic" w:cs="Simplified Arabic"/>
          <w:b/>
          <w:b/>
          <w:bCs/>
          <w:color w:val="C00000"/>
          <w:sz w:val="28"/>
          <w:sz w:val="28"/>
          <w:szCs w:val="28"/>
          <w:rtl w:val="true"/>
          <w:lang w:bidi="ar-LB"/>
        </w:rPr>
        <w:footnoteReference w:id="77"/>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الثورة الإسلاميّة التي قادها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 xml:space="preserve">) </w:t>
        <w:softHyphen/>
      </w:r>
      <w:r>
        <w:rPr>
          <w:rFonts w:ascii="Simplified Arabic" w:hAnsi="Simplified Arabic" w:cs="Simplified Arabic"/>
          <w:sz w:val="28"/>
          <w:sz w:val="28"/>
          <w:szCs w:val="28"/>
          <w:rtl w:val="true"/>
          <w:lang w:bidi="ar-LB"/>
        </w:rPr>
        <w:t xml:space="preserve">هي الوحيدة من بين الحركات التي ظهرت في العصرِ الحديث في الدول العربيّة والإسلاميّة، التي تستحقّ بجدارة أن يُطلق عليها اس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ثور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هي تختلف تماماً عن الحركات السياسيّة والانقلابات العسكريّة التي قامت من أجل الاستحواذ على السلطة، أو لدواعٍ قوميّة أو طائفيّة أو معيشيّة أو ما شابه ذل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الثورة الإسلاميّة الإيرانيّة نهضة عارمة، قامت لتعيد صياغة المنظومة السياسيّة والاقتصاديّة والاجتماعيّة في إيران بشكل جذريّ؛ من منطلقات فكريّة وعقائديّة وفقهيّة مكتملة ومترابطة، وساهمت في صنعها وانتصارها شرائح واسعة جدّاً من الشعب، وقادها الإمام الخمينيّ وفريق من العلماء الذين نالوا ثقة الشعب؛ لما تمتّعوا به من صفات التقوى والإخلاص والشجاعة وصلابة الموقف، والرؤية الثاقب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تميّزت هذه الثورة بأنّها انطلقت من قول الإمام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رسول الله</w:t>
      </w:r>
      <w:r>
        <w:rPr>
          <w:rFonts w:cs="Simplified Arabic" w:ascii="Simplified Arabic" w:hAnsi="Simplified Arabic"/>
          <w:sz w:val="28"/>
          <w:szCs w:val="28"/>
          <w:rtl w:val="true"/>
          <w:lang w:bidi="ar-LB"/>
        </w:rPr>
        <w:softHyphen/>
        <w:softHyphen/>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مَنْ رَأَى سُلْطَاناً جَائِراً مُسْتَحِلاً لِحُرُمِ اللهِ، نَاكِثاً لِعَهْدِ اللهِ، مُخَالِفاً لِسُنَّةِ رَسُولِ اللهِ، يَعْمَلُ فِي عِبَادِ اللهِ بِالإِثْمِ وَالْعُدْوَانِ، ثُمَّ لَمْ يُغَيِّرْ بِقَوْلٍ وَلا فِعْلٍ، كَانَ حَقِيقاً عَلَى اللهِ أَنْ يُدْخِلَهُ مَدْخَ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8"/>
      </w:r>
      <w:r>
        <w:rPr>
          <w:rFonts w:ascii="Simplified Arabic" w:hAnsi="Simplified Arabic" w:cs="Simplified Arabic"/>
          <w:sz w:val="28"/>
          <w:sz w:val="28"/>
          <w:szCs w:val="28"/>
          <w:rtl w:val="true"/>
          <w:lang w:bidi="ar-LB"/>
        </w:rPr>
        <w:t>، ومن الاقتداء بسيرة الإمام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جهاد والتضح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ميّزت هذه الثورة أيضاً بأنّها انتصرت وحقّقت إنجازاتها اعتماداً على إرادة الجماهير، وقوّة صوتهم الهادر، الذي عبّروا عنه في تظاهراتهم المليونيّة في الشوارع ومن فوق أسطح المنازل، عندما كان يُحال بينهم وبين الشارع، ولم تلجأ إلى العنف، ولم تكن تمتلك السلاح، بل واجهت رصاص السلطة بالصدور العارية، وتعرّضت للقتل والتنكيل، وقدّمت تضحيات كبيرة، حتّى انتصرت وتهاوى عرش الطاغوت بفعل إرادة الناس وإصرارهم وتضحياتهم</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ن الثورة إلى الدولة</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ممّا ميّز الثورة الإسلاميّة الإيرانيّة من غيرها من الثورات أنّها انتقلت بسرعة قياسيّة بعد إسقاط عرش الطاغوت إلى بناء الدولة، فخلال أشهر قليلة أُنجز الدستور الجديد وصوّت الشعب عليه، وكان صوّت على النظام، وانتُخِب الرئيس ومجلس الشورى، وشُكّلت مؤسّسات النظام الجديد الواحدة تلو الأخرى، وذلك على الرغم من التحدّيات والمؤامرات التي قادتها دول الاستكبار العالميّ، وعلى الرغم من الاغتيالات الفظيعة التي تعرّضت لها، فهذه ميزة بالمقارنة مع الثورة الفرنسيّة التي لم تستقرّ إلّا بعد ثمان سنوات من الفوضى والاضطرابات، والثورة الروسيّة التي عانت من المذابح والحرب الأهليّة الدامية لأكثر من خمس سنوات</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أغلب الثورات تتعرّض لمعارضة داخليّة تضعها أمام مخاطر الحرب الأهليّة، وتعيق انتقالها إلى البناء، وهو ما اعتاد الصحفيّون على التعبير عنه بأنّ الثورة تأكل بعضها، ولكن في إيران اختلفت الحال، فالتحدّي الخارجيّ من قِبَل المتضرّرين من قيام الثورة ومن سقوط الشاه كان الأكبر والأخطر، وهو الذي حاول دائماً إثارة الداخل، مستغلّاً التعدّد في القوميّات، ومستفيداً من بقايا أجهزة الشاه، إلّا أنّ ذلك على الرغم من خطورته لم يمنع بناء الدولة الحديثة، ولم يلجئ قادة الثورة إلى مصادرة الحرّيّات ولا تأجيل أيّ انتخابات عن موعدها، بل زادهم إصراراً على إنجاز بناء المؤسّسات بسرعة فائقة، وهذا له دلالته العميقة على صدقيّة المبادئ والقيم والشعارات التي قامت الثورة على أساسها، وله دلالته على مدى تفاعل الجماهير وتبنّيهم له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pPr>
      <w:r>
        <w:rPr>
          <w:rFonts w:eastAsia="Simplified Arabic" w:cs="Simplified Arabic" w:ascii="Simplified Arabic" w:hAnsi="Simplified Arabic"/>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منطق الثورة ومنطق الدولة</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هل من تعارض بين منطق الثورة ومنطق الدولة؟ ولماذا هذا التعارض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وج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يظنّ كثير من الخبراء السياسيّين أنّ كلّ ثورة لا بدّ من أنّ تشكل مساراً يفرض عليها اعتماد رؤية ومنطق وتفكير وأسلوب مغاير تماماً لمسار بناء الدولة الذي يفرض أسلوباً وتفكيراً ومنطقاً ورؤية مناسبةً لمشروع الدول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ذلك أنّ الثورة مرحلة تستهدف إسقاط النظام وتفكيك المؤسّسات، بينما الدولة تقوم بتشكيل النظام وبناء المؤسّسات، الثورة تعتمد الخطاب الحماسيّ والتحريضيّ، بينما الدولة تمارس الخطاب العقلانيّ والتوحيديّ، الثورة خروج على القانون، بينما الدولة تحافظ على القانون، الثورة تصنع الفوضى والاضطراب وتنتعش فيها، بينما الدولة تعمل على إرساء الأمن والاستقرار الذي تحتاج إليه في عم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بين الثورة والدولة تغاير تامّ في المنطق وطريقة التفكير والعمل، على الرغم من أنّ الثورة أيضاً تهدف لاحقاً إلى بناء الدولة الجديدة مكان القديمة، والنظام الجديد مكان القديم، إلّا أنّها مضطرّة إلى تغيير منطقها والتخلّي عن منطق الثورة عند الانتقال إلى هذه المرحل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لكن ليس كلّ من نجح في صنع الثورة سينجح حتماً في بناء الدولة؛ إذ الانتصار في مرحلة لها خصوصيّتها وأسلوبها وطريقتها وشرائطها لا يستلزم الانتصار في مرحلة أخرى مغايرة في ذلك ك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رى كثيرون أنّه يمكن تطبيق هذا المنطق على المقاومة والتحرير أيضاً، فرأَوا أنّ الانتصار في المقاومة لا يعني حتميّة الانتصار في السياسة، فالمقاومة تضحية وبذل وطهارة وصفاء، بينما السياسة خداع وكذب وأنانيّات ومصالح ذاتيّة؛ وعلى أساس ذلك، تُسدى النصائح للمقاومة في لبنان وفلسطين بعدم الخوض في تجربة السياسة والحكم للحفاظ على نقائها وصفائها وصورتها المتلألئ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ين الخلل في هذا التفكير؟</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صحيح أنّ مستلزمات أيّ مرحلة هي خاصّة بها، بدءاً من التخطيط وانتهاءً باختيار أسلوب العمل والأدوات وترتيب الأولويات والخطاب، إلّا أنّ بين الثورة والدولة علاقة تكامل، ويجب أن يشكّلا معاً مساراً واحداً متواصلاً، وإذا كان ثمّة خلل في بعض التجارب، فهذا لا يعني وجود تعارض بين المنطقَ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فهدف الثورة الإسلاميّة ليس إسقاط النظام فحسب، وإنّما بناء النظام وَفق رؤية خاصّة، وليس إلغاء الدولة السابقة، وإنّما بناء دولة العدالة والصلاح مكانها، دولة الاستقلال الحقيقيّ، دولة تخدم الناس وتحفظ مصالح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أيّ بناء لا بدّ من إزالة القديم من باب المقدّمة ليس إ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 إنّ التعصّب لأيّ وسيلة أو طريقة عمل والإصرار على اعتمادها في مختلف الظروف خطأ، فاختلاف آليّات العمل من مرحلة إلى أخرى لا يعني أبداً التنكّر لبقيّة الآليّات والوسائل</w:t>
      </w:r>
      <w:r>
        <w:rPr>
          <w:rFonts w:cs="Simplified Arabic" w:ascii="Simplified Arabic" w:hAnsi="Simplified Arabic"/>
          <w:sz w:val="28"/>
          <w:szCs w:val="28"/>
          <w:rtl w:val="true"/>
          <w:lang w:bidi="ar-LB"/>
        </w:rPr>
        <w:t>.</w:t>
      </w:r>
    </w:p>
    <w:p>
      <w:pPr>
        <w:pStyle w:val="Normal"/>
        <w:tabs>
          <w:tab w:val="clear" w:pos="720"/>
          <w:tab w:val="left" w:pos="540" w:leader="none"/>
        </w:tabs>
        <w:bidi w:val="1"/>
        <w:spacing w:lineRule="auto" w:line="240" w:before="0" w:after="120"/>
        <w:ind w:left="0" w:right="0" w:firstLine="360"/>
        <w:jc w:val="left"/>
        <w:rPr/>
      </w:pPr>
      <w:r>
        <w:rPr>
          <w:rFonts w:ascii="Simplified Arabic" w:hAnsi="Simplified Arabic" w:cs="Simplified Arabic"/>
          <w:b/>
          <w:b/>
          <w:bCs/>
          <w:color w:val="C00000"/>
          <w:sz w:val="28"/>
          <w:sz w:val="28"/>
          <w:szCs w:val="28"/>
          <w:rtl w:val="true"/>
          <w:lang w:bidi="ar-LB"/>
        </w:rPr>
        <w:t xml:space="preserve">الإمام الخمينيّ </w:t>
      </w:r>
      <w:r>
        <w:rPr>
          <w:rFonts w:cs="Simplified Arabic" w:ascii="Simplified Arabic" w:hAnsi="Simplified Arabic"/>
          <w:b/>
          <w:bCs/>
          <w:color w:val="C00000"/>
          <w:sz w:val="28"/>
          <w:szCs w:val="28"/>
          <w:rtl w:val="true"/>
          <w:lang w:bidi="ar-LB"/>
        </w:rPr>
        <w:t>(</w:t>
      </w:r>
      <w:r>
        <w:rPr>
          <w:rFonts w:ascii="Simplified Arabic" w:hAnsi="Simplified Arabic" w:cs="Simplified Arabic"/>
          <w:b/>
          <w:b/>
          <w:bCs/>
          <w:color w:val="C00000"/>
          <w:sz w:val="28"/>
          <w:sz w:val="28"/>
          <w:szCs w:val="28"/>
          <w:rtl w:val="true"/>
          <w:lang w:bidi="ar-LB"/>
        </w:rPr>
        <w:t>قدّس سرّه</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بين مبادئ الثورة ومشروع الدولة</w:t>
      </w:r>
    </w:p>
    <w:p>
      <w:pPr>
        <w:pStyle w:val="Normal"/>
        <w:tabs>
          <w:tab w:val="clear" w:pos="720"/>
          <w:tab w:val="left" w:pos="540" w:leader="none"/>
        </w:tabs>
        <w:bidi w:val="1"/>
        <w:spacing w:lineRule="auto" w:line="240" w:before="0" w:after="120"/>
        <w:ind w:left="0" w:right="0" w:firstLine="360"/>
        <w:jc w:val="left"/>
        <w:rPr/>
      </w:pPr>
      <w:r>
        <w:rPr>
          <w:rFonts w:ascii="Simplified Arabic" w:hAnsi="Simplified Arabic" w:cs="Simplified Arabic"/>
          <w:sz w:val="28"/>
          <w:sz w:val="28"/>
          <w:szCs w:val="28"/>
          <w:rtl w:val="true"/>
          <w:lang w:bidi="ar-LB"/>
        </w:rPr>
        <w:t>لقد نظّر الإمام الخمينيّ إلى الدولة الإسلاميّة منذ كان أستاذاً في الحوزة العلميّة في النجف الأشرف، وشيّد البناء الفقهيّ لولاية الفق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ندما وطِئت أقدامه أرض الثورة بعد عودته من منفاه أعلن عن تشكيل الحكومة، ودعا قيادة الثورة إلى بناء المؤسسات، وكان دقيقاً في التقيّد بأحكام الدستور، فهل تخلّى عن منطق الثورة أم أنّه كان يستكمل مسارها عبر ذلك؟</w:t>
      </w:r>
    </w:p>
    <w:p>
      <w:pPr>
        <w:pStyle w:val="Normal"/>
        <w:tabs>
          <w:tab w:val="clear" w:pos="720"/>
          <w:tab w:val="left" w:pos="540" w:leader="none"/>
        </w:tabs>
        <w:bidi w:val="1"/>
        <w:spacing w:lineRule="auto" w:line="240" w:before="0" w:after="120"/>
        <w:ind w:left="0" w:right="0" w:firstLine="360"/>
        <w:jc w:val="left"/>
        <w:rPr/>
      </w:pPr>
      <w:r>
        <w:rPr>
          <w:rFonts w:ascii="Simplified Arabic" w:hAnsi="Simplified Arabic" w:cs="Simplified Arabic"/>
          <w:sz w:val="28"/>
          <w:sz w:val="28"/>
          <w:szCs w:val="28"/>
          <w:rtl w:val="true"/>
          <w:lang w:bidi="ar-LB"/>
        </w:rPr>
        <w:t xml:space="preserve">هنا لا بدّ لنا من الإشارة إلى مبادئ الثورة، لنرى كيف عمل الإمام على حفظها في مشروع الدولة، فأهمّ تلك المبادئ إقامة الدولة المبتنية على الإسلام المحمّديّ الأصيل، وحاكميّة قيم الدين والمنهج الفقهيّ والأخلاقيّ ل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ولاية الفقيه في عصر غيبة المعصوم، والاستناد إلى الشعب كحاضن للثورة والدولة ومنشأ قوّتهما، وتحقيق العدالة الاجتماع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ذه المبادئ كفلها دستور الجمهوريّة الإسلاميّة الإيرانيّة بشكلٍ واضح وصريح، ووضع جملة ضمانات دستوريّة تحول دون الوقوع في دكتاتوريّة الحكم، وانحرافه عن هذه المبادئ، حتّى على مستوى الوليّ القائد فضلاً عمّن دونه من مستويات الإدارة والحكم، وبذلك ضَمِن الإمام الخمينيّ استمرار الثورة كنهج ومبادئ وأهداف في الدولة، فالإسلام اليوم هو الحاكم، وهو المرجعيّة التشريعيّة لكلّ القوانين والتشريعات التي تصدر عن المجلس التشريع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جلس الشور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يضمن ذاك مجلس صيانة الدستور، كما يضمن هذا المجلس أيضاً وجود الصلاحيّة الفكريّة والعقائديّة والسلوكيّة في المرشّحين للمواقع العليا في الدول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رئيس وممثّلي الشعب والوزر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د شُكّل مجلس تشخيص مصلحة النظام كمرجعيّة في مجالات الاختلاف في تحديد الضرورات والعناوين الثانويّة ذات الطابع العامّ</w:t>
      </w:r>
      <w:r>
        <w:rPr>
          <w:rFonts w:cs="Simplified Arabic" w:ascii="Simplified Arabic" w:hAnsi="Simplified Arabic"/>
          <w:sz w:val="28"/>
          <w:szCs w:val="28"/>
          <w:rtl w:val="true"/>
          <w:lang w:bidi="ar-LB"/>
        </w:rPr>
        <w:t xml:space="preserve">. </w:t>
      </w:r>
    </w:p>
    <w:p>
      <w:pPr>
        <w:pStyle w:val="Normal"/>
        <w:tabs>
          <w:tab w:val="clear" w:pos="720"/>
          <w:tab w:val="left" w:pos="540" w:leader="none"/>
        </w:tabs>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ما أنّ مجلس خبراء القيادة يتولّى مسؤوليّة تشخيص من توجد فيه شروط القائد ومواصفاته؛ من العلم والورع والخبرة والقدرة على قيادة الأُمّة، بدءاً واستمراراً، وهي ميزة أساسيّة للجمهوريّة الإسلاميّة، حيث إنّ استمرار ولاية القائد منوط ببقاء الشروط فيه، بشهادة مجلس الخبراء</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وهكذا نرى كيف حُفظت مبادئ الثورة الإسلاميّة المظفّرة في الدولة الإسلاميّة، وهذا يشكّل انتصاراً كبيراً أهمّ من الانتصار الذي تحقّق يوم سقط نظام الشاه وأُزيل حكم الطاغوت</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امتحانات الصعبة</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تعرّضت الثورة الإسلاميّة بقيادة الإمام الراحل لامتحانات عدّة صعبة وقاسية،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رب المفروضة التي شُنّت على مدى ثمانية أعوام، والتي أُريدَ من خلالها إسقاط الثورة وإعادة إيران إلى حظيرة الطاعة للاستكبار الأمريكيّ، و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لسلة الاغتيالات التي طالت أعمدة الدولة وبشكل لم يشهد له مثيل في الساب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تجاوزت الثورة هذه العقبات القاتلة بصبر وحكمة منقطعة النظير، واستمرّ حضور الناس ومشاركتهم الكثيفة في الانتخابات حتّى اليوم، وهو أحد مظاهر استمرار نهج الثور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عندما تعرّضت إيران للحصارين الاقتصاديّ والسياسيّ، ترجم الإمام إصرار إيران على الاستقلال ثقافيّاً واقتصاديّاً بأكثر من موقف، فأقفل الجامعات ريثما تُعاد صياغة المناهج الجامعيّة التي تحقّق الاستقلال، وهو ما سُمّي بالثورة الثقافيّة، وأمَرَ كلّ مقتدر أن يساهم في زراعة القمح، واستطاعت إيران بعام واحد أن تحقّق الاكتفاء الذاتيّ في مجال الاكتفاء الغذائيّ، لكي لا تبقى لقمة عيش الناس مرهونة للمستكبر والمحتك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28"/>
          <w:sz w:val="28"/>
          <w:szCs w:val="28"/>
          <w:rtl w:val="true"/>
          <w:lang w:bidi="ar-LB"/>
        </w:rPr>
        <w:t>هذه نماذج قليلة من التحدّيات والامتحانات التي تعرّضت لها الثورة في مراحل صنع الاستقرار وبناء مؤسّسات الدولة والمجتمع، وفي كلّ مرّة، ونتيجة استمراريّة مبادئ الثورة، وبفضل حكمة الإمام وحضور الشعب الإيرانيّ الحيّ والحرّ، كانت إيران تخرج أقوى وأعزّ وأكثر منعةً، وحصان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ما تشهده إيران اليو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فضل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تألّق وتقدّم على المستويات كافّة؛ العلميّة والتكنولوجيّة والصناعيّة ينقلها إلى مصافّ الدول العظمى، يأتي نتيجة طبيعيّة للمبادئ الحيّة للثورة التي لم تمت ولم يبهت لونها بعد مضيّ عقود ثلاثة على انتصارها الأوّل، وستستمرّ بإذن الله</w:t>
      </w:r>
      <w:r>
        <w:rPr>
          <w:rFonts w:cs="Simplified Arabic" w:ascii="Simplified Arabic" w:hAnsi="Simplified Arabic"/>
          <w:sz w:val="28"/>
          <w:szCs w:val="28"/>
          <w:rtl w:val="true"/>
          <w:lang w:bidi="ar-LB"/>
        </w:rPr>
        <w:t>.</w:t>
      </w:r>
      <w:r>
        <w:br w:type="page"/>
      </w:r>
    </w:p>
    <w:p>
      <w:pPr>
        <w:pStyle w:val="Normal"/>
        <w:spacing w:lineRule="auto" w:line="240" w:before="0" w:after="120"/>
        <w:ind w:firstLine="360"/>
        <w:rPr>
          <w:rFonts w:ascii="Simplified Arabic" w:hAnsi="Simplified Arabic" w:cs="Simplified Arabic"/>
          <w:sz w:val="28"/>
          <w:szCs w:val="28"/>
          <w:lang w:bidi="ar-LB"/>
        </w:rPr>
      </w:pPr>
      <w:r>
        <w:rPr>
          <w:rFonts w:cs="Simplified Arabic" w:ascii="Simplified Arabic" w:hAnsi="Simplified Arabic"/>
          <w:sz w:val="28"/>
          <w:szCs w:val="28"/>
          <w:lang w:bidi="ar-LB"/>
        </w:rPr>
      </w:r>
    </w:p>
    <w:p>
      <w:pPr>
        <w:pStyle w:val="Normal"/>
        <w:bidi w:val="1"/>
        <w:spacing w:lineRule="auto" w:line="240" w:before="0" w:after="120"/>
        <w:ind w:left="0" w:right="0" w:firstLine="36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قائمة المصادر والمراجع</w:t>
      </w:r>
    </w:p>
    <w:p>
      <w:pPr>
        <w:pStyle w:val="Normal"/>
        <w:numPr>
          <w:ilvl w:val="0"/>
          <w:numId w:val="3"/>
        </w:numPr>
        <w:tabs>
          <w:tab w:val="clear" w:pos="720"/>
          <w:tab w:val="left" w:pos="540" w:leader="none"/>
        </w:tabs>
        <w:bidi w:val="1"/>
        <w:spacing w:lineRule="auto" w:line="240" w:before="0" w:after="120"/>
        <w:ind w:left="540"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 xml:space="preserve">الكنيسة، الكتاب المقدّس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العهد القديم</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 دار الكتاب المقدّس، </w:t>
      </w:r>
      <w:r>
        <w:rPr>
          <w:rFonts w:eastAsia="Times New Roman" w:cs="Simplified Arabic" w:ascii="Simplified Arabic" w:hAnsi="Simplified Arabic"/>
          <w:sz w:val="28"/>
          <w:szCs w:val="28"/>
          <w:lang w:bidi="ar-LB"/>
        </w:rPr>
        <w:t>1980</w:t>
      </w:r>
      <w:r>
        <w:rPr>
          <w:rFonts w:ascii="Simplified Arabic" w:hAnsi="Simplified Arabic" w:eastAsia="Times New Roman" w:cs="Simplified Arabic"/>
          <w:sz w:val="28"/>
          <w:sz w:val="28"/>
          <w:szCs w:val="28"/>
          <w:rtl w:val="true"/>
          <w:lang w:bidi="ar-LB"/>
        </w:rPr>
        <w:t>م،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cs="Simplified Arabic"/>
          <w:sz w:val="28"/>
          <w:sz w:val="28"/>
          <w:szCs w:val="28"/>
          <w:rtl w:val="true"/>
        </w:rPr>
        <w:t xml:space="preserve">مغنية، الشيخ محمّد جواد، التفسير الكاشف، دار العلم للملايين، بيروت، </w:t>
      </w:r>
      <w:r>
        <w:rPr>
          <w:rFonts w:cs="Simplified Arabic" w:ascii="Simplified Arabic" w:hAnsi="Simplified Arabic"/>
          <w:sz w:val="28"/>
          <w:szCs w:val="28"/>
        </w:rPr>
        <w:t>1981</w:t>
      </w:r>
      <w:r>
        <w:rPr>
          <w:rFonts w:ascii="Simplified Arabic" w:hAnsi="Simplified Arabic" w:cs="Simplified Arabic"/>
          <w:sz w:val="28"/>
          <w:sz w:val="28"/>
          <w:szCs w:val="28"/>
          <w:rtl w:val="true"/>
        </w:rPr>
        <w:t>م، ط</w:t>
      </w: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cs="Simplified Arabic"/>
          <w:sz w:val="28"/>
          <w:sz w:val="28"/>
          <w:szCs w:val="28"/>
          <w:rtl w:val="true"/>
        </w:rPr>
        <w:t xml:space="preserve">ياسين، الشيخ كاظم، تاريخ خاتم الأنبياء، دار المحجّة البيضاء، لبنان – بيروت، </w:t>
      </w:r>
      <w:r>
        <w:rPr>
          <w:rFonts w:cs="Simplified Arabic" w:ascii="Simplified Arabic" w:hAnsi="Simplified Arabic"/>
          <w:sz w:val="28"/>
          <w:szCs w:val="28"/>
        </w:rPr>
        <w:t>143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2013</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cs="Simplified Arabic"/>
          <w:sz w:val="28"/>
          <w:sz w:val="28"/>
          <w:szCs w:val="28"/>
          <w:rtl w:val="true"/>
        </w:rPr>
        <w:t>أنور، أحمد فؤاد، الكنز الثمين في قواعد اللغة العبريّ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cs="Simplified Arabic"/>
          <w:sz w:val="28"/>
          <w:sz w:val="28"/>
          <w:szCs w:val="28"/>
          <w:rtl w:val="true"/>
        </w:rPr>
        <w:t xml:space="preserve">الحمويّ، ياقوت بن عبد الله، معجم البلدان، دار صادر، بيروت، </w:t>
      </w:r>
      <w:r>
        <w:rPr>
          <w:rFonts w:cs="Simplified Arabic" w:ascii="Simplified Arabic" w:hAnsi="Simplified Arabic"/>
          <w:sz w:val="28"/>
          <w:szCs w:val="28"/>
        </w:rPr>
        <w:t>1995</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cs="Simplified Arabic"/>
          <w:sz w:val="28"/>
          <w:sz w:val="28"/>
          <w:szCs w:val="28"/>
          <w:rtl w:val="true"/>
          <w:lang w:bidi="ar-LB"/>
        </w:rPr>
        <w:t>الصدوق، الشيخ محمّد بن عليّ، عيون أخبار الرض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 وتعليق و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يخ حسين الأعلميّ، النا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أعلميّ، بيروت – لبن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 xml:space="preserve">الطبرسيّ، الشيخ ميرزا حسين النوريّ، نفس الرحمن في فضائل سلمان، جواد القيوميّ الجزه‌اي الأصفهانيّ، </w:t>
      </w:r>
      <w:r>
        <w:rPr>
          <w:rFonts w:ascii="Simplified Arabic" w:hAnsi="Simplified Arabic" w:cs="Simplified Arabic"/>
          <w:sz w:val="28"/>
          <w:sz w:val="28"/>
          <w:szCs w:val="28"/>
          <w:rtl w:val="true"/>
          <w:lang w:bidi="ar-LB"/>
        </w:rPr>
        <w:t xml:space="preserve">مؤسّسة الآفاق، </w:t>
      </w:r>
      <w:r>
        <w:rPr>
          <w:rFonts w:cs="Simplified Arabic" w:ascii="Simplified Arabic" w:hAnsi="Simplified Arabic"/>
          <w:sz w:val="28"/>
          <w:szCs w:val="28"/>
          <w:lang w:bidi="ar-LB"/>
        </w:rPr>
        <w:t>1411</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9</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 xml:space="preserve">مرتضى العامليّ، السيّد جعفر، سلمان الفارسيّ في مواجهة التحدّي، المركز الإسلاميّ للدراسات، </w:t>
      </w:r>
      <w:r>
        <w:rPr>
          <w:rFonts w:eastAsia="Times New Roman" w:cs="Simplified Arabic" w:ascii="Simplified Arabic" w:hAnsi="Simplified Arabic"/>
          <w:sz w:val="28"/>
          <w:szCs w:val="28"/>
          <w:lang w:bidi="ar-LB"/>
        </w:rPr>
        <w:t>1430</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lang w:bidi="ar-LB"/>
        </w:rPr>
        <w:t>2009</w:t>
      </w:r>
      <w:r>
        <w:rPr>
          <w:rFonts w:ascii="Simplified Arabic" w:hAnsi="Simplified Arabic" w:eastAsia="Times New Roman" w:cs="Simplified Arabic"/>
          <w:sz w:val="28"/>
          <w:sz w:val="28"/>
          <w:szCs w:val="28"/>
          <w:rtl w:val="true"/>
          <w:lang w:bidi="ar-LB"/>
        </w:rPr>
        <w:t>م، ط</w:t>
      </w:r>
      <w:r>
        <w:rPr>
          <w:rFonts w:eastAsia="Times New Roman" w:cs="Simplified Arabic" w:ascii="Simplified Arabic" w:hAnsi="Simplified Arabic"/>
          <w:sz w:val="28"/>
          <w:szCs w:val="28"/>
          <w:lang w:bidi="ar-LB"/>
        </w:rPr>
        <w:t>3</w:t>
      </w:r>
      <w:r>
        <w:rPr>
          <w:rFonts w:cs="Simplified Arabic" w:ascii="Simplified Arabic" w:hAnsi="Simplified Arabic"/>
          <w:sz w:val="28"/>
          <w:szCs w:val="28"/>
          <w:rtl w:val="true"/>
        </w:rPr>
        <w:t xml:space="preserve">. </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cs="Simplified Arabic"/>
          <w:sz w:val="28"/>
          <w:sz w:val="28"/>
          <w:szCs w:val="28"/>
          <w:rtl w:val="true"/>
        </w:rPr>
        <w:t xml:space="preserve">الطوسيّ، الشيخ محمّد بن الحسن، </w:t>
      </w:r>
      <w:r>
        <w:rPr>
          <w:rFonts w:ascii="Simplified Arabic" w:hAnsi="Simplified Arabic" w:cs="Simplified Arabic"/>
          <w:sz w:val="28"/>
          <w:sz w:val="28"/>
          <w:szCs w:val="28"/>
          <w:rtl w:val="true"/>
          <w:lang w:bidi="ar-LB"/>
        </w:rPr>
        <w:t xml:space="preserve">اختيار معرفة الرج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جال الكشّ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جواد القيّوميّ الأصفهانيّ، مؤسّسة النشر الإسلاميّ التابعة لجماعة المدرّسين، قم، </w:t>
      </w:r>
      <w:r>
        <w:rPr>
          <w:rFonts w:cs="Simplified Arabic" w:ascii="Simplified Arabic" w:hAnsi="Simplified Arabic"/>
          <w:sz w:val="28"/>
          <w:szCs w:val="28"/>
          <w:lang w:bidi="ar-LB"/>
        </w:rPr>
        <w:t>1427</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أمين، السيّد محسن، أصدق الأخبار، مكتبة بصيرتي، قم، </w:t>
      </w:r>
      <w:r>
        <w:rPr>
          <w:rFonts w:cs="Simplified Arabic" w:ascii="Simplified Arabic" w:hAnsi="Simplified Arabic"/>
          <w:sz w:val="28"/>
          <w:szCs w:val="28"/>
          <w:lang w:bidi="ar-LB"/>
        </w:rPr>
        <w:t>1331</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 xml:space="preserve">المجلسي، العلامة محمد باقر بن محمد تقي، بحار الأنوار الجامعة لدرر أخبار الأئمة الأطهار، مؤسسة الوفاء،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403</w:t>
      </w:r>
      <w:r>
        <w:rPr>
          <w:rFonts w:ascii="Simplified Arabic" w:hAnsi="Simplified Arabic" w:eastAsia="Times New Roman" w:cs="Simplified Arabic"/>
          <w:sz w:val="28"/>
          <w:sz w:val="28"/>
          <w:szCs w:val="28"/>
          <w:rtl w:val="true"/>
          <w:lang w:bidi="ar-LB"/>
        </w:rPr>
        <w:t xml:space="preserve">ه </w:t>
      </w:r>
      <w:r>
        <w:rPr>
          <w:rFonts w:eastAsia="Times New Roman" w:cs="Simplified Arabic" w:ascii="Simplified Arabic" w:hAnsi="Simplified Arabic"/>
          <w:sz w:val="28"/>
          <w:szCs w:val="28"/>
          <w:rtl w:val="true"/>
          <w:lang w:bidi="ar-LB"/>
        </w:rPr>
        <w:t xml:space="preserve">- </w:t>
      </w:r>
      <w:r>
        <w:rPr>
          <w:rFonts w:eastAsia="Times New Roman" w:cs="Simplified Arabic" w:ascii="Simplified Arabic" w:hAnsi="Simplified Arabic"/>
          <w:sz w:val="28"/>
          <w:szCs w:val="28"/>
          <w:lang w:bidi="ar-LB"/>
        </w:rPr>
        <w:t>1983</w:t>
      </w:r>
      <w:r>
        <w:rPr>
          <w:rFonts w:ascii="Simplified Arabic" w:hAnsi="Simplified Arabic" w:eastAsia="Times New Roman" w:cs="Simplified Arabic"/>
          <w:sz w:val="28"/>
          <w:sz w:val="28"/>
          <w:szCs w:val="28"/>
          <w:rtl w:val="true"/>
          <w:lang w:bidi="ar-LB"/>
        </w:rPr>
        <w:t>م، ط</w:t>
      </w:r>
      <w:r>
        <w:rPr>
          <w:rFonts w:eastAsia="Times New Roman" w:cs="Simplified Arabic" w:ascii="Simplified Arabic" w:hAnsi="Simplified Arabic"/>
          <w:sz w:val="28"/>
          <w:szCs w:val="28"/>
          <w:lang w:bidi="ar-LB"/>
        </w:rPr>
        <w:t>2</w:t>
      </w:r>
      <w:r>
        <w:rPr>
          <w:rFonts w:eastAsia="Times New Roman" w:cs="Simplified Arabic" w:ascii="Simplified Arabic" w:hAnsi="Simplified Arabic"/>
          <w:sz w:val="28"/>
          <w:szCs w:val="28"/>
          <w:rtl w:val="true"/>
          <w:lang w:bidi="ar-LB"/>
        </w:rPr>
        <w:t xml:space="preserve">. </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ابن نما الحلّيّ، ذوب النضار، جعفر بن محمّد،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فارس حسّون كريم، مؤسّسة النشر الإسلاميّ التابعة لجماعة المدرّسين بقم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6</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 ط</w:t>
      </w:r>
      <w:r>
        <w:rPr>
          <w:rFonts w:eastAsia="Times New Roman"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3"/>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 xml:space="preserve">ابن إدريس الحلّيّ، الشيخ محمّد بن أحمد، مستطرفات السرائر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باب النوادر</w:t>
      </w:r>
      <w:r>
        <w:rPr>
          <w:rFonts w:eastAsia="Times New Roman" w:cs="Simplified Arabic" w:ascii="Simplified Arabic" w:hAnsi="Simplified Arabic"/>
          <w:sz w:val="28"/>
          <w:szCs w:val="28"/>
          <w:rtl w:val="true"/>
          <w:lang w:bidi="ar-LB"/>
        </w:rPr>
        <w:t>» (</w:t>
      </w:r>
      <w:r>
        <w:rPr>
          <w:rFonts w:ascii="Simplified Arabic" w:hAnsi="Simplified Arabic" w:eastAsia="Times New Roman" w:cs="Simplified Arabic"/>
          <w:sz w:val="28"/>
          <w:sz w:val="28"/>
          <w:szCs w:val="28"/>
          <w:rtl w:val="true"/>
          <w:lang w:bidi="ar-LB"/>
        </w:rPr>
        <w:t>موسوعة إبن إدريس الحلّيّ</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 تحقيق وتقديم السيّد محمدّ مهديّ الموسويّ الخرسان، العتبة العلويّة المقدّسة، </w:t>
      </w:r>
      <w:r>
        <w:rPr>
          <w:rFonts w:eastAsia="Times New Roman" w:cs="Simplified Arabic" w:ascii="Simplified Arabic" w:hAnsi="Simplified Arabic"/>
          <w:sz w:val="28"/>
          <w:szCs w:val="28"/>
          <w:lang w:bidi="ar-LB"/>
        </w:rPr>
        <w:t>1429</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lang w:bidi="ar-LB"/>
        </w:rPr>
        <w:t>2008</w:t>
      </w:r>
      <w:r>
        <w:rPr>
          <w:rFonts w:ascii="Simplified Arabic" w:hAnsi="Simplified Arabic" w:eastAsia="Times New Roman" w:cs="Simplified Arabic"/>
          <w:sz w:val="28"/>
          <w:sz w:val="28"/>
          <w:szCs w:val="28"/>
          <w:rtl w:val="true"/>
          <w:lang w:bidi="ar-LB"/>
        </w:rPr>
        <w:t>م، ط</w:t>
      </w:r>
      <w:r>
        <w:rPr>
          <w:rFonts w:eastAsia="Times New Roman"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3"/>
        </w:numPr>
        <w:tabs>
          <w:tab w:val="clear" w:pos="720"/>
          <w:tab w:val="left" w:pos="540" w:leader="none"/>
        </w:tabs>
        <w:bidi w:val="1"/>
        <w:spacing w:lineRule="auto" w:line="240" w:before="0" w:after="120"/>
        <w:ind w:left="540"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حرّ العامليّ، الشيخ محمّد بن الحسن، أمل الآمل، مكتبة الأندلس، بغداد،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3"/>
        </w:numPr>
        <w:tabs>
          <w:tab w:val="clear" w:pos="720"/>
          <w:tab w:val="left" w:pos="540" w:leader="none"/>
        </w:tabs>
        <w:bidi w:val="1"/>
        <w:spacing w:lineRule="auto" w:line="240" w:before="0" w:after="120"/>
        <w:ind w:left="540" w:right="0" w:hanging="540"/>
        <w:jc w:val="both"/>
        <w:rPr/>
      </w:pPr>
      <w:r>
        <w:rPr>
          <w:rFonts w:ascii="Simplified Arabic" w:hAnsi="Simplified Arabic" w:cs="Simplified Arabic"/>
          <w:sz w:val="28"/>
          <w:sz w:val="28"/>
          <w:szCs w:val="28"/>
          <w:rtl w:val="true"/>
          <w:lang w:bidi="ar-LB"/>
        </w:rPr>
        <w:t>القمّيّ، الشيخ عبّاس، الكنى والألقاب، منشورات مكتبة الصدر،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3"/>
        </w:numPr>
        <w:tabs>
          <w:tab w:val="clear" w:pos="720"/>
          <w:tab w:val="left" w:pos="540" w:leader="none"/>
        </w:tabs>
        <w:bidi w:val="1"/>
        <w:spacing w:lineRule="auto" w:line="240" w:before="0" w:after="120"/>
        <w:ind w:left="540" w:right="0" w:hanging="540"/>
        <w:jc w:val="both"/>
        <w:rPr/>
      </w:pPr>
      <w:r>
        <w:rPr>
          <w:rFonts w:ascii="Simplified Arabic" w:hAnsi="Simplified Arabic" w:cs="Simplified Arabic"/>
          <w:sz w:val="28"/>
          <w:sz w:val="28"/>
          <w:szCs w:val="28"/>
          <w:rtl w:val="true"/>
          <w:lang w:bidi="ar-LB"/>
        </w:rPr>
        <w:t>الكتبيّ، محمّد بن شاكر، فوات الوفيّات،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حسان عبّاس، دار صادر، بيروت، </w:t>
      </w:r>
      <w:r>
        <w:rPr>
          <w:rFonts w:cs="Simplified Arabic" w:ascii="Simplified Arabic" w:hAnsi="Simplified Arabic"/>
          <w:sz w:val="28"/>
          <w:szCs w:val="28"/>
          <w:lang w:bidi="ar-LB"/>
        </w:rPr>
        <w:t>1974</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3"/>
        </w:numPr>
        <w:tabs>
          <w:tab w:val="clear" w:pos="720"/>
          <w:tab w:val="left" w:pos="540" w:leader="none"/>
        </w:tabs>
        <w:bidi w:val="1"/>
        <w:spacing w:lineRule="auto" w:line="240" w:before="0" w:after="120"/>
        <w:ind w:left="540" w:right="0" w:hanging="540"/>
        <w:jc w:val="both"/>
        <w:rPr/>
      </w:pPr>
      <w:r>
        <w:rPr>
          <w:rFonts w:ascii="Simplified Arabic" w:hAnsi="Simplified Arabic" w:cs="Simplified Arabic"/>
          <w:sz w:val="28"/>
          <w:sz w:val="28"/>
          <w:szCs w:val="28"/>
          <w:rtl w:val="true"/>
          <w:lang w:bidi="ar-LB"/>
        </w:rPr>
        <w:t>المحقّق الحلّيّ، الحسن بن يوسف، كشف المراد في شرح تجريد الاعتقاد،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آية الله حسن زاده آمليّ،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7</w:t>
      </w:r>
      <w:r>
        <w:rPr>
          <w:rFonts w:cs="Simplified Arabic" w:ascii="Simplified Arabic" w:hAnsi="Simplified Arabic"/>
          <w:sz w:val="28"/>
          <w:szCs w:val="28"/>
          <w:rtl w:val="true"/>
          <w:lang w:bidi="ar-LB"/>
        </w:rPr>
        <w:t xml:space="preserve">. </w:t>
      </w:r>
    </w:p>
    <w:p>
      <w:pPr>
        <w:pStyle w:val="Normal"/>
        <w:numPr>
          <w:ilvl w:val="0"/>
          <w:numId w:val="3"/>
        </w:numPr>
        <w:tabs>
          <w:tab w:val="clear" w:pos="720"/>
          <w:tab w:val="left" w:pos="540" w:leader="none"/>
        </w:tabs>
        <w:bidi w:val="1"/>
        <w:spacing w:lineRule="auto" w:line="240" w:before="0" w:after="120"/>
        <w:ind w:left="540" w:right="0" w:hanging="540"/>
        <w:jc w:val="both"/>
        <w:rPr/>
      </w:pPr>
      <w:r>
        <w:rPr>
          <w:rFonts w:ascii="Simplified Arabic" w:hAnsi="Simplified Arabic" w:cs="Simplified Arabic"/>
          <w:sz w:val="28"/>
          <w:sz w:val="28"/>
          <w:szCs w:val="28"/>
          <w:rtl w:val="true"/>
          <w:lang w:bidi="ar-LB"/>
        </w:rPr>
        <w:t xml:space="preserve">طوقان، قدريّ، تراث العرب العمليّ في الرياضيّات والفلك، دار الشروق، بيروت، </w:t>
      </w:r>
      <w:r>
        <w:rPr>
          <w:rFonts w:cs="Simplified Arabic" w:ascii="Simplified Arabic" w:hAnsi="Simplified Arabic"/>
          <w:sz w:val="28"/>
          <w:szCs w:val="28"/>
          <w:lang w:bidi="ar-LB"/>
        </w:rPr>
        <w:t>196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p>
    <w:p>
      <w:pPr>
        <w:pStyle w:val="Normal"/>
        <w:numPr>
          <w:ilvl w:val="0"/>
          <w:numId w:val="3"/>
        </w:numPr>
        <w:tabs>
          <w:tab w:val="clear" w:pos="720"/>
          <w:tab w:val="left" w:pos="540" w:leader="none"/>
        </w:tabs>
        <w:bidi w:val="1"/>
        <w:spacing w:lineRule="auto" w:line="240" w:before="0" w:after="120"/>
        <w:ind w:left="540" w:right="0" w:hanging="540"/>
        <w:jc w:val="both"/>
        <w:rPr/>
      </w:pPr>
      <w:r>
        <w:rPr>
          <w:rFonts w:ascii="Simplified Arabic" w:hAnsi="Simplified Arabic" w:cs="Simplified Arabic"/>
          <w:sz w:val="28"/>
          <w:sz w:val="28"/>
          <w:szCs w:val="28"/>
          <w:rtl w:val="true"/>
        </w:rPr>
        <w:t>الأمين، السيّد محسن، أعيان الشيعة، حقّقه وأخر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ن الأمين، دار التعارف للمطبوعات،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3"/>
        </w:numPr>
        <w:tabs>
          <w:tab w:val="clear" w:pos="720"/>
          <w:tab w:val="left" w:pos="540"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السيّد محمّد العامليّ، مدارك الأحكام، مؤسّسة آل البيت</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ليهم السلام</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لإحياء التراث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مشهد المقدّسة، مؤسّسة آل البيت</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ليهم السلام</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لإحياء التراث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المشرّفة، </w:t>
      </w:r>
      <w:r>
        <w:rPr>
          <w:rFonts w:eastAsia="Times New Roman" w:cs="Simplified Arabic" w:ascii="Simplified Arabic" w:hAnsi="Simplified Arabic"/>
          <w:sz w:val="28"/>
          <w:szCs w:val="28"/>
          <w:lang w:bidi="ar-LB"/>
        </w:rPr>
        <w:t>1410</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 ط</w:t>
      </w:r>
      <w:r>
        <w:rPr>
          <w:rFonts w:eastAsia="Times New Roman"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3"/>
        </w:numPr>
        <w:tabs>
          <w:tab w:val="clear" w:pos="720"/>
          <w:tab w:val="left" w:pos="540" w:leader="none"/>
        </w:tabs>
        <w:bidi w:val="1"/>
        <w:spacing w:lineRule="auto" w:line="240" w:before="0" w:after="120"/>
        <w:ind w:left="540"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الحرّ </w:t>
      </w:r>
      <w:r>
        <w:rPr>
          <w:rFonts w:ascii="Simplified Arabic" w:hAnsi="Simplified Arabic" w:cs="Simplified Arabic"/>
          <w:sz w:val="28"/>
          <w:sz w:val="28"/>
          <w:szCs w:val="28"/>
          <w:rtl w:val="true"/>
          <w:lang w:bidi="ar-LB"/>
        </w:rPr>
        <w:t xml:space="preserve">العامليّ، </w:t>
      </w:r>
      <w:r>
        <w:rPr>
          <w:rFonts w:ascii="Simplified Arabic" w:hAnsi="Simplified Arabic" w:cs="Simplified Arabic"/>
          <w:sz w:val="28"/>
          <w:sz w:val="28"/>
          <w:szCs w:val="28"/>
          <w:rtl w:val="true"/>
          <w:lang w:bidi="ar-LB"/>
        </w:rPr>
        <w:t xml:space="preserve">الشيخ </w:t>
      </w:r>
      <w:r>
        <w:rPr>
          <w:rFonts w:ascii="Simplified Arabic" w:hAnsi="Simplified Arabic" w:cs="Simplified Arabic"/>
          <w:sz w:val="28"/>
          <w:sz w:val="28"/>
          <w:szCs w:val="28"/>
          <w:rtl w:val="true"/>
          <w:lang w:bidi="ar-LB"/>
        </w:rPr>
        <w:t>محمّد بن الحسن، أمل الآمل، مكتبة الأندلس، بغداد،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3"/>
        </w:numPr>
        <w:tabs>
          <w:tab w:val="clear" w:pos="720"/>
          <w:tab w:val="left" w:pos="540" w:leader="none"/>
        </w:tabs>
        <w:bidi w:val="1"/>
        <w:spacing w:lineRule="auto" w:line="240" w:before="0" w:after="120"/>
        <w:ind w:left="540" w:right="0" w:hanging="540"/>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 xml:space="preserve">آقا بزرگ الطهراني، الشيخ آقا بزرگ، الذريعة إلى تصانيف الشيعة، دار الأضواء،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403</w:t>
      </w:r>
      <w:r>
        <w:rPr>
          <w:rFonts w:ascii="Simplified Arabic" w:hAnsi="Simplified Arabic" w:eastAsia="Times New Roman" w:cs="Simplified Arabic"/>
          <w:sz w:val="28"/>
          <w:sz w:val="28"/>
          <w:szCs w:val="28"/>
          <w:rtl w:val="true"/>
          <w:lang w:bidi="ar-LB"/>
        </w:rPr>
        <w:t xml:space="preserve">ه </w:t>
      </w:r>
      <w:r>
        <w:rPr>
          <w:rFonts w:eastAsia="Times New Roman" w:cs="Simplified Arabic" w:ascii="Simplified Arabic" w:hAnsi="Simplified Arabic"/>
          <w:sz w:val="28"/>
          <w:szCs w:val="28"/>
          <w:rtl w:val="true"/>
          <w:lang w:bidi="ar-LB"/>
        </w:rPr>
        <w:t xml:space="preserve">- </w:t>
      </w:r>
      <w:r>
        <w:rPr>
          <w:rFonts w:eastAsia="Times New Roman" w:cs="Simplified Arabic" w:ascii="Simplified Arabic" w:hAnsi="Simplified Arabic"/>
          <w:sz w:val="28"/>
          <w:szCs w:val="28"/>
          <w:lang w:bidi="ar-LB"/>
        </w:rPr>
        <w:t>1983</w:t>
      </w:r>
      <w:r>
        <w:rPr>
          <w:rFonts w:ascii="Simplified Arabic" w:hAnsi="Simplified Arabic" w:eastAsia="Times New Roman" w:cs="Simplified Arabic"/>
          <w:sz w:val="28"/>
          <w:sz w:val="28"/>
          <w:szCs w:val="28"/>
          <w:rtl w:val="true"/>
          <w:lang w:bidi="ar-LB"/>
        </w:rPr>
        <w:t>م، ط</w:t>
      </w:r>
      <w:r>
        <w:rPr>
          <w:rFonts w:eastAsia="Times New Roman" w:cs="Simplified Arabic" w:ascii="Simplified Arabic" w:hAnsi="Simplified Arabic"/>
          <w:sz w:val="28"/>
          <w:szCs w:val="28"/>
          <w:lang w:bidi="ar-LB"/>
        </w:rPr>
        <w:t>3</w:t>
      </w:r>
      <w:r>
        <w:rPr>
          <w:rFonts w:eastAsia="Times New Roman" w:cs="Simplified Arabic" w:ascii="Simplified Arabic" w:hAnsi="Simplified Arabic"/>
          <w:sz w:val="28"/>
          <w:szCs w:val="28"/>
          <w:rtl w:val="true"/>
          <w:lang w:bidi="ar-LB"/>
        </w:rPr>
        <w:t xml:space="preserve">. </w:t>
      </w:r>
    </w:p>
    <w:p>
      <w:pPr>
        <w:pStyle w:val="Normal"/>
        <w:numPr>
          <w:ilvl w:val="0"/>
          <w:numId w:val="3"/>
        </w:numPr>
        <w:tabs>
          <w:tab w:val="clear" w:pos="720"/>
          <w:tab w:val="left" w:pos="540"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الشيخ البهائيّ العامليّ، محمّد بن الحسين، زبدة الأصول،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فارس حسون كريم، مرصاد، </w:t>
      </w:r>
      <w:r>
        <w:rPr>
          <w:rFonts w:eastAsia="Times New Roman" w:cs="Simplified Arabic" w:ascii="Simplified Arabic" w:hAnsi="Simplified Arabic"/>
          <w:sz w:val="28"/>
          <w:szCs w:val="28"/>
          <w:lang w:bidi="ar-LB"/>
        </w:rPr>
        <w:t>142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lang w:bidi="ar-LB"/>
        </w:rPr>
        <w:t>138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ش، ط</w:t>
      </w:r>
      <w:r>
        <w:rPr>
          <w:rFonts w:eastAsia="Times New Roman"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3"/>
        </w:numPr>
        <w:tabs>
          <w:tab w:val="clear" w:pos="720"/>
          <w:tab w:val="left" w:pos="540" w:leader="none"/>
        </w:tabs>
        <w:bidi w:val="1"/>
        <w:spacing w:lineRule="auto" w:line="240" w:before="0" w:after="120"/>
        <w:ind w:left="540"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أمين، السيّد محسن، خطط جبل عامل،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سن الأمين، دار المحجّة البيضاء،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3"/>
        </w:numPr>
        <w:tabs>
          <w:tab w:val="clear" w:pos="720"/>
          <w:tab w:val="left" w:pos="540" w:leader="none"/>
        </w:tabs>
        <w:bidi w:val="1"/>
        <w:spacing w:lineRule="auto" w:line="240" w:before="0" w:after="120"/>
        <w:ind w:left="540" w:right="0" w:hanging="540"/>
        <w:jc w:val="both"/>
        <w:rPr>
          <w:rFonts w:ascii="Simplified Arabic" w:hAnsi="Simplified Arabic" w:cs="Simplified Arabic"/>
          <w:sz w:val="28"/>
          <w:szCs w:val="28"/>
          <w:lang w:bidi="ar-LB"/>
        </w:rPr>
      </w:pPr>
      <w:r>
        <w:rPr>
          <w:rFonts w:ascii="Traditional Arabic" w:hAnsi="Traditional Arabic" w:eastAsia="Times New Roman" w:cs="Traditional Arabic"/>
          <w:sz w:val="24"/>
          <w:sz w:val="24"/>
          <w:szCs w:val="24"/>
          <w:rtl w:val="true"/>
          <w:lang w:bidi="ar-LB"/>
        </w:rPr>
        <w:t xml:space="preserve">الطبرسي، </w:t>
      </w:r>
      <w:r>
        <w:rPr>
          <w:rFonts w:ascii="Traditional Arabic" w:hAnsi="Traditional Arabic" w:eastAsia="Times New Roman" w:cs="Traditional Arabic"/>
          <w:sz w:val="24"/>
          <w:sz w:val="24"/>
          <w:szCs w:val="24"/>
          <w:rtl w:val="true"/>
          <w:lang w:bidi="ar-LB"/>
        </w:rPr>
        <w:t>ال</w:t>
      </w:r>
      <w:r>
        <w:rPr>
          <w:rFonts w:ascii="Traditional Arabic" w:hAnsi="Traditional Arabic" w:eastAsia="Times New Roman" w:cs="Traditional Arabic"/>
          <w:sz w:val="24"/>
          <w:sz w:val="24"/>
          <w:szCs w:val="24"/>
          <w:rtl w:val="true"/>
          <w:lang w:bidi="ar-LB"/>
        </w:rPr>
        <w:t>ميرزا حسين النوري</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خاتمة المستدرك، </w:t>
      </w:r>
      <w:r>
        <w:rPr>
          <w:rFonts w:ascii="Traditional Arabic" w:hAnsi="Traditional Arabic" w:eastAsia="Times New Roman" w:cs="Traditional Arabic"/>
          <w:sz w:val="24"/>
          <w:sz w:val="24"/>
          <w:szCs w:val="24"/>
          <w:rtl w:val="true"/>
          <w:lang w:bidi="ar-LB"/>
        </w:rPr>
        <w:t>تحقيق ونشر</w:t>
      </w:r>
      <w:r>
        <w:rPr>
          <w:rFonts w:eastAsia="Times New Roman" w:cs="Traditional Arabic" w:ascii="Traditional Arabic" w:hAnsi="Traditional Arabic"/>
          <w:sz w:val="24"/>
          <w:szCs w:val="24"/>
          <w:rtl w:val="true"/>
          <w:lang w:bidi="ar-LB"/>
        </w:rPr>
        <w:t>:</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مؤسسة آل البيت </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ع</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لإحياء التراث</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إيران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قم، </w:t>
      </w:r>
      <w:r>
        <w:rPr>
          <w:rFonts w:eastAsia="Times New Roman" w:cs="Traditional Arabic" w:ascii="Traditional Arabic" w:hAnsi="Traditional Arabic"/>
          <w:sz w:val="24"/>
          <w:szCs w:val="24"/>
          <w:lang w:bidi="ar-LB"/>
        </w:rPr>
        <w:t>1415</w:t>
      </w:r>
      <w:r>
        <w:rPr>
          <w:rFonts w:ascii="Traditional Arabic" w:hAnsi="Traditional Arabic" w:eastAsia="Times New Roman" w:cs="Traditional Arabic"/>
          <w:sz w:val="24"/>
          <w:sz w:val="24"/>
          <w:szCs w:val="24"/>
          <w:rtl w:val="true"/>
          <w:lang w:bidi="ar-LB"/>
        </w:rPr>
        <w:t>ه</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ق</w:t>
      </w:r>
      <w:r>
        <w:rPr>
          <w:rFonts w:ascii="Traditional Arabic" w:hAnsi="Traditional Arabic" w:eastAsia="Times New Roman" w:cs="Traditional Arabic"/>
          <w:sz w:val="24"/>
          <w:sz w:val="24"/>
          <w:szCs w:val="24"/>
          <w:rtl w:val="true"/>
          <w:lang w:bidi="ar-LB"/>
        </w:rPr>
        <w:t>، ط</w:t>
      </w:r>
      <w:r>
        <w:rPr>
          <w:rFonts w:eastAsia="Times New Roman" w:cs="Traditional Arabic" w:ascii="Traditional Arabic" w:hAnsi="Traditional Arabic"/>
          <w:sz w:val="24"/>
          <w:szCs w:val="24"/>
          <w:lang w:bidi="ar-LB"/>
        </w:rPr>
        <w:t>1</w:t>
      </w:r>
      <w:r>
        <w:rPr>
          <w:rFonts w:eastAsia="Times New Roman" w:cs="Traditional Arabic" w:ascii="Traditional Arabic" w:hAnsi="Traditional Arabic"/>
          <w:sz w:val="24"/>
          <w:szCs w:val="24"/>
          <w:rtl w:val="true"/>
          <w:lang w:bidi="ar-LB"/>
        </w:rPr>
        <w:t xml:space="preserve">. </w:t>
      </w:r>
    </w:p>
    <w:p>
      <w:pPr>
        <w:pStyle w:val="Normal"/>
        <w:numPr>
          <w:ilvl w:val="0"/>
          <w:numId w:val="3"/>
        </w:numPr>
        <w:tabs>
          <w:tab w:val="clear" w:pos="720"/>
          <w:tab w:val="left" w:pos="540" w:leader="none"/>
        </w:tabs>
        <w:bidi w:val="1"/>
        <w:spacing w:lineRule="auto" w:line="240" w:before="0" w:after="120"/>
        <w:ind w:left="540" w:right="0" w:hanging="540"/>
        <w:jc w:val="both"/>
        <w:rPr/>
      </w:pPr>
      <w:r>
        <w:rPr>
          <w:rFonts w:ascii="Simplified Arabic" w:hAnsi="Simplified Arabic" w:cs="Simplified Arabic"/>
          <w:sz w:val="28"/>
          <w:sz w:val="28"/>
          <w:szCs w:val="28"/>
          <w:rtl w:val="true"/>
          <w:lang w:bidi="ar-LB"/>
        </w:rPr>
        <w:t>الحارثيّ العامليّ، حسين بن عبد الصمد، وصول الأخيار إلى أصول الأخبا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عفر المجاهديّ وعطاء الله الرسوليّ، مجمع الذخائر الإسلاميّ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3"/>
        </w:numPr>
        <w:tabs>
          <w:tab w:val="clear" w:pos="720"/>
          <w:tab w:val="left" w:pos="540"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 xml:space="preserve">الطبريّ، محمّد بن جرير، تاريخ الأمم والملوك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تاريخ الطبريّ</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 مراجعة وتصحيح وضبط نخبة من العلماء الأجلّاء، مؤسّسة الأعلميّ للمطبوعات،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40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lang w:bidi="ar-LB"/>
        </w:rPr>
        <w:t>1983</w:t>
      </w:r>
      <w:r>
        <w:rPr>
          <w:rFonts w:ascii="Simplified Arabic" w:hAnsi="Simplified Arabic" w:eastAsia="Times New Roman" w:cs="Simplified Arabic"/>
          <w:sz w:val="28"/>
          <w:sz w:val="28"/>
          <w:szCs w:val="28"/>
          <w:rtl w:val="true"/>
          <w:lang w:bidi="ar-LB"/>
        </w:rPr>
        <w:t>م، ط</w:t>
      </w:r>
      <w:r>
        <w:rPr>
          <w:rFonts w:eastAsia="Times New Roman"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p>
    <w:sectPr>
      <w:footerReference w:type="default" r:id="rId3"/>
      <w:footnotePr>
        <w:numFmt w:val="decimal"/>
        <w:numRestart w:val="eachPage"/>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text">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left="0" w:right="0" w:hanging="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text">
              <v:fill opacity="0f"/>
              <v:textbox inset="0in,0in,0in,0in">
                <w:txbxContent>
                  <w:p>
                    <w:pPr>
                      <w:pStyle w:val="Footer"/>
                      <w:ind w:left="0" w:right="0" w:hanging="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كنيسة، الكتاب المقد</w:t>
      </w:r>
      <w:r>
        <w:rPr>
          <w:rFonts w:ascii="Simplified Arabic" w:hAnsi="Simplified Arabic" w:eastAsia="Times New Roman" w:cs="Simplified Arabic"/>
          <w:rtl w:val="true"/>
        </w:rPr>
        <w:t>ّ</w:t>
      </w:r>
      <w:r>
        <w:rPr>
          <w:rFonts w:ascii="Simplified Arabic" w:hAnsi="Simplified Arabic" w:eastAsia="Times New Roman" w:cs="Simplified Arabic"/>
          <w:rtl w:val="true"/>
          <w:lang w:bidi="ar-LB"/>
        </w:rPr>
        <w:t xml:space="preserve">س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العهد القديم</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دار الكتاب المقد</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س، </w:t>
      </w:r>
      <w:r>
        <w:rPr>
          <w:rFonts w:eastAsia="Times New Roman" w:cs="Simplified Arabic" w:ascii="Simplified Arabic" w:hAnsi="Simplified Arabic"/>
          <w:lang w:bidi="ar-LB"/>
        </w:rPr>
        <w:t>1980</w:t>
      </w:r>
      <w:r>
        <w:rPr>
          <w:rFonts w:ascii="Simplified Arabic" w:hAnsi="Simplified Arabic" w:eastAsia="Times New Roman" w:cs="Simplified Arabic"/>
          <w:rtl w:val="true"/>
          <w:lang w:bidi="ar-LB"/>
        </w:rPr>
        <w:t>،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ص</w:t>
      </w:r>
      <w:r>
        <w:rPr>
          <w:rFonts w:eastAsia="Times New Roman" w:cs="Simplified Arabic" w:ascii="Simplified Arabic" w:hAnsi="Simplified Arabic"/>
          <w:lang w:bidi="ar-LB"/>
        </w:rPr>
        <w:t>290</w:t>
      </w:r>
      <w:r>
        <w:rPr>
          <w:rFonts w:cs="Simplified Arabic" w:ascii="Simplified Arabic" w:hAnsi="Simplified Arabic"/>
          <w:rtl w:val="true"/>
          <w:lang w:bidi="ar-LB"/>
        </w:rPr>
        <w:t>.</w:t>
      </w:r>
    </w:p>
  </w:footnote>
  <w:footnote w:id="3">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راجع</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سورة يوسف</w:t>
      </w:r>
      <w:r>
        <w:rPr>
          <w:rFonts w:cs="Simplified Arabic" w:ascii="Simplified Arabic" w:hAnsi="Simplified Arabic"/>
          <w:sz w:val="22"/>
          <w:szCs w:val="22"/>
          <w:rtl w:val="true"/>
        </w:rPr>
        <w:t xml:space="preserve">. </w:t>
      </w:r>
    </w:p>
  </w:footnote>
  <w:footnote w:id="4">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يوسف، الآية </w:t>
      </w:r>
      <w:r>
        <w:rPr>
          <w:rFonts w:cs="Simplified Arabic" w:ascii="Simplified Arabic" w:hAnsi="Simplified Arabic"/>
          <w:sz w:val="22"/>
          <w:szCs w:val="22"/>
          <w:lang w:bidi="ar-LB"/>
        </w:rPr>
        <w:t>99</w:t>
      </w:r>
      <w:r>
        <w:rPr>
          <w:rFonts w:cs="Simplified Arabic" w:ascii="Simplified Arabic" w:hAnsi="Simplified Arabic"/>
          <w:sz w:val="22"/>
          <w:szCs w:val="22"/>
          <w:rtl w:val="true"/>
          <w:lang w:bidi="ar-LB"/>
        </w:rPr>
        <w:t>.</w:t>
      </w:r>
    </w:p>
  </w:footnote>
  <w:footnote w:id="5">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يوسف، الآية </w:t>
      </w:r>
      <w:r>
        <w:rPr>
          <w:rFonts w:cs="Simplified Arabic" w:ascii="Simplified Arabic" w:hAnsi="Simplified Arabic"/>
          <w:sz w:val="22"/>
          <w:szCs w:val="22"/>
          <w:lang w:bidi="ar-LB"/>
        </w:rPr>
        <w:t>100</w:t>
      </w:r>
      <w:r>
        <w:rPr>
          <w:rFonts w:cs="Simplified Arabic" w:ascii="Simplified Arabic" w:hAnsi="Simplified Arabic"/>
          <w:sz w:val="22"/>
          <w:szCs w:val="22"/>
          <w:rtl w:val="true"/>
          <w:lang w:bidi="ar-LB"/>
        </w:rPr>
        <w:t>.</w:t>
      </w:r>
    </w:p>
  </w:footnote>
  <w:footnote w:id="6">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قصص، الآية </w:t>
      </w:r>
      <w:r>
        <w:rPr>
          <w:rFonts w:cs="Simplified Arabic" w:ascii="Simplified Arabic" w:hAnsi="Simplified Arabic"/>
          <w:sz w:val="22"/>
          <w:szCs w:val="22"/>
          <w:lang w:bidi="ar-LB"/>
        </w:rPr>
        <w:t>4</w:t>
      </w:r>
      <w:r>
        <w:rPr>
          <w:rFonts w:cs="Simplified Arabic" w:ascii="Simplified Arabic" w:hAnsi="Simplified Arabic"/>
          <w:sz w:val="22"/>
          <w:szCs w:val="22"/>
          <w:rtl w:val="true"/>
          <w:lang w:bidi="ar-LB"/>
        </w:rPr>
        <w:t>.</w:t>
      </w:r>
    </w:p>
  </w:footnote>
  <w:footnote w:id="7">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إبراهيم، الآية </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p>
  </w:footnote>
  <w:footnote w:id="8">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نقله عنه</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غنية، الشيخ محم</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د جواد، التفسير الكاشف، دار العلم للملايين، بيروت، </w:t>
      </w:r>
      <w:r>
        <w:rPr>
          <w:rFonts w:cs="Simplified Arabic" w:ascii="Simplified Arabic" w:hAnsi="Simplified Arabic"/>
          <w:sz w:val="22"/>
          <w:szCs w:val="22"/>
        </w:rPr>
        <w:t>1981</w:t>
      </w:r>
      <w:r>
        <w:rPr>
          <w:rFonts w:ascii="Simplified Arabic" w:hAnsi="Simplified Arabic" w:cs="Simplified Arabic"/>
          <w:sz w:val="22"/>
          <w:sz w:val="22"/>
          <w:szCs w:val="22"/>
          <w:rtl w:val="true"/>
        </w:rPr>
        <w:t>م، ط</w:t>
      </w:r>
      <w:r>
        <w:rPr>
          <w:rFonts w:cs="Simplified Arabic" w:ascii="Simplified Arabic" w:hAnsi="Simplified Arabic"/>
          <w:sz w:val="22"/>
          <w:szCs w:val="22"/>
        </w:rPr>
        <w:t>3</w:t>
      </w:r>
      <w:r>
        <w:rPr>
          <w:rFonts w:ascii="Simplified Arabic" w:hAnsi="Simplified Arabic" w:cs="Simplified Arabic"/>
          <w:sz w:val="22"/>
          <w:sz w:val="22"/>
          <w:szCs w:val="22"/>
          <w:rtl w:val="true"/>
        </w:rPr>
        <w:t>، ج</w:t>
      </w:r>
      <w:r>
        <w:rPr>
          <w:rFonts w:cs="Simplified Arabic" w:ascii="Simplified Arabic" w:hAnsi="Simplified Arabic"/>
          <w:sz w:val="22"/>
          <w:szCs w:val="22"/>
        </w:rPr>
        <w:t>6</w:t>
      </w:r>
      <w:r>
        <w:rPr>
          <w:rFonts w:ascii="Simplified Arabic" w:hAnsi="Simplified Arabic" w:cs="Simplified Arabic"/>
          <w:sz w:val="22"/>
          <w:sz w:val="22"/>
          <w:szCs w:val="22"/>
          <w:rtl w:val="true"/>
        </w:rPr>
        <w:t>، ص</w:t>
      </w:r>
      <w:r>
        <w:rPr>
          <w:rFonts w:cs="Simplified Arabic" w:ascii="Simplified Arabic" w:hAnsi="Simplified Arabic"/>
          <w:sz w:val="22"/>
          <w:szCs w:val="22"/>
        </w:rPr>
        <w:t>48</w:t>
      </w:r>
      <w:r>
        <w:rPr>
          <w:rFonts w:cs="Simplified Arabic" w:ascii="Simplified Arabic" w:hAnsi="Simplified Arabic"/>
          <w:sz w:val="22"/>
          <w:szCs w:val="22"/>
          <w:rtl w:val="true"/>
        </w:rPr>
        <w:t>.</w:t>
      </w:r>
    </w:p>
  </w:footnote>
  <w:footnote w:id="9">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38</w:t>
      </w:r>
      <w:r>
        <w:rPr>
          <w:rFonts w:cs="Simplified Arabic" w:ascii="Simplified Arabic" w:hAnsi="Simplified Arabic"/>
          <w:sz w:val="22"/>
          <w:szCs w:val="22"/>
          <w:rtl w:val="true"/>
          <w:lang w:bidi="ar-LB"/>
        </w:rPr>
        <w:t>.</w:t>
      </w:r>
    </w:p>
  </w:footnote>
  <w:footnote w:id="10">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طه، الآيتان</w:t>
      </w:r>
      <w:r>
        <w:rPr>
          <w:rFonts w:cs="Simplified Arabic" w:ascii="Simplified Arabic" w:hAnsi="Simplified Arabic"/>
          <w:sz w:val="22"/>
          <w:szCs w:val="22"/>
          <w:lang w:bidi="ar-LB"/>
        </w:rPr>
        <w:t>90</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91</w:t>
      </w:r>
      <w:r>
        <w:rPr>
          <w:rFonts w:cs="Simplified Arabic" w:ascii="Simplified Arabic" w:hAnsi="Simplified Arabic"/>
          <w:sz w:val="22"/>
          <w:szCs w:val="22"/>
          <w:rtl w:val="true"/>
          <w:lang w:bidi="ar-LB"/>
        </w:rPr>
        <w:t>.</w:t>
      </w:r>
    </w:p>
  </w:footnote>
  <w:footnote w:id="11">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54</w:t>
      </w:r>
      <w:r>
        <w:rPr>
          <w:rFonts w:cs="Simplified Arabic" w:ascii="Simplified Arabic" w:hAnsi="Simplified Arabic"/>
          <w:sz w:val="22"/>
          <w:szCs w:val="22"/>
          <w:rtl w:val="true"/>
          <w:lang w:bidi="ar-LB"/>
        </w:rPr>
        <w:t>.</w:t>
      </w:r>
    </w:p>
  </w:footnote>
  <w:footnote w:id="12">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55</w:t>
      </w:r>
      <w:r>
        <w:rPr>
          <w:rFonts w:cs="Simplified Arabic" w:ascii="Simplified Arabic" w:hAnsi="Simplified Arabic"/>
          <w:sz w:val="22"/>
          <w:szCs w:val="22"/>
          <w:rtl w:val="true"/>
          <w:lang w:bidi="ar-LB"/>
        </w:rPr>
        <w:t>.</w:t>
      </w:r>
    </w:p>
  </w:footnote>
  <w:footnote w:id="13">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59</w:t>
      </w:r>
      <w:r>
        <w:rPr>
          <w:rFonts w:cs="Simplified Arabic" w:ascii="Simplified Arabic" w:hAnsi="Simplified Arabic"/>
          <w:sz w:val="22"/>
          <w:szCs w:val="22"/>
          <w:rtl w:val="true"/>
          <w:lang w:bidi="ar-LB"/>
        </w:rPr>
        <w:t>.</w:t>
      </w:r>
    </w:p>
  </w:footnote>
  <w:footnote w:id="14">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63</w:t>
      </w:r>
      <w:r>
        <w:rPr>
          <w:rFonts w:cs="Simplified Arabic" w:ascii="Simplified Arabic" w:hAnsi="Simplified Arabic"/>
          <w:sz w:val="22"/>
          <w:szCs w:val="22"/>
          <w:rtl w:val="true"/>
          <w:lang w:bidi="ar-LB"/>
        </w:rPr>
        <w:t>.</w:t>
      </w:r>
    </w:p>
  </w:footnote>
  <w:footnote w:id="15">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أعراف، الآية </w:t>
      </w:r>
      <w:r>
        <w:rPr>
          <w:rFonts w:cs="Simplified Arabic" w:ascii="Simplified Arabic" w:hAnsi="Simplified Arabic"/>
          <w:sz w:val="22"/>
          <w:szCs w:val="22"/>
          <w:lang w:bidi="ar-LB"/>
        </w:rPr>
        <w:t>166</w:t>
      </w:r>
      <w:r>
        <w:rPr>
          <w:rFonts w:cs="Simplified Arabic" w:ascii="Simplified Arabic" w:hAnsi="Simplified Arabic"/>
          <w:sz w:val="22"/>
          <w:szCs w:val="22"/>
          <w:rtl w:val="true"/>
          <w:lang w:bidi="ar-LB"/>
        </w:rPr>
        <w:t>.</w:t>
      </w:r>
    </w:p>
  </w:footnote>
  <w:footnote w:id="16">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74</w:t>
      </w:r>
      <w:r>
        <w:rPr>
          <w:rFonts w:cs="Simplified Arabic" w:ascii="Simplified Arabic" w:hAnsi="Simplified Arabic"/>
          <w:sz w:val="22"/>
          <w:szCs w:val="22"/>
          <w:rtl w:val="true"/>
          <w:lang w:bidi="ar-LB"/>
        </w:rPr>
        <w:t>.</w:t>
      </w:r>
    </w:p>
  </w:footnote>
  <w:footnote w:id="17">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91</w:t>
      </w:r>
      <w:r>
        <w:rPr>
          <w:rFonts w:cs="Simplified Arabic" w:ascii="Simplified Arabic" w:hAnsi="Simplified Arabic"/>
          <w:sz w:val="22"/>
          <w:szCs w:val="22"/>
          <w:rtl w:val="true"/>
          <w:lang w:bidi="ar-LB"/>
        </w:rPr>
        <w:t>.</w:t>
      </w:r>
    </w:p>
  </w:footnote>
  <w:footnote w:id="18">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61</w:t>
      </w:r>
      <w:r>
        <w:rPr>
          <w:rFonts w:cs="Simplified Arabic" w:ascii="Simplified Arabic" w:hAnsi="Simplified Arabic"/>
          <w:sz w:val="22"/>
          <w:szCs w:val="22"/>
          <w:rtl w:val="true"/>
          <w:lang w:bidi="ar-LB"/>
        </w:rPr>
        <w:t>.</w:t>
      </w:r>
    </w:p>
  </w:footnote>
  <w:footnote w:id="19">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75</w:t>
      </w:r>
      <w:r>
        <w:rPr>
          <w:rFonts w:cs="Simplified Arabic" w:ascii="Simplified Arabic" w:hAnsi="Simplified Arabic"/>
          <w:sz w:val="22"/>
          <w:szCs w:val="22"/>
          <w:rtl w:val="true"/>
          <w:lang w:bidi="ar-LB"/>
        </w:rPr>
        <w:t>.</w:t>
      </w:r>
    </w:p>
  </w:footnote>
  <w:footnote w:id="20">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46</w:t>
      </w:r>
      <w:r>
        <w:rPr>
          <w:rFonts w:cs="Simplified Arabic" w:ascii="Simplified Arabic" w:hAnsi="Simplified Arabic"/>
          <w:sz w:val="22"/>
          <w:szCs w:val="22"/>
          <w:rtl w:val="true"/>
          <w:lang w:bidi="ar-LB"/>
        </w:rPr>
        <w:t>.</w:t>
      </w:r>
    </w:p>
  </w:footnote>
  <w:footnote w:id="21">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13</w:t>
      </w:r>
      <w:r>
        <w:rPr>
          <w:rFonts w:cs="Simplified Arabic" w:ascii="Simplified Arabic" w:hAnsi="Simplified Arabic"/>
          <w:sz w:val="22"/>
          <w:szCs w:val="22"/>
          <w:rtl w:val="true"/>
          <w:lang w:bidi="ar-LB"/>
        </w:rPr>
        <w:t>.</w:t>
      </w:r>
    </w:p>
  </w:footnote>
  <w:footnote w:id="22">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61</w:t>
      </w:r>
      <w:r>
        <w:rPr>
          <w:rFonts w:cs="Simplified Arabic" w:ascii="Simplified Arabic" w:hAnsi="Simplified Arabic"/>
          <w:sz w:val="22"/>
          <w:szCs w:val="22"/>
          <w:rtl w:val="true"/>
          <w:lang w:bidi="ar-LB"/>
        </w:rPr>
        <w:t>.</w:t>
      </w:r>
    </w:p>
  </w:footnote>
  <w:footnote w:id="23">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13</w:t>
      </w:r>
      <w:r>
        <w:rPr>
          <w:rFonts w:cs="Simplified Arabic" w:ascii="Simplified Arabic" w:hAnsi="Simplified Arabic"/>
          <w:sz w:val="22"/>
          <w:szCs w:val="22"/>
          <w:rtl w:val="true"/>
          <w:lang w:bidi="ar-LB"/>
        </w:rPr>
        <w:t>.</w:t>
      </w:r>
    </w:p>
  </w:footnote>
  <w:footnote w:id="24">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البقرة، الآيتان</w:t>
      </w:r>
      <w:r>
        <w:rPr>
          <w:rFonts w:cs="Simplified Arabic" w:ascii="Simplified Arabic" w:hAnsi="Simplified Arabic"/>
          <w:sz w:val="22"/>
          <w:szCs w:val="22"/>
          <w:lang w:bidi="ar-LB"/>
        </w:rPr>
        <w:t>84</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85</w:t>
      </w:r>
      <w:r>
        <w:rPr>
          <w:rFonts w:cs="Simplified Arabic" w:ascii="Simplified Arabic" w:hAnsi="Simplified Arabic"/>
          <w:sz w:val="22"/>
          <w:szCs w:val="22"/>
          <w:rtl w:val="true"/>
          <w:lang w:bidi="ar-LB"/>
        </w:rPr>
        <w:t>.</w:t>
      </w:r>
    </w:p>
  </w:footnote>
  <w:footnote w:id="25">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96</w:t>
      </w:r>
      <w:r>
        <w:rPr>
          <w:rFonts w:cs="Simplified Arabic" w:ascii="Simplified Arabic" w:hAnsi="Simplified Arabic"/>
          <w:sz w:val="22"/>
          <w:szCs w:val="22"/>
          <w:rtl w:val="true"/>
          <w:lang w:bidi="ar-LB"/>
        </w:rPr>
        <w:t>.</w:t>
      </w:r>
    </w:p>
  </w:footnote>
  <w:footnote w:id="2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راجع</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ياسين، الشيخ كاظم، تاريخ خاتم الأنبياء، دار المحجّة البيضاء، لبنان – بيروت، </w:t>
      </w:r>
      <w:r>
        <w:rPr>
          <w:rFonts w:cs="Simplified Arabic" w:ascii="Simplified Arabic" w:hAnsi="Simplified Arabic"/>
          <w:sz w:val="22"/>
          <w:szCs w:val="22"/>
        </w:rPr>
        <w:t>1434</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Pr>
        <w:t>2013</w:t>
      </w:r>
      <w:r>
        <w:rPr>
          <w:rFonts w:ascii="Simplified Arabic" w:hAnsi="Simplified Arabic" w:cs="Simplified Arabic"/>
          <w:sz w:val="22"/>
          <w:sz w:val="22"/>
          <w:szCs w:val="22"/>
          <w:rtl w:val="true"/>
        </w:rPr>
        <w:t>م، ط</w:t>
      </w:r>
      <w:r>
        <w:rPr>
          <w:rFonts w:cs="Simplified Arabic" w:ascii="Simplified Arabic" w:hAnsi="Simplified Arabic"/>
          <w:sz w:val="22"/>
          <w:szCs w:val="22"/>
        </w:rPr>
        <w:t>1</w:t>
      </w:r>
      <w:r>
        <w:rPr>
          <w:rFonts w:ascii="Simplified Arabic" w:hAnsi="Simplified Arabic" w:cs="Simplified Arabic"/>
          <w:sz w:val="22"/>
          <w:sz w:val="22"/>
          <w:szCs w:val="22"/>
          <w:rtl w:val="true"/>
        </w:rPr>
        <w:t>، ج</w:t>
      </w:r>
      <w:r>
        <w:rPr>
          <w:rFonts w:cs="Simplified Arabic" w:ascii="Simplified Arabic" w:hAnsi="Simplified Arabic"/>
          <w:sz w:val="22"/>
          <w:szCs w:val="22"/>
        </w:rPr>
        <w:t>1</w:t>
      </w:r>
      <w:r>
        <w:rPr>
          <w:rFonts w:ascii="Simplified Arabic" w:hAnsi="Simplified Arabic" w:cs="Simplified Arabic"/>
          <w:sz w:val="22"/>
          <w:sz w:val="22"/>
          <w:szCs w:val="22"/>
          <w:rtl w:val="true"/>
        </w:rPr>
        <w:t>؛ ج</w:t>
      </w:r>
      <w:r>
        <w:rPr>
          <w:rFonts w:cs="Simplified Arabic" w:ascii="Simplified Arabic" w:hAnsi="Simplified Arabic"/>
          <w:sz w:val="22"/>
          <w:szCs w:val="22"/>
        </w:rPr>
        <w:t>2</w:t>
      </w:r>
      <w:r>
        <w:rPr>
          <w:rFonts w:cs="Simplified Arabic" w:ascii="Simplified Arabic" w:hAnsi="Simplified Arabic"/>
          <w:sz w:val="22"/>
          <w:szCs w:val="22"/>
          <w:rtl w:val="true"/>
        </w:rPr>
        <w:t>.</w:t>
      </w:r>
    </w:p>
  </w:footnote>
  <w:footnote w:id="27">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حشر، الآية </w:t>
      </w:r>
      <w:r>
        <w:rPr>
          <w:rFonts w:cs="Simplified Arabic" w:ascii="Simplified Arabic" w:hAnsi="Simplified Arabic"/>
          <w:sz w:val="22"/>
          <w:szCs w:val="22"/>
          <w:lang w:bidi="ar-LB"/>
        </w:rPr>
        <w:t>14</w:t>
      </w:r>
      <w:r>
        <w:rPr>
          <w:rFonts w:cs="Simplified Arabic" w:ascii="Simplified Arabic" w:hAnsi="Simplified Arabic"/>
          <w:sz w:val="22"/>
          <w:szCs w:val="22"/>
          <w:rtl w:val="true"/>
          <w:lang w:bidi="ar-LB"/>
        </w:rPr>
        <w:t>.</w:t>
      </w:r>
    </w:p>
  </w:footnote>
  <w:footnote w:id="28">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85</w:t>
      </w:r>
      <w:r>
        <w:rPr>
          <w:rFonts w:cs="Simplified Arabic" w:ascii="Simplified Arabic" w:hAnsi="Simplified Arabic"/>
          <w:sz w:val="22"/>
          <w:szCs w:val="22"/>
          <w:rtl w:val="true"/>
          <w:lang w:bidi="ar-LB"/>
        </w:rPr>
        <w:t>.</w:t>
      </w:r>
    </w:p>
  </w:footnote>
  <w:footnote w:id="29">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w:t>
      </w:r>
      <w:r>
        <w:rPr>
          <w:rFonts w:ascii="Simplified Arabic" w:hAnsi="Simplified Arabic" w:cs="Simplified Arabic"/>
          <w:b/>
          <w:b/>
          <w:bCs/>
          <w:sz w:val="22"/>
          <w:sz w:val="22"/>
          <w:szCs w:val="22"/>
          <w:rtl w:val="true"/>
        </w:rPr>
        <w:t>وَلَمَّا جَاءَهُمْ كِتَابٌ مِنْ عِنْدِ اللَّهِ مُصَدِّقٌ لِمَا مَعَهُمْ وَكَانُوا مِنْ قَبْلُ يَسْتَفْتِحُونَ عَلَى الَّذِينَ كَفَرُوا فَلَمَّا جَاءَهُمْ مَا عَرَفُوا كَفَرُوا بِهِ فَلَعْنَةُ اللَّهِ عَلَى الْكَافِرِينَ</w:t>
      </w:r>
      <w:r>
        <w:rPr>
          <w:rFonts w:ascii="Simplified Arabic" w:hAnsi="Simplified Arabic" w:cs="Simplified Arabic"/>
          <w:sz w:val="22"/>
          <w:sz w:val="22"/>
          <w:szCs w:val="22"/>
          <w:rtl w:val="true"/>
        </w:rPr>
        <w:t xml:space="preserve">﴾، سورة البقرة، الآية </w:t>
      </w:r>
      <w:r>
        <w:rPr>
          <w:rFonts w:cs="Simplified Arabic" w:ascii="Simplified Arabic" w:hAnsi="Simplified Arabic"/>
          <w:sz w:val="22"/>
          <w:szCs w:val="22"/>
        </w:rPr>
        <w:t>89</w:t>
      </w:r>
      <w:r>
        <w:rPr>
          <w:rFonts w:cs="Simplified Arabic" w:ascii="Simplified Arabic" w:hAnsi="Simplified Arabic"/>
          <w:sz w:val="22"/>
          <w:szCs w:val="22"/>
          <w:rtl w:val="true"/>
        </w:rPr>
        <w:t xml:space="preserve">. </w:t>
      </w:r>
    </w:p>
  </w:footnote>
  <w:footnote w:id="30">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93</w:t>
      </w:r>
      <w:r>
        <w:rPr>
          <w:rFonts w:cs="Simplified Arabic" w:ascii="Simplified Arabic" w:hAnsi="Simplified Arabic"/>
          <w:sz w:val="22"/>
          <w:szCs w:val="22"/>
          <w:rtl w:val="true"/>
          <w:lang w:bidi="ar-LB"/>
        </w:rPr>
        <w:t>.</w:t>
      </w:r>
    </w:p>
  </w:footnote>
  <w:footnote w:id="31">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79</w:t>
      </w:r>
      <w:r>
        <w:rPr>
          <w:rFonts w:cs="Simplified Arabic" w:ascii="Simplified Arabic" w:hAnsi="Simplified Arabic"/>
          <w:sz w:val="22"/>
          <w:szCs w:val="22"/>
          <w:rtl w:val="true"/>
          <w:lang w:bidi="ar-LB"/>
        </w:rPr>
        <w:t>.</w:t>
      </w:r>
    </w:p>
  </w:footnote>
  <w:footnote w:id="32">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أنعام، الآية </w:t>
      </w:r>
      <w:r>
        <w:rPr>
          <w:rFonts w:cs="Simplified Arabic" w:ascii="Simplified Arabic" w:hAnsi="Simplified Arabic"/>
          <w:sz w:val="22"/>
          <w:szCs w:val="22"/>
          <w:lang w:bidi="ar-LB"/>
        </w:rPr>
        <w:t>91</w:t>
      </w:r>
      <w:r>
        <w:rPr>
          <w:rFonts w:cs="Simplified Arabic" w:ascii="Simplified Arabic" w:hAnsi="Simplified Arabic"/>
          <w:sz w:val="22"/>
          <w:szCs w:val="22"/>
          <w:rtl w:val="true"/>
          <w:lang w:bidi="ar-LB"/>
        </w:rPr>
        <w:t>.</w:t>
      </w:r>
    </w:p>
  </w:footnote>
  <w:footnote w:id="33">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أنور، أحمد فؤاد، الكنز الثمين في قواعد اللغة العبر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ة،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ن،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ط، </w:t>
      </w:r>
      <w:r>
        <w:rPr>
          <w:rFonts w:ascii="Simplified Arabic" w:hAnsi="Simplified Arabic" w:cs="Simplified Arabic"/>
          <w:sz w:val="22"/>
          <w:sz w:val="22"/>
          <w:szCs w:val="22"/>
          <w:rtl w:val="true"/>
          <w:lang w:bidi="ar-LB"/>
        </w:rPr>
        <w:t>ص</w:t>
      </w:r>
      <w:r>
        <w:rPr>
          <w:rFonts w:cs="Simplified Arabic" w:ascii="Simplified Arabic" w:hAnsi="Simplified Arabic"/>
          <w:sz w:val="22"/>
          <w:szCs w:val="22"/>
          <w:lang w:bidi="ar-LB"/>
        </w:rPr>
        <w:t>58</w:t>
      </w:r>
      <w:r>
        <w:rPr>
          <w:rFonts w:cs="Simplified Arabic" w:ascii="Simplified Arabic" w:hAnsi="Simplified Arabic"/>
          <w:sz w:val="22"/>
          <w:szCs w:val="22"/>
          <w:rtl w:val="true"/>
          <w:lang w:bidi="ar-LB"/>
        </w:rPr>
        <w:t>.</w:t>
      </w:r>
    </w:p>
  </w:footnote>
  <w:footnote w:id="34">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82</w:t>
      </w:r>
      <w:r>
        <w:rPr>
          <w:rFonts w:cs="Simplified Arabic" w:ascii="Simplified Arabic" w:hAnsi="Simplified Arabic"/>
          <w:sz w:val="22"/>
          <w:szCs w:val="22"/>
          <w:rtl w:val="true"/>
          <w:lang w:bidi="ar-LB"/>
        </w:rPr>
        <w:t>.</w:t>
      </w:r>
    </w:p>
  </w:footnote>
  <w:footnote w:id="35">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حشر، الآية </w:t>
      </w:r>
      <w:r>
        <w:rPr>
          <w:rFonts w:cs="Simplified Arabic" w:ascii="Simplified Arabic" w:hAnsi="Simplified Arabic"/>
          <w:sz w:val="22"/>
          <w:szCs w:val="22"/>
          <w:lang w:bidi="ar-LB"/>
        </w:rPr>
        <w:t>14</w:t>
      </w:r>
      <w:r>
        <w:rPr>
          <w:rFonts w:cs="Simplified Arabic" w:ascii="Simplified Arabic" w:hAnsi="Simplified Arabic"/>
          <w:sz w:val="22"/>
          <w:szCs w:val="22"/>
          <w:rtl w:val="true"/>
          <w:lang w:bidi="ar-LB"/>
        </w:rPr>
        <w:t>.</w:t>
      </w:r>
    </w:p>
  </w:footnote>
  <w:footnote w:id="36">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المائدة، الآيات</w:t>
      </w:r>
      <w:r>
        <w:rPr>
          <w:rFonts w:cs="Simplified Arabic" w:ascii="Simplified Arabic" w:hAnsi="Simplified Arabic"/>
          <w:sz w:val="22"/>
          <w:szCs w:val="22"/>
          <w:lang w:bidi="ar-LB"/>
        </w:rPr>
        <w:t>20</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2</w:t>
      </w:r>
      <w:r>
        <w:rPr>
          <w:rFonts w:cs="Simplified Arabic" w:ascii="Simplified Arabic" w:hAnsi="Simplified Arabic"/>
          <w:sz w:val="22"/>
          <w:szCs w:val="22"/>
          <w:rtl w:val="true"/>
          <w:lang w:bidi="ar-LB"/>
        </w:rPr>
        <w:t>.</w:t>
      </w:r>
    </w:p>
  </w:footnote>
  <w:footnote w:id="37">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24</w:t>
      </w:r>
      <w:r>
        <w:rPr>
          <w:rFonts w:cs="Simplified Arabic" w:ascii="Simplified Arabic" w:hAnsi="Simplified Arabic"/>
          <w:sz w:val="22"/>
          <w:szCs w:val="22"/>
          <w:rtl w:val="true"/>
          <w:lang w:bidi="ar-LB"/>
        </w:rPr>
        <w:t>.</w:t>
      </w:r>
    </w:p>
  </w:footnote>
  <w:footnote w:id="38">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البقرة، الآيتان</w:t>
      </w:r>
      <w:r>
        <w:rPr>
          <w:rFonts w:cs="Simplified Arabic" w:ascii="Simplified Arabic" w:hAnsi="Simplified Arabic"/>
          <w:sz w:val="22"/>
          <w:szCs w:val="22"/>
          <w:lang w:bidi="ar-LB"/>
        </w:rPr>
        <w:t>136</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37</w:t>
      </w:r>
      <w:r>
        <w:rPr>
          <w:rFonts w:cs="Simplified Arabic" w:ascii="Simplified Arabic" w:hAnsi="Simplified Arabic"/>
          <w:sz w:val="22"/>
          <w:szCs w:val="22"/>
          <w:rtl w:val="true"/>
          <w:lang w:bidi="ar-LB"/>
        </w:rPr>
        <w:t>.</w:t>
      </w:r>
    </w:p>
  </w:footnote>
  <w:footnote w:id="39">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كتاب المقد</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س، مصدر سابق، ص</w:t>
      </w:r>
      <w:r>
        <w:rPr>
          <w:rFonts w:cs="Simplified Arabic" w:ascii="Simplified Arabic" w:hAnsi="Simplified Arabic"/>
          <w:sz w:val="22"/>
          <w:szCs w:val="22"/>
          <w:lang w:bidi="ar-LB"/>
        </w:rPr>
        <w:t>382</w:t>
      </w:r>
      <w:r>
        <w:rPr>
          <w:rFonts w:cs="Simplified Arabic" w:ascii="Simplified Arabic" w:hAnsi="Simplified Arabic"/>
          <w:sz w:val="22"/>
          <w:szCs w:val="22"/>
          <w:rtl w:val="true"/>
          <w:lang w:bidi="ar-LB"/>
        </w:rPr>
        <w:t>.</w:t>
      </w:r>
    </w:p>
  </w:footnote>
  <w:footnote w:id="40">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مح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د، الآية </w:t>
      </w:r>
      <w:r>
        <w:rPr>
          <w:rFonts w:cs="Simplified Arabic" w:ascii="Simplified Arabic" w:hAnsi="Simplified Arabic"/>
          <w:sz w:val="22"/>
          <w:szCs w:val="22"/>
          <w:lang w:bidi="ar-LB"/>
        </w:rPr>
        <w:t>7</w:t>
      </w:r>
      <w:r>
        <w:rPr>
          <w:rFonts w:cs="Simplified Arabic" w:ascii="Simplified Arabic" w:hAnsi="Simplified Arabic"/>
          <w:sz w:val="22"/>
          <w:szCs w:val="22"/>
          <w:rtl w:val="true"/>
          <w:lang w:bidi="ar-LB"/>
        </w:rPr>
        <w:t>.</w:t>
      </w:r>
    </w:p>
  </w:footnote>
  <w:footnote w:id="41">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75</w:t>
      </w:r>
      <w:r>
        <w:rPr>
          <w:rFonts w:cs="Simplified Arabic" w:ascii="Simplified Arabic" w:hAnsi="Simplified Arabic"/>
          <w:sz w:val="22"/>
          <w:szCs w:val="22"/>
          <w:rtl w:val="true"/>
          <w:lang w:bidi="ar-LB"/>
        </w:rPr>
        <w:t>.</w:t>
      </w:r>
    </w:p>
  </w:footnote>
  <w:footnote w:id="42">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راجع</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w:t>
      </w:r>
      <w:r>
        <w:rPr>
          <w:rFonts w:ascii="Simplified Arabic" w:hAnsi="Simplified Arabic" w:cs="Simplified Arabic"/>
          <w:b/>
          <w:b/>
          <w:bCs/>
          <w:sz w:val="22"/>
          <w:sz w:val="22"/>
          <w:szCs w:val="22"/>
          <w:rtl w:val="true"/>
        </w:rPr>
        <w:t>بِسْمِ اللَّهِ الرَّحْمَنِ الرَّحِيمِ سُبْحَانَ الَّذِي أَسْرَى بِعَبْدِهِ لَيْلًا مِنَ الْمَسْجِدِ الْحَرَامِ إِلَى الْمَسْجِدِ الْأَقْصَى الَّذِي بَارَكْنَا حَوْلَهُ لِنُرِيَهُ مِنْ آَيَاتِنَا إِنَّه هُوَ السَّمِيعُ الْبَصِيرُ</w:t>
      </w:r>
      <w:r>
        <w:rPr>
          <w:rFonts w:ascii="Simplified Arabic" w:hAnsi="Simplified Arabic" w:cs="Simplified Arabic"/>
          <w:sz w:val="22"/>
          <w:sz w:val="22"/>
          <w:szCs w:val="22"/>
          <w:rtl w:val="true"/>
        </w:rPr>
        <w:t xml:space="preserve">﴾، سورة الإسراء، الآية </w:t>
      </w:r>
      <w:r>
        <w:rPr>
          <w:rFonts w:cs="Simplified Arabic" w:ascii="Simplified Arabic" w:hAnsi="Simplified Arabic"/>
          <w:sz w:val="22"/>
          <w:szCs w:val="22"/>
        </w:rPr>
        <w:t>1</w:t>
      </w:r>
      <w:r>
        <w:rPr>
          <w:rFonts w:ascii="Simplified Arabic" w:hAnsi="Simplified Arabic" w:cs="Simplified Arabic"/>
          <w:sz w:val="22"/>
          <w:sz w:val="22"/>
          <w:szCs w:val="22"/>
          <w:rtl w:val="true"/>
        </w:rPr>
        <w:t>؛ سورة البقرة، الآيتان</w:t>
      </w:r>
      <w:r>
        <w:rPr>
          <w:rFonts w:cs="Simplified Arabic" w:ascii="Simplified Arabic" w:hAnsi="Simplified Arabic"/>
          <w:sz w:val="22"/>
          <w:szCs w:val="22"/>
        </w:rPr>
        <w:t>142</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Pr>
        <w:t>144</w:t>
      </w:r>
      <w:r>
        <w:rPr>
          <w:rFonts w:cs="Simplified Arabic" w:ascii="Simplified Arabic" w:hAnsi="Simplified Arabic"/>
          <w:sz w:val="22"/>
          <w:szCs w:val="22"/>
          <w:rtl w:val="true"/>
        </w:rPr>
        <w:t xml:space="preserve">. </w:t>
      </w:r>
    </w:p>
  </w:footnote>
  <w:footnote w:id="43">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21</w:t>
      </w:r>
      <w:r>
        <w:rPr>
          <w:rFonts w:cs="Simplified Arabic" w:ascii="Simplified Arabic" w:hAnsi="Simplified Arabic"/>
          <w:sz w:val="22"/>
          <w:szCs w:val="22"/>
          <w:rtl w:val="true"/>
          <w:lang w:bidi="ar-LB"/>
        </w:rPr>
        <w:t>.</w:t>
      </w:r>
    </w:p>
  </w:footnote>
  <w:footnote w:id="44">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حمو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ياقوت بن عبد الله، معجم البلدان، دار صادر، بيروت، </w:t>
      </w:r>
      <w:r>
        <w:rPr>
          <w:rFonts w:cs="Simplified Arabic" w:ascii="Simplified Arabic" w:hAnsi="Simplified Arabic"/>
          <w:sz w:val="22"/>
          <w:szCs w:val="22"/>
        </w:rPr>
        <w:t>1995</w:t>
      </w:r>
      <w:r>
        <w:rPr>
          <w:rFonts w:ascii="Simplified Arabic" w:hAnsi="Simplified Arabic" w:cs="Simplified Arabic"/>
          <w:sz w:val="22"/>
          <w:sz w:val="22"/>
          <w:szCs w:val="22"/>
          <w:rtl w:val="true"/>
        </w:rPr>
        <w:t>م، ط</w:t>
      </w:r>
      <w:r>
        <w:rPr>
          <w:rFonts w:cs="Simplified Arabic" w:ascii="Simplified Arabic" w:hAnsi="Simplified Arabic"/>
          <w:sz w:val="22"/>
          <w:szCs w:val="22"/>
        </w:rPr>
        <w:t>2</w:t>
      </w:r>
      <w:r>
        <w:rPr>
          <w:rFonts w:ascii="Simplified Arabic" w:hAnsi="Simplified Arabic" w:cs="Simplified Arabic"/>
          <w:sz w:val="22"/>
          <w:sz w:val="22"/>
          <w:szCs w:val="22"/>
          <w:rtl w:val="true"/>
        </w:rPr>
        <w:t>، ج</w:t>
      </w:r>
      <w:r>
        <w:rPr>
          <w:rFonts w:cs="Simplified Arabic" w:ascii="Simplified Arabic" w:hAnsi="Simplified Arabic"/>
          <w:sz w:val="22"/>
          <w:szCs w:val="22"/>
        </w:rPr>
        <w:t>5</w:t>
      </w:r>
      <w:r>
        <w:rPr>
          <w:rFonts w:ascii="Simplified Arabic" w:hAnsi="Simplified Arabic" w:cs="Simplified Arabic"/>
          <w:sz w:val="22"/>
          <w:sz w:val="22"/>
          <w:szCs w:val="22"/>
          <w:rtl w:val="true"/>
        </w:rPr>
        <w:t>، ص</w:t>
      </w:r>
      <w:r>
        <w:rPr>
          <w:rFonts w:cs="Simplified Arabic" w:ascii="Simplified Arabic" w:hAnsi="Simplified Arabic"/>
          <w:sz w:val="22"/>
          <w:szCs w:val="22"/>
        </w:rPr>
        <w:t>167</w:t>
      </w:r>
      <w:r>
        <w:rPr>
          <w:rFonts w:cs="Simplified Arabic" w:ascii="Simplified Arabic" w:hAnsi="Simplified Arabic"/>
          <w:sz w:val="22"/>
          <w:szCs w:val="22"/>
          <w:rtl w:val="true"/>
        </w:rPr>
        <w:t>.</w:t>
      </w:r>
    </w:p>
  </w:footnote>
  <w:footnote w:id="45">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19</w:t>
      </w:r>
      <w:r>
        <w:rPr>
          <w:rFonts w:cs="Simplified Arabic" w:ascii="Simplified Arabic" w:hAnsi="Simplified Arabic"/>
          <w:sz w:val="22"/>
          <w:szCs w:val="22"/>
          <w:rtl w:val="true"/>
          <w:lang w:bidi="ar-LB"/>
        </w:rPr>
        <w:t>.</w:t>
      </w:r>
    </w:p>
  </w:footnote>
  <w:footnote w:id="46">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البقرة، الآيات</w:t>
      </w:r>
      <w:r>
        <w:rPr>
          <w:rFonts w:cs="Simplified Arabic" w:ascii="Simplified Arabic" w:hAnsi="Simplified Arabic"/>
          <w:sz w:val="22"/>
          <w:szCs w:val="22"/>
          <w:lang w:bidi="ar-LB"/>
        </w:rPr>
        <w:t>137</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39</w:t>
      </w:r>
      <w:r>
        <w:rPr>
          <w:rFonts w:cs="Simplified Arabic" w:ascii="Simplified Arabic" w:hAnsi="Simplified Arabic"/>
          <w:sz w:val="22"/>
          <w:szCs w:val="22"/>
          <w:rtl w:val="true"/>
          <w:lang w:bidi="ar-LB"/>
        </w:rPr>
        <w:t>.</w:t>
      </w:r>
    </w:p>
  </w:footnote>
  <w:footnote w:id="47">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سورة هود، الآية </w:t>
      </w:r>
      <w:r>
        <w:rPr>
          <w:rFonts w:cs="Simplified Arabic" w:ascii="Simplified Arabic" w:hAnsi="Simplified Arabic"/>
          <w:sz w:val="22"/>
          <w:szCs w:val="22"/>
          <w:lang w:bidi="ar-LB"/>
        </w:rPr>
        <w:t>46</w:t>
      </w:r>
      <w:r>
        <w:rPr>
          <w:rFonts w:cs="Simplified Arabic" w:ascii="Simplified Arabic" w:hAnsi="Simplified Arabic"/>
          <w:sz w:val="22"/>
          <w:szCs w:val="22"/>
          <w:rtl w:val="true"/>
          <w:lang w:bidi="ar-LB"/>
        </w:rPr>
        <w:t>.</w:t>
      </w:r>
    </w:p>
  </w:footnote>
  <w:footnote w:id="48">
    <w:p>
      <w:pPr>
        <w:pStyle w:val="Normal"/>
        <w:tabs>
          <w:tab w:val="clear" w:pos="720"/>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صدوق، الشيخ محم</w:t>
      </w:r>
      <w:r>
        <w:rPr>
          <w:rFonts w:ascii="Simplified Arabic" w:hAnsi="Simplified Arabic" w:cs="Simplified Arabic"/>
          <w:rtl w:val="true"/>
          <w:lang w:bidi="ar-LB"/>
        </w:rPr>
        <w:t>ّ</w:t>
      </w:r>
      <w:r>
        <w:rPr>
          <w:rFonts w:ascii="Simplified Arabic" w:hAnsi="Simplified Arabic" w:cs="Simplified Arabic"/>
          <w:rtl w:val="true"/>
          <w:lang w:bidi="ar-LB"/>
        </w:rPr>
        <w:t>د بن علي</w:t>
      </w:r>
      <w:r>
        <w:rPr>
          <w:rFonts w:ascii="Simplified Arabic" w:hAnsi="Simplified Arabic" w:cs="Simplified Arabic"/>
          <w:rtl w:val="true"/>
          <w:lang w:bidi="ar-LB"/>
        </w:rPr>
        <w:t>ّ</w:t>
      </w:r>
      <w:r>
        <w:rPr>
          <w:rFonts w:ascii="Simplified Arabic" w:hAnsi="Simplified Arabic" w:cs="Simplified Arabic"/>
          <w:rtl w:val="true"/>
          <w:lang w:bidi="ar-LB"/>
        </w:rPr>
        <w:t>، عيون أخبار الرضا</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صحيح وتعليق وتقديم</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يخ حسين الأعلمي</w:t>
      </w:r>
      <w:r>
        <w:rPr>
          <w:rFonts w:ascii="Simplified Arabic" w:hAnsi="Simplified Arabic" w:cs="Simplified Arabic"/>
          <w:rtl w:val="true"/>
          <w:lang w:bidi="ar-LB"/>
        </w:rPr>
        <w:t>ّ</w:t>
      </w:r>
      <w:r>
        <w:rPr>
          <w:rFonts w:ascii="Simplified Arabic" w:hAnsi="Simplified Arabic" w:cs="Simplified Arabic"/>
          <w:rtl w:val="true"/>
          <w:lang w:bidi="ar-LB"/>
        </w:rPr>
        <w:t>، الناشر</w:t>
      </w:r>
      <w:r>
        <w:rPr>
          <w:rFonts w:cs="Simplified Arabic" w:ascii="Simplified Arabic" w:hAnsi="Simplified Arabic"/>
          <w:rtl w:val="true"/>
          <w:lang w:bidi="ar-LB"/>
        </w:rPr>
        <w:t xml:space="preserve">: </w:t>
      </w:r>
      <w:r>
        <w:rPr>
          <w:rFonts w:ascii="Simplified Arabic" w:hAnsi="Simplified Arabic" w:cs="Simplified Arabic"/>
          <w:rtl w:val="true"/>
          <w:lang w:bidi="ar-LB"/>
        </w:rPr>
        <w:t>مؤس</w:t>
      </w:r>
      <w:r>
        <w:rPr>
          <w:rFonts w:ascii="Simplified Arabic" w:hAnsi="Simplified Arabic" w:cs="Simplified Arabic"/>
          <w:rtl w:val="true"/>
          <w:lang w:bidi="ar-LB"/>
        </w:rPr>
        <w:t>ّ</w:t>
      </w:r>
      <w:r>
        <w:rPr>
          <w:rFonts w:ascii="Simplified Arabic" w:hAnsi="Simplified Arabic" w:cs="Simplified Arabic"/>
          <w:rtl w:val="true"/>
          <w:lang w:bidi="ar-LB"/>
        </w:rPr>
        <w:t>سة الأعلمي</w:t>
      </w:r>
      <w:r>
        <w:rPr>
          <w:rFonts w:ascii="Simplified Arabic" w:hAnsi="Simplified Arabic" w:cs="Simplified Arabic"/>
          <w:rtl w:val="true"/>
          <w:lang w:bidi="ar-LB"/>
        </w:rPr>
        <w:t>ّ،</w:t>
      </w:r>
      <w:r>
        <w:rPr>
          <w:rFonts w:ascii="Simplified Arabic" w:hAnsi="Simplified Arabic" w:cs="Simplified Arabic"/>
          <w:rtl w:val="true"/>
          <w:lang w:bidi="ar-LB"/>
        </w:rPr>
        <w:t xml:space="preserve"> بيروت – لبنان، </w:t>
      </w:r>
      <w:r>
        <w:rPr>
          <w:rFonts w:cs="Simplified Arabic" w:ascii="Simplified Arabic" w:hAnsi="Simplified Arabic"/>
          <w:lang w:bidi="ar-LB"/>
        </w:rPr>
        <w:t>1404</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 </w:t>
      </w:r>
      <w:r>
        <w:rPr>
          <w:rFonts w:cs="Simplified Arabic" w:ascii="Simplified Arabic" w:hAnsi="Simplified Arabic"/>
          <w:lang w:bidi="ar-LB"/>
        </w:rPr>
        <w:t>1984</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70</w:t>
      </w:r>
      <w:r>
        <w:rPr>
          <w:rFonts w:ascii="Simplified Arabic" w:hAnsi="Simplified Arabic" w:cs="Simplified Arabic"/>
          <w:rtl w:val="true"/>
          <w:lang w:bidi="ar-LB"/>
        </w:rPr>
        <w:t>، ويمكن مراجعة</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طبر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شيخ ميرزا حسين النو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نفس الرحمن في فضائل سلمان، جواد ال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و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جزه‌اي ال</w:t>
      </w:r>
      <w:r>
        <w:rPr>
          <w:rFonts w:ascii="Simplified Arabic" w:hAnsi="Simplified Arabic" w:eastAsia="Times New Roman" w:cs="Simplified Arabic"/>
          <w:rtl w:val="true"/>
          <w:lang w:bidi="ar-LB"/>
        </w:rPr>
        <w:t>أ</w:t>
      </w:r>
      <w:r>
        <w:rPr>
          <w:rFonts w:ascii="Simplified Arabic" w:hAnsi="Simplified Arabic" w:eastAsia="Times New Roman" w:cs="Simplified Arabic"/>
          <w:rtl w:val="true"/>
          <w:lang w:bidi="ar-LB"/>
        </w:rPr>
        <w:t>صفها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ؤ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سة الآفاق، </w:t>
      </w:r>
      <w:r>
        <w:rPr>
          <w:rFonts w:eastAsia="Times New Roman" w:cs="Simplified Arabic" w:ascii="Simplified Arabic" w:hAnsi="Simplified Arabic"/>
          <w:lang w:bidi="ar-LB"/>
        </w:rPr>
        <w:t>1411</w:t>
      </w:r>
      <w:r>
        <w:rPr>
          <w:rFonts w:eastAsia="Times New Roman" w:cs="Simplified Arabic" w:ascii="Simplified Arabic" w:hAnsi="Simplified Arabic"/>
          <w:rtl w:val="true"/>
          <w:lang w:bidi="ar-LB"/>
        </w:rPr>
        <w:t xml:space="preserve"> - </w:t>
      </w:r>
      <w:r>
        <w:rPr>
          <w:rFonts w:eastAsia="Times New Roman" w:cs="Simplified Arabic" w:ascii="Simplified Arabic" w:hAnsi="Simplified Arabic"/>
          <w:lang w:bidi="ar-LB"/>
        </w:rPr>
        <w:t>1369</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كامل الكتاب</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مرتضى العام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جعفر، سلمان الفار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في مواجهة التحد</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 المركز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للدراسات، </w:t>
      </w:r>
      <w:r>
        <w:rPr>
          <w:rFonts w:eastAsia="Times New Roman" w:cs="Simplified Arabic" w:ascii="Simplified Arabic" w:hAnsi="Simplified Arabic"/>
          <w:lang w:bidi="ar-LB"/>
        </w:rPr>
        <w:t>1430</w:t>
      </w:r>
      <w:r>
        <w:rPr>
          <w:rFonts w:eastAsia="Times New Roman" w:cs="Simplified Arabic" w:ascii="Simplified Arabic" w:hAnsi="Simplified Arabic"/>
          <w:rtl w:val="true"/>
          <w:lang w:bidi="ar-LB"/>
        </w:rPr>
        <w:t xml:space="preserve"> - </w:t>
      </w:r>
      <w:r>
        <w:rPr>
          <w:rFonts w:eastAsia="Times New Roman" w:cs="Simplified Arabic" w:ascii="Simplified Arabic" w:hAnsi="Simplified Arabic"/>
          <w:lang w:bidi="ar-LB"/>
        </w:rPr>
        <w:t>2009</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3</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كامل الكتاب</w:t>
      </w:r>
      <w:r>
        <w:rPr>
          <w:rFonts w:eastAsia="Times New Roman" w:cs="Simplified Arabic" w:ascii="Simplified Arabic" w:hAnsi="Simplified Arabic"/>
          <w:rtl w:val="true"/>
          <w:lang w:bidi="ar-LB"/>
        </w:rPr>
        <w:t>).</w:t>
      </w:r>
    </w:p>
  </w:footnote>
  <w:footnote w:id="49">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آل عمران، الآيتان</w:t>
      </w:r>
      <w:r>
        <w:rPr>
          <w:rFonts w:cs="Simplified Arabic" w:ascii="Simplified Arabic" w:hAnsi="Simplified Arabic"/>
          <w:sz w:val="22"/>
          <w:szCs w:val="22"/>
          <w:lang w:bidi="ar-LB"/>
        </w:rPr>
        <w:t>67</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68</w:t>
      </w:r>
      <w:r>
        <w:rPr>
          <w:rFonts w:cs="Simplified Arabic" w:ascii="Simplified Arabic" w:hAnsi="Simplified Arabic"/>
          <w:sz w:val="22"/>
          <w:szCs w:val="22"/>
          <w:rtl w:val="true"/>
          <w:lang w:bidi="ar-LB"/>
        </w:rPr>
        <w:t>.</w:t>
      </w:r>
    </w:p>
  </w:footnote>
  <w:footnote w:id="50">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التوبة، الآيتان</w:t>
      </w:r>
      <w:r>
        <w:rPr>
          <w:rFonts w:cs="Simplified Arabic" w:ascii="Simplified Arabic" w:hAnsi="Simplified Arabic"/>
          <w:sz w:val="22"/>
          <w:szCs w:val="22"/>
          <w:lang w:bidi="ar-LB"/>
        </w:rPr>
        <w:t>17</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8</w:t>
      </w:r>
      <w:r>
        <w:rPr>
          <w:rFonts w:cs="Simplified Arabic" w:ascii="Simplified Arabic" w:hAnsi="Simplified Arabic"/>
          <w:sz w:val="22"/>
          <w:szCs w:val="22"/>
          <w:rtl w:val="true"/>
          <w:lang w:bidi="ar-LB"/>
        </w:rPr>
        <w:t>.</w:t>
      </w:r>
    </w:p>
  </w:footnote>
  <w:footnote w:id="51">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طو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شيخ محم</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د بن الحسن، </w:t>
      </w:r>
      <w:r>
        <w:rPr>
          <w:rFonts w:ascii="Simplified Arabic" w:hAnsi="Simplified Arabic" w:cs="Simplified Arabic"/>
          <w:sz w:val="22"/>
          <w:sz w:val="22"/>
          <w:szCs w:val="22"/>
          <w:rtl w:val="true"/>
          <w:lang w:bidi="ar-LB"/>
        </w:rPr>
        <w:t xml:space="preserve">اختيار معرفة الرجال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رجال الكش</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جواد الق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و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أصفها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ؤس</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سة النشر الإسلا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تابعة لجماعة المد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سين، قم، </w:t>
      </w:r>
      <w:r>
        <w:rPr>
          <w:rFonts w:cs="Simplified Arabic" w:ascii="Simplified Arabic" w:hAnsi="Simplified Arabic"/>
          <w:sz w:val="22"/>
          <w:szCs w:val="22"/>
          <w:lang w:bidi="ar-LB"/>
        </w:rPr>
        <w:t>1427</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41</w:t>
      </w:r>
      <w:r>
        <w:rPr>
          <w:rFonts w:cs="Simplified Arabic" w:ascii="Simplified Arabic" w:hAnsi="Simplified Arabic"/>
          <w:sz w:val="22"/>
          <w:szCs w:val="22"/>
          <w:rtl w:val="true"/>
          <w:lang w:bidi="ar-LB"/>
        </w:rPr>
        <w:t xml:space="preserve">. </w:t>
      </w:r>
    </w:p>
  </w:footnote>
  <w:footnote w:id="52">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يخ الطو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ختيار معرفة الرجال،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40</w:t>
      </w:r>
      <w:r>
        <w:rPr>
          <w:rFonts w:cs="Simplified Arabic" w:ascii="Simplified Arabic" w:hAnsi="Simplified Arabic"/>
          <w:sz w:val="22"/>
          <w:szCs w:val="22"/>
          <w:rtl w:val="true"/>
          <w:lang w:bidi="ar-LB"/>
        </w:rPr>
        <w:t>.</w:t>
      </w:r>
    </w:p>
  </w:footnote>
  <w:footnote w:id="53">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يخ الطو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ختيار معرفة الرجال،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42</w:t>
      </w:r>
      <w:r>
        <w:rPr>
          <w:rFonts w:cs="Simplified Arabic" w:ascii="Simplified Arabic" w:hAnsi="Simplified Arabic"/>
          <w:sz w:val="22"/>
          <w:szCs w:val="22"/>
          <w:rtl w:val="true"/>
          <w:lang w:bidi="ar-LB"/>
        </w:rPr>
        <w:t>.</w:t>
      </w:r>
    </w:p>
  </w:footnote>
  <w:footnote w:id="54">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أمين، 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د محسن، أصدق الأخبار، مكتبة بصيرتي، قم، </w:t>
      </w:r>
      <w:r>
        <w:rPr>
          <w:rFonts w:cs="Simplified Arabic" w:ascii="Simplified Arabic" w:hAnsi="Simplified Arabic"/>
          <w:sz w:val="22"/>
          <w:szCs w:val="22"/>
          <w:lang w:bidi="ar-LB"/>
        </w:rPr>
        <w:t>1331</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ش،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ص</w:t>
      </w:r>
      <w:r>
        <w:rPr>
          <w:rFonts w:cs="Simplified Arabic" w:ascii="Simplified Arabic" w:hAnsi="Simplified Arabic"/>
          <w:sz w:val="22"/>
          <w:szCs w:val="22"/>
          <w:lang w:bidi="ar-LB"/>
        </w:rPr>
        <w:t>34</w:t>
      </w:r>
      <w:r>
        <w:rPr>
          <w:rFonts w:cs="Simplified Arabic" w:ascii="Simplified Arabic" w:hAnsi="Simplified Arabic"/>
          <w:sz w:val="22"/>
          <w:szCs w:val="22"/>
          <w:rtl w:val="true"/>
          <w:lang w:bidi="ar-LB"/>
        </w:rPr>
        <w:t>.</w:t>
      </w:r>
    </w:p>
  </w:footnote>
  <w:footnote w:id="55">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يخ الطو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ختيار معرفة الرجال،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40</w:t>
      </w:r>
      <w:r>
        <w:rPr>
          <w:rFonts w:cs="Simplified Arabic" w:ascii="Simplified Arabic" w:hAnsi="Simplified Arabic"/>
          <w:sz w:val="22"/>
          <w:szCs w:val="22"/>
          <w:rtl w:val="true"/>
          <w:lang w:bidi="ar-LB"/>
        </w:rPr>
        <w:t>.</w:t>
      </w:r>
    </w:p>
  </w:footnote>
  <w:footnote w:id="56">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tl w:val="true"/>
        </w:rPr>
        <w:t xml:space="preserve"> </w:t>
      </w:r>
      <w:r>
        <w:rPr>
          <w:rFonts w:ascii="Traditional Arabic" w:hAnsi="Traditional Arabic" w:eastAsia="Times New Roman" w:cs="Traditional Arabic"/>
          <w:sz w:val="24"/>
          <w:sz w:val="24"/>
          <w:szCs w:val="24"/>
          <w:rtl w:val="true"/>
          <w:lang w:bidi="ar-LB"/>
        </w:rPr>
        <w:t xml:space="preserve">المجلسي، العلامة محمد باقر بن محمد تقي، بحار الأنوار الجامعة لدرر أخبار الأئمة الأطهار، مؤسسة الوفاء، لبنان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بيروت، </w:t>
      </w:r>
      <w:r>
        <w:rPr>
          <w:rFonts w:eastAsia="Times New Roman" w:cs="Traditional Arabic" w:ascii="Traditional Arabic" w:hAnsi="Traditional Arabic"/>
          <w:sz w:val="24"/>
          <w:szCs w:val="24"/>
          <w:lang w:bidi="ar-LB"/>
        </w:rPr>
        <w:t>1403</w:t>
      </w:r>
      <w:r>
        <w:rPr>
          <w:rFonts w:ascii="Traditional Arabic" w:hAnsi="Traditional Arabic" w:eastAsia="Times New Roman" w:cs="Traditional Arabic"/>
          <w:sz w:val="24"/>
          <w:sz w:val="24"/>
          <w:szCs w:val="24"/>
          <w:rtl w:val="true"/>
          <w:lang w:bidi="ar-LB"/>
        </w:rPr>
        <w:t>ه</w:t>
      </w:r>
      <w:r>
        <w:rPr>
          <w:rFonts w:ascii="Traditional Arabic" w:hAnsi="Traditional Arabic" w:eastAsia="Times New Roman" w:cs="Traditional Arabic"/>
          <w:sz w:val="24"/>
          <w:sz w:val="24"/>
          <w:szCs w:val="24"/>
          <w:rtl w:val="true"/>
          <w:lang w:bidi="ar-LB"/>
        </w:rPr>
        <w:t xml:space="preserve"> </w:t>
      </w:r>
      <w:r>
        <w:rPr>
          <w:rFonts w:eastAsia="Times New Roman" w:cs="Traditional Arabic" w:ascii="Traditional Arabic" w:hAnsi="Traditional Arabic"/>
          <w:sz w:val="24"/>
          <w:szCs w:val="24"/>
          <w:rtl w:val="true"/>
          <w:lang w:bidi="ar-LB"/>
        </w:rPr>
        <w:t xml:space="preserve">- </w:t>
      </w:r>
      <w:r>
        <w:rPr>
          <w:rFonts w:eastAsia="Times New Roman" w:cs="Traditional Arabic" w:ascii="Traditional Arabic" w:hAnsi="Traditional Arabic"/>
          <w:sz w:val="24"/>
          <w:szCs w:val="24"/>
          <w:lang w:bidi="ar-LB"/>
        </w:rPr>
        <w:t>1983</w:t>
      </w:r>
      <w:r>
        <w:rPr>
          <w:rFonts w:ascii="Traditional Arabic" w:hAnsi="Traditional Arabic" w:eastAsia="Times New Roman" w:cs="Traditional Arabic"/>
          <w:sz w:val="24"/>
          <w:sz w:val="24"/>
          <w:szCs w:val="24"/>
          <w:rtl w:val="true"/>
          <w:lang w:bidi="ar-LB"/>
        </w:rPr>
        <w:t>م، ط</w:t>
      </w:r>
      <w:r>
        <w:rPr>
          <w:rFonts w:eastAsia="Times New Roman" w:cs="Traditional Arabic" w:ascii="Traditional Arabic" w:hAnsi="Traditional Arabic"/>
          <w:sz w:val="24"/>
          <w:szCs w:val="24"/>
          <w:lang w:bidi="ar-LB"/>
        </w:rPr>
        <w:t>2</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ج</w:t>
      </w:r>
      <w:r>
        <w:rPr>
          <w:rFonts w:eastAsia="Times New Roman" w:cs="Traditional Arabic" w:ascii="Traditional Arabic" w:hAnsi="Traditional Arabic"/>
          <w:sz w:val="24"/>
          <w:szCs w:val="24"/>
          <w:lang w:bidi="ar-LB"/>
        </w:rPr>
        <w:t>45</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346</w:t>
      </w:r>
      <w:r>
        <w:rPr>
          <w:rFonts w:eastAsia="Times New Roman" w:cs="Traditional Arabic" w:ascii="Traditional Arabic" w:hAnsi="Traditional Arabic"/>
          <w:sz w:val="24"/>
          <w:szCs w:val="24"/>
          <w:rtl w:val="true"/>
          <w:lang w:bidi="ar-LB"/>
        </w:rPr>
        <w:t xml:space="preserve">. </w:t>
      </w:r>
    </w:p>
  </w:footnote>
  <w:footnote w:id="57">
    <w:p>
      <w:pPr>
        <w:pStyle w:val="Normal"/>
        <w:tabs>
          <w:tab w:val="clear" w:pos="720"/>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بن نما الح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ذوب النضار، جعفر بن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فارس ح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ون كريم، مؤ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ة النشر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تابعة لجماعة المد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ين بقم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6</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97</w:t>
      </w:r>
      <w:r>
        <w:rPr>
          <w:rFonts w:cs="Simplified Arabic" w:ascii="Simplified Arabic" w:hAnsi="Simplified Arabic"/>
          <w:rtl w:val="true"/>
          <w:lang w:bidi="ar-LB"/>
        </w:rPr>
        <w:t>.</w:t>
      </w:r>
    </w:p>
  </w:footnote>
  <w:footnote w:id="58">
    <w:p>
      <w:pPr>
        <w:pStyle w:val="Normal"/>
        <w:tabs>
          <w:tab w:val="clear" w:pos="720"/>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بن إدريس الح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شيخ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د بن أحمد، مستطرفات السرائر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باب النوادر</w:t>
      </w:r>
      <w:r>
        <w:rPr>
          <w:rFonts w:eastAsia="Times New Roman" w:cs="Simplified Arabic" w:ascii="Simplified Arabic" w:hAnsi="Simplified Arabic"/>
          <w:rtl w:val="true"/>
          <w:lang w:bidi="ar-LB"/>
        </w:rPr>
        <w:t>» (</w:t>
      </w:r>
      <w:r>
        <w:rPr>
          <w:rFonts w:ascii="Simplified Arabic" w:hAnsi="Simplified Arabic" w:eastAsia="Times New Roman" w:cs="Simplified Arabic"/>
          <w:rtl w:val="true"/>
          <w:lang w:bidi="ar-LB"/>
        </w:rPr>
        <w:t>موسوعة إبن إدريس الح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حقيق وتقديم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مه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موسو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خرسان، العتبة العلو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ة المقد</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سة، </w:t>
      </w:r>
      <w:r>
        <w:rPr>
          <w:rFonts w:eastAsia="Times New Roman" w:cs="Simplified Arabic" w:ascii="Simplified Arabic" w:hAnsi="Simplified Arabic"/>
          <w:lang w:bidi="ar-LB"/>
        </w:rPr>
        <w:t>1429</w:t>
      </w:r>
      <w:r>
        <w:rPr>
          <w:rFonts w:eastAsia="Times New Roman" w:cs="Simplified Arabic" w:ascii="Simplified Arabic" w:hAnsi="Simplified Arabic"/>
          <w:rtl w:val="true"/>
          <w:lang w:bidi="ar-LB"/>
        </w:rPr>
        <w:t xml:space="preserve"> - </w:t>
      </w:r>
      <w:r>
        <w:rPr>
          <w:rFonts w:eastAsia="Times New Roman" w:cs="Simplified Arabic" w:ascii="Simplified Arabic" w:hAnsi="Simplified Arabic"/>
          <w:lang w:bidi="ar-LB"/>
        </w:rPr>
        <w:t>2008</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80</w:t>
      </w:r>
      <w:r>
        <w:rPr>
          <w:rFonts w:eastAsia="Times New Roman" w:cs="Simplified Arabic" w:ascii="Simplified Arabic" w:hAnsi="Simplified Arabic"/>
          <w:rtl w:val="true"/>
          <w:lang w:bidi="ar-LB"/>
        </w:rPr>
        <w:t xml:space="preserve">. </w:t>
      </w:r>
    </w:p>
  </w:footnote>
  <w:footnote w:id="59">
    <w:p>
      <w:pPr>
        <w:pStyle w:val="Footnote"/>
        <w:tabs>
          <w:tab w:val="clear" w:pos="720"/>
          <w:tab w:val="right" w:pos="5156" w:leader="none"/>
        </w:tabs>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نقله</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ح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عام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شيخ مح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بن الحسن، أمل الآمل، مكتبة الأندلس، بغداد،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99</w:t>
      </w:r>
      <w:r>
        <w:rPr>
          <w:rFonts w:cs="Simplified Arabic" w:ascii="Simplified Arabic" w:hAnsi="Simplified Arabic"/>
          <w:sz w:val="22"/>
          <w:szCs w:val="22"/>
          <w:rtl w:val="true"/>
          <w:lang w:bidi="ar-LB"/>
        </w:rPr>
        <w:t>.</w:t>
      </w:r>
    </w:p>
  </w:footnote>
  <w:footnote w:id="60">
    <w:p>
      <w:pPr>
        <w:pStyle w:val="Footnote"/>
        <w:tabs>
          <w:tab w:val="clear" w:pos="720"/>
          <w:tab w:val="right" w:pos="5156" w:leader="none"/>
        </w:tabs>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نقله</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شيخ عب</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اس، الكنى والألقاب، منشورات مكتبة الصدر،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م،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ص</w:t>
      </w:r>
      <w:r>
        <w:rPr>
          <w:rFonts w:cs="Simplified Arabic" w:ascii="Simplified Arabic" w:hAnsi="Simplified Arabic"/>
          <w:sz w:val="22"/>
          <w:szCs w:val="22"/>
          <w:lang w:bidi="ar-LB"/>
        </w:rPr>
        <w:t>36</w:t>
      </w:r>
      <w:r>
        <w:rPr>
          <w:rFonts w:cs="Simplified Arabic" w:ascii="Simplified Arabic" w:hAnsi="Simplified Arabic"/>
          <w:sz w:val="22"/>
          <w:szCs w:val="22"/>
          <w:rtl w:val="true"/>
          <w:lang w:bidi="ar-LB"/>
        </w:rPr>
        <w:t>.</w:t>
      </w:r>
    </w:p>
  </w:footnote>
  <w:footnote w:id="61">
    <w:p>
      <w:pPr>
        <w:pStyle w:val="Footnote"/>
        <w:tabs>
          <w:tab w:val="clear" w:pos="720"/>
          <w:tab w:val="right" w:pos="5156" w:leader="none"/>
        </w:tabs>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كتب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ح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بن شاكر، فوات الوف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ات،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إحسان عب</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اس، دار صادر، بيروت، </w:t>
      </w:r>
      <w:r>
        <w:rPr>
          <w:rFonts w:cs="Simplified Arabic" w:ascii="Simplified Arabic" w:hAnsi="Simplified Arabic"/>
          <w:sz w:val="22"/>
          <w:szCs w:val="22"/>
          <w:lang w:bidi="ar-LB"/>
        </w:rPr>
        <w:t>1974</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30</w:t>
      </w:r>
      <w:r>
        <w:rPr>
          <w:rFonts w:cs="Simplified Arabic" w:ascii="Simplified Arabic" w:hAnsi="Simplified Arabic"/>
          <w:sz w:val="22"/>
          <w:szCs w:val="22"/>
          <w:rtl w:val="true"/>
          <w:lang w:bidi="ar-LB"/>
        </w:rPr>
        <w:t>.</w:t>
      </w:r>
    </w:p>
  </w:footnote>
  <w:footnote w:id="62">
    <w:p>
      <w:pPr>
        <w:pStyle w:val="Footnote"/>
        <w:tabs>
          <w:tab w:val="clear" w:pos="720"/>
          <w:tab w:val="right" w:pos="5156" w:leader="none"/>
        </w:tabs>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نقله</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محق</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ق الح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حسن بن يو</w:t>
      </w:r>
      <w:r>
        <w:rPr>
          <w:rFonts w:ascii="Simplified Arabic" w:hAnsi="Simplified Arabic" w:cs="Simplified Arabic"/>
          <w:sz w:val="22"/>
          <w:sz w:val="22"/>
          <w:szCs w:val="22"/>
          <w:rtl w:val="true"/>
          <w:lang w:bidi="ar-LB"/>
        </w:rPr>
        <w:t>س</w:t>
      </w:r>
      <w:r>
        <w:rPr>
          <w:rFonts w:ascii="Simplified Arabic" w:hAnsi="Simplified Arabic" w:cs="Simplified Arabic"/>
          <w:sz w:val="22"/>
          <w:sz w:val="22"/>
          <w:szCs w:val="22"/>
          <w:rtl w:val="true"/>
          <w:lang w:bidi="ar-LB"/>
        </w:rPr>
        <w:t>ف، كشف المراد في شرح تجريد الاعتقاد،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آية الله حسن زاده آملي،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ن،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م، </w:t>
      </w:r>
      <w:r>
        <w:rPr>
          <w:rFonts w:cs="Simplified Arabic" w:ascii="Simplified Arabic" w:hAnsi="Simplified Arabic"/>
          <w:sz w:val="22"/>
          <w:szCs w:val="22"/>
          <w:lang w:bidi="ar-LB"/>
        </w:rPr>
        <w:t>1417</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ط</w:t>
      </w:r>
      <w:r>
        <w:rPr>
          <w:rFonts w:cs="Simplified Arabic" w:ascii="Simplified Arabic" w:hAnsi="Simplified Arabic"/>
          <w:sz w:val="22"/>
          <w:szCs w:val="22"/>
          <w:lang w:bidi="ar-LB"/>
        </w:rPr>
        <w:t>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p>
  </w:footnote>
  <w:footnote w:id="63">
    <w:p>
      <w:pPr>
        <w:pStyle w:val="Footnote"/>
        <w:tabs>
          <w:tab w:val="clear" w:pos="720"/>
          <w:tab w:val="right" w:pos="5156" w:leader="none"/>
        </w:tabs>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طوقان، قد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تراث العرب العم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في الريا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ات والفلك، دار الشروق، بيروت، </w:t>
      </w:r>
      <w:r>
        <w:rPr>
          <w:rFonts w:cs="Simplified Arabic" w:ascii="Simplified Arabic" w:hAnsi="Simplified Arabic"/>
          <w:sz w:val="22"/>
          <w:szCs w:val="22"/>
          <w:lang w:bidi="ar-LB"/>
        </w:rPr>
        <w:t>1963</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xml:space="preserve">، الفصل الخامس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صر الطوسي</w:t>
      </w:r>
      <w:r>
        <w:rPr>
          <w:rFonts w:ascii="Simplified Arabic" w:hAnsi="Simplified Arabic" w:cs="Simplified Arabic"/>
          <w:sz w:val="22"/>
          <w:sz w:val="22"/>
          <w:szCs w:val="22"/>
          <w:rtl w:val="true"/>
          <w:lang w:bidi="ar-LB"/>
        </w:rPr>
        <w:t>ّ</w:t>
      </w:r>
      <w:r>
        <w:rPr>
          <w:rFonts w:cs="Simplified Arabic" w:ascii="Simplified Arabic" w:hAnsi="Simplified Arabic"/>
          <w:sz w:val="22"/>
          <w:szCs w:val="22"/>
          <w:rtl w:val="true"/>
          <w:lang w:bidi="ar-LB"/>
        </w:rPr>
        <w:t>).</w:t>
      </w:r>
    </w:p>
  </w:footnote>
  <w:footnote w:id="64">
    <w:p>
      <w:pPr>
        <w:pStyle w:val="Footnote"/>
        <w:tabs>
          <w:tab w:val="clear" w:pos="720"/>
          <w:tab w:val="right" w:pos="5156" w:leader="none"/>
        </w:tabs>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راجع</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rPr>
        <w:t>الأمين، ال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د محسن، أعيان الشيعة، حق</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قه وأخرجه</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حسن الأمين، دار التعارف للمطبوعات، بيروت،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ط، ج</w:t>
      </w:r>
      <w:r>
        <w:rPr>
          <w:rFonts w:cs="Simplified Arabic" w:ascii="Simplified Arabic" w:hAnsi="Simplified Arabic"/>
          <w:sz w:val="22"/>
          <w:szCs w:val="22"/>
        </w:rPr>
        <w:t>9</w:t>
      </w:r>
      <w:r>
        <w:rPr>
          <w:rFonts w:ascii="Simplified Arabic" w:hAnsi="Simplified Arabic" w:cs="Simplified Arabic"/>
          <w:sz w:val="22"/>
          <w:sz w:val="22"/>
          <w:szCs w:val="22"/>
          <w:rtl w:val="true"/>
        </w:rPr>
        <w:t>، ص</w:t>
      </w:r>
      <w:r>
        <w:rPr>
          <w:rFonts w:cs="Simplified Arabic" w:ascii="Simplified Arabic" w:hAnsi="Simplified Arabic"/>
          <w:sz w:val="22"/>
          <w:szCs w:val="22"/>
        </w:rPr>
        <w:t>415</w:t>
      </w:r>
      <w:r>
        <w:rPr>
          <w:rFonts w:cs="Simplified Arabic" w:ascii="Simplified Arabic" w:hAnsi="Simplified Arabic"/>
          <w:sz w:val="22"/>
          <w:szCs w:val="22"/>
          <w:rtl w:val="true"/>
        </w:rPr>
        <w:t>-</w:t>
      </w:r>
      <w:r>
        <w:rPr>
          <w:rFonts w:cs="Simplified Arabic" w:ascii="Simplified Arabic" w:hAnsi="Simplified Arabic"/>
          <w:sz w:val="22"/>
          <w:szCs w:val="22"/>
        </w:rPr>
        <w:t>416</w:t>
      </w:r>
      <w:r>
        <w:rPr>
          <w:rFonts w:cs="Simplified Arabic" w:ascii="Simplified Arabic" w:hAnsi="Simplified Arabic"/>
          <w:sz w:val="22"/>
          <w:szCs w:val="22"/>
          <w:rtl w:val="true"/>
        </w:rPr>
        <w:t>.</w:t>
      </w:r>
    </w:p>
  </w:footnote>
  <w:footnote w:id="65">
    <w:p>
      <w:pPr>
        <w:pStyle w:val="Normal"/>
        <w:tabs>
          <w:tab w:val="clear" w:pos="720"/>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راجع ترجمته مفصّلة حيث ذكرت كل</w:t>
      </w:r>
      <w:r>
        <w:rPr>
          <w:rFonts w:ascii="Simplified Arabic" w:hAnsi="Simplified Arabic" w:cs="Simplified Arabic"/>
          <w:rtl w:val="true"/>
        </w:rPr>
        <w:t>ّ</w:t>
      </w:r>
      <w:r>
        <w:rPr>
          <w:rFonts w:ascii="Simplified Arabic" w:hAnsi="Simplified Arabic" w:cs="Simplified Arabic"/>
          <w:rtl w:val="true"/>
        </w:rPr>
        <w:t xml:space="preserve"> هذه التفاصيل في</w:t>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العاملي، مدارك الأحكام، مؤ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ة آل البيت</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ascii="Simplified Arabic" w:hAnsi="Simplified Arabic" w:eastAsia="Times New Roman" w:cs="Simplified Arabic"/>
          <w:rtl w:val="true"/>
          <w:lang w:bidi="ar-LB"/>
        </w:rPr>
        <w:t>ليهم السلام</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لإحياء التراث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مشهد المقد</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ة، مؤ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ة آل البيت</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ascii="Simplified Arabic" w:hAnsi="Simplified Arabic" w:eastAsia="Times New Roman" w:cs="Simplified Arabic"/>
          <w:rtl w:val="true"/>
          <w:lang w:bidi="ar-LB"/>
        </w:rPr>
        <w:t>ليهم السلام</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لإحياء التراث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قم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w:t>
      </w:r>
      <w:r>
        <w:rPr>
          <w:rFonts w:eastAsia="Times New Roman" w:cs="Simplified Arabic" w:ascii="Simplified Arabic" w:hAnsi="Simplified Arabic"/>
          <w:lang w:bidi="ar-LB"/>
        </w:rPr>
        <w:t>1410</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28</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35</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مقد</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مة التحقيق</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الحر</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lang w:bidi="ar-LB"/>
        </w:rPr>
        <w:t>العاملي</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ascii="Simplified Arabic" w:hAnsi="Simplified Arabic" w:cs="Simplified Arabic"/>
          <w:rtl w:val="true"/>
          <w:lang w:bidi="ar-LB"/>
        </w:rPr>
        <w:t xml:space="preserve">الشيخ </w:t>
      </w:r>
      <w:r>
        <w:rPr>
          <w:rFonts w:ascii="Simplified Arabic" w:hAnsi="Simplified Arabic" w:cs="Simplified Arabic"/>
          <w:rtl w:val="true"/>
          <w:lang w:bidi="ar-LB"/>
        </w:rPr>
        <w:t>محم</w:t>
      </w:r>
      <w:r>
        <w:rPr>
          <w:rFonts w:ascii="Simplified Arabic" w:hAnsi="Simplified Arabic" w:cs="Simplified Arabic"/>
          <w:rtl w:val="true"/>
          <w:lang w:bidi="ar-LB"/>
        </w:rPr>
        <w:t>ّ</w:t>
      </w:r>
      <w:r>
        <w:rPr>
          <w:rFonts w:ascii="Simplified Arabic" w:hAnsi="Simplified Arabic" w:cs="Simplified Arabic"/>
          <w:rtl w:val="true"/>
          <w:lang w:bidi="ar-LB"/>
        </w:rPr>
        <w:t>د بن الحسن، أمل الآمل، مكتبة الأندلس، بغداد،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6</w:t>
      </w:r>
      <w:r>
        <w:rPr>
          <w:rFonts w:ascii="Simplified Arabic" w:hAnsi="Simplified Arabic" w:cs="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الأمين، أعيان الشيعة، مصدر سابق، ج</w:t>
      </w:r>
      <w:r>
        <w:rPr>
          <w:rFonts w:eastAsia="Times New Roman" w:cs="Simplified Arabic" w:ascii="Simplified Arabic" w:hAnsi="Simplified Arabic"/>
          <w:lang w:bidi="ar-LB"/>
        </w:rPr>
        <w:t>10</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6</w:t>
      </w:r>
      <w:r>
        <w:rPr>
          <w:rFonts w:ascii="Simplified Arabic" w:hAnsi="Simplified Arabic" w:eastAsia="Times New Roman" w:cs="Simplified Arabic"/>
          <w:rtl w:val="true"/>
          <w:lang w:bidi="ar-LB"/>
        </w:rPr>
        <w:t xml:space="preserve">؛ </w:t>
      </w:r>
      <w:r>
        <w:rPr>
          <w:rFonts w:ascii="Traditional Arabic" w:hAnsi="Traditional Arabic" w:eastAsia="Times New Roman" w:cs="Traditional Arabic"/>
          <w:sz w:val="24"/>
          <w:sz w:val="24"/>
          <w:szCs w:val="24"/>
          <w:rtl w:val="true"/>
          <w:lang w:bidi="ar-LB"/>
        </w:rPr>
        <w:t xml:space="preserve">آقا بزرگ الطهراني، </w:t>
      </w:r>
      <w:r>
        <w:rPr>
          <w:rFonts w:ascii="Traditional Arabic" w:hAnsi="Traditional Arabic" w:eastAsia="Times New Roman" w:cs="Traditional Arabic"/>
          <w:sz w:val="24"/>
          <w:sz w:val="24"/>
          <w:szCs w:val="24"/>
          <w:rtl w:val="true"/>
          <w:lang w:bidi="ar-LB"/>
        </w:rPr>
        <w:t>الشيخ</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آقا</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بزرگ، </w:t>
      </w:r>
      <w:r>
        <w:rPr>
          <w:rFonts w:ascii="Traditional Arabic" w:hAnsi="Traditional Arabic" w:eastAsia="Times New Roman" w:cs="Traditional Arabic"/>
          <w:sz w:val="24"/>
          <w:sz w:val="24"/>
          <w:szCs w:val="24"/>
          <w:rtl w:val="true"/>
          <w:lang w:bidi="ar-LB"/>
        </w:rPr>
        <w:t>الذريعة</w:t>
      </w:r>
      <w:r>
        <w:rPr>
          <w:rFonts w:ascii="Traditional Arabic" w:hAnsi="Traditional Arabic" w:eastAsia="Times New Roman" w:cs="Traditional Arabic"/>
          <w:sz w:val="24"/>
          <w:sz w:val="24"/>
          <w:szCs w:val="24"/>
          <w:rtl w:val="true"/>
          <w:lang w:bidi="ar-LB"/>
        </w:rPr>
        <w:t xml:space="preserve"> إلى تصانيف الشيعة</w:t>
      </w:r>
      <w:r>
        <w:rPr>
          <w:rFonts w:ascii="Traditional Arabic" w:hAnsi="Traditional Arabic" w:eastAsia="Times New Roman" w:cs="Traditional Arabic"/>
          <w:sz w:val="24"/>
          <w:sz w:val="24"/>
          <w:szCs w:val="24"/>
          <w:rtl w:val="true"/>
          <w:lang w:bidi="ar-LB"/>
        </w:rPr>
        <w:t xml:space="preserve">، دار الأضواء، لبنان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بيروت، </w:t>
      </w:r>
      <w:r>
        <w:rPr>
          <w:rFonts w:eastAsia="Times New Roman" w:cs="Traditional Arabic" w:ascii="Traditional Arabic" w:hAnsi="Traditional Arabic"/>
          <w:sz w:val="24"/>
          <w:szCs w:val="24"/>
          <w:lang w:bidi="ar-LB"/>
        </w:rPr>
        <w:t>1403</w:t>
      </w:r>
      <w:r>
        <w:rPr>
          <w:rFonts w:ascii="Traditional Arabic" w:hAnsi="Traditional Arabic" w:eastAsia="Times New Roman" w:cs="Traditional Arabic"/>
          <w:sz w:val="24"/>
          <w:sz w:val="24"/>
          <w:szCs w:val="24"/>
          <w:rtl w:val="true"/>
          <w:lang w:bidi="ar-LB"/>
        </w:rPr>
        <w:t>ه</w:t>
      </w:r>
      <w:r>
        <w:rPr>
          <w:rFonts w:ascii="Traditional Arabic" w:hAnsi="Traditional Arabic" w:eastAsia="Times New Roman" w:cs="Traditional Arabic"/>
          <w:sz w:val="24"/>
          <w:sz w:val="24"/>
          <w:szCs w:val="24"/>
          <w:rtl w:val="true"/>
          <w:lang w:bidi="ar-LB"/>
        </w:rPr>
        <w:t xml:space="preserve"> </w:t>
      </w:r>
      <w:r>
        <w:rPr>
          <w:rFonts w:eastAsia="Times New Roman" w:cs="Traditional Arabic" w:ascii="Traditional Arabic" w:hAnsi="Traditional Arabic"/>
          <w:sz w:val="24"/>
          <w:szCs w:val="24"/>
          <w:rtl w:val="true"/>
          <w:lang w:bidi="ar-LB"/>
        </w:rPr>
        <w:t xml:space="preserve">- </w:t>
      </w:r>
      <w:r>
        <w:rPr>
          <w:rFonts w:eastAsia="Times New Roman" w:cs="Traditional Arabic" w:ascii="Traditional Arabic" w:hAnsi="Traditional Arabic"/>
          <w:sz w:val="24"/>
          <w:szCs w:val="24"/>
          <w:lang w:bidi="ar-LB"/>
        </w:rPr>
        <w:t>1983</w:t>
      </w:r>
      <w:r>
        <w:rPr>
          <w:rFonts w:ascii="Traditional Arabic" w:hAnsi="Traditional Arabic" w:eastAsia="Times New Roman" w:cs="Traditional Arabic"/>
          <w:sz w:val="24"/>
          <w:sz w:val="24"/>
          <w:szCs w:val="24"/>
          <w:rtl w:val="true"/>
          <w:lang w:bidi="ar-LB"/>
        </w:rPr>
        <w:t>م، ط</w:t>
      </w:r>
      <w:r>
        <w:rPr>
          <w:rFonts w:eastAsia="Times New Roman" w:cs="Traditional Arabic" w:ascii="Traditional Arabic" w:hAnsi="Traditional Arabic"/>
          <w:sz w:val="24"/>
          <w:szCs w:val="24"/>
          <w:lang w:bidi="ar-LB"/>
        </w:rPr>
        <w:t>3</w:t>
      </w:r>
      <w:r>
        <w:rPr>
          <w:rFonts w:ascii="Traditional Arabic" w:hAnsi="Traditional Arabic" w:eastAsia="Times New Roman" w:cs="Traditional Arabic"/>
          <w:sz w:val="24"/>
          <w:sz w:val="24"/>
          <w:szCs w:val="24"/>
          <w:rtl w:val="true"/>
          <w:lang w:bidi="ar-LB"/>
        </w:rPr>
        <w:t>، ج</w:t>
      </w:r>
      <w:r>
        <w:rPr>
          <w:rFonts w:eastAsia="Times New Roman" w:cs="Traditional Arabic" w:ascii="Traditional Arabic" w:hAnsi="Traditional Arabic"/>
          <w:sz w:val="24"/>
          <w:szCs w:val="24"/>
          <w:lang w:bidi="ar-LB"/>
        </w:rPr>
        <w:t>13</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337</w:t>
      </w:r>
      <w:r>
        <w:rPr>
          <w:rFonts w:eastAsia="Times New Roman" w:cs="Traditional Arabic" w:ascii="Traditional Arabic" w:hAnsi="Traditional Arabic"/>
          <w:sz w:val="24"/>
          <w:szCs w:val="24"/>
          <w:rtl w:val="true"/>
          <w:lang w:bidi="ar-LB"/>
        </w:rPr>
        <w:t>.</w:t>
      </w:r>
    </w:p>
  </w:footnote>
  <w:footnote w:id="66">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حر</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lang w:bidi="ar-LB"/>
        </w:rPr>
        <w:t>العام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أمل الآمل، </w:t>
      </w:r>
      <w:r>
        <w:rPr>
          <w:rFonts w:ascii="Simplified Arabic" w:hAnsi="Simplified Arabic" w:cs="Simplified Arabic"/>
          <w:sz w:val="22"/>
          <w:sz w:val="22"/>
          <w:szCs w:val="22"/>
          <w:rtl w:val="true"/>
          <w:lang w:bidi="ar-LB"/>
        </w:rPr>
        <w:t>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67</w:t>
      </w:r>
      <w:r>
        <w:rPr>
          <w:rFonts w:cs="Simplified Arabic" w:ascii="Simplified Arabic" w:hAnsi="Simplified Arabic"/>
          <w:sz w:val="22"/>
          <w:szCs w:val="22"/>
          <w:rtl w:val="true"/>
          <w:lang w:bidi="ar-LB"/>
        </w:rPr>
        <w:t>.</w:t>
      </w:r>
    </w:p>
  </w:footnote>
  <w:footnote w:id="67">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حر</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لعامل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أمل الآمل،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68</w:t>
      </w:r>
      <w:r>
        <w:rPr>
          <w:rFonts w:cs="Simplified Arabic" w:ascii="Simplified Arabic" w:hAnsi="Simplified Arabic"/>
          <w:sz w:val="22"/>
          <w:szCs w:val="22"/>
          <w:rtl w:val="true"/>
          <w:lang w:bidi="ar-LB"/>
        </w:rPr>
        <w:t>.</w:t>
      </w:r>
    </w:p>
  </w:footnote>
  <w:footnote w:id="68">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نقله</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حر</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lang w:bidi="ar-LB"/>
        </w:rPr>
        <w:t>العام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أمل الآمل،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68</w:t>
      </w:r>
      <w:r>
        <w:rPr>
          <w:rFonts w:cs="Simplified Arabic" w:ascii="Simplified Arabic" w:hAnsi="Simplified Arabic"/>
          <w:sz w:val="22"/>
          <w:szCs w:val="22"/>
          <w:rtl w:val="true"/>
          <w:lang w:bidi="ar-LB"/>
        </w:rPr>
        <w:t>.</w:t>
      </w:r>
    </w:p>
  </w:footnote>
  <w:footnote w:id="69">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ح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عام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أمل الآمل، مصدر سابق</w:t>
      </w:r>
      <w:r>
        <w:rPr>
          <w:rFonts w:ascii="Simplified Arabic" w:hAnsi="Simplified Arabic" w:cs="Simplified Arabic"/>
          <w:sz w:val="22"/>
          <w:sz w:val="22"/>
          <w:szCs w:val="22"/>
          <w:rtl w:val="true"/>
        </w:rPr>
        <w:t>،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64</w:t>
      </w:r>
      <w:r>
        <w:rPr>
          <w:rFonts w:cs="Simplified Arabic" w:ascii="Simplified Arabic" w:hAnsi="Simplified Arabic"/>
          <w:sz w:val="22"/>
          <w:szCs w:val="22"/>
          <w:rtl w:val="true"/>
        </w:rPr>
        <w:t>.</w:t>
      </w:r>
    </w:p>
  </w:footnote>
  <w:footnote w:id="70">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نقله</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د الأمين، أعيان الشيعة، مصدر سابق، ج</w:t>
      </w:r>
      <w:r>
        <w:rPr>
          <w:rFonts w:cs="Simplified Arabic" w:ascii="Simplified Arabic" w:hAnsi="Simplified Arabic"/>
          <w:sz w:val="22"/>
          <w:szCs w:val="22"/>
        </w:rPr>
        <w:t>10</w:t>
      </w:r>
      <w:r>
        <w:rPr>
          <w:rFonts w:ascii="Simplified Arabic" w:hAnsi="Simplified Arabic" w:cs="Simplified Arabic"/>
          <w:sz w:val="22"/>
          <w:sz w:val="22"/>
          <w:szCs w:val="22"/>
          <w:rtl w:val="true"/>
        </w:rPr>
        <w:t>، ص</w:t>
      </w:r>
      <w:r>
        <w:rPr>
          <w:rFonts w:cs="Simplified Arabic" w:ascii="Simplified Arabic" w:hAnsi="Simplified Arabic"/>
          <w:sz w:val="22"/>
          <w:szCs w:val="22"/>
        </w:rPr>
        <w:t>7</w:t>
      </w:r>
      <w:r>
        <w:rPr>
          <w:rFonts w:cs="Simplified Arabic" w:ascii="Simplified Arabic" w:hAnsi="Simplified Arabic"/>
          <w:sz w:val="22"/>
          <w:szCs w:val="22"/>
          <w:rtl w:val="true"/>
        </w:rPr>
        <w:t>.</w:t>
      </w:r>
    </w:p>
  </w:footnote>
  <w:footnote w:id="71">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tl w:val="true"/>
        </w:rPr>
        <w:t xml:space="preserve"> </w:t>
      </w:r>
      <w:r>
        <w:rPr>
          <w:rFonts w:ascii="Traditional Arabic" w:hAnsi="Traditional Arabic" w:eastAsia="Times New Roman" w:cs="Traditional Arabic"/>
          <w:sz w:val="24"/>
          <w:sz w:val="24"/>
          <w:szCs w:val="24"/>
          <w:rtl w:val="true"/>
          <w:lang w:bidi="ar-LB"/>
        </w:rPr>
        <w:t>آقا بزرگ الطهراني، الذريعة</w:t>
      </w:r>
      <w:r>
        <w:rPr>
          <w:rFonts w:ascii="Traditional Arabic" w:hAnsi="Traditional Arabic" w:eastAsia="Times New Roman" w:cs="Traditional Arabic"/>
          <w:sz w:val="24"/>
          <w:sz w:val="24"/>
          <w:szCs w:val="24"/>
          <w:rtl w:val="true"/>
          <w:lang w:bidi="ar-LB"/>
        </w:rPr>
        <w:t xml:space="preserve"> إلى تصانيف الشيعة</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مصدر سابق</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ج</w:t>
      </w:r>
      <w:r>
        <w:rPr>
          <w:rFonts w:eastAsia="Times New Roman" w:cs="Traditional Arabic" w:ascii="Traditional Arabic" w:hAnsi="Traditional Arabic"/>
          <w:sz w:val="24"/>
          <w:szCs w:val="24"/>
          <w:lang w:bidi="ar-LB"/>
        </w:rPr>
        <w:t>13</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337</w:t>
      </w:r>
      <w:r>
        <w:rPr>
          <w:rFonts w:eastAsia="Times New Roman" w:cs="Traditional Arabic" w:ascii="Traditional Arabic" w:hAnsi="Traditional Arabic"/>
          <w:sz w:val="24"/>
          <w:szCs w:val="24"/>
          <w:rtl w:val="true"/>
          <w:lang w:bidi="ar-LB"/>
        </w:rPr>
        <w:t xml:space="preserve">. </w:t>
      </w:r>
    </w:p>
  </w:footnote>
  <w:footnote w:id="72">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راجع ترجمته مفصّلة</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شيخ البهائ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عام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بن الحسين، زبدة الأصول،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فارس حسون كريم، مرصاد، </w:t>
      </w:r>
      <w:r>
        <w:rPr>
          <w:rFonts w:eastAsia="Times New Roman" w:cs="Simplified Arabic" w:ascii="Simplified Arabic" w:hAnsi="Simplified Arabic"/>
          <w:lang w:bidi="ar-LB"/>
        </w:rPr>
        <w:t>1423</w:t>
      </w:r>
      <w:r>
        <w:rPr>
          <w:rFonts w:eastAsia="Times New Roman" w:cs="Simplified Arabic" w:ascii="Simplified Arabic" w:hAnsi="Simplified Arabic"/>
          <w:rtl w:val="true"/>
          <w:lang w:bidi="ar-LB"/>
        </w:rPr>
        <w:t xml:space="preserve"> - </w:t>
      </w:r>
      <w:r>
        <w:rPr>
          <w:rFonts w:eastAsia="Times New Roman" w:cs="Simplified Arabic" w:ascii="Simplified Arabic" w:hAnsi="Simplified Arabic"/>
          <w:lang w:bidi="ar-LB"/>
        </w:rPr>
        <w:t>1381</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3</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6</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مقد</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مة التحقيق</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حر العاملي، أمل الآمل، مصدر سابق، ج</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55</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الأمين، أعيان الشيعة، مصدر سابق، ج</w:t>
      </w:r>
      <w:r>
        <w:rPr>
          <w:rFonts w:cs="Simplified Arabic" w:ascii="Simplified Arabic" w:hAnsi="Simplified Arabic"/>
          <w:lang w:bidi="ar-LB"/>
        </w:rPr>
        <w:t>9</w:t>
      </w:r>
      <w:r>
        <w:rPr>
          <w:rFonts w:ascii="Simplified Arabic" w:hAnsi="Simplified Arabic" w:cs="Simplified Arabic"/>
          <w:rtl w:val="true"/>
          <w:lang w:bidi="ar-LB"/>
        </w:rPr>
        <w:t>، ص</w:t>
      </w:r>
      <w:r>
        <w:rPr>
          <w:rFonts w:cs="Simplified Arabic" w:ascii="Simplified Arabic" w:hAnsi="Simplified Arabic"/>
          <w:lang w:bidi="ar-LB"/>
        </w:rPr>
        <w:t>234</w:t>
      </w:r>
      <w:r>
        <w:rPr>
          <w:rFonts w:ascii="Simplified Arabic" w:hAnsi="Simplified Arabic" w:cs="Simplified Arabic"/>
          <w:rtl w:val="true"/>
          <w:lang w:bidi="ar-LB"/>
        </w:rPr>
        <w:t xml:space="preserve">؛ </w:t>
      </w:r>
      <w:r>
        <w:rPr>
          <w:rFonts w:ascii="Traditional Arabic" w:hAnsi="Traditional Arabic" w:eastAsia="Times New Roman" w:cs="Traditional Arabic"/>
          <w:sz w:val="24"/>
          <w:sz w:val="24"/>
          <w:szCs w:val="24"/>
          <w:rtl w:val="true"/>
          <w:lang w:bidi="ar-LB"/>
        </w:rPr>
        <w:t xml:space="preserve">الطبرسي، </w:t>
      </w:r>
      <w:r>
        <w:rPr>
          <w:rFonts w:ascii="Traditional Arabic" w:hAnsi="Traditional Arabic" w:eastAsia="Times New Roman" w:cs="Traditional Arabic"/>
          <w:sz w:val="24"/>
          <w:sz w:val="24"/>
          <w:szCs w:val="24"/>
          <w:rtl w:val="true"/>
          <w:lang w:bidi="ar-LB"/>
        </w:rPr>
        <w:t>ال</w:t>
      </w:r>
      <w:r>
        <w:rPr>
          <w:rFonts w:ascii="Traditional Arabic" w:hAnsi="Traditional Arabic" w:eastAsia="Times New Roman" w:cs="Traditional Arabic"/>
          <w:sz w:val="24"/>
          <w:sz w:val="24"/>
          <w:szCs w:val="24"/>
          <w:rtl w:val="true"/>
          <w:lang w:bidi="ar-LB"/>
        </w:rPr>
        <w:t>ميرزا حسين النوري</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خاتمة المستدرك، </w:t>
      </w:r>
      <w:r>
        <w:rPr>
          <w:rFonts w:ascii="Traditional Arabic" w:hAnsi="Traditional Arabic" w:eastAsia="Times New Roman" w:cs="Traditional Arabic"/>
          <w:sz w:val="24"/>
          <w:sz w:val="24"/>
          <w:szCs w:val="24"/>
          <w:rtl w:val="true"/>
          <w:lang w:bidi="ar-LB"/>
        </w:rPr>
        <w:t>تحقيق ونشر</w:t>
      </w:r>
      <w:r>
        <w:rPr>
          <w:rFonts w:eastAsia="Times New Roman" w:cs="Traditional Arabic" w:ascii="Traditional Arabic" w:hAnsi="Traditional Arabic"/>
          <w:sz w:val="24"/>
          <w:szCs w:val="24"/>
          <w:rtl w:val="true"/>
          <w:lang w:bidi="ar-LB"/>
        </w:rPr>
        <w:t>:</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مؤسسة آل البيت </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ع</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لإحياء التراث</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إيران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قم، </w:t>
      </w:r>
      <w:r>
        <w:rPr>
          <w:rFonts w:eastAsia="Times New Roman" w:cs="Traditional Arabic" w:ascii="Traditional Arabic" w:hAnsi="Traditional Arabic"/>
          <w:sz w:val="24"/>
          <w:szCs w:val="24"/>
          <w:lang w:bidi="ar-LB"/>
        </w:rPr>
        <w:t>1415</w:t>
      </w:r>
      <w:r>
        <w:rPr>
          <w:rFonts w:ascii="Traditional Arabic" w:hAnsi="Traditional Arabic" w:eastAsia="Times New Roman" w:cs="Traditional Arabic"/>
          <w:sz w:val="24"/>
          <w:sz w:val="24"/>
          <w:szCs w:val="24"/>
          <w:rtl w:val="true"/>
          <w:lang w:bidi="ar-LB"/>
        </w:rPr>
        <w:t>ه</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ق</w:t>
      </w:r>
      <w:r>
        <w:rPr>
          <w:rFonts w:ascii="Traditional Arabic" w:hAnsi="Traditional Arabic" w:eastAsia="Times New Roman" w:cs="Traditional Arabic"/>
          <w:sz w:val="24"/>
          <w:sz w:val="24"/>
          <w:szCs w:val="24"/>
          <w:rtl w:val="true"/>
          <w:lang w:bidi="ar-LB"/>
        </w:rPr>
        <w:t>، ط</w:t>
      </w:r>
      <w:r>
        <w:rPr>
          <w:rFonts w:eastAsia="Times New Roman" w:cs="Traditional Arabic" w:ascii="Traditional Arabic" w:hAnsi="Traditional Arabic"/>
          <w:sz w:val="24"/>
          <w:szCs w:val="24"/>
          <w:lang w:bidi="ar-LB"/>
        </w:rPr>
        <w:t>1</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ج</w:t>
      </w:r>
      <w:r>
        <w:rPr>
          <w:rFonts w:eastAsia="Times New Roman" w:cs="Traditional Arabic" w:ascii="Traditional Arabic" w:hAnsi="Traditional Arabic"/>
          <w:sz w:val="24"/>
          <w:szCs w:val="24"/>
          <w:lang w:bidi="ar-LB"/>
        </w:rPr>
        <w:t>2</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228</w:t>
      </w:r>
      <w:r>
        <w:rPr>
          <w:rFonts w:ascii="Traditional Arabic" w:hAnsi="Traditional Arabic" w:eastAsia="Times New Roman" w:cs="Traditional Arabic"/>
          <w:sz w:val="24"/>
          <w:sz w:val="24"/>
          <w:szCs w:val="24"/>
          <w:rtl w:val="true"/>
          <w:lang w:bidi="ar-LB"/>
        </w:rPr>
        <w:t xml:space="preserve">؛ الكلباسي، </w:t>
      </w:r>
      <w:r>
        <w:rPr>
          <w:rFonts w:ascii="Traditional Arabic" w:hAnsi="Traditional Arabic" w:eastAsia="Times New Roman" w:cs="Traditional Arabic"/>
          <w:sz w:val="24"/>
          <w:sz w:val="24"/>
          <w:szCs w:val="24"/>
          <w:rtl w:val="true"/>
          <w:lang w:bidi="ar-LB"/>
        </w:rPr>
        <w:t xml:space="preserve">محمد بن محمد ابراهيم، الرسائل الرجالية، </w:t>
      </w:r>
      <w:r>
        <w:rPr>
          <w:rFonts w:ascii="Traditional Arabic" w:hAnsi="Traditional Arabic" w:eastAsia="Times New Roman" w:cs="Traditional Arabic"/>
          <w:sz w:val="24"/>
          <w:sz w:val="24"/>
          <w:szCs w:val="24"/>
          <w:rtl w:val="true"/>
          <w:lang w:bidi="ar-LB"/>
        </w:rPr>
        <w:t>تحقيق</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محمد حسين الدرايتي، دار الحديث، </w:t>
      </w:r>
      <w:r>
        <w:rPr>
          <w:rFonts w:eastAsia="Times New Roman" w:cs="Traditional Arabic" w:ascii="Traditional Arabic" w:hAnsi="Traditional Arabic"/>
          <w:sz w:val="24"/>
          <w:szCs w:val="24"/>
          <w:lang w:bidi="ar-LB"/>
        </w:rPr>
        <w:t>1422</w:t>
      </w:r>
      <w:r>
        <w:rPr>
          <w:rFonts w:eastAsia="Times New Roman" w:cs="Traditional Arabic" w:ascii="Traditional Arabic" w:hAnsi="Traditional Arabic"/>
          <w:sz w:val="24"/>
          <w:szCs w:val="24"/>
          <w:rtl w:val="true"/>
          <w:lang w:bidi="ar-LB"/>
        </w:rPr>
        <w:t xml:space="preserve"> - </w:t>
      </w:r>
      <w:r>
        <w:rPr>
          <w:rFonts w:eastAsia="Times New Roman" w:cs="Traditional Arabic" w:ascii="Traditional Arabic" w:hAnsi="Traditional Arabic"/>
          <w:sz w:val="24"/>
          <w:szCs w:val="24"/>
          <w:lang w:bidi="ar-LB"/>
        </w:rPr>
        <w:t>1380</w:t>
      </w:r>
      <w:r>
        <w:rPr>
          <w:rFonts w:ascii="Traditional Arabic" w:hAnsi="Traditional Arabic" w:eastAsia="Times New Roman" w:cs="Traditional Arabic"/>
          <w:sz w:val="24"/>
          <w:sz w:val="24"/>
          <w:szCs w:val="24"/>
          <w:rtl w:val="true"/>
          <w:lang w:bidi="ar-LB"/>
        </w:rPr>
        <w:t>ش، ط</w:t>
      </w:r>
      <w:r>
        <w:rPr>
          <w:rFonts w:eastAsia="Times New Roman" w:cs="Traditional Arabic" w:ascii="Traditional Arabic" w:hAnsi="Traditional Arabic"/>
          <w:sz w:val="24"/>
          <w:szCs w:val="24"/>
          <w:lang w:bidi="ar-LB"/>
        </w:rPr>
        <w:t>1</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ج</w:t>
      </w:r>
      <w:r>
        <w:rPr>
          <w:rFonts w:eastAsia="Times New Roman" w:cs="Traditional Arabic" w:ascii="Traditional Arabic" w:hAnsi="Traditional Arabic"/>
          <w:sz w:val="24"/>
          <w:szCs w:val="24"/>
          <w:lang w:bidi="ar-LB"/>
        </w:rPr>
        <w:t>2</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467</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السيد حسن الصدر، تكملة أمل الآمل، </w:t>
      </w:r>
      <w:r>
        <w:rPr>
          <w:rFonts w:ascii="Traditional Arabic" w:hAnsi="Traditional Arabic" w:eastAsia="Times New Roman" w:cs="Traditional Arabic"/>
          <w:sz w:val="24"/>
          <w:sz w:val="24"/>
          <w:szCs w:val="24"/>
          <w:rtl w:val="true"/>
          <w:lang w:bidi="ar-LB"/>
        </w:rPr>
        <w:t>تحقيق</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السيد أحمد الحسيني، مكتبة آية الله المرعشي، إيران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قم، </w:t>
      </w:r>
      <w:r>
        <w:rPr>
          <w:rFonts w:eastAsia="Times New Roman" w:cs="Traditional Arabic" w:ascii="Traditional Arabic" w:hAnsi="Traditional Arabic"/>
          <w:sz w:val="24"/>
          <w:szCs w:val="24"/>
          <w:lang w:bidi="ar-LB"/>
        </w:rPr>
        <w:t>1406</w:t>
      </w:r>
      <w:r>
        <w:rPr>
          <w:rFonts w:ascii="Traditional Arabic" w:hAnsi="Traditional Arabic" w:eastAsia="Times New Roman" w:cs="Traditional Arabic"/>
          <w:sz w:val="24"/>
          <w:sz w:val="24"/>
          <w:szCs w:val="24"/>
          <w:rtl w:val="true"/>
          <w:lang w:bidi="ar-LB"/>
        </w:rPr>
        <w:t>، لا</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ط،</w:t>
      </w:r>
      <w:r>
        <w:rPr>
          <w:rFonts w:ascii="Traditional Arabic" w:hAnsi="Traditional Arabic" w:eastAsia="Times New Roman" w:cs="Traditional Arabic"/>
          <w:sz w:val="24"/>
          <w:sz w:val="24"/>
          <w:szCs w:val="24"/>
          <w:rtl w:val="true"/>
          <w:lang w:bidi="ar-LB"/>
        </w:rPr>
        <w:t xml:space="preserve"> ص</w:t>
      </w:r>
      <w:r>
        <w:rPr>
          <w:rFonts w:eastAsia="Times New Roman" w:cs="Traditional Arabic" w:ascii="Traditional Arabic" w:hAnsi="Traditional Arabic"/>
          <w:sz w:val="24"/>
          <w:szCs w:val="24"/>
          <w:lang w:bidi="ar-LB"/>
        </w:rPr>
        <w:t>343</w:t>
      </w:r>
      <w:r>
        <w:rPr>
          <w:rFonts w:eastAsia="Times New Roman" w:cs="Traditional Arabic" w:ascii="Traditional Arabic" w:hAnsi="Traditional Arabic"/>
          <w:sz w:val="24"/>
          <w:szCs w:val="24"/>
          <w:rtl w:val="true"/>
          <w:lang w:bidi="ar-LB"/>
        </w:rPr>
        <w:t xml:space="preserve">. </w:t>
      </w:r>
    </w:p>
  </w:footnote>
  <w:footnote w:id="73">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tl w:val="true"/>
        </w:rPr>
        <w:t xml:space="preserve"> </w:t>
      </w:r>
      <w:r>
        <w:rPr>
          <w:rtl w:val="true"/>
        </w:rPr>
        <w:t>راجع</w:t>
      </w:r>
      <w:r>
        <w:rPr>
          <w:rtl w:val="true"/>
        </w:rPr>
        <w:t xml:space="preserve">: </w:t>
      </w:r>
      <w:r>
        <w:rPr>
          <w:rFonts w:ascii="Traditional Arabic" w:hAnsi="Traditional Arabic" w:eastAsia="Times New Roman" w:cs="Traditional Arabic"/>
          <w:sz w:val="24"/>
          <w:sz w:val="24"/>
          <w:szCs w:val="24"/>
          <w:rtl w:val="true"/>
          <w:lang w:bidi="ar-LB"/>
        </w:rPr>
        <w:t xml:space="preserve">الكلباسيّ، </w:t>
      </w:r>
      <w:r>
        <w:rPr>
          <w:rFonts w:ascii="Traditional Arabic" w:hAnsi="Traditional Arabic" w:eastAsia="Times New Roman" w:cs="Traditional Arabic"/>
          <w:sz w:val="24"/>
          <w:sz w:val="24"/>
          <w:szCs w:val="24"/>
          <w:rtl w:val="true"/>
          <w:lang w:bidi="ar-LB"/>
        </w:rPr>
        <w:t>الر</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سائل الرجالي</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ة، </w:t>
      </w:r>
      <w:r>
        <w:rPr>
          <w:rFonts w:ascii="Traditional Arabic" w:hAnsi="Traditional Arabic" w:eastAsia="Times New Roman" w:cs="Traditional Arabic"/>
          <w:sz w:val="24"/>
          <w:sz w:val="24"/>
          <w:szCs w:val="24"/>
          <w:rtl w:val="true"/>
          <w:lang w:bidi="ar-LB"/>
        </w:rPr>
        <w:t>مصدر سابق</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ج</w:t>
      </w:r>
      <w:r>
        <w:rPr>
          <w:rFonts w:eastAsia="Times New Roman" w:cs="Traditional Arabic" w:ascii="Traditional Arabic" w:hAnsi="Traditional Arabic"/>
          <w:sz w:val="24"/>
          <w:szCs w:val="24"/>
          <w:lang w:bidi="ar-LB"/>
        </w:rPr>
        <w:t>2</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467</w:t>
      </w:r>
      <w:r>
        <w:rPr>
          <w:rFonts w:eastAsia="Times New Roman" w:cs="Traditional Arabic" w:ascii="Traditional Arabic" w:hAnsi="Traditional Arabic"/>
          <w:sz w:val="24"/>
          <w:szCs w:val="24"/>
          <w:rtl w:val="true"/>
          <w:lang w:bidi="ar-LB"/>
        </w:rPr>
        <w:t xml:space="preserve">. </w:t>
      </w:r>
    </w:p>
  </w:footnote>
  <w:footnote w:id="74">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tl w:val="true"/>
        </w:rPr>
        <w:t xml:space="preserve"> </w:t>
      </w:r>
      <w:r>
        <w:rPr>
          <w:rtl w:val="true"/>
        </w:rPr>
        <w:t>الميرزا</w:t>
      </w:r>
      <w:r>
        <w:rPr>
          <w:rFonts w:cs="Calibri"/>
          <w:rtl w:val="true"/>
        </w:rPr>
        <w:t xml:space="preserve"> </w:t>
      </w:r>
      <w:r>
        <w:rPr>
          <w:rtl w:val="true"/>
        </w:rPr>
        <w:t>النوريّ،</w:t>
      </w:r>
      <w:r>
        <w:rPr>
          <w:rFonts w:cs="Calibri"/>
          <w:rtl w:val="true"/>
        </w:rPr>
        <w:t xml:space="preserve"> </w:t>
      </w:r>
      <w:r>
        <w:rPr>
          <w:rFonts w:ascii="Traditional Arabic" w:hAnsi="Traditional Arabic" w:eastAsia="Times New Roman" w:cs="Traditional Arabic"/>
          <w:sz w:val="24"/>
          <w:sz w:val="24"/>
          <w:szCs w:val="24"/>
          <w:rtl w:val="true"/>
          <w:lang w:bidi="ar-LB"/>
        </w:rPr>
        <w:t xml:space="preserve">خاتمة المستدرك، </w:t>
      </w:r>
      <w:r>
        <w:rPr>
          <w:rFonts w:ascii="Traditional Arabic" w:hAnsi="Traditional Arabic" w:eastAsia="Times New Roman" w:cs="Traditional Arabic"/>
          <w:sz w:val="24"/>
          <w:sz w:val="24"/>
          <w:szCs w:val="24"/>
          <w:rtl w:val="true"/>
          <w:lang w:bidi="ar-LB"/>
        </w:rPr>
        <w:t>مصدر سابق</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ج</w:t>
      </w:r>
      <w:r>
        <w:rPr>
          <w:rFonts w:eastAsia="Times New Roman" w:cs="Traditional Arabic" w:ascii="Traditional Arabic" w:hAnsi="Traditional Arabic"/>
          <w:sz w:val="24"/>
          <w:szCs w:val="24"/>
          <w:lang w:bidi="ar-LB"/>
        </w:rPr>
        <w:t>2</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228</w:t>
      </w:r>
      <w:r>
        <w:rPr>
          <w:rFonts w:eastAsia="Times New Roman" w:cs="Traditional Arabic" w:ascii="Traditional Arabic" w:hAnsi="Traditional Arabic"/>
          <w:sz w:val="24"/>
          <w:szCs w:val="24"/>
          <w:rtl w:val="true"/>
          <w:lang w:bidi="ar-LB"/>
        </w:rPr>
        <w:t xml:space="preserve">. </w:t>
      </w:r>
    </w:p>
  </w:footnote>
  <w:footnote w:id="75">
    <w:p>
      <w:pPr>
        <w:pStyle w:val="Footnote"/>
        <w:ind w:left="0" w:right="0" w:hanging="0"/>
        <w:jc w:val="left"/>
        <w:rPr/>
      </w:pPr>
      <w:r>
        <w:rPr>
          <w:rStyle w:val="FootnoteCharacters"/>
        </w:rPr>
        <w:footnoteRef/>
      </w:r>
      <w:r>
        <w:rPr>
          <w:rtl w:val="true"/>
        </w:rPr>
        <w:t xml:space="preserve"> </w:t>
      </w:r>
      <w:r>
        <w:rPr>
          <w:rtl w:val="true"/>
        </w:rPr>
        <w:t xml:space="preserve">الشيخ </w:t>
      </w:r>
      <w:r>
        <w:rPr>
          <w:rFonts w:ascii="Simplified Arabic" w:hAnsi="Simplified Arabic" w:cs="Simplified Arabic"/>
          <w:sz w:val="28"/>
          <w:sz w:val="28"/>
          <w:szCs w:val="28"/>
          <w:rtl w:val="true"/>
          <w:lang w:bidi="ar-LB"/>
        </w:rPr>
        <w:t>القمّيّ، الكنى والألقاب</w:t>
      </w:r>
      <w:r>
        <w:rPr>
          <w:rFonts w:ascii="Simplified Arabic" w:hAnsi="Simplified Arabic" w:cs="Simplified Arabic"/>
          <w:sz w:val="28"/>
          <w:sz w:val="28"/>
          <w:szCs w:val="28"/>
          <w:rtl w:val="true"/>
          <w:lang w:bidi="ar-LB"/>
        </w:rPr>
        <w:t>، مصدر سابق،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00</w:t>
      </w:r>
      <w:r>
        <w:rPr>
          <w:rFonts w:cs="Simplified Arabic" w:ascii="Simplified Arabic" w:hAnsi="Simplified Arabic"/>
          <w:sz w:val="28"/>
          <w:szCs w:val="28"/>
          <w:rtl w:val="true"/>
          <w:lang w:bidi="ar-LB"/>
        </w:rPr>
        <w:t xml:space="preserve">. </w:t>
      </w:r>
    </w:p>
  </w:footnote>
  <w:footnote w:id="76">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حارث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عام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حسين بن عبد الصمد، وصول الأخيار إلى أصول الأخبار،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جعفر المجاهد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وعطاء الله الرسو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جمع الذخائر الإسلا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ة،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م،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01</w:t>
      </w:r>
      <w:r>
        <w:rPr>
          <w:rFonts w:cs="Simplified Arabic" w:ascii="Simplified Arabic" w:hAnsi="Simplified Arabic"/>
          <w:sz w:val="22"/>
          <w:szCs w:val="22"/>
          <w:rtl w:val="true"/>
          <w:lang w:bidi="ar-LB"/>
        </w:rPr>
        <w:t>.</w:t>
      </w:r>
    </w:p>
  </w:footnote>
  <w:footnote w:id="77">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كتب سماحة الشيخ هذه المقالة بتاريخ </w:t>
      </w:r>
      <w:r>
        <w:rPr>
          <w:rFonts w:cs="Simplified Arabic" w:ascii="Simplified Arabic" w:hAnsi="Simplified Arabic"/>
          <w:sz w:val="22"/>
          <w:szCs w:val="22"/>
        </w:rPr>
        <w:t>20/4/2008</w:t>
      </w:r>
      <w:r>
        <w:rPr>
          <w:rFonts w:ascii="Simplified Arabic" w:hAnsi="Simplified Arabic" w:cs="Simplified Arabic"/>
          <w:sz w:val="22"/>
          <w:sz w:val="22"/>
          <w:szCs w:val="22"/>
          <w:rtl w:val="true"/>
        </w:rPr>
        <w:t>م</w:t>
      </w:r>
      <w:r>
        <w:rPr>
          <w:rFonts w:cs="Simplified Arabic" w:ascii="Simplified Arabic" w:hAnsi="Simplified Arabic"/>
          <w:sz w:val="22"/>
          <w:szCs w:val="22"/>
          <w:rtl w:val="true"/>
        </w:rPr>
        <w:t xml:space="preserve">. </w:t>
      </w:r>
    </w:p>
  </w:footnote>
  <w:footnote w:id="78">
    <w:p>
      <w:pPr>
        <w:pStyle w:val="Normal"/>
        <w:tabs>
          <w:tab w:val="clear" w:pos="720"/>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طب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د بن جرير، تاريخ الأمم والملوك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تاريخ الطبري</w:t>
      </w:r>
      <w:r>
        <w:rPr>
          <w:rFonts w:ascii="Simplified Arabic" w:hAnsi="Simplified Arabic" w:eastAsia="Times New Roman" w:cs="Simplified Arabic"/>
          <w:rtl w:val="true"/>
          <w:lang w:bidi="ar-LB"/>
        </w:rPr>
        <w:t>ّ</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مراجعة وتصحيح وضبط نخبة من العلماء الأج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ء، مؤ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ة الأعل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للمطبوعات،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03</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3</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4</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4</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304</w:t>
      </w:r>
      <w:r>
        <w:rPr>
          <w:rFonts w:cs="Simplified Arabic" w:ascii="Simplified Arabic" w:hAnsi="Simplified Arabic"/>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46"/>
        </w:tabs>
        <w:ind w:left="746" w:hanging="720"/>
      </w:pPr>
      <w:rPr/>
    </w:lvl>
  </w:abstractNum>
  <w:abstractNum w:abstractNumId="2">
    <w:lvl w:ilvl="0">
      <w:numFmt w:val="bullet"/>
      <w:lvlText w:val="-"/>
      <w:lvlJc w:val="left"/>
      <w:pPr>
        <w:tabs>
          <w:tab w:val="num" w:pos="386"/>
        </w:tabs>
        <w:ind w:left="386"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926"/>
        </w:tabs>
        <w:ind w:left="926" w:hanging="720"/>
      </w:pPr>
      <w:rPr/>
    </w:lvl>
  </w:abstractNum>
  <w:abstractNum w:abstractNumId="5">
    <w:lvl w:ilvl="0">
      <w:start w:val="1"/>
      <w:numFmt w:val="decimal"/>
      <w:lvlText w:val="%1-"/>
      <w:lvlJc w:val="right"/>
      <w:pPr>
        <w:tabs>
          <w:tab w:val="num" w:pos="926"/>
        </w:tabs>
        <w:ind w:left="926" w:hanging="720"/>
      </w:pPr>
      <w:rPr>
        <w:lang w:bidi="ar-LB"/>
      </w:rPr>
    </w:lvl>
  </w:abstractNum>
  <w:abstractNum w:abstractNumId="6">
    <w:lvl w:ilvl="0">
      <w:start w:val="1"/>
      <w:numFmt w:val="decimal"/>
      <w:lvlText w:val="%1-"/>
      <w:lvlJc w:val="right"/>
      <w:pPr>
        <w:tabs>
          <w:tab w:val="num" w:pos="926"/>
        </w:tabs>
        <w:ind w:left="926" w:hanging="720"/>
      </w:pPr>
      <w:rPr/>
    </w:lvl>
  </w:abstractNum>
  <w:abstractNum w:abstractNumId="7">
    <w:lvl w:ilvl="0">
      <w:numFmt w:val="bullet"/>
      <w:lvlText w:val="-"/>
      <w:lvlJc w:val="right"/>
      <w:pPr>
        <w:tabs>
          <w:tab w:val="num" w:pos="746"/>
        </w:tabs>
        <w:ind w:left="746"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arabicAlpha"/>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arabicAlpha"/>
      <w:lvlText w:val="%1."/>
      <w:lvlJc w:val="right"/>
      <w:pPr>
        <w:tabs>
          <w:tab w:val="num" w:pos="0"/>
        </w:tabs>
        <w:ind w:left="720" w:hanging="360"/>
      </w:pPr>
      <w:rPr/>
    </w:lvl>
  </w:abstractNum>
  <w:abstractNum w:abstractNumId="12">
    <w:lvl w:ilvl="0">
      <w:start w:val="1"/>
      <w:numFmt w:val="decimal"/>
      <w:lvlText w:val="%1-"/>
      <w:lvlJc w:val="right"/>
      <w:pPr>
        <w:tabs>
          <w:tab w:val="num" w:pos="1080"/>
        </w:tabs>
        <w:ind w:left="1080" w:hanging="720"/>
      </w:pPr>
      <w:rPr/>
    </w:lvl>
  </w:abstractNum>
  <w:abstractNum w:abstractNumId="13">
    <w:lvl w:ilvl="0">
      <w:start w:val="1"/>
      <w:numFmt w:val="decimal"/>
      <w:lvlText w:val="%1-"/>
      <w:lvlJc w:val="right"/>
      <w:pPr>
        <w:tabs>
          <w:tab w:val="num" w:pos="1080"/>
        </w:tabs>
        <w:ind w:left="1080" w:hanging="720"/>
      </w:pPr>
      <w:rPr/>
    </w:lvl>
  </w:abstractNum>
  <w:abstractNum w:abstractNumId="14">
    <w:lvl w:ilvl="0">
      <w:start w:val="1"/>
      <w:numFmt w:val="arabicAlpha"/>
      <w:lvlText w:val="%1."/>
      <w:lvlJc w:val="right"/>
      <w:pPr>
        <w:tabs>
          <w:tab w:val="num" w:pos="0"/>
        </w:tabs>
        <w:ind w:left="720" w:hanging="360"/>
      </w:pPr>
      <w:rPr/>
    </w:lvl>
  </w:abstractNum>
  <w:abstractNum w:abstractNumId="15">
    <w:lvl w:ilvl="0">
      <w:start w:val="1"/>
      <w:numFmt w:val="decimal"/>
      <w:lvlText w:val="%1-"/>
      <w:lvlJc w:val="right"/>
      <w:pPr>
        <w:tabs>
          <w:tab w:val="num" w:pos="1080"/>
        </w:tabs>
        <w:ind w:left="1080" w:hanging="720"/>
      </w:pPr>
      <w:rPr/>
    </w:lvl>
  </w:abstractNum>
  <w:abstractNum w:abstractNumId="16">
    <w:lvl w:ilvl="0">
      <w:start w:val="1"/>
      <w:numFmt w:val="decimal"/>
      <w:lvlText w:val="%1-"/>
      <w:lvlJc w:val="right"/>
      <w:pPr>
        <w:tabs>
          <w:tab w:val="num" w:pos="720"/>
        </w:tabs>
        <w:ind w:left="720" w:hanging="720"/>
      </w:pPr>
      <w:rPr/>
    </w:lvl>
  </w:abstractNum>
  <w:abstractNum w:abstractNumId="17">
    <w:lvl w:ilvl="0">
      <w:start w:val="1"/>
      <w:numFmt w:val="decimal"/>
      <w:lvlText w:val="%1-"/>
      <w:lvlJc w:val="right"/>
      <w:pPr>
        <w:tabs>
          <w:tab w:val="num" w:pos="746"/>
        </w:tabs>
        <w:ind w:left="746" w:hanging="720"/>
      </w:pPr>
      <w:rPr/>
    </w:lvl>
  </w:abstractNum>
  <w:abstractNum w:abstractNumId="18">
    <w:lvl w:ilvl="0">
      <w:start w:val="1"/>
      <w:numFmt w:val="decimal"/>
      <w:lvlText w:val="%1-"/>
      <w:lvlJc w:val="right"/>
      <w:pPr>
        <w:tabs>
          <w:tab w:val="num" w:pos="0"/>
        </w:tabs>
        <w:ind w:left="720" w:hanging="360"/>
      </w:pPr>
      <w:rPr>
        <w:rFonts w:ascii="Simplified Arabic" w:hAnsi="Simplified Arabic" w:eastAsia="Calibri" w:cs="Simplified Arabic"/>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lang w:bidi="ar-LB"/>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implified Arabic" w:hAnsi="Simplified Arabic" w:eastAsia="Calibri"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6:45:00Z</dcterms:created>
  <dc:creator>haidar2</dc:creator>
  <dc:description/>
  <cp:keywords/>
  <dc:language>en-US</dc:language>
  <cp:lastModifiedBy>haidar2</cp:lastModifiedBy>
  <dcterms:modified xsi:type="dcterms:W3CDTF">2019-03-12T11:29:00Z</dcterms:modified>
  <cp:revision>76</cp:revision>
  <dc:subject/>
  <dc:title/>
</cp:coreProperties>
</file>