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0" w:right="0" w:firstLine="27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وسوعة العلّامة الشيخ مصطفى قصير العامل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قدّس</w:t>
      </w:r>
      <w:r>
        <w:rPr>
          <w:rFonts w:cs="Simplified Arabic" w:ascii="Simplified Arabic" w:hAnsi="Simplified Arabic"/>
          <w:b/>
          <w:bCs/>
          <w:sz w:val="28"/>
          <w:szCs w:val="28"/>
          <w:rtl w:val="true"/>
        </w:rPr>
        <w:t>)</w:t>
      </w:r>
    </w:p>
    <w:p>
      <w:pPr>
        <w:pStyle w:val="Normal"/>
        <w:spacing w:before="0" w:after="120"/>
        <w:ind w:left="0" w:right="0" w:firstLine="270"/>
        <w:jc w:val="left"/>
        <w:rPr/>
      </w:pPr>
      <w:r>
        <w:rPr>
          <w:rFonts w:ascii="Simplified Arabic" w:hAnsi="Simplified Arabic" w:cs="Simplified Arabic"/>
          <w:b/>
          <w:b/>
          <w:bCs/>
          <w:sz w:val="28"/>
          <w:sz w:val="28"/>
          <w:szCs w:val="28"/>
          <w:rtl w:val="true"/>
        </w:rPr>
        <w:t>دراسات اجتماعيّة</w:t>
      </w:r>
      <w:r>
        <w:rPr>
          <w:rFonts w:cs="Simplified Arabic" w:ascii="Simplified Arabic" w:hAnsi="Simplified Arabic"/>
          <w:b/>
          <w:bCs/>
          <w:sz w:val="28"/>
          <w:szCs w:val="28"/>
          <w:rtl w:val="true"/>
        </w:rPr>
        <w:t>(</w:t>
      </w:r>
      <w:r>
        <w:rPr>
          <w:rFonts w:cs="Simplified Arabic" w:ascii="Simplified Arabic" w:hAnsi="Simplified Arabic"/>
          <w:b/>
          <w:bCs/>
          <w:sz w:val="28"/>
          <w:szCs w:val="28"/>
        </w:rPr>
        <w:t>3</w:t>
      </w:r>
      <w:r>
        <w:rPr>
          <w:rFonts w:cs="Simplified Arabic" w:ascii="Simplified Arabic" w:hAnsi="Simplified Arabic"/>
          <w:b/>
          <w:bCs/>
          <w:sz w:val="28"/>
          <w:szCs w:val="28"/>
          <w:rtl w:val="true"/>
        </w:rPr>
        <w:t>)</w:t>
      </w:r>
    </w:p>
    <w:p>
      <w:pPr>
        <w:pStyle w:val="Normal"/>
        <w:spacing w:before="0" w:after="120"/>
        <w:ind w:left="0" w:right="0" w:firstLine="270"/>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120"/>
        <w:ind w:left="0" w:right="0" w:firstLine="270"/>
        <w:jc w:val="center"/>
        <w:rPr>
          <w:rFonts w:ascii="Simplified Arabic" w:hAnsi="Simplified Arabic" w:cs="Simplified Arabic"/>
          <w:color w:val="FF0000"/>
          <w:sz w:val="28"/>
          <w:szCs w:val="28"/>
          <w:lang w:bidi="ar-LB"/>
        </w:rPr>
      </w:pPr>
      <w:r>
        <w:rPr>
          <w:rFonts w:cs="Simplified Arabic" w:ascii="Simplified Arabic" w:hAnsi="Simplified Arabic"/>
          <w:color w:val="FF0000"/>
          <w:sz w:val="28"/>
          <w:szCs w:val="28"/>
          <w:rtl w:val="true"/>
          <w:lang w:bidi="ar-LB"/>
        </w:rPr>
      </w:r>
    </w:p>
    <w:p>
      <w:pPr>
        <w:pStyle w:val="Normal"/>
        <w:spacing w:before="0" w:after="120"/>
        <w:ind w:left="0" w:right="0" w:firstLine="270"/>
        <w:jc w:val="center"/>
        <w:rPr>
          <w:rFonts w:ascii="Simplified Arabic" w:hAnsi="Simplified Arabic" w:cs="Simplified Arabic"/>
          <w:b/>
          <w:b/>
          <w:bCs/>
          <w:sz w:val="28"/>
          <w:szCs w:val="28"/>
          <w:lang w:bidi="ar-LB"/>
        </w:rPr>
      </w:pPr>
      <w:r>
        <w:rPr>
          <w:rFonts w:eastAsia="Simplified Arabic"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بحوث اجتماعيّة وثقافيّة</w:t>
      </w:r>
    </w:p>
    <w:p>
      <w:pPr>
        <w:pStyle w:val="Normal"/>
        <w:spacing w:before="0" w:after="120"/>
        <w:ind w:left="0" w:right="0" w:firstLine="270"/>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120"/>
        <w:ind w:left="0" w:right="0" w:firstLine="27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جزء العشرون</w:t>
      </w:r>
    </w:p>
    <w:p>
      <w:pPr>
        <w:pStyle w:val="Normal"/>
        <w:spacing w:before="0" w:after="120"/>
        <w:ind w:left="0" w:right="0" w:firstLine="270"/>
        <w:jc w:val="center"/>
        <w:rPr>
          <w:rFonts w:ascii="Simplified Arabic" w:hAnsi="Simplified Arabic" w:cs="Simplified Arabic"/>
          <w:b/>
          <w:b/>
          <w:bCs/>
          <w:color w:val="993300"/>
          <w:sz w:val="28"/>
          <w:szCs w:val="28"/>
          <w:lang w:bidi="ar-LB"/>
        </w:rPr>
      </w:pPr>
      <w:r>
        <w:rPr>
          <w:rFonts w:cs="Simplified Arabic" w:ascii="Simplified Arabic" w:hAnsi="Simplified Arabic"/>
          <w:b/>
          <w:bCs/>
          <w:color w:val="993300"/>
          <w:sz w:val="28"/>
          <w:szCs w:val="28"/>
          <w:rtl w:val="true"/>
          <w:lang w:bidi="ar-LB"/>
        </w:rPr>
      </w:r>
    </w:p>
    <w:p>
      <w:pPr>
        <w:pStyle w:val="Normal"/>
        <w:spacing w:before="0" w:after="120"/>
        <w:ind w:left="0" w:right="0" w:firstLine="270"/>
        <w:jc w:val="right"/>
        <w:rPr>
          <w:rFonts w:ascii="Simplified Arabic" w:hAnsi="Simplified Arabic" w:cs="Simplified Arabic"/>
          <w:b/>
          <w:b/>
          <w:bCs/>
          <w:color w:val="993300"/>
          <w:sz w:val="28"/>
          <w:szCs w:val="28"/>
          <w:lang w:bidi="ar-LB"/>
        </w:rPr>
      </w:pPr>
      <w:r>
        <w:rPr>
          <w:rFonts w:cs="Simplified Arabic" w:ascii="Simplified Arabic" w:hAnsi="Simplified Arabic"/>
          <w:b/>
          <w:bCs/>
          <w:color w:val="993300"/>
          <w:sz w:val="28"/>
          <w:szCs w:val="28"/>
          <w:rtl w:val="true"/>
          <w:lang w:bidi="ar-LB"/>
        </w:rPr>
      </w:r>
      <w:r>
        <w:br w:type="page"/>
      </w:r>
    </w:p>
    <w:p>
      <w:pPr>
        <w:pStyle w:val="Normal"/>
        <w:spacing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ما هي الحياة؟</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سؤال قد يبدو مستغرباً بعض الشيء، فكلّ واحد من البشر يعيش الحياة ويتلمّسها في وجوده وخفقان قلبه وحركة جوارحه، وهو ما يعبّر عنه علماء المنطق بالعلم الحضوريّ، لكنّ الكلام في المقام هو عن جوهر الحياة؛ أي الحياة بوصفها فلسفة وجود، والتي يكون لها غاية وهدف</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م يُخلَق الإنسان ليمضي أيّام حياته في الأكل والنوم والملذّات، ثمّ فجأة ينتهي المشهد، وتنطفئ شعلة الحياة، وينتهي كلّ شيء وكأنّ شيئاً لم يكن</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لم يُخلق الإنسان ليحيا هكذا كما البهائم ويموت كما تموت، بل لا بدّ من فهم معنى الحياة وإدراك مغزاها، لكي نتمكّن من التعامل معها واستثمارها وَفق ذلك المعنى</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فبداية الطريق –إذاً– أن نعرف الغاية، ونعر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أين؟ وإلى أين؟ وكيف؟ فليس من العبث ولا من الصدفة أن يميّز الخالق الإنسان بالعقل والإدراك والقدرة على التفكير والتأمّل والفهم، فهذه القوى هي التي تعطي الحياة قيمتها الواقعيّة، وهي التي تفتح الباب أمام الإنسان إلى حياة لا يشوبها الموت ولا يعتريها النقص على الإطلا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مِنَ البشر لا يحبّ الحياة ولا يكره الموت، خاصّةً إذا كانت حياةً لا موت في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ا أنّ القضيّة في فهمنا لمعنى الحياة ومعنى الموت</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على ضوء ما يحدّده معنى الحياة، يمكن لنا أن نرسم معالمها ومسارها، ونحدّد موقفنا من العلم والمعرفة والقيم التي تحكم المسار والاتّجاهات والمواقف والأولويّات والخيارات</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الحياة التي تتحدّد على ضوء الإيمان بمعناه الواسع والدقيق ذات قيمة خاصّة لا تضاهى، لها ديمومة واستمرار، ولها موقع سامٍ وسعادة مطلوبة، فإذا تهدّدها خطر داهم يستهدف تفريغها من معناها ومضمونها وجب الدفاع عنها وحماية ساحتها وحفظ سلامتها، وما يتمّ التضحية به أحياناً عندما يفرض علينا ذلك الجود بالنفس ليس تضحية بالحياة، وإنّما هو تضحية من أجل الحياة التي لا تفوت بالشهادة ولا تنقطع بالموت، حيث يقو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ا تَحْسَبَنَّ الَّذينَ قُتِلُوا في‏ سَبيلِ اللهِ أَمْواتاً بَلْ أَحْياءٌ عِنْدَ رَبِّهِمْ يُرْزَقُ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هذه هي ثقافة الحياة التي حدّدها القرآن الكريم، والتي يتحدّث عنها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ع أصحابه عندما رأى فيهم تباطؤاً عن مواجهة العدوّ المتربّص بهم، فقال</w:t>
      </w:r>
      <w:r>
        <w:rPr>
          <w:rFonts w:cs="Simplified Arabic" w:ascii="Simplified Arabic" w:hAnsi="Simplified Arabic"/>
          <w:sz w:val="28"/>
          <w:szCs w:val="28"/>
          <w:rtl w:val="true"/>
          <w:lang w:bidi="ar-LB"/>
        </w:rPr>
        <w:t>: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color w:val="FFC000"/>
          <w:sz w:val="28"/>
          <w:sz w:val="28"/>
          <w:szCs w:val="28"/>
          <w:rtl w:val="true"/>
          <w:lang w:bidi="ar-LB"/>
        </w:rPr>
        <w:t>فَالْمَوْتُ فِي حَيَاتِكُمْ مَقْهُورِينَ وَالْحَيَاةُ فِي مَوْتِكُمْ قَاهِرِي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لكنّ الأمر قد يلتبس على بعض الناس، كما حصل في فهم كلام أبي ذ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ضوان الله علي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كما ورد عن شعيب العقرقوقي،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لت لأبي عب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شيء يُروى عن أبي ذ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ضي الله ع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كان ي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لاث يبغضها الناس وأنا أحبّ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حبّ الموت وأحبّ الفقر وأحبّ البلاء؟ فقال</w:t>
      </w:r>
      <w:r>
        <w:rPr>
          <w:rFonts w:cs="Simplified Arabic" w:ascii="Simplified Arabic" w:hAnsi="Simplified Arabic"/>
          <w:sz w:val="28"/>
          <w:szCs w:val="28"/>
          <w:rtl w:val="true"/>
          <w:lang w:bidi="ar-LB"/>
        </w:rPr>
        <w:t xml:space="preserve">: </w:t>
      </w:r>
      <w:r>
        <w:rPr>
          <w:rFonts w:ascii="Simplified Arabic" w:hAnsi="Simplified Arabic" w:cs="Simplified Arabic"/>
          <w:color w:val="FFC000"/>
          <w:sz w:val="28"/>
          <w:sz w:val="28"/>
          <w:szCs w:val="28"/>
          <w:rtl w:val="true"/>
          <w:lang w:bidi="ar-LB"/>
        </w:rPr>
        <w:t>إنّ هذا ليس على ما يروون، إنّما عنى الموت في طاعة الله أحبّ إليَّ من الحياة في معصية الله، والبلاء في طاعة الله أحبّ إليَّ من الصحّة في معصية الله، والفقر في طاعة الله أحبّ إليَّ من الغنى في معصية الل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نعم، يجب أن نربّي أبناءنا على ثقافة الحياة، حياة الإيمان والعلم والتقوى، حياة العزّ والكرامة والشرف، حياة الطهر والنقاء والصفاء، الحياة الدائمة والمستمرّة التي لا تنقطع بالموت ولا يعتريها الفناء</w:t>
      </w:r>
      <w:r>
        <w:rPr>
          <w:rFonts w:cs="Simplified Arabic" w:ascii="Simplified Arabic" w:hAnsi="Simplified Arabic"/>
          <w:sz w:val="28"/>
          <w:szCs w:val="28"/>
          <w:rtl w:val="true"/>
          <w:lang w:bidi="ar-LB"/>
        </w:rPr>
        <w:t>.</w:t>
      </w:r>
      <w:r>
        <w:br w:type="page"/>
      </w:r>
    </w:p>
    <w:p>
      <w:pPr>
        <w:pStyle w:val="Normal"/>
        <w:spacing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فصل الأوّل</w:t>
      </w:r>
    </w:p>
    <w:p>
      <w:pPr>
        <w:pStyle w:val="Normal"/>
        <w:spacing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دور الثقافة في بناء المجتمع</w:t>
      </w:r>
    </w:p>
    <w:p>
      <w:pPr>
        <w:pStyle w:val="Normal"/>
        <w:spacing w:before="0" w:after="120"/>
        <w:ind w:left="0" w:right="0" w:firstLine="27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ind w:left="0" w:right="0" w:firstLine="27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تمهيد </w:t>
      </w:r>
    </w:p>
    <w:p>
      <w:pPr>
        <w:pStyle w:val="Normal"/>
        <w:spacing w:before="0" w:after="120"/>
        <w:ind w:left="0" w:right="0" w:firstLine="270"/>
        <w:jc w:val="left"/>
        <w:rPr/>
      </w:pPr>
      <w:r>
        <w:rPr>
          <w:rFonts w:ascii="Simplified Arabic" w:hAnsi="Simplified Arabic" w:cs="Simplified Arabic"/>
          <w:sz w:val="28"/>
          <w:sz w:val="28"/>
          <w:szCs w:val="28"/>
          <w:rtl w:val="true"/>
          <w:lang w:bidi="ar-LB"/>
        </w:rPr>
        <w:t>الثقافة في اللغة معناها الحذق والفهم، ولكنّها اليوم أصبحت مصطلحاً يعبّر عن النسيج الذي يجمع بين العلوم والمعارف والآداب والقيم، والعادات والتقاليد، وهي بهذا المعنى تشكّل أبرز ما تتمايز به الأمم والشعوب</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عليه، فإنّ للثقافة مرتكزات تقوم عليها، ونبعاً تستقي منه، فتأخذ معالمها وملامح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ثقافة الإسلام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لا ري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ستقي من نبع الإسلام الصافي، ومن قرآنه العظيم الذي يرسم للبشريّة طريق الهداية والسعادة، وينير لهم درب الكمال، فهو معدن الحكمة والعلم والموعظة والقيم والأخلاق والنظم الشرعيّة، وهذا ما يجعل الثقافة الإسلاميّة منسجمة مع الفطرة، ومع أهداف الخلقة بما يتناسب مع النظام الكونيّ</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jc w:val="left"/>
        <w:rPr/>
      </w:pPr>
      <w:r>
        <w:rPr>
          <w:rFonts w:ascii="Simplified Arabic" w:hAnsi="Simplified Arabic" w:cs="Simplified Arabic"/>
          <w:b/>
          <w:b/>
          <w:bCs/>
          <w:color w:val="C00000"/>
          <w:sz w:val="28"/>
          <w:sz w:val="28"/>
          <w:szCs w:val="28"/>
          <w:rtl w:val="true"/>
          <w:lang w:bidi="ar-LB"/>
        </w:rPr>
        <w:t>المعالم الأساسيّة للثقافة الإسلاميّة</w:t>
      </w:r>
    </w:p>
    <w:p>
      <w:pPr>
        <w:pStyle w:val="Normal"/>
        <w:spacing w:before="0" w:after="120"/>
        <w:ind w:left="0" w:right="0" w:firstLine="270"/>
        <w:jc w:val="left"/>
        <w:rPr/>
      </w:pPr>
      <w:r>
        <w:rPr>
          <w:rFonts w:ascii="Simplified Arabic" w:hAnsi="Simplified Arabic" w:cs="Simplified Arabic"/>
          <w:b/>
          <w:b/>
          <w:bCs/>
          <w:sz w:val="28"/>
          <w:sz w:val="28"/>
          <w:szCs w:val="28"/>
          <w:rtl w:val="true"/>
          <w:lang w:bidi="ar-LB"/>
        </w:rPr>
        <w:t>أوّل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ثقافة الإسلاميّة ثقافة توحيديّة إلهيّة تقوم على قاعدة الإيمان بالمبدأ؛ أي الإيمان بالله إلهاً واحداً أحداً صمداً حيّاً قيّوماً، هو مبدأ الوجود وبيده ملكوت كلّ شيء</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b/>
          <w:b/>
          <w:bCs/>
          <w:sz w:val="28"/>
          <w:sz w:val="28"/>
          <w:szCs w:val="28"/>
          <w:rtl w:val="true"/>
          <w:lang w:bidi="ar-LB"/>
        </w:rPr>
        <w:t>ثاني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ي ثقافة شاملة تنظر إلى الإنسان بأفراده كلّهم، لا تميّز بين الأجناس البشريّة، ولا تفرّق بين عنصر وآخر، ولا تهتمّ بجيل دون آخر ولا بأهل لغة دون غيرهم</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لا فضل لعربيّ على أعجميّ إلّا بالتقوى</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b/>
          <w:b/>
          <w:bCs/>
          <w:sz w:val="28"/>
          <w:sz w:val="28"/>
          <w:szCs w:val="28"/>
          <w:rtl w:val="true"/>
          <w:lang w:bidi="ar-LB"/>
        </w:rPr>
        <w:t>ثالث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ي ثقافة تغييريّة حركيّة ليست جامدة ولا متقوقعة، تنطلق من قاعدة المسؤوليّة </w:t>
      </w: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كلّكم راعٍ وكلّكم مسؤول عن رعيّت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
      </w:r>
      <w:r>
        <w:rPr>
          <w:rFonts w:ascii="Simplified Arabic" w:hAnsi="Simplified Arabic" w:cs="Simplified Arabic"/>
          <w:sz w:val="28"/>
          <w:sz w:val="28"/>
          <w:szCs w:val="28"/>
          <w:rtl w:val="true"/>
          <w:lang w:bidi="ar-LB"/>
        </w:rPr>
        <w:t>، بل الإنسان مسؤول عن مشروع خلافة الله في الأرض، كما أنّ الثقافة التغييريّة تنطلق من كون الإنسان عبداً لله، والعبد يتحرّك في دائرة الطاعة المطلقة لمولاه وسيّده، ولا يتصرّف إلّا بإذنه وإرادته</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b/>
          <w:b/>
          <w:bCs/>
          <w:sz w:val="28"/>
          <w:sz w:val="28"/>
          <w:szCs w:val="28"/>
          <w:rtl w:val="true"/>
          <w:lang w:bidi="ar-LB"/>
        </w:rPr>
        <w:t>رابع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ي ثقافة تتّجه نحو الكمال، تدفع الإنسان في اتّجاه التكامل والتسامي، والتزكية المستمرة </w:t>
      </w: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من استوى يوماه فهو مغبو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
      </w:r>
      <w:r>
        <w:rPr>
          <w:rFonts w:ascii="Simplified Arabic" w:hAnsi="Simplified Arabic" w:cs="Simplified Arabic"/>
          <w:sz w:val="28"/>
          <w:sz w:val="28"/>
          <w:szCs w:val="28"/>
          <w:rtl w:val="true"/>
          <w:lang w:bidi="ar-LB"/>
        </w:rPr>
        <w:t>، فهي تفرض على الإنسان العمل ليكون يومه خيراً من أمسه، وغده أفضل من يومه، ليصل إلى الكمال والسعادة</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b/>
          <w:b/>
          <w:bCs/>
          <w:sz w:val="28"/>
          <w:sz w:val="28"/>
          <w:szCs w:val="28"/>
          <w:rtl w:val="true"/>
          <w:lang w:bidi="ar-LB"/>
        </w:rPr>
        <w:t>خامس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ي ثقافة اجتماعيّة، قادرة على بناء الحياة الاجتماعيّة والانفتاح على أفراد البشر كلّهم، فالإنسان</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إِمَّا أَخٌ لَكَ فِي الدِّينِ، وإِمَّا نَظِيرٌ لَكَ فِي الْخَلْقِ</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هي لا تعجز عن استيعاب الناس كلّهم ومخاطبة البشر كلّهم على اختلاف أديانهم وأفكارهم ومذاهبهم وانتماءاتهم، دون أن تذوب في الثقافات الأخرى أو تعجز عن التعايش مع أصحابها</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إذاً، فالثقافة التوحيديّة التي تقوم على بناء فكريّ وعقائديّ مُحكم، ومتوافق مع الفطرة ومع الخلق وأسبابه ودواعيه وأهدافه وغاياته هي ثقافة أقدر على بناء المجتمع السليم، والمعافى، والقويّ، والمتماسك</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من الممكن الجزم بأنّ مستقبل الأمّة يرتبط ارتباطاً مباشراً بمقدار استفادته من رصيد تراثه العلميّ والفنّيّ والثقافيّ، وبمقدار امتلاكه للثقافة الأصيلة</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ما نشاهده اليوم من تصدّع في بنيان بعض المجتمعات الإسلاميّة، وانعدام للحضور الفاعل والمغيّر، وحالة الانهزام أمام الهيمنة الخارجيّة، إنّما يعود إلى انفصال هذه المجتمعات عن الثقافة الإسلاميّة الأصيلة، وانقطاعها عن جذورها التاريخيّة المتينة، وإهمالها لرصيدها الهائل الثمين من الفكر والمعرفة والآداب والقيم، واستعاضتها عن ذلك بسراب الثقافات العقيمة والهجينة، وانخداعها بنتاجات المدنيّة الحديثة التي يتوهّم الكثيرون أنّ الحصول عليها يتوقّف على التبعيّة الثقافيّة والفكريّة لمنتجيها</w:t>
      </w:r>
      <w:r>
        <w:rPr>
          <w:rFonts w:cs="Simplified Arabic" w:ascii="Simplified Arabic" w:hAnsi="Simplified Arabic"/>
          <w:sz w:val="28"/>
          <w:szCs w:val="28"/>
          <w:rtl w:val="true"/>
          <w:lang w:bidi="ar-LB"/>
        </w:rPr>
        <w:t xml:space="preserve">. </w:t>
      </w:r>
    </w:p>
    <w:p>
      <w:pPr>
        <w:pStyle w:val="Normal"/>
        <w:tabs>
          <w:tab w:val="clear" w:pos="720"/>
          <w:tab w:val="left" w:pos="26" w:leader="none"/>
        </w:tabs>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tabs>
          <w:tab w:val="clear" w:pos="720"/>
          <w:tab w:val="left" w:pos="26" w:leader="none"/>
        </w:tabs>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دور الثقافة في البناء الفكريّ والعقائديّ عن طريق ربط الإنسان بالمبدأ</w:t>
      </w:r>
    </w:p>
    <w:p>
      <w:pPr>
        <w:pStyle w:val="Normal"/>
        <w:tabs>
          <w:tab w:val="clear" w:pos="720"/>
          <w:tab w:val="left" w:pos="26" w:leader="none"/>
        </w:tabs>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ن الثابت أنّ منظومة القيم والأحكام السلوكيّة لكلّ إنسان تقوم على أحد أمرَين</w:t>
      </w:r>
      <w:r>
        <w:rPr>
          <w:rFonts w:cs="Simplified Arabic" w:ascii="Simplified Arabic" w:hAnsi="Simplified Arabic"/>
          <w:sz w:val="28"/>
          <w:szCs w:val="28"/>
          <w:rtl w:val="true"/>
          <w:lang w:bidi="ar-LB"/>
        </w:rPr>
        <w:t>:</w:t>
      </w:r>
    </w:p>
    <w:p>
      <w:pPr>
        <w:pStyle w:val="Normal"/>
        <w:tabs>
          <w:tab w:val="clear" w:pos="720"/>
          <w:tab w:val="left" w:pos="26" w:leader="none"/>
        </w:tabs>
        <w:spacing w:before="0" w:after="120"/>
        <w:ind w:left="0" w:right="0" w:firstLine="270"/>
        <w:jc w:val="left"/>
        <w:rPr/>
      </w:pPr>
      <w:r>
        <w:rPr>
          <w:rFonts w:ascii="Simplified Arabic" w:hAnsi="Simplified Arabic" w:cs="Simplified Arabic"/>
          <w:b/>
          <w:b/>
          <w:bCs/>
          <w:sz w:val="28"/>
          <w:sz w:val="28"/>
          <w:szCs w:val="28"/>
          <w:rtl w:val="true"/>
          <w:lang w:bidi="ar-LB"/>
        </w:rPr>
        <w:t>الأوّل</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عادات والتقاليد المكتسبة من البيئة التي يعيش فيها الإنسان في مراحل نموّه الأولى، والتي يمارسها فيما بعد انطلاقاً من الاعتياد دون كثير تأمّل في جدواها والغاية منها، وإن كانت هذه العادات والتقاليد تخضع في أحيان كثيرة في بدايات نشوئها وتكوّنها للأساس الثاني الآتي</w:t>
      </w:r>
      <w:r>
        <w:rPr>
          <w:rFonts w:cs="Simplified Arabic" w:ascii="Simplified Arabic" w:hAnsi="Simplified Arabic"/>
          <w:sz w:val="28"/>
          <w:szCs w:val="28"/>
          <w:rtl w:val="true"/>
          <w:lang w:bidi="ar-LB"/>
        </w:rPr>
        <w:t>.</w:t>
      </w:r>
    </w:p>
    <w:p>
      <w:pPr>
        <w:pStyle w:val="Normal"/>
        <w:tabs>
          <w:tab w:val="clear" w:pos="720"/>
          <w:tab w:val="left" w:pos="26" w:leader="none"/>
        </w:tabs>
        <w:spacing w:before="0" w:after="120"/>
        <w:ind w:left="0" w:right="0" w:firstLine="270"/>
        <w:jc w:val="left"/>
        <w:rPr/>
      </w:pPr>
      <w:r>
        <w:rPr>
          <w:rFonts w:ascii="Simplified Arabic" w:hAnsi="Simplified Arabic" w:cs="Simplified Arabic"/>
          <w:b/>
          <w:b/>
          <w:bCs/>
          <w:sz w:val="28"/>
          <w:sz w:val="28"/>
          <w:szCs w:val="28"/>
          <w:rtl w:val="true"/>
          <w:lang w:bidi="ar-LB"/>
        </w:rPr>
        <w:t>الثاني</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أساس النظريّ والرؤية الكونيّة، أو فلسفة المبدأ والمعاد، الذي يعطي لحركة الإنسان في الحياة بُعداً جديداً، فيربطها بالغاية التي من أجلها خُلق الإنسان وبفلسفة المبدأ وأصل الخَلق</w:t>
      </w:r>
      <w:r>
        <w:rPr>
          <w:rFonts w:cs="Simplified Arabic" w:ascii="Simplified Arabic" w:hAnsi="Simplified Arabic"/>
          <w:sz w:val="28"/>
          <w:szCs w:val="28"/>
          <w:rtl w:val="true"/>
          <w:lang w:bidi="ar-LB"/>
        </w:rPr>
        <w:t>.</w:t>
      </w:r>
    </w:p>
    <w:p>
      <w:pPr>
        <w:pStyle w:val="Normal"/>
        <w:tabs>
          <w:tab w:val="clear" w:pos="720"/>
          <w:tab w:val="left" w:pos="26" w:leader="none"/>
        </w:tabs>
        <w:spacing w:before="0" w:after="120"/>
        <w:ind w:left="0" w:right="0" w:firstLine="270"/>
        <w:jc w:val="left"/>
        <w:rPr/>
      </w:pPr>
      <w:r>
        <w:rPr>
          <w:rFonts w:ascii="Simplified Arabic" w:hAnsi="Simplified Arabic" w:cs="Simplified Arabic"/>
          <w:sz w:val="28"/>
          <w:sz w:val="28"/>
          <w:szCs w:val="28"/>
          <w:rtl w:val="true"/>
          <w:lang w:bidi="ar-LB"/>
        </w:rPr>
        <w:t>وعلى ضوء هذه الرؤية النظريّة، يصبح بالإمكان تحديد السلوك العمليّ المنسجم مع هذه الرؤية، والموقف المناسب من كلّ ما يواجهه الإنسان من أمور في حياته، فعلى ضوء هذه الرؤية النظريّة يحدّد موقفه من غرائزه وشهواته، ويحدّد تصرّفاته تجاه بني جنسه، وتجاه المخلوقات التي تشاركه الحياة أو الوجو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ضوء هذه الرؤية يتمّ اختيار النظام الاجتماعيّ والسياسيّ والاقتصاديّ، وعلى هذا الأساس يحارب ويسالم ويأخذ ويُعطي ويتصرّف</w:t>
      </w:r>
      <w:r>
        <w:rPr>
          <w:rFonts w:cs="Simplified Arabic" w:ascii="Simplified Arabic" w:hAnsi="Simplified Arabic"/>
          <w:sz w:val="28"/>
          <w:szCs w:val="28"/>
          <w:rtl w:val="true"/>
          <w:lang w:bidi="ar-LB"/>
        </w:rPr>
        <w:t>.</w:t>
      </w:r>
    </w:p>
    <w:p>
      <w:pPr>
        <w:pStyle w:val="Normal"/>
        <w:tabs>
          <w:tab w:val="clear" w:pos="720"/>
          <w:tab w:val="left" w:pos="26" w:leader="none"/>
        </w:tabs>
        <w:spacing w:before="0" w:after="120"/>
        <w:ind w:left="0" w:right="0" w:firstLine="270"/>
        <w:jc w:val="left"/>
        <w:rPr/>
      </w:pPr>
      <w:r>
        <w:rPr>
          <w:rFonts w:ascii="Simplified Arabic" w:hAnsi="Simplified Arabic" w:cs="Simplified Arabic"/>
          <w:sz w:val="28"/>
          <w:sz w:val="28"/>
          <w:szCs w:val="28"/>
          <w:rtl w:val="true"/>
          <w:lang w:bidi="ar-LB"/>
        </w:rPr>
        <w:t>فليس ثمّة مواقف مجرّدة، بل هي تنطلق دائماً من الأساس النظريّ، فإذا كان الأساس النظريّ لا يؤمن بالمبدأ ولا بالمعاد، فسوف يختلف في النتائج المترتّبة عليه ويأتي مغايراً تماماً لما تقدَّم؛ لأنّ الإنسان عندئذٍ لن يجد نفسه ملزماً بالتخلّي عن رغباته ومصالحه المادّيّة والدنيويّة، وكذلك الأمر بالنسبة إلى مَن لا يؤمن بالحياة الأخرويّة، فإنّه لن يعدّ كماله الذي يسعى للوصول إليه متجسّداً في تلك الحياة، ولن يعدّ مصيره مرتبطاً بها، وهذا ينعكس بلا شكّ على طريقة تعامله مع الحياة الدنيا، ومع النظام والشريعة والقيم بما يتناسب مع تلك الرؤية</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دور الثقافة في تنمية القدرات والمهارات الفكريّة والعلميّة</w:t>
      </w:r>
    </w:p>
    <w:p>
      <w:pPr>
        <w:pStyle w:val="Normal"/>
        <w:spacing w:before="0" w:after="120"/>
        <w:ind w:left="0" w:right="0" w:firstLine="270"/>
        <w:jc w:val="left"/>
        <w:rPr/>
      </w:pPr>
      <w:r>
        <w:rPr>
          <w:rFonts w:ascii="Simplified Arabic" w:hAnsi="Simplified Arabic" w:cs="Simplified Arabic"/>
          <w:sz w:val="28"/>
          <w:sz w:val="28"/>
          <w:szCs w:val="28"/>
          <w:rtl w:val="true"/>
          <w:lang w:bidi="ar-LB"/>
        </w:rPr>
        <w:t>الإنسان مخلوق عجيب يفتح عينيه على الدنيا بمجموعة من القابليّات والاستعدادات القابلة للنموّ والتفعيل، ليجد نفسه بعد مضيّ حقبة زمنيّة معيّنة في حالة ينكر معها الضعف ولا يعترف بالوه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إسلام كدين للفطرة يحثّ الإنسان على تنمية قدراته ومهاراته وتقوية استعداداته بما يتوافق مع الغاية التي يُراد له الوصول إليها والكمال الذي يُراد له أن يبلغه باختياره وإرادته</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فالإسلام يحثّ على العلم والمعرفة، حيث قول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ما يروى عنه</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تعلّموا العلم فإنّ تعلّمه لله حسنة، ودراسته تسبيح، والبحث عنه جهاد، وطلبه عبادة، وتعليمه صدقة، وبذله لأهله قرب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قا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أربعة تلزم كلّ ذي حجى وعقل من أمّتي ، قي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يا رسول الله، وما هي؟ قا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استماع العلم، وحفظه، والعمل به، ونشر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0"/>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لا نجد أحداً من العقلاء يرفض هذه الحقيقة ولا يجد في العلم كماله، إلّا أنّ المهمّ هو نوع العلم الذي يُطلَب، والغاية المراد تحقيقها من وراء طلبه، وهنا يمكن العودة إلى الثقافة والأسس النظريّة لها، وهو ما يدفع إلى تحديد ذلك، وفي الحديث الشريف المتقدّم إشارة إلى الهدف من وراء العلم، حيث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فإنّ تعلّمه لله حسنة</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الذي يجعل العلم لله هو أن يكون في سبيل خدمة الناس؛ لأنّ الناس هم عيال الله، والله يحبّ خدمة عياله، ويحثّ عليها</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والإسلام يحثّ أيضاً على العمل، ويرى أنّ العلم الذي لا يتبعه عمل هو علم مؤقّت زائل، حيث قَالَ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الْعِلْمُ مَقْرُونٌ بِالْعَمَلِ، فَمَنْ عَلِمَ عَمِلَ، والْعِلْمُ يَهْتِفُ بِالْعَمَلِ، فَإِنْ أَجَابَه وإِلَّا ارْتَحَلَ عَنْه</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1"/>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باب العمل واسع، ومجالاته مختلفة ومتنوّع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يمة العمل في الإخلاص، وقد أشار الإمام الخمينيّ الراحل في بعض خطبه إلى هذه الحقيقة بقوله</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الإيمان والإخلاص جناحان يحلّق بهما الإنسان في مدارج الرقيّ</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2"/>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كما أنّ العمل الفاعل والمؤثّر يحتاج إلى العلم والبصيرة والتجربة والخبرة وتوفير المهارات اللازمة، وهذه الأمور كلّها التي يتوقّف عليها العمل تشكّل مقدّمات ضروريّة تستمدّ أهمّيّتها من العمل نفسه، وإذا كان العمل طاعة لله فمقدّماته طاعة لله أيضاً؛ لأنّ التحضير للعمل الصالح هو عمل صالح أيضاً، ومقدّمات العبادة يمكن أن تصبح عبادة أيضاً</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وأهمّ ما في هذه المقدّمات البصيرة، </w:t>
      </w: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فالعامل على غير بصيرة كالسائر على غير الطريق، لا يزيده كثرة السير إلّا بُعد</w:t>
      </w:r>
      <w:r>
        <w:rPr>
          <w:rFonts w:ascii="Simplified Arabic" w:hAnsi="Simplified Arabic" w:cs="Simplified Arabic"/>
          <w:color w:val="FFC000"/>
          <w:sz w:val="28"/>
          <w:sz w:val="28"/>
          <w:szCs w:val="28"/>
          <w:rtl w:val="true"/>
          <w:lang w:bidi="ar-LB"/>
        </w:rPr>
        <w:t>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لْ هَـذِهِ سَبِيلِي أَدْعُو إِلَى اللّهِ عَلَى بَصِيرَةٍ أَنَاْ وَمَنِ اتَّبَعَنِي وَسُبْحَانَ اللّهِ وَمَا أَنَاْ مِنَ الْمُشْرِكِ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4"/>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ن هنا، كان من الضروريّ تنمية القدرات والمهارات الفكريّة والعمليّة لتحقيق الأهداف</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صياغة الشخصيّة الفرديّة والاجتماعيّة الملتزمة والهادفة</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لا شكّ في أنّ من المهامّ الثقافيّة الأساسيّة رسمَ معالم الشخصيّة على مستوى الفرد والمجتمع، وهدف الثقافة الإسلاميّة الوصول إ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رد مسؤ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تحمّل مسؤوليّته بوعي وبجدّيّة، ومسؤوليّة الإنسان بالنظرة الواقعيّة للمسؤوليّة تتفرّع إلى شعب عدّة، تشمل مسؤوليّته تجاه نفسه، وتجاه أسرته، وتجاه مجتمعه، وتجاه دينه ودنياه وآخرته</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المسؤوليّة التي نتحدّث عنها هنا هي الحقوق والواجبات والتكاليف التي على الإنسان أن يقوم بها، والتي تكبر كلّما كبرت الإمكانيّات وتوافرت الطاقات، وتصغر عندما تضيق دائرتها، يقو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ا يكلف الله نفساً إلا وسعه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5"/>
      </w:r>
      <w:r>
        <w:rPr>
          <w:rFonts w:ascii="Simplified Arabic" w:hAnsi="Simplified Arabic" w:cs="Simplified Arabic"/>
          <w:sz w:val="28"/>
          <w:sz w:val="28"/>
          <w:szCs w:val="28"/>
          <w:rtl w:val="true"/>
          <w:lang w:bidi="ar-LB"/>
        </w:rPr>
        <w:t>، وفي آية أخر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ا يكلف الله نفساً إلا ما آتاه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6"/>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وقد تكون دائرة المسؤوليّة بحجم العالم، وذلك عندما يكون الإنسان باسطاً سلطانه على العالم، وقد تكون مسؤوليّاته أضيق عندما تصبح إمكاناته وسلطاته محدودة حتّى تصل إلى حدود الأسرة والفرد، </w:t>
      </w: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اتَّقُوا اللَّه فِي عِبَادِه وبِلَادِه، فَإِنَّكُمْ مَسْئُولُونَ حَتَّى عَنِ الْبِقَاعِ والْبَهَائِمِ، أَطِيعُوا اللَّه ولَا تَعْصُوه</w:t>
      </w:r>
      <w:r>
        <w:rPr>
          <w:rStyle w:val="FootnoteCharacters"/>
          <w:rFonts w:cs="Simplified Arabic" w:ascii="Simplified Arabic" w:hAnsi="Simplified Arabic"/>
          <w:position w:val="0"/>
          <w:sz w:val="28"/>
          <w:sz w:val="28"/>
          <w:szCs w:val="28"/>
          <w:vertAlign w:val="baseline"/>
          <w:rtl w:val="true"/>
          <w:lang w:bidi="ar-LB"/>
        </w:rPr>
        <w:t>»</w:t>
      </w:r>
      <w:r>
        <w:rPr>
          <w:rStyle w:val="FootnoteCharacters"/>
          <w:rStyle w:val="FootnoteAnchor"/>
          <w:rFonts w:cs="Simplified Arabic" w:ascii="Simplified Arabic" w:hAnsi="Simplified Arabic"/>
          <w:sz w:val="28"/>
          <w:szCs w:val="28"/>
          <w:rtl w:val="true"/>
          <w:lang w:bidi="ar-LB"/>
        </w:rPr>
        <w:footnoteReference w:id="17"/>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يمكن الوصول إلى مجتمع مسؤول من خلال تربية الإنسان المسؤول، بحيث نحقّق مجتمعاً هادفاً، متكافلاً، متعاوناً، عزيزاً، متماسكاً، ينظر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يه بعين الرحمة والرضى، فيفيض عليه من بركاته، ﴿</w:t>
      </w:r>
      <w:r>
        <w:rPr>
          <w:rFonts w:ascii="Simplified Arabic" w:hAnsi="Simplified Arabic" w:cs="Simplified Arabic"/>
          <w:b/>
          <w:b/>
          <w:bCs/>
          <w:sz w:val="28"/>
          <w:sz w:val="28"/>
          <w:szCs w:val="28"/>
          <w:rtl w:val="true"/>
          <w:lang w:bidi="ar-LB"/>
        </w:rPr>
        <w:t>وَلَوْ أَنَّ أَهْلَ الْقُرَى آمَنُواْ وَاتَّقَواْ لَفَتَحْنَا عَلَيْهِم بَرَكَاتٍ مِّنَ السَّمَاءِ وَالأَرْضِ</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8"/>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lang w:bidi="ar-LB"/>
        </w:rPr>
        <w:t>فعندما تكون التقوى حالة اجتماعيّة وظاهرة عامّة تتحقّق غاية الخَلق وأهداف الرسالات، ولهذه الظاهرة من الآثار الحتميّة واللوازم القطعيّة ما غفل عنه البشر، ولا نزال نقرأ ما وعد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ه في القرآن الكريم دون أن نحاول تجسيد الآيات عمليّ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وجد في المقام أمران لا بدّ من الإلفات إليهما</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أمر الأوّل</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لمسؤوليّة متفرّعة عن خلافة الإنسان في الأرض التي نصّ عليها القرآن، وأشار إليها في أكثر من موضع، حيث يقو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إِذْ قَالَ رَبُّكَ لِلْمَلاَئِكَةِ إِنِّي جَاعِلٌ فِي الأَرْضِ خَلِيفَةً</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9"/>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ي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هُوَ الَّذِي جَعَلَكُمْ خَلاَئِفَ الأَرْضِ وَرَفَعَ بَعْضَكُمْ فَوْقَ بَعْضٍ دَرَجَاتٍ</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0"/>
      </w:r>
      <w:r>
        <w:rPr>
          <w:rFonts w:ascii="Simplified Arabic" w:hAnsi="Simplified Arabic" w:cs="Simplified Arabic"/>
          <w:sz w:val="28"/>
          <w:sz w:val="28"/>
          <w:szCs w:val="28"/>
          <w:rtl w:val="true"/>
          <w:lang w:bidi="ar-LB"/>
        </w:rPr>
        <w:t>، تشريفاً وإنعاماً فحسب لا كما نتوهّم أحياناً</w:t>
      </w:r>
      <w:r>
        <w:rPr>
          <w:rFonts w:cs="Simplified Arabic" w:ascii="Simplified Arabic" w:hAnsi="Simplified Arabic"/>
          <w:sz w:val="28"/>
          <w:szCs w:val="28"/>
          <w:rtl w:val="true"/>
          <w:lang w:bidi="ar-LB"/>
        </w:rPr>
        <w:t>.</w:t>
      </w:r>
    </w:p>
    <w:p>
      <w:pPr>
        <w:pStyle w:val="Normal"/>
        <w:spacing w:before="0" w:after="120"/>
        <w:ind w:left="0" w:right="0" w:firstLine="270"/>
        <w:jc w:val="both"/>
        <w:rPr/>
      </w:pPr>
      <w:r>
        <w:rPr>
          <w:rFonts w:ascii="Simplified Arabic" w:hAnsi="Simplified Arabic" w:cs="Simplified Arabic"/>
          <w:sz w:val="28"/>
          <w:sz w:val="28"/>
          <w:szCs w:val="28"/>
          <w:rtl w:val="true"/>
          <w:lang w:bidi="ar-LB"/>
        </w:rPr>
        <w:t>فإنّ معنى الاستخلاف يقتضي ذلك، ويفرض أن يتصرّف الخليفة المُستخلف وَفق ما يستلزمه تحمّل الأمانة وأداؤها، ووفق ما يريده المولى المستخلِف ويأمر به، ووَفق ما يحتاج إليه المستخلَف ف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عندما جعل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إنسان خليفة، فهذا يقتضي أن يعمل الإنسان على إعمار الأرض والتصرّف فيها على حسب ما أمر به الله وأَذِن به، وإلّا كان الخليفة خائباً</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نعم الإلهيّة كلّها التي تتوالى علينا هي من هذا القبيل، يقو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آمِنُوا بِاللَّهِ وَرَسُولِهِ وَأَنفِقُوا مِمَّا جَعَلَكُم مُّسْتَخْلَفِينَ فِي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1"/>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ثُمَّ جَعَلْنَاكُمْ خَلاَئِفَ فِي الأَرْضِ مِن بَعْدِهِم لِنَنظُرَ كَيْفَ تَعْمَلُ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2"/>
      </w:r>
      <w:r>
        <w:rPr>
          <w:rFonts w:cs="Simplified Arabic" w:ascii="Simplified Arabic" w:hAnsi="Simplified Arabic"/>
          <w:sz w:val="28"/>
          <w:szCs w:val="28"/>
          <w:rtl w:val="true"/>
          <w:lang w:bidi="ar-LB"/>
        </w:rPr>
        <w:t>.</w:t>
      </w:r>
    </w:p>
    <w:p>
      <w:pPr>
        <w:pStyle w:val="Normal"/>
        <w:spacing w:before="0" w:after="120"/>
        <w:ind w:left="0" w:right="0" w:firstLine="27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ذا، كان من صفات الفاسق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إفساد في الأرض؛ أي العمل على خلاف مقتضى الاستخلا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ا يُضِلُّ بِهِ إِلاَّ الْفَاسِقِينَ الَّذِينَ يَنقُضُونَ عَهْدَ اللَّهِ مِن بَعْدِ مِيثَاقِهِ وَيَقْطَعُونَ مَا أَمَرَ اللَّهُ بِهِ أَن يُوصَلَ وَيُفْسِدُونَ فِي الأَرْضِ أُولَـئِكَ هُمُ الْخَاسِرُ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3"/>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p>
    <w:p>
      <w:pPr>
        <w:pStyle w:val="Normal"/>
        <w:spacing w:before="0" w:after="120"/>
        <w:ind w:left="0" w:right="0" w:firstLine="270"/>
        <w:jc w:val="both"/>
        <w:rPr/>
      </w:pPr>
      <w:r>
        <w:rPr>
          <w:rFonts w:ascii="Simplified Arabic" w:hAnsi="Simplified Arabic" w:cs="Simplified Arabic"/>
          <w:sz w:val="28"/>
          <w:sz w:val="28"/>
          <w:szCs w:val="28"/>
          <w:rtl w:val="true"/>
          <w:lang w:bidi="ar-LB"/>
        </w:rPr>
        <w:t>وعليه، فإنّ كلّ إنسان في هذا الوجود مسؤول؛ لأنّه مستخلَف –على اختلاف سَعة دائرة الاستخلاف</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مقتضى المسؤوليّة أن يعمل الإنسان على بصيرة من أمره، وضمن الحدود التي رسمتها له الشريعة الإلهيّة والرسالات السماويّة، ليبتعد عن الخيانة والظلم والإفساد في الأرض</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b/>
          <w:b/>
          <w:bCs/>
          <w:sz w:val="28"/>
          <w:sz w:val="28"/>
          <w:szCs w:val="28"/>
          <w:rtl w:val="true"/>
          <w:lang w:bidi="ar-LB"/>
        </w:rPr>
        <w:t>والأمر الثاني</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هذه المسؤوليّة لا مفرّ منها؛ لأنّها ترافق وجود الإنسان وتتفرّع إلى كلّ ما يرتبط به من كائنات وموجودات، بل تتعدّاها إلى النفس والذات</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هنا يأتي دور الثقافة التي بإمكانها أن تدلّ الإنسان على كيفيّة أداء الأمانة وتسهّل عليه القيام بها، بل تدرّبه وتربّيه حتّى تصبح مَلَكةً لديه لا تكلُّفَ فيها</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فالنعم الإلهيّة لا تُعدّ ولا تُحصى، ومن موجباتها أن يشكرها الإنسان، وأن يؤدّي حقّها، سواء كانت هذه النعم مالاً يكسبه، أو رزقاً يطعمه، أو مأوى يأوي إليه ويسكنه، أو أبناءً هم زينة الحياة الدنيا، أو ما نجده من حولنا في الطبيعة، من شجر وحجر وماء وطير ودابّ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خ</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إذا كان المسلمون قد تخلّوا عن مسؤوليّاتهم تجاه هذه النعم، فهذا لا يعني أنّ الإسلام لم يأمر بأداء حقّها وتحمّل المسؤوليّة تجاهها</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الشريعة حرّمت الإسراف والتبذير ولو كان في مالٍ حلال امتلكه الإنسان بطرقه الشرعيّة، فكيف بالأموال والنعم التي يملكها أو التي يشترك مع غيره من بني البشر فيها</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هذه بعض النصوص التي تشكّل نماذج من الحدود الشرعيّة في التعامل مع الطبيعة بكلّ ما في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و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ا بَنِي آدَمَ خُذُواْ زِينَتَكُمْ عِندَ كُلِّ مَسْجِدٍ وكُلُواْ وَاشْرَبُواْ وَلاَ تُسْرِفُواْ إِنَّهُ لاَ يُحِبُّ الْمُسْرِفِينَ، قُلْ مَنْ حَرَّمَ زِينَةَ اللّهِ الَّتِيَ أَخْرَجَ لِعِبَادِهِ وَالْطَّيِّبَاتِ مِنَ الرِّزْقِ قُلْ هِي لِلَّذِينَ آمَنُواْ فِي الْحَيَاةِ الدُّنْيَا خَالِصَةً يَوْمَ الْقِيَامَةِ كَذَلِكَ نُفَصِّلُ الآيَاتِ لِقَوْمٍ يَعْلَمُ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4"/>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 الْمُبَذِّرِينَ كَانُواْ إِخْوَانَ الشَّيَاطِينِ وَكَانَ الشَّيْطَانُ لِرَبِّهِ كَفُو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5"/>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من الجدير بالذكر، أنّ الإسراف والتبذير إذا تجاوزا حدّاً معيّناً عُدّا سفهاً وأوجبا حجراً في الإسلام، فتُرفع يد المالك عن التصرّف في مُلكه، وتسقط سلطته عليه</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مَن نصب شجرة، وصبر على حفظها والقيام عليها حتّى تثمر، كان له في كلّ شيء يصاب من ثمرها صدقة عند الل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6"/>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مَن أحيا أرضاً ميّتة فله فيها أجر، وما أكلت العافية منها فهو له صدق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7"/>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ازرعوا واغرسوا فلا والله ما عمل الناس عملاً أحلّ ولا أطيب من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8"/>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مَن قتل عصفوراً عبثاً جاء يوم القيامة وله صراخ حول العرش يقو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ربِّ، سل هذا فيمَ قتلني من غير منفع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9"/>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لعلّ تحريم الصيد مطلقاً في الحرم، وللمحرم في الحرم وغيره تدريب على التقرّب إلى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ترك الصيد لما فيه من تعويد على المسالمة مع الطيور والسباع ما لم تكن تؤذيه</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إنّ امرأة عُذّبت في هرّةٍ ربطتها حتّى ماتت عطش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0"/>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 xml:space="preserve">إنّ رسول الله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ص</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نهى عن قطع الشجر المثمر أو حرق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يعني في دار الحرب وغيرها إلّا أن يكون ذلك من الصلاح للمسلمين</w:t>
      </w:r>
      <w:r>
        <w:rPr>
          <w:rStyle w:val="FootnoteCharacters"/>
          <w:rStyle w:val="FootnoteAnchor"/>
          <w:rFonts w:ascii="Simplified Arabic" w:hAnsi="Simplified Arabic" w:cs="Simplified Arabic"/>
          <w:sz w:val="28"/>
          <w:sz w:val="28"/>
          <w:szCs w:val="28"/>
          <w:rtl w:val="true"/>
          <w:lang w:bidi="ar-LB"/>
        </w:rPr>
        <w:footnoteReference w:id="31"/>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قد ورد أنّ الاحتراز عن قطع الأشجار الرطبة ممّا يطيل في العم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ا ورد في النهي عن تلويث الماء بالنجاسات وغيرها كثير، وكذلك في مسائل النظافة والتجمّل والتطيّب والتزيّن ممّا لا يُحصى كثرة</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ذلك كلّه يأتي ليكشف عن التفاصيل التي يجمعها عنوان واحد كبير هو البناء والإعمار وثقافة الإنتاج وصناعة الجمال، فالخالق جميل، والكون الذي خلقه آية في الجمال، ودقيق الصنع، متكامل مترابط، يخدم بعضه بعضاً، ويكمل بعضه بعضاً، ليشكّل لوحة الوجود الكبرى، فهل يرضى أو يأذن في أن يعمل الإنسان فيها فساداً وعبث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س لعاقل أن يتوهّم ذلك</w:t>
      </w:r>
      <w:r>
        <w:rPr>
          <w:rFonts w:cs="Simplified Arabic" w:ascii="Simplified Arabic" w:hAnsi="Simplified Arabic"/>
          <w:sz w:val="28"/>
          <w:szCs w:val="28"/>
          <w:rtl w:val="true"/>
          <w:lang w:bidi="ar-LB"/>
        </w:rPr>
        <w:t>.</w:t>
      </w:r>
      <w:r>
        <w:br w:type="page"/>
      </w:r>
    </w:p>
    <w:p>
      <w:pPr>
        <w:pStyle w:val="Normal"/>
        <w:tabs>
          <w:tab w:val="clear" w:pos="720"/>
          <w:tab w:val="left" w:pos="386" w:leader="none"/>
          <w:tab w:val="left" w:pos="566" w:leader="none"/>
        </w:tabs>
        <w:spacing w:before="0" w:after="120"/>
        <w:ind w:left="0" w:right="0" w:firstLine="270"/>
        <w:jc w:val="center"/>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الفصل الثاني</w:t>
      </w:r>
    </w:p>
    <w:p>
      <w:pPr>
        <w:pStyle w:val="Normal"/>
        <w:tabs>
          <w:tab w:val="clear" w:pos="720"/>
          <w:tab w:val="left" w:pos="386" w:leader="none"/>
          <w:tab w:val="left" w:pos="566" w:leader="none"/>
        </w:tabs>
        <w:spacing w:before="0" w:after="120"/>
        <w:ind w:left="0" w:right="0" w:firstLine="270"/>
        <w:jc w:val="center"/>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tabs>
          <w:tab w:val="clear" w:pos="720"/>
          <w:tab w:val="left" w:pos="386" w:leader="none"/>
          <w:tab w:val="left" w:pos="566" w:leader="none"/>
        </w:tabs>
        <w:spacing w:before="0" w:after="120"/>
        <w:ind w:left="0" w:right="0" w:firstLine="270"/>
        <w:jc w:val="center"/>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أثر مدرسة أهل البيت </w:t>
      </w:r>
      <w:r>
        <w:rPr>
          <w:rFonts w:cs="Simplified Arabic" w:ascii="Simplified Arabic" w:hAnsi="Simplified Arabic"/>
          <w:b/>
          <w:bCs/>
          <w:color w:val="FF0000"/>
          <w:sz w:val="28"/>
          <w:szCs w:val="28"/>
          <w:rtl w:val="true"/>
          <w:lang w:bidi="ar-LB"/>
        </w:rPr>
        <w:t>(</w:t>
      </w:r>
      <w:r>
        <w:rPr>
          <w:rFonts w:ascii="Simplified Arabic" w:hAnsi="Simplified Arabic" w:cs="Simplified Arabic"/>
          <w:b/>
          <w:b/>
          <w:bCs/>
          <w:color w:val="FF0000"/>
          <w:sz w:val="28"/>
          <w:sz w:val="28"/>
          <w:szCs w:val="28"/>
          <w:rtl w:val="true"/>
          <w:lang w:bidi="ar-LB"/>
        </w:rPr>
        <w:t>عليهم السلام</w:t>
      </w:r>
      <w:r>
        <w:rPr>
          <w:rFonts w:cs="Simplified Arabic" w:ascii="Simplified Arabic" w:hAnsi="Simplified Arabic"/>
          <w:b/>
          <w:bCs/>
          <w:color w:val="FF0000"/>
          <w:sz w:val="28"/>
          <w:szCs w:val="28"/>
          <w:rtl w:val="true"/>
          <w:lang w:bidi="ar-LB"/>
        </w:rPr>
        <w:t>)</w:t>
      </w:r>
    </w:p>
    <w:p>
      <w:pPr>
        <w:pStyle w:val="Normal"/>
        <w:tabs>
          <w:tab w:val="clear" w:pos="720"/>
          <w:tab w:val="left" w:pos="386" w:leader="none"/>
          <w:tab w:val="left" w:pos="566" w:leader="none"/>
        </w:tabs>
        <w:spacing w:before="0" w:after="120"/>
        <w:ind w:left="0" w:right="0" w:firstLine="270"/>
        <w:jc w:val="center"/>
        <w:rPr/>
      </w:pPr>
      <w:r>
        <w:rPr>
          <w:rFonts w:ascii="Simplified Arabic" w:hAnsi="Simplified Arabic" w:cs="Simplified Arabic"/>
          <w:b/>
          <w:b/>
          <w:bCs/>
          <w:color w:val="FF0000"/>
          <w:sz w:val="28"/>
          <w:sz w:val="28"/>
          <w:szCs w:val="28"/>
          <w:rtl w:val="true"/>
          <w:lang w:bidi="ar-LB"/>
        </w:rPr>
        <w:t>في بناء الحضـارة الإسلاميّة</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تمهيد</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تخطو الحضارة المادّيّة في عالمنا المعاصر خطوات سريعة نحو التطوّر العلميّ الذي استطاع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حتّى الآ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يختصر العالم في علبة، وأن يجوب الكون بحثاً عن الأسرار المدهشة، ولا زال يسير نحو المزيد من التطوّر ومن التسخير للطاقات والإمكانات وتذليل العقبات التي كانت تحول دون الإنسان وتحقيق أحلامه لقرون متطاولة، بل بدأ الطريق ينفتح نحو أحلام من نوع جديد</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مّا الإنسان فيراقب عن كثب دون أن يدري ما يخبّئه المستقبل، وما ربّما تفاجئه به الأيّام، فلم يعد يوجد شيء مستبعد، وربّما 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ه لم يعد يوجد شيء مستحيل</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لكنّ المؤسف جدّاً، أنّ تطوّر الحضارة المادّيّة رافقه انحطاط على مستوى القيم الإنسانيّة والأخلاقيّة، حتّى بات الحديث عنها مثيراً للسخرية في بعض المجتمعات الغارقة في أحلامها وبريق أضوائها، أو في الأوساط التي أسكرتها نشوة الابتكارات الإلكترونيّة</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نحن نعترف بما قدّمته الصناعة الحديثة والتقنيّة المتطوّرة والمعلوماتيّة الراقية للبشريّة من خدمات، ولكنّنا نشعر بالقلق والخوف على مستقبل العالم الذي سقط أسيراً بيد وسائل الإنتاج المتطوّرة ووسائل الدمار والفتك، وبات رهن إشارة بسيطة قد تصدّر في أيّ لحظة لتحيل العالم إلى رماد</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نشعر بالقلق في عالم يريد أن يتحلّل من القيود الأخلاقيّة والقيم الإنسانيّة، ويريد أن يفكّ أيّ ارتباط بينه وبين السماء، نشعر بالقلق والخوف جرّاء ما نشاهده من سيطرة لروح الاستغلال والاستكبار والعتوّ والتجبّر، وتحكيم الشهوات والأهواء التي ليس لها حدود ولا قيود</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نحن لسنا ضدّ التطوّر العلميّ والحضاريّ، ولا نعارض التقدّم التكنولوجيّ، بل نحن نشجّع الاستفادة من الفرص كلّها ومن جميع الإمكانات لبناء حضارة إنسانيّة أقوى وأعظم، لكنّنا نطالب بأن يكون ذلك جنباً إلى جنب مع تحكيم الضوابط الخلقيّة والقيم الإنسانيّة التي من شأنها أن تمسك بزمام النفوس، وتجعل تلك الإنجازات العلميّة تعمل في خدمة الإنسان ورقيّه، وتقي الإنسان من السقوط في أسر المادة، ومن الوقوع في مستنقع الرذيلة، وتحميه من جشع الطغيان</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مقوّمات الحضارة الإسلاميّة</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في المقابل، فإنّ الإسلام يدعو إلى بناء حضارة تقوم على الأسس الآتية</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b/>
          <w:b/>
          <w:bCs/>
          <w:color w:val="FF0000"/>
          <w:sz w:val="28"/>
          <w:sz w:val="28"/>
          <w:szCs w:val="28"/>
          <w:rtl w:val="true"/>
          <w:lang w:bidi="ar-LB"/>
        </w:rPr>
        <w:t>أوّل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عقيدة</w:t>
      </w:r>
      <w:r>
        <w:rPr>
          <w:rFonts w:cs="Simplified Arabic" w:ascii="Simplified Arabic" w:hAnsi="Simplified Arabic"/>
          <w:b/>
          <w:bCs/>
          <w:color w:val="FF0000"/>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تشكّل عقيدة التوحيد عماد الحضارة الإسلاميّة؛ لأنّها تشيّدها على أساس متين وثابت، فهي تجعل النظام منسجماً تماماً مع حركة الكون ومع نظام الخلقة؛ لأنّها تربط حركة الإنسانيّة كلّها بخالقها، وبارئها، ومصوّرها، ومالك الكون، والمهيمن عليه، والمدبّر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شكّ في أنّ مثل هذا النظام ينطلق من رؤية واضحة للمصير الذي ينتظر البشريّة، والحكمة التي من أجلها مُنح الإنسان وجوده وبقاءه، فالعقيدة الإسلاميّة ترسم الملامح البارزة للنظام، وتؤسّس لحضارة تقوم على أساس ثابت ومتين وراسخ</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ذلك بخلاف الحضارات التي سادت ثمّ بادت، أو التي تقوم على رؤية محدودة وخاطئة للوجود، وللعوامل المؤثّرة في حركته، والمصير الذي ينتظره، هذه الحضارات تقوم على أسس هشّة ومتزلزلة، وهي حضارات البُعد الواحد التي سوف تصطدم بعقبات وتُبتلى بأمراض وانحرافات تعمل على تدمير الإنسان بدلاً من خدمة أهدافه</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ثاني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شريعة والنظام</w:t>
      </w:r>
      <w:r>
        <w:rPr>
          <w:rFonts w:cs="Simplified Arabic" w:ascii="Simplified Arabic" w:hAnsi="Simplified Arabic"/>
          <w:b/>
          <w:bCs/>
          <w:color w:val="FF0000"/>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الأنظمة التي يضعها الإنسا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هما بلغت في نزاهتها ودقّت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بقى عاجزة عن بلوغ الكمال المنشود والدقّة المطلوبة؛ لأنّ المقنّن البشريّ للنظام ينطلق من خبراته وملاحظاته، ومن قدراته المحدودة في تحديد العلاج الأفضل لمشكلات البشر في مختلف مجالات حياته وأبعادها، وقد يلاحظُ مصالح الفرد أو المجتمع المحصور، ولا يلاحظ مصالح النوع البشريّ ككلّ، ولا مصالح الوجود بأكمله، هذا كلّه بقطع النظر عن عجز الإنسان حتّى اليوم عن إدراك كثير من أسرار الوجود وكوامن النفس الإنسانيّة، حيث نجد أنّ البشر يعالجون بُعداً على حساب بُعدٍ آخر، ويحقّقون مصلحة على حساب مصلحة أخرى، ويرقعون فتقاً لينفتق آخر، وهكذا؛ أمّا النظام الإسلاميّ، فقد رسم خالق البشر والعارف بشؤونهم معالمه، وهو المطّلع على خفايا البشر وما يصلحهم وما يفسدهم، ومن أجل هذا فهو النظام الأكمل والأفضل والأدقّ</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b/>
          <w:b/>
          <w:bCs/>
          <w:color w:val="FF0000"/>
          <w:sz w:val="28"/>
          <w:sz w:val="28"/>
          <w:szCs w:val="28"/>
          <w:rtl w:val="true"/>
          <w:lang w:bidi="ar-LB"/>
        </w:rPr>
        <w:t>ثالث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رصيد القيم الدينيّة والأخلاقيّة</w:t>
      </w:r>
      <w:r>
        <w:rPr>
          <w:rFonts w:cs="Simplified Arabic" w:ascii="Simplified Arabic" w:hAnsi="Simplified Arabic"/>
          <w:b/>
          <w:bCs/>
          <w:color w:val="FF0000"/>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فالإسلام يمتلك من هذا الرصيد والقدر الكافي لحفظ التوازن الاجتماعيّ، وكبح جماح الغرائز الهدّامة، والنزعات البشريّة التي تعيق مسيرة الإنسان نحو الكمال؛ ذلك أنّ الإسلام لا يريد للإنسان أن يستغرق في البُعد الحيوانيّ والمادّيّ، فهو لم يخلق ليعيش هذا الجانب من شخصيّته، وإنّما جُعلت الحيوانيّة فيه لخدمة البُعد الروحيّ في شخصيّته، وسلّماً لبلوغ الأهداف الواقعيّة والحكمة الأساسيّة التي من أجلها خُلِقَ</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القليل من التأمّل يكفي لإدراك أهمّيّة القيم الأخلاقيّة في بناء حضارة إنسانيّة سليمة وراق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لحضارة المادّيّة التي سخّر الإنسان نفسه لخدمتها، وعاش الانبهار الشديد بها، فقدت طعمها، وباتت خطراً يهدّد الإنسان، عندما تجرّدت من الضوابط والروادع الأخلاقيّة، والقيم الدينيّة</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أيّ مجتمع من المجتمعات في أيّ عصر من العصور يتخلّى عن قيمه وعن أخلاقيّاته، فهو يتّجه نحو الهاوية، ويقترب من نهاي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هما بلغت الحضارة المادّيّة قوّة وجبروتاً، ومهما امتلكت من أدوات، فإنّها سوف تتآكل من الداخل وتنهار على نفس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أصبح الإنسان المعاصر يعي هذا الواقع أكثر من أيّ وقت مضى، وانهيار الاتّحاد السوفياتيّ ونظريّاته وأنظمته السياسيّة والاقتصاديّة جاء أسرع ممّا كان متوقّعاً، لكنّه مع ذلك لم يفاجئ أصحاب البصائر الذين يدركون بدقّة أهمّيّة الأسس السليمة والصحيحة لبناء الحضارات، وأهمّيّة الرصيد الأخلاقيّ والقيميّ في بقاء الأنظمة واستمرارها وتماسكها</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فالإمام الخمينيّ العظي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دما تحدّث عن نهاية الشيوعيّة لم يكن العالم آنذاك يرى حجم الاهتراء والتآكل في جسم ذلك النظام، ولا عمق الفساد الذي وصل إليه</w:t>
      </w:r>
      <w:r>
        <w:rPr>
          <w:rStyle w:val="FootnoteCharacters"/>
          <w:rStyle w:val="FootnoteAnchor"/>
          <w:rFonts w:ascii="Simplified Arabic" w:hAnsi="Simplified Arabic" w:cs="Simplified Arabic"/>
          <w:sz w:val="28"/>
          <w:sz w:val="28"/>
          <w:szCs w:val="28"/>
          <w:rtl w:val="true"/>
          <w:lang w:bidi="ar-LB"/>
        </w:rPr>
        <w:footnoteReference w:id="32"/>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فإنّه بالإمكان القول إنّ دور القيم في بناء الحضارات والأنظمة كبير جدّاً وخطير جدّاً، حتّى إنّه لا غنى لأيّ حضارة عنها، ولا بقاء لها دونها</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color w:val="FF0000"/>
          <w:sz w:val="28"/>
          <w:szCs w:val="28"/>
          <w:lang w:bidi="ar-LB"/>
        </w:rPr>
      </w:pPr>
      <w:r>
        <w:rPr>
          <w:rFonts w:ascii="Simplified Arabic" w:hAnsi="Simplified Arabic" w:cs="Simplified Arabic"/>
          <w:b/>
          <w:b/>
          <w:bCs/>
          <w:color w:val="FF0000"/>
          <w:sz w:val="28"/>
          <w:sz w:val="28"/>
          <w:szCs w:val="28"/>
          <w:rtl w:val="true"/>
          <w:lang w:bidi="ar-LB"/>
        </w:rPr>
        <w:t>رابع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علم والمهارات الفنّيّة التقنيّة</w:t>
      </w:r>
      <w:r>
        <w:rPr>
          <w:rFonts w:cs="Simplified Arabic" w:ascii="Simplified Arabic" w:hAnsi="Simplified Arabic"/>
          <w:b/>
          <w:bCs/>
          <w:color w:val="FF0000"/>
          <w:sz w:val="28"/>
          <w:szCs w:val="28"/>
          <w:rtl w:val="true"/>
          <w:lang w:bidi="ar-LB"/>
        </w:rPr>
        <w:t xml:space="preserve">: </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يُعدّ هذا الركن من الأركان الأساس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يقصد من العلم في المقام العلم التجريبيّ، فإنّ العلم بحر واسع متعدّد الأغوار، ولكلّ باب منه دور حسّاس في بناء الحضارة الإسلاميّة التي تهتمّ بالإنسان في نشأتَيه، وفي عالمَيه، وفي مختلف أبعاد شخصيّته</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قد يتوهّم بعض الأشخاص أنّ الإسلام يحثّ على نوع معيّن من العلوم، وأنّه لا علاقة له مطلقاً بالعلوم التجريبيّة المادّيّة؛ باعتبار أنّه دين يهتمّ بجانب العقيدة والسلوك، ولا ارتباط لذلك بعلم الرياضيّات مثلاً أو علوم الطبيعة إلّا بالمقدار الذي يخدم الجانب المتقدّم</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إلّا أنّ هذا وهم وخيال، فإنّ الإسلام يدعو إلى العلم في مجالاته واتّجاهاته كلّها، خاصّة تلك التي تخدم الإنسان، وتسهّل الوصول لأغراضه وحاجا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أُثر عن جابر بن حيّان أنّه تلقّى أصول علم الكيمياء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اشتهر عنه –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هتمامه بعلم النجوم، وهذا يدلّ على اهتمام أئمّة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نشر العلوم الطبيعيّة عندما يجدون طلّاب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ورد 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تصنيف العلم 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العلم علمان</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علم الأديان وعلم الأبدا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3"/>
      </w:r>
      <w:r>
        <w:rPr>
          <w:rFonts w:ascii="Simplified Arabic" w:hAnsi="Simplified Arabic" w:cs="Simplified Arabic"/>
          <w:sz w:val="28"/>
          <w:sz w:val="28"/>
          <w:szCs w:val="28"/>
          <w:rtl w:val="true"/>
          <w:lang w:bidi="ar-LB"/>
        </w:rPr>
        <w:t>، وعلم الأبدان يرتبط بالطبّ أوّلاً وبالذّ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النصّ ليس النصّ الوحيد الذي يدلّ على ذلك</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يُحكى أنّ هارون الرشيد كان له طبيب نصرانيّ حاذق، فقال ذات يوم لعليّ بن الحسين ابن واق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س في كتابكم من علم الطبّ شيء، والعلم علم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م الأديان وعلم الأبدان، فقال له عل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د جمع الله الطبّ كلّه في نصف آية من كتابه، وهو ق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كلوا واشربوا ولا تسرفو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4"/>
      </w:r>
      <w:r>
        <w:rPr>
          <w:rFonts w:ascii="Simplified Arabic" w:hAnsi="Simplified Arabic" w:cs="Simplified Arabic"/>
          <w:sz w:val="28"/>
          <w:sz w:val="28"/>
          <w:szCs w:val="28"/>
          <w:rtl w:val="true"/>
          <w:lang w:bidi="ar-LB"/>
        </w:rPr>
        <w:t xml:space="preserve">، وجمع نبيّنا 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طبّ في قوله</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المعدة بيت الداء، والحمية رأس كلّ دواء، وأعطِ كلّ بدن ما عوّدته</w:t>
      </w:r>
      <w:r>
        <w:rPr>
          <w:rFonts w:cs="Simplified Arabic" w:ascii="Simplified Arabic" w:hAnsi="Simplified Arabic"/>
          <w:b/>
          <w:bCs/>
          <w:sz w:val="28"/>
          <w:szCs w:val="28"/>
          <w:rtl w:val="true"/>
          <w:lang w:bidi="ar-LB"/>
        </w:rPr>
        <w:t>»</w:t>
      </w:r>
      <w:r>
        <w:rPr>
          <w:rFonts w:ascii="Simplified Arabic" w:hAnsi="Simplified Arabic" w:cs="Simplified Arabic"/>
          <w:sz w:val="28"/>
          <w:sz w:val="28"/>
          <w:szCs w:val="28"/>
          <w:rtl w:val="true"/>
          <w:lang w:bidi="ar-LB"/>
        </w:rPr>
        <w:t>، فقال الطبي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ترك كتابكم ولا نبيّكم لجالينوس طبّاً</w:t>
      </w:r>
      <w:r>
        <w:rPr>
          <w:rStyle w:val="FootnoteCharacters"/>
          <w:rStyle w:val="FootnoteAnchor"/>
          <w:rFonts w:ascii="Simplified Arabic" w:hAnsi="Simplified Arabic" w:cs="Simplified Arabic"/>
          <w:sz w:val="28"/>
          <w:sz w:val="28"/>
          <w:szCs w:val="28"/>
          <w:rtl w:val="true"/>
          <w:lang w:bidi="ar-LB"/>
        </w:rPr>
        <w:footnoteReference w:id="35"/>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والجدير بالذكر، أنّ ما ورد في النصوص المأثورة عن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أهل بي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القواعد الكلّيّة في الطبّ كثير جدّاً</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وعلى كلّ حال، فإنّ الحثّ على التعلّم والتعليم من أبرز ما أُثر 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أهل بيته الأطها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منه يُعلم أنّ الإسلام دين العلم والبحث، كما أنّه دين العمل والسعي</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وحسبنا من ذلك ما روي 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تعلّموا العلم، فإنّ تعلّمه حسنة، ومدارسته تسبيح، والبحث عنه جهاد، وتعليمه لمن لا يعلمه صدقة، وهو عند الله لأهله قربة؛ لأنّه معالم الحلال والحرام، وسالك بطالبه سبيل الجنّة، وهو أنيس في الوحشة، وصاحب في الوحدة، وسلاح على الأعداء، وزين الأخلّاء، يرفع الله به أقواماً يجعلهم في الخير أئمّة يُقتدى بهم، ترمق أعمالهم وتقتبس آثارهم، وترغب الملائكة في خلّتهم، يمسحونهم بأجنحتهم في صلاتهم؛ لأنّ العلم حياة القلوب، ونور الأبصار من العمى، وقوّة الأبدان من الضعف، ينزل الله حامله منازل الأبرار، ويمنحه مجالسة الأخيار في الدنيا والآخرة، بالعلم يُطاع الله ويُعبد، وبالعلم يعرف الله ويوَحّد، بالعلم توصَل الأرحام، وبه يعرف الحلال والحرام، والعلم إمام العقل، والعقل تابعه، يلهمه الله السعداء ويحرمه الأشقياء</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6"/>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b/>
          <w:b/>
          <w:bCs/>
          <w:color w:val="FF0000"/>
          <w:sz w:val="28"/>
          <w:sz w:val="28"/>
          <w:szCs w:val="28"/>
          <w:rtl w:val="true"/>
          <w:lang w:bidi="ar-LB"/>
        </w:rPr>
        <w:t>خامس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أمن والاستقرار والحرّيّة والاستقلال</w:t>
      </w:r>
      <w:r>
        <w:rPr>
          <w:rFonts w:cs="Simplified Arabic" w:ascii="Simplified Arabic" w:hAnsi="Simplified Arabic"/>
          <w:b/>
          <w:bCs/>
          <w:color w:val="FF0000"/>
          <w:sz w:val="28"/>
          <w:szCs w:val="28"/>
          <w:rtl w:val="true"/>
          <w:lang w:bidi="ar-LB"/>
        </w:rPr>
        <w:t>:</w:t>
      </w:r>
    </w:p>
    <w:p>
      <w:pPr>
        <w:pStyle w:val="Normal"/>
        <w:tabs>
          <w:tab w:val="clear" w:pos="720"/>
          <w:tab w:val="left" w:pos="386" w:leader="none"/>
          <w:tab w:val="left" w:pos="566" w:leader="none"/>
        </w:tabs>
        <w:spacing w:before="0" w:after="120"/>
        <w:ind w:left="0" w:right="0" w:firstLine="270"/>
        <w:jc w:val="both"/>
        <w:rPr/>
      </w:pPr>
      <w:r>
        <w:rPr>
          <w:rFonts w:ascii="Simplified Arabic" w:hAnsi="Simplified Arabic" w:cs="Simplified Arabic"/>
          <w:sz w:val="28"/>
          <w:sz w:val="28"/>
          <w:szCs w:val="28"/>
          <w:rtl w:val="true"/>
          <w:lang w:bidi="ar-LB"/>
        </w:rPr>
        <w:t>ولهذا العامل أهمّيّة خاصّة، فإنّ انعدام الأمن والاستقرار ويعوق حركة الأمّة، ويضع عقبة كؤودةً في طريق الحضارة وتشييد أركانها، ولا يمكن قراءة ملامح المشروع الحضاريّ بدقّة دون أمن واستقرار؛ لأنّ الاضطراب من شأنه أن يخلط الأوراق ويشوّش الصورة</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both"/>
        <w:rPr/>
      </w:pPr>
      <w:r>
        <w:rPr>
          <w:rFonts w:ascii="Simplified Arabic" w:hAnsi="Simplified Arabic" w:cs="Simplified Arabic"/>
          <w:sz w:val="28"/>
          <w:sz w:val="28"/>
          <w:szCs w:val="28"/>
          <w:rtl w:val="true"/>
          <w:lang w:bidi="ar-LB"/>
        </w:rPr>
        <w:t>كما أنّ الحرّيّة والاستقلال يتيحان للحركة أن تأخذ طريقها نحو التطبيق، وترسم نهجها دون ضغوط ودون موانع ومطبّات، فإنّ الحرّيّة إذا انعدمت في مختلف أشكالها شلّت الحركة واضمحلّت الطاقات وتكبّلت الأيدي، وبالتالي تنعدم إمكانيّة العمل بوحي من المنهج الإسلاميّ والرؤية الإسلاميّة</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انعدام الحرّيّة قد يكون بسبب الحكّام المسلمين الذين قد يرون في الحرّيّة خطراً يهدّد مناصبهم ومصالحهم، أو نتيجة جمود عقولهم ومحدوديّة تفكيرهم، وقد يكون ناتجاً عن سيطرة المستعمر غير المسلم الذي يسعى لإلغاء الثقافة الإسلاميّة واستبدالها بثقافته، ويعمل على بناء حضارته هو، وتطبيق سياسته الخاصّة خدمة لمصالحه</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فقد يسخّر الطاقات الفكريّة والعلميّة والإمكانات المادّيّة لخدمة مصالحه، وتسويق حضارته على حساب حضارة الإسلام</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مؤسف في هذا المجال ما أوردته بعض الفرق الإسلاميّة ونسبته إلى الإسلام زوراً وبهتاناً من الدعوة إلى الركون إلى الظالم، وإطاعة السلطان الجائر وتقديسه</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إنّنا لا نشكّ لحظةً في كونه من وضع أزلام أهل الجَور والطغيان، ودسّ عملائهم ومرتزقتهم، فالإسلام دين العدل ودين الحرّيّة والاستقل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علّ هذا ما يميّز مدرسة أهل البيت</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تي تحمل الإسلام الأصيل، وتستقي أصوله من نبعه الصافي والعذب، فقد كانت هذه المدرسة عنواناً لرفض الظلم، وعدم الركون لحكّام الجور، والتمسّك براية العدالة؛ ممّا حوّل تاريخها إلى تاريخ إباءٍ ورفضٍ وثورة، فتعرّضت هذه المدرس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سبب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أبشع أنواع الظلم والقهر والتعسّف، وعانت من مؤامرات الإبادة والإعدام والعزل والإلغاء، لكن على الرغم من ذلك بقيت مناراً للحرّيّة ومثالاً للتضحية، وتاريخها مليء بالشواهد والأرقام التي تثبت ذلك</w:t>
      </w:r>
      <w:r>
        <w:rPr>
          <w:rFonts w:cs="Simplified Arabic" w:ascii="Simplified Arabic" w:hAnsi="Simplified Arabic"/>
          <w:sz w:val="28"/>
          <w:szCs w:val="28"/>
          <w:rtl w:val="true"/>
          <w:lang w:bidi="ar-LB"/>
        </w:rPr>
        <w:t xml:space="preserve">. </w:t>
      </w:r>
    </w:p>
    <w:p>
      <w:pPr>
        <w:pStyle w:val="Normal"/>
        <w:tabs>
          <w:tab w:val="clear" w:pos="720"/>
          <w:tab w:val="left" w:pos="386" w:leader="none"/>
          <w:tab w:val="left" w:pos="566" w:leader="none"/>
        </w:tabs>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tabs>
          <w:tab w:val="clear" w:pos="720"/>
          <w:tab w:val="left" w:pos="386" w:leader="none"/>
          <w:tab w:val="left" w:pos="566" w:leader="none"/>
        </w:tabs>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حضارة الإسلام أم حضارة المسلمين</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يتغنّى المسلمون بحضارتهم التي بلغت ذروتها في بعض العصور، وفي بعض المدن الإسلاميّة الشهي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الواقع، فإنّه ينبغي أن تدرس هذه الحضارة على مستوى عوامل النهوض وعوامل الانحطاط</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ففي نهوضها –على الرغم من أنّنا نرى فيه نهوضاً ناقص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برز بعض العوامل التي تحدّثنا عنها، لكنّها كانت تعاني من ثغرات عدّة، أهمّها الضعف الشديد في جانب القيم الأخلاقّية على المستوى التطبيقيّ لا النظريّ الذي لا يمكن المساس به</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ومن تلك العوامل، اهتمام حكّام الأمصار الإسلاميّة بالجانب المادّيّ المدنيّ فقط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هي حضارات العصر المادّ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حيث انصبّ اهتماماتهم على ما يخدم مصالحهم الفرديّة الضيّقة؛ ولذا نحن نرى في ملامح تلك الفترة ازدهاراً في بناء القصور العظيمة الفارهة كأبرز معالم للحضا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ذا كان ثمّة اهتمام علميّ وفنّيّ، فإنّه لم يكن ناتجاً عن تخطيط وتشجيع من حكّام العصر، وإنّما هو وليد انطلاقة جاءت استجابة لروح الإسلام التي وجدت طريقها بشكل وبآخر إلى نفوس بعض العلماء والفنّان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نحن هنا لا نريد الحطّ من قيمة تلك الجهود، لكنّنا في الوقت نفسه نريد الابتعاد عن المبالغة وعن التغنّي بالأمجاد، لنكون واقعيّين في دراستنا لعوامل النهوض والانحطاط</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tabs>
          <w:tab w:val="clear" w:pos="720"/>
          <w:tab w:val="left" w:pos="386" w:leader="none"/>
          <w:tab w:val="left" w:pos="566" w:leader="none"/>
        </w:tabs>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أتباع مدرسة أهل البيت </w:t>
      </w:r>
      <w:r>
        <w:rPr>
          <w:rFonts w:cs="Simplified Arabic" w:ascii="Simplified Arabic" w:hAnsi="Simplified Arabic"/>
          <w:b/>
          <w:bCs/>
          <w:color w:val="C00000"/>
          <w:sz w:val="28"/>
          <w:szCs w:val="28"/>
          <w:rtl w:val="true"/>
          <w:lang w:bidi="ar-LB"/>
        </w:rPr>
        <w:t>(</w:t>
      </w:r>
      <w:r>
        <w:rPr>
          <w:rFonts w:ascii="Simplified Arabic" w:hAnsi="Simplified Arabic" w:cs="Simplified Arabic"/>
          <w:b/>
          <w:b/>
          <w:bCs/>
          <w:color w:val="C00000"/>
          <w:sz w:val="28"/>
          <w:sz w:val="28"/>
          <w:szCs w:val="28"/>
          <w:rtl w:val="true"/>
          <w:lang w:bidi="ar-LB"/>
        </w:rPr>
        <w:t>عليهم السلام</w:t>
      </w:r>
      <w:r>
        <w:rPr>
          <w:rFonts w:cs="Simplified Arabic" w:ascii="Simplified Arabic" w:hAnsi="Simplified Arabic"/>
          <w:b/>
          <w:bCs/>
          <w:color w:val="C00000"/>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يمكن لنا أن نقول إنّ الانطلاقة الجديدة للإسلام في العصر الحاضر، والتي نأمل أن تكون مسدّدة ومستمرّة، تتميّز عن الانطلاقة الإسلاميّة في العصور السابقة بالأمور الآتية</w:t>
      </w:r>
      <w:r>
        <w:rPr>
          <w:rFonts w:cs="Simplified Arabic" w:ascii="Simplified Arabic" w:hAnsi="Simplified Arabic"/>
          <w:sz w:val="28"/>
          <w:szCs w:val="28"/>
          <w:rtl w:val="true"/>
          <w:lang w:bidi="ar-LB"/>
        </w:rPr>
        <w:t>:</w:t>
      </w:r>
    </w:p>
    <w:p>
      <w:pPr>
        <w:pStyle w:val="Normal"/>
        <w:numPr>
          <w:ilvl w:val="0"/>
          <w:numId w:val="12"/>
        </w:numPr>
        <w:tabs>
          <w:tab w:val="clear" w:pos="720"/>
          <w:tab w:val="left" w:pos="386" w:leader="none"/>
          <w:tab w:val="left" w:pos="566" w:leader="none"/>
          <w:tab w:val="left" w:pos="702" w:leader="none"/>
        </w:tabs>
        <w:spacing w:before="0" w:after="120"/>
        <w:ind w:left="0" w:right="0" w:firstLine="270"/>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أتي في زمان بلغ فيه التعقيد السياسيّ غايته، والحركة العلميّة وصلت إلى مستويات عالية جدّاً، والصراع مع القوى العظمى بات أعقد من السابق وأكثر شدّةً وقسوة</w:t>
      </w:r>
      <w:r>
        <w:rPr>
          <w:rFonts w:cs="Simplified Arabic" w:ascii="Simplified Arabic" w:hAnsi="Simplified Arabic"/>
          <w:sz w:val="28"/>
          <w:szCs w:val="28"/>
          <w:rtl w:val="true"/>
          <w:lang w:bidi="ar-LB"/>
        </w:rPr>
        <w:t>.</w:t>
      </w:r>
    </w:p>
    <w:p>
      <w:pPr>
        <w:pStyle w:val="Normal"/>
        <w:numPr>
          <w:ilvl w:val="0"/>
          <w:numId w:val="12"/>
        </w:numPr>
        <w:tabs>
          <w:tab w:val="clear" w:pos="720"/>
          <w:tab w:val="left" w:pos="386" w:leader="none"/>
          <w:tab w:val="left" w:pos="566" w:leader="none"/>
          <w:tab w:val="left" w:pos="702" w:leader="none"/>
        </w:tabs>
        <w:spacing w:before="0" w:after="120"/>
        <w:ind w:left="0" w:right="0" w:firstLine="270"/>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جاءت في زمان انحطاط وصل فيه المسلمون إلى الحضيض، وسيطر عليهم الغرب العلمانيّ الكافر ، ولا أقول المسيحيّ؛ لأنّ المسيحيّة في الغرب في العصر الحاضر باتت هي الأخرى في أسر الحركات السياسيّة العلمان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رزحت البلاد الإسلاميّة جميعاً في هذا القرن تحت وطأة الاستعمار الذي عمل على إلغاء الهويّة الإسلاميّة، وإدخال الثقافة الاستعماريّة الهجينة، وتشويه الإسلام في نظر أتباعه، حتّى تخلّى الكثير من المسلمين عن الإسلام إلّا مَن كان يرتبط بالانتماء الشكليّ والاسميّ</w:t>
      </w:r>
      <w:r>
        <w:rPr>
          <w:rFonts w:cs="Simplified Arabic" w:ascii="Simplified Arabic" w:hAnsi="Simplified Arabic"/>
          <w:sz w:val="28"/>
          <w:szCs w:val="28"/>
          <w:rtl w:val="true"/>
          <w:lang w:bidi="ar-LB"/>
        </w:rPr>
        <w:t>.</w:t>
      </w:r>
    </w:p>
    <w:p>
      <w:pPr>
        <w:pStyle w:val="Normal"/>
        <w:numPr>
          <w:ilvl w:val="0"/>
          <w:numId w:val="12"/>
        </w:numPr>
        <w:tabs>
          <w:tab w:val="clear" w:pos="720"/>
          <w:tab w:val="left" w:pos="386" w:leader="none"/>
          <w:tab w:val="left" w:pos="566" w:leader="none"/>
          <w:tab w:val="left" w:pos="702" w:leader="none"/>
        </w:tabs>
        <w:spacing w:before="0" w:after="120"/>
        <w:ind w:left="0" w:right="0" w:firstLine="270"/>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تأتي على أكتاف أتباع مدرسة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التي لم يسمح لها في السابق أن تمارس دورها في بناء نموذج إسلاميّ متكامل للدولة والمجتمع والأمّة، والتي عاشت في السابق حالة من الإبعاد المستمرّ عن الساحة السياسيّة، وبقيت تؤثّر في المجتمع بشكل غير مباشر وغير رسميّ طيلة قرون متطاولة، وبشكل متفاوت شدّةً وضعفاً</w:t>
      </w:r>
      <w:r>
        <w:rPr>
          <w:rFonts w:cs="Simplified Arabic" w:ascii="Simplified Arabic" w:hAnsi="Simplified Arabic"/>
          <w:sz w:val="28"/>
          <w:szCs w:val="28"/>
          <w:rtl w:val="true"/>
          <w:lang w:bidi="ar-LB"/>
        </w:rPr>
        <w:t>.</w:t>
      </w:r>
    </w:p>
    <w:p>
      <w:pPr>
        <w:pStyle w:val="Normal"/>
        <w:numPr>
          <w:ilvl w:val="0"/>
          <w:numId w:val="12"/>
        </w:numPr>
        <w:tabs>
          <w:tab w:val="clear" w:pos="720"/>
          <w:tab w:val="left" w:pos="386" w:leader="none"/>
          <w:tab w:val="left" w:pos="566" w:leader="none"/>
          <w:tab w:val="left" w:pos="702" w:leader="none"/>
        </w:tabs>
        <w:spacing w:before="0" w:after="120"/>
        <w:ind w:left="0" w:right="0" w:firstLine="270"/>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اريخ هذه المدرسة حافل بالرفض والمقاومة –كما تقدّ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ذا الذي رشّحها وأهّلها في زمان الانحطاط لحمل راية الحرّيّة والاستقلال والتضحية والإباء، على الرغم من خنوع الجميع وانهزامهم، فهم أتباع مدرسة لا زالت منذ القِدَم تحمل في داخلها بذور حرّيّة خالصة غير ملوّثة بشوائب الاستسلام والرضوخ</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ومن المؤكّد أنّه ليست مهمّة هذه الانطلاقة الجديدة إعادة ما فقَدَه المسلمون من هويّة وما ذهب من سلطان، وإنّما سيكون دورها بناء تجربة إسلاميّة جديدة، جديدة بكلّ ما للكلمة من معنى، فهي تحمل رؤية لم يكن يحملها قادة الانطلاقات السابقة، ومنهجاً كان مُبعداً عن الساحة السياسيّة فيما مضى، وروحيّةً لم تُترك يوماً ما تنطلق بحرّيّة لتبني حضارة قائمة على تعاليم الإسلام، كما أراده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كما أراده أمير المؤمنين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أئمّة من وُلد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لكن من أين بدأت هذه الانطلاقة وإلى أين؟ يمكن أن نقول في مقام الإجابة عن ذلك إنّها تقوم على أساس المرجعيّة الدينيّة لأئمّة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أي أنّها تمتلك مخزوناً كبيراً من مدينة علم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التي كان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بها ومدخلها، والتي لم يُستلهم منها إلّا القليل القليل طيلة القرون الماضية، وهي تقوم على أساس الحرّيّة والاستقلال ورفض التبعيّة لأحد إلّا الله، وعلى أساس العدل ورفض الظلم؛ فلا طاعة لمخلوق في معصية الخالق، ولو كان ذلك المخلوق طاغية زمانه</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هي تقوم على أساس التطلّع إلى حكومة العدل الإلهيّة الموعودة، التي تحتاج إلى العمل والمثابرة والسعي الكؤود دون تردّد ودون رهبة، وإلى شعور بالمسؤوليّة وتظافر للجهود وجمع للإمكانات وتسخير لها، وإلى تخطيط دقيق وحذر كبير وإصرار عظيم وصبر شديد، وقبل كلّ شيء وبعد كلّ شيء تحتاج إلى عناية إلهيّة ورعاية ربّانيّة تمنحها التوفيق والسداد</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tabs>
          <w:tab w:val="clear" w:pos="720"/>
          <w:tab w:val="left" w:pos="386" w:leader="none"/>
          <w:tab w:val="left" w:pos="566" w:leader="none"/>
        </w:tabs>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أتباع أهل البيت </w:t>
      </w:r>
      <w:r>
        <w:rPr>
          <w:rFonts w:cs="Simplified Arabic" w:ascii="Simplified Arabic" w:hAnsi="Simplified Arabic"/>
          <w:b/>
          <w:bCs/>
          <w:color w:val="C00000"/>
          <w:sz w:val="28"/>
          <w:szCs w:val="28"/>
          <w:rtl w:val="true"/>
          <w:lang w:bidi="ar-LB"/>
        </w:rPr>
        <w:t>(</w:t>
      </w:r>
      <w:r>
        <w:rPr>
          <w:rFonts w:ascii="Simplified Arabic" w:hAnsi="Simplified Arabic" w:cs="Simplified Arabic"/>
          <w:b/>
          <w:b/>
          <w:bCs/>
          <w:color w:val="C00000"/>
          <w:sz w:val="28"/>
          <w:sz w:val="28"/>
          <w:szCs w:val="28"/>
          <w:rtl w:val="true"/>
          <w:lang w:bidi="ar-LB"/>
        </w:rPr>
        <w:t>عليه السلام</w:t>
      </w:r>
      <w:r>
        <w:rPr>
          <w:rFonts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وأصالة النهضة</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لا شكّ في أنّ العوامل التي جعلت الفكر الشيعيّ يختزن في أعماقه بذور النهضة وحوافز الثورة كثيرة، وهي ترجع في الواقع إلى طبيعة نشوء هذا الفكر ومفرداته، فلا بدّ من إلقاء نظرة سريعة على أهمّ تلك العوامل ودراستها بدقّة، لكنّنا هنا سنحاول عنونة الأمور، ووضع بعض النقاط على الأسطر، باعتبارها مداخل للدراسة واستكشاف الحقيقة</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color w:val="FF0000"/>
          <w:sz w:val="28"/>
          <w:szCs w:val="28"/>
          <w:lang w:bidi="ar-LB"/>
        </w:rPr>
      </w:pPr>
      <w:r>
        <w:rPr>
          <w:rFonts w:ascii="Simplified Arabic" w:hAnsi="Simplified Arabic" w:cs="Simplified Arabic"/>
          <w:b/>
          <w:b/>
          <w:bCs/>
          <w:color w:val="FF0000"/>
          <w:sz w:val="28"/>
          <w:sz w:val="28"/>
          <w:szCs w:val="28"/>
          <w:rtl w:val="true"/>
          <w:lang w:bidi="ar-LB"/>
        </w:rPr>
        <w:t>الأمر الأوّل</w:t>
      </w:r>
      <w:r>
        <w:rPr>
          <w:rFonts w:cs="Simplified Arabic" w:ascii="Simplified Arabic" w:hAnsi="Simplified Arabic"/>
          <w:b/>
          <w:bCs/>
          <w:color w:val="FF0000"/>
          <w:sz w:val="28"/>
          <w:szCs w:val="28"/>
          <w:rtl w:val="true"/>
          <w:lang w:bidi="ar-LB"/>
        </w:rPr>
        <w:t>:</w:t>
      </w:r>
      <w:r>
        <w:rPr>
          <w:rFonts w:cs="Simplified Arabic" w:ascii="Simplified Arabic" w:hAnsi="Simplified Arabic"/>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وحدة المرجعيّة الدينيّة والسياسيّة عند الشيعة، ومواصفاتها وشروطها</w:t>
      </w:r>
      <w:r>
        <w:rPr>
          <w:rFonts w:cs="Simplified Arabic" w:ascii="Simplified Arabic" w:hAnsi="Simplified Arabic"/>
          <w:b/>
          <w:bCs/>
          <w:color w:val="FF0000"/>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تُعدّ هذه المسألة من أهمّ المسائل التي يبتني عليها الفكر الشيعيّ التي تستند إلى </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فهمهم للنصوص الإسلاميّة الثابتة، وهي إحدى النقاط التي تميّزت فيها المدرسة الشيعيّة عن سائر الفرق الإسلاميّة</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فقد رأى الشيع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ستناداً إلى المعطيات القرآنيّة، وما ثبت من أقوال ومواقف نبو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 الإمام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ما هي مرجعيّة دينيّة وسياس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نصب إلهيّ؛ بمعنى أنّه يرجع البتّ فيه إلى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و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ختار له من بين خلقه من يصطفيه ويجتبيه، ويأمر نب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تعيينه، خصوصاً بعد أن تضافرت الأدلّة عند الشيعة على اشتراط العصمة عن الخطأ والزل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ضلاً عن المعص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صاحب هذا المنصب، واشتراط الإحاطة التامّة بأسرار الرسالة الإسلاميّة وشؤونها كلّها، وما فيها من معارف وأحكام، وكلّ ما يحتاج إليه الكتاب من تفسير وتأويل ومعرفة الناسخ والمنسوخ والمحكم والمتشابه وما إلى ذلك</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ولأجل ذلك تمسّكوا بولاية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أئمّة الأحد عشر من وُلده لتماميّة الشروط فيهم، وصدور النصّ فيهم، فكان أن ضمنوا المرجعيّة الرشيدة والمعصومة التي يأخذون عنها أحكام الشريعة كما أنزلها الله على رس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صافية خالية من الشوائب، ولا تعجز عن سدّ حاجاتهم، مهما تجدّدت الموضوعات، وتطوّر وعي الأمّة، وتوسّعت علومهم</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أمّا غير الشيعة، فنجد أنّهم قد فَصَلوا المرجعيّة الدينيّة عن المرجعيّة السياسيّة منذ البدء، وقبلوا في الإمامة السياس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كذلك الدين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لا تتوافر فيهم العصمة ولا العلم بالمستوى الذي ذكرناه، وصحّحوا بيعة غير المعصوم، ومن يخطئ ويصيب، ومن ترد عليه المسائل والمعضلات فيعجز عن حلّها</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أمّا بالنسبة إلى المرجعيّة الدينيّة، فإنّهم وإن قالوا إنّ الأمّة معصومة لو أجمعت على أمر، ولكن ذلك لا يحلّ أيّ مشكلة ما دام ذلك لا يتحقّق إلّا في الضروريّات الدينيّة التي ليس ثمّة من مشكلة تجاهها</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ثمّ قالوا بعدالة الصحابة كلّهم ليمكن تكريس مرجعيّتهم الدينيّة، وظهرت الأحاديث وأُوّلت الآيات من أجل إثبات ذلك، على الرغم من الاختلاف الموجود في درجات الصحابة إيماناً وعلماً وعملاً، وتفاوت مدّة صحبتهم التي قد لا تتجاوز الأيّام والساعات في بعض الأحيان</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أمّا المرجعيّة السياسيّة، فانتهى بها الأمر أن أصبحت عارية من أيّ شرط أو تحفّظ تقريباً، وأصبحت شروطها تؤخذ من خلال الأمر الواقع؛ أي من خلال مواقف الحكّام أنفسهم وممارساتهم ومواصفاتهم، حتّى إنّك إذا رجعت إلى كتب النظم الإسلاميّة التي ألّفها أصحاب هذا الاتّجاه، مثل الأحكام السلطانيّة للماوردي، وأبي يعلى الفرّاء</w:t>
      </w:r>
      <w:r>
        <w:rPr>
          <w:rStyle w:val="FootnoteCharacters"/>
          <w:rStyle w:val="FootnoteAnchor"/>
          <w:rFonts w:ascii="Simplified Arabic" w:hAnsi="Simplified Arabic" w:cs="Simplified Arabic"/>
          <w:sz w:val="28"/>
          <w:sz w:val="28"/>
          <w:szCs w:val="28"/>
          <w:rtl w:val="true"/>
          <w:lang w:bidi="ar-LB"/>
        </w:rPr>
        <w:footnoteReference w:id="37"/>
      </w:r>
      <w:r>
        <w:rPr>
          <w:rFonts w:ascii="Simplified Arabic" w:hAnsi="Simplified Arabic" w:cs="Simplified Arabic"/>
          <w:sz w:val="28"/>
          <w:sz w:val="28"/>
          <w:szCs w:val="28"/>
          <w:rtl w:val="true"/>
          <w:lang w:bidi="ar-LB"/>
        </w:rPr>
        <w:t>، والفصل لابن حزم وأمثالها</w:t>
      </w:r>
      <w:r>
        <w:rPr>
          <w:rStyle w:val="FootnoteCharacters"/>
          <w:rStyle w:val="FootnoteAnchor"/>
          <w:rFonts w:ascii="Simplified Arabic" w:hAnsi="Simplified Arabic" w:cs="Simplified Arabic"/>
          <w:sz w:val="28"/>
          <w:sz w:val="28"/>
          <w:szCs w:val="28"/>
          <w:rtl w:val="true"/>
          <w:lang w:bidi="ar-LB"/>
        </w:rPr>
        <w:footnoteReference w:id="38"/>
      </w:r>
      <w:r>
        <w:rPr>
          <w:rFonts w:ascii="Simplified Arabic" w:hAnsi="Simplified Arabic" w:cs="Simplified Arabic"/>
          <w:sz w:val="28"/>
          <w:sz w:val="28"/>
          <w:szCs w:val="28"/>
          <w:rtl w:val="true"/>
          <w:lang w:bidi="ar-LB"/>
        </w:rPr>
        <w:t>، فإنك تلمس هذا الأمر بصورة واضحة، حيث تجدهم يستدلّون على الشرط الفلانيّ بما حصل لفلان الحاكم في الواقعة الفلانيّة، وعلى عدم اشتراط كذا بما حصل أو قاله الحاكم الآخر في الواقعة الأخرى، وهكذا</w:t>
      </w:r>
      <w:r>
        <w:rPr>
          <w:rFonts w:cs="Simplified Arabic" w:ascii="Simplified Arabic" w:hAnsi="Simplified Arabic"/>
          <w:sz w:val="28"/>
          <w:szCs w:val="28"/>
          <w:rtl w:val="true"/>
          <w:lang w:bidi="ar-LB"/>
        </w:rPr>
        <w:t xml:space="preserve">. </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ثمّ لمّا ظهر حكّام جبّارون ومنحرفون ظهرت روايات تأمر بطاعة الأمير أيّاً كان، ومهما كان، ومهما ارتكب من موبقات وفظائ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تلك الروايات</w:t>
      </w:r>
      <w:r>
        <w:rPr>
          <w:rFonts w:cs="Simplified Arabic" w:ascii="Simplified Arabic" w:hAnsi="Simplified Arabic"/>
          <w:sz w:val="28"/>
          <w:szCs w:val="28"/>
          <w:rtl w:val="true"/>
          <w:lang w:bidi="ar-LB"/>
        </w:rPr>
        <w:t>:</w:t>
      </w:r>
    </w:p>
    <w:p>
      <w:pPr>
        <w:pStyle w:val="Normal"/>
        <w:numPr>
          <w:ilvl w:val="0"/>
          <w:numId w:val="1"/>
        </w:numPr>
        <w:tabs>
          <w:tab w:val="clear" w:pos="720"/>
          <w:tab w:val="left" w:pos="386" w:leader="none"/>
          <w:tab w:val="left" w:pos="566" w:leader="none"/>
        </w:tabs>
        <w:spacing w:before="0" w:after="120"/>
        <w:ind w:left="0" w:right="0" w:firstLine="27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اسمع وأطع ولو لحبشيّ كأنّ رأسه زبيب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9"/>
      </w:r>
      <w:r>
        <w:rPr>
          <w:rFonts w:cs="Simplified Arabic" w:ascii="Simplified Arabic" w:hAnsi="Simplified Arabic"/>
          <w:sz w:val="28"/>
          <w:szCs w:val="28"/>
          <w:rtl w:val="true"/>
          <w:lang w:bidi="ar-LB"/>
        </w:rPr>
        <w:t>.</w:t>
      </w:r>
    </w:p>
    <w:p>
      <w:pPr>
        <w:pStyle w:val="Normal"/>
        <w:numPr>
          <w:ilvl w:val="0"/>
          <w:numId w:val="1"/>
        </w:numPr>
        <w:tabs>
          <w:tab w:val="clear" w:pos="720"/>
          <w:tab w:val="left" w:pos="386" w:leader="none"/>
          <w:tab w:val="left" w:pos="566" w:leader="none"/>
        </w:tabs>
        <w:spacing w:before="0" w:after="120"/>
        <w:ind w:left="0" w:right="0" w:firstLine="27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إنّ خليلي أمرني أن أسمع وأطيع وإن كان عبداً حبشيّاً مجدع الأنف</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0"/>
      </w:r>
      <w:r>
        <w:rPr>
          <w:rFonts w:cs="Simplified Arabic" w:ascii="Simplified Arabic" w:hAnsi="Simplified Arabic"/>
          <w:sz w:val="28"/>
          <w:szCs w:val="28"/>
          <w:rtl w:val="true"/>
          <w:lang w:bidi="ar-LB"/>
        </w:rPr>
        <w:t>.</w:t>
      </w:r>
    </w:p>
    <w:p>
      <w:pPr>
        <w:pStyle w:val="Normal"/>
        <w:numPr>
          <w:ilvl w:val="0"/>
          <w:numId w:val="1"/>
        </w:numPr>
        <w:tabs>
          <w:tab w:val="clear" w:pos="720"/>
          <w:tab w:val="left" w:pos="386" w:leader="none"/>
          <w:tab w:val="left" w:pos="566" w:leader="none"/>
        </w:tabs>
        <w:spacing w:before="0" w:after="120"/>
        <w:ind w:left="0" w:right="0" w:firstLine="27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تسمع وتطيع للأمير وإن ضرب ظهرك وأخذ مالك، فاسمع وأطع</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1"/>
      </w:r>
      <w:r>
        <w:rPr>
          <w:rFonts w:cs="Simplified Arabic" w:ascii="Simplified Arabic" w:hAnsi="Simplified Arabic"/>
          <w:sz w:val="28"/>
          <w:szCs w:val="28"/>
          <w:rtl w:val="true"/>
          <w:lang w:bidi="ar-LB"/>
        </w:rPr>
        <w:t>.</w:t>
      </w:r>
    </w:p>
    <w:p>
      <w:pPr>
        <w:pStyle w:val="Normal"/>
        <w:numPr>
          <w:ilvl w:val="0"/>
          <w:numId w:val="1"/>
        </w:numPr>
        <w:tabs>
          <w:tab w:val="clear" w:pos="720"/>
          <w:tab w:val="left" w:pos="386" w:leader="none"/>
          <w:tab w:val="left" w:pos="566" w:leader="none"/>
        </w:tabs>
        <w:spacing w:before="0" w:after="120"/>
        <w:ind w:left="0" w:right="0" w:firstLine="27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اسمعوا وأطيعوا، فإنّما عليهم ما حمّلوا، وعليكم ما حمّلتم</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2"/>
      </w:r>
      <w:r>
        <w:rPr>
          <w:rFonts w:cs="Simplified Arabic" w:ascii="Simplified Arabic" w:hAnsi="Simplified Arabic"/>
          <w:sz w:val="28"/>
          <w:szCs w:val="28"/>
          <w:rtl w:val="true"/>
          <w:lang w:bidi="ar-LB"/>
        </w:rPr>
        <w:t>.</w:t>
      </w:r>
    </w:p>
    <w:p>
      <w:pPr>
        <w:pStyle w:val="Normal"/>
        <w:numPr>
          <w:ilvl w:val="0"/>
          <w:numId w:val="1"/>
        </w:numPr>
        <w:tabs>
          <w:tab w:val="clear" w:pos="720"/>
          <w:tab w:val="left" w:pos="386" w:leader="none"/>
          <w:tab w:val="left" w:pos="566" w:leader="none"/>
        </w:tabs>
        <w:spacing w:before="0" w:after="120"/>
        <w:ind w:left="0" w:right="0" w:firstLine="27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مَن رأى</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color w:val="FFC000"/>
          <w:sz w:val="28"/>
          <w:sz w:val="28"/>
          <w:szCs w:val="28"/>
          <w:rtl w:val="true"/>
          <w:lang w:bidi="ar-LB"/>
        </w:rPr>
        <w:t>من أميره شيئاً يكرهه فليصبر، فإنّه ليس أحدٌ يفارق الجماعة شبراً فيموت إلّا مات ميتة جاهليّ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3"/>
      </w:r>
      <w:r>
        <w:rPr>
          <w:rFonts w:cs="Simplified Arabic" w:ascii="Simplified Arabic" w:hAnsi="Simplified Arabic"/>
          <w:sz w:val="28"/>
          <w:szCs w:val="28"/>
          <w:rtl w:val="true"/>
          <w:lang w:bidi="ar-LB"/>
        </w:rPr>
        <w:t>.</w:t>
      </w:r>
    </w:p>
    <w:p>
      <w:pPr>
        <w:pStyle w:val="Normal"/>
        <w:numPr>
          <w:ilvl w:val="0"/>
          <w:numId w:val="1"/>
        </w:numPr>
        <w:tabs>
          <w:tab w:val="clear" w:pos="720"/>
          <w:tab w:val="left" w:pos="386" w:leader="none"/>
          <w:tab w:val="left" w:pos="566" w:leader="none"/>
        </w:tabs>
        <w:spacing w:before="0" w:after="120"/>
        <w:ind w:left="0" w:right="0" w:firstLine="27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ومن طاعتي أن تطيعوا أمراءكم، وإن صلّوا قعوداً صلّوا قعود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4"/>
      </w:r>
      <w:r>
        <w:rPr>
          <w:rFonts w:cs="Simplified Arabic" w:ascii="Simplified Arabic" w:hAnsi="Simplified Arabic"/>
          <w:sz w:val="28"/>
          <w:szCs w:val="28"/>
          <w:rtl w:val="true"/>
          <w:lang w:bidi="ar-LB"/>
        </w:rPr>
        <w:t>.</w:t>
      </w:r>
    </w:p>
    <w:p>
      <w:pPr>
        <w:pStyle w:val="Normal"/>
        <w:numPr>
          <w:ilvl w:val="0"/>
          <w:numId w:val="1"/>
        </w:numPr>
        <w:tabs>
          <w:tab w:val="clear" w:pos="720"/>
          <w:tab w:val="left" w:pos="386" w:leader="none"/>
          <w:tab w:val="left" w:pos="566" w:leader="none"/>
        </w:tabs>
        <w:spacing w:before="0" w:after="120"/>
        <w:ind w:left="0" w:right="0" w:firstLine="27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أطع كلّ أمير، وصلِّ خلف كلّ إما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5"/>
      </w:r>
      <w:r>
        <w:rPr>
          <w:rFonts w:cs="Simplified Arabic" w:ascii="Simplified Arabic" w:hAnsi="Simplified Arabic"/>
          <w:sz w:val="28"/>
          <w:szCs w:val="28"/>
          <w:rtl w:val="true"/>
          <w:lang w:bidi="ar-LB"/>
        </w:rPr>
        <w:t>.</w:t>
      </w:r>
    </w:p>
    <w:p>
      <w:pPr>
        <w:pStyle w:val="Normal"/>
        <w:numPr>
          <w:ilvl w:val="0"/>
          <w:numId w:val="1"/>
        </w:numPr>
        <w:tabs>
          <w:tab w:val="clear" w:pos="720"/>
          <w:tab w:val="left" w:pos="386" w:leader="none"/>
          <w:tab w:val="left" w:pos="566" w:leader="none"/>
        </w:tabs>
        <w:spacing w:before="0" w:after="120"/>
        <w:ind w:left="0" w:right="0" w:firstLine="27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صلّوا خلف كلّ برّ وفاجر، وصلّوا على كلّ برّ وفاجر، وجاهدوا مع كلّ برّ وفاج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6"/>
      </w:r>
      <w:r>
        <w:rPr>
          <w:rFonts w:cs="Simplified Arabic" w:ascii="Simplified Arabic" w:hAnsi="Simplified Arabic"/>
          <w:sz w:val="28"/>
          <w:szCs w:val="28"/>
          <w:rtl w:val="true"/>
          <w:lang w:bidi="ar-LB"/>
        </w:rPr>
        <w:t>.</w:t>
      </w:r>
    </w:p>
    <w:p>
      <w:pPr>
        <w:pStyle w:val="Normal"/>
        <w:numPr>
          <w:ilvl w:val="0"/>
          <w:numId w:val="1"/>
        </w:numPr>
        <w:tabs>
          <w:tab w:val="clear" w:pos="720"/>
          <w:tab w:val="left" w:pos="386" w:leader="none"/>
          <w:tab w:val="left" w:pos="566" w:leader="none"/>
        </w:tabs>
        <w:spacing w:before="0" w:after="120"/>
        <w:ind w:left="0" w:right="0" w:firstLine="27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لا تسبّوا السلطان، فإنّه ظلّ الله في الأرض</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7"/>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أمثال ذلك كثير جدّاً، ويمكن مراجعة المجاميع الحديثيّة للوقوف عليها</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يقول القاضي الفرّاء</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من غلب بالسيف حتّى صار خليفة، وسمّيَ بأمير المؤمنين، فلا يحلّ لمن يؤمن بالله واليوم الآخر أن يبيت ولا يراه إماماً، برّاً كان أو فاجر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قال ابن عم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حن مع مَن غلب</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8"/>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قا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إنّ الفسق لا يمنع من استدامة الإمامة، سواء أكان متعلّقاً بأفعال الجوارح، وهو ارتكاب المحظورات وإقدامه على المنكرات اتّباعاً للشهوات، أم كان متعلّقاً بتأوّل وهو التأوّل لشبهة تعرض يذهب معها إلى خلاف الحقّ</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9"/>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جاء في المغني لابن قدامة</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لو خرج رجل على الإمام فقهره، وغلب الناس بسيفه حتّى أقرّوا بطاعته وتابعوه، صار إماماً يحرُم قتاله والخروج عليه، فإنّ عبد الملك بن مروان خرج على ابن الزبير فقتله، واستولى على البلاد وأهلها حتّى بايعوه طوعاً أو كرهاً، فصار إماماً يحرُم الخروج علي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0"/>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أشار الباقلّانيّ إلى ما يوجب خلع الإم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حاك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سقوط طاعته، قا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ومنها تركه إقامة الصلاة والدعاء إلى ذلك ومنها عند كثير من الناس فسقه وظلمه بغصب الأموال وضرب الأبشار وتناول النفوس المحرمة وتضييع الحقوق وتعطيل الحدود</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قال الجمهور من أهل الإثبات وأصحاب الحديث لا ينخلع بهذه الأمور ولا يجب الخروج عليه بل يجب وعظه وتخويفه وترك طاعته في شيء مما يدعو إليه من معاصي الل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1"/>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إذا قارنّا هذه النصوص بما رويَ من نصوص عند الشيعة عن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أهل بي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إنّنا نجد خطاباً مختلف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مكن أن نستعرض بعض النماذج من الروايات الواردة، ومنها</w:t>
      </w:r>
      <w:r>
        <w:rPr>
          <w:rFonts w:cs="Simplified Arabic" w:ascii="Simplified Arabic" w:hAnsi="Simplified Arabic"/>
          <w:sz w:val="28"/>
          <w:szCs w:val="28"/>
          <w:rtl w:val="true"/>
          <w:lang w:bidi="ar-LB"/>
        </w:rPr>
        <w:t>:</w:t>
      </w:r>
    </w:p>
    <w:p>
      <w:pPr>
        <w:pStyle w:val="Normal"/>
        <w:numPr>
          <w:ilvl w:val="0"/>
          <w:numId w:val="9"/>
        </w:numPr>
        <w:tabs>
          <w:tab w:val="clear" w:pos="720"/>
          <w:tab w:val="left" w:pos="386" w:leader="none"/>
          <w:tab w:val="left" w:pos="566" w:leader="none"/>
        </w:tabs>
        <w:spacing w:before="0" w:after="120"/>
        <w:ind w:left="990" w:right="0" w:hanging="36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من رأى سلطاناً جائراً، مستحلّاً لحرم الله، ناكثاً لعهد الله، مخالفاً لسنّة رسول الله، يعمل في عباد الله بالإثم والعدوان، ثمّ لم يغيّر بقولٍ ولا فعل، كان حقيقيّاً على الله أن يدخله مدخل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2"/>
      </w:r>
      <w:r>
        <w:rPr>
          <w:rFonts w:cs="Simplified Arabic" w:ascii="Simplified Arabic" w:hAnsi="Simplified Arabic"/>
          <w:sz w:val="28"/>
          <w:szCs w:val="28"/>
          <w:rtl w:val="true"/>
          <w:lang w:bidi="ar-LB"/>
        </w:rPr>
        <w:t>.</w:t>
      </w:r>
    </w:p>
    <w:p>
      <w:pPr>
        <w:pStyle w:val="Normal"/>
        <w:numPr>
          <w:ilvl w:val="0"/>
          <w:numId w:val="9"/>
        </w:numPr>
        <w:tabs>
          <w:tab w:val="clear" w:pos="720"/>
          <w:tab w:val="left" w:pos="386" w:leader="none"/>
          <w:tab w:val="left" w:pos="566" w:leader="none"/>
        </w:tabs>
        <w:spacing w:before="0" w:after="120"/>
        <w:ind w:left="990" w:right="0" w:hanging="36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أفضل الجهاد كلمة عدلٍ عند إمام جائ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3"/>
      </w:r>
      <w:r>
        <w:rPr>
          <w:rFonts w:cs="Simplified Arabic" w:ascii="Simplified Arabic" w:hAnsi="Simplified Arabic"/>
          <w:sz w:val="28"/>
          <w:szCs w:val="28"/>
          <w:rtl w:val="true"/>
          <w:lang w:bidi="ar-LB"/>
        </w:rPr>
        <w:t>.</w:t>
      </w:r>
    </w:p>
    <w:p>
      <w:pPr>
        <w:pStyle w:val="Normal"/>
        <w:numPr>
          <w:ilvl w:val="0"/>
          <w:numId w:val="9"/>
        </w:numPr>
        <w:tabs>
          <w:tab w:val="clear" w:pos="720"/>
          <w:tab w:val="left" w:pos="386" w:leader="none"/>
          <w:tab w:val="left" w:pos="566" w:leader="none"/>
        </w:tabs>
        <w:spacing w:before="0" w:after="120"/>
        <w:ind w:left="990" w:right="0" w:hanging="36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 xml:space="preserve">من أرضى سلطاناً بما يُسخط الله خرج عن دين الله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عزّ وجلّ</w:t>
      </w:r>
      <w:r>
        <w:rPr>
          <w:rFonts w:cs="Simplified Arabic" w:ascii="Simplified Arabic" w:hAnsi="Simplified Arabic"/>
          <w:b/>
          <w:bCs/>
          <w:color w:val="FFC000"/>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4"/>
      </w:r>
      <w:r>
        <w:rPr>
          <w:rFonts w:cs="Simplified Arabic" w:ascii="Simplified Arabic" w:hAnsi="Simplified Arabic"/>
          <w:sz w:val="28"/>
          <w:szCs w:val="28"/>
          <w:rtl w:val="true"/>
          <w:lang w:bidi="ar-LB"/>
        </w:rPr>
        <w:t>.</w:t>
      </w:r>
    </w:p>
    <w:p>
      <w:pPr>
        <w:pStyle w:val="Normal"/>
        <w:numPr>
          <w:ilvl w:val="0"/>
          <w:numId w:val="9"/>
        </w:numPr>
        <w:tabs>
          <w:tab w:val="clear" w:pos="720"/>
          <w:tab w:val="left" w:pos="386" w:leader="none"/>
          <w:tab w:val="left" w:pos="566" w:leader="none"/>
        </w:tabs>
        <w:spacing w:before="0" w:after="120"/>
        <w:ind w:left="990" w:right="0" w:hanging="36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لا دين لمن دان بطاعة مَن عصى الله</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5"/>
      </w:r>
      <w:r>
        <w:rPr>
          <w:rFonts w:cs="Simplified Arabic" w:ascii="Simplified Arabic" w:hAnsi="Simplified Arabic"/>
          <w:sz w:val="28"/>
          <w:szCs w:val="28"/>
          <w:rtl w:val="true"/>
          <w:lang w:bidi="ar-LB"/>
        </w:rPr>
        <w:t>.</w:t>
      </w:r>
    </w:p>
    <w:p>
      <w:pPr>
        <w:pStyle w:val="Normal"/>
        <w:numPr>
          <w:ilvl w:val="0"/>
          <w:numId w:val="9"/>
        </w:numPr>
        <w:tabs>
          <w:tab w:val="clear" w:pos="720"/>
          <w:tab w:val="left" w:pos="386" w:leader="none"/>
          <w:tab w:val="left" w:pos="566" w:leader="none"/>
        </w:tabs>
        <w:spacing w:before="0" w:after="120"/>
        <w:ind w:left="990" w:right="0" w:hanging="36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لا دين لمن دان بولاية إمام جائر ليس من الله</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6"/>
      </w:r>
      <w:r>
        <w:rPr>
          <w:rFonts w:cs="Simplified Arabic" w:ascii="Simplified Arabic" w:hAnsi="Simplified Arabic"/>
          <w:sz w:val="28"/>
          <w:szCs w:val="28"/>
          <w:rtl w:val="true"/>
          <w:lang w:bidi="ar-LB"/>
        </w:rPr>
        <w:t>.</w:t>
      </w:r>
    </w:p>
    <w:p>
      <w:pPr>
        <w:pStyle w:val="Normal"/>
        <w:numPr>
          <w:ilvl w:val="0"/>
          <w:numId w:val="9"/>
        </w:numPr>
        <w:tabs>
          <w:tab w:val="clear" w:pos="720"/>
          <w:tab w:val="left" w:pos="386" w:leader="none"/>
          <w:tab w:val="left" w:pos="566" w:leader="none"/>
        </w:tabs>
        <w:spacing w:before="0" w:after="120"/>
        <w:ind w:left="990" w:right="0" w:hanging="36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لا دين لمن دان الله بطاعة ظال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7"/>
      </w:r>
      <w:r>
        <w:rPr>
          <w:rFonts w:cs="Simplified Arabic" w:ascii="Simplified Arabic" w:hAnsi="Simplified Arabic"/>
          <w:sz w:val="28"/>
          <w:szCs w:val="28"/>
          <w:rtl w:val="true"/>
          <w:lang w:bidi="ar-LB"/>
        </w:rPr>
        <w:t>.</w:t>
      </w:r>
    </w:p>
    <w:p>
      <w:pPr>
        <w:pStyle w:val="Normal"/>
        <w:numPr>
          <w:ilvl w:val="0"/>
          <w:numId w:val="9"/>
        </w:numPr>
        <w:tabs>
          <w:tab w:val="clear" w:pos="720"/>
          <w:tab w:val="left" w:pos="386" w:leader="none"/>
          <w:tab w:val="left" w:pos="566" w:leader="none"/>
        </w:tabs>
        <w:spacing w:before="0" w:after="120"/>
        <w:ind w:left="990" w:right="0" w:hanging="36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إنّ الله فوّض إلى المؤمن أمره كلّه ولم يفوّض إليه أن يكون ذليل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8"/>
      </w:r>
      <w:r>
        <w:rPr>
          <w:rFonts w:cs="Simplified Arabic" w:ascii="Simplified Arabic" w:hAnsi="Simplified Arabic"/>
          <w:sz w:val="28"/>
          <w:szCs w:val="28"/>
          <w:rtl w:val="true"/>
          <w:lang w:bidi="ar-LB"/>
        </w:rPr>
        <w:t>.</w:t>
      </w:r>
    </w:p>
    <w:p>
      <w:pPr>
        <w:pStyle w:val="Normal"/>
        <w:numPr>
          <w:ilvl w:val="0"/>
          <w:numId w:val="9"/>
        </w:numPr>
        <w:tabs>
          <w:tab w:val="clear" w:pos="720"/>
          <w:tab w:val="left" w:pos="386" w:leader="none"/>
          <w:tab w:val="left" w:pos="566" w:leader="none"/>
        </w:tabs>
        <w:spacing w:before="0" w:after="120"/>
        <w:ind w:left="990" w:right="0" w:hanging="36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ما الإمام إلّا الحاكم بالكتاب، القائم بالقسط، الداين بدين الحقّ، الحابس نفسه على ذات الل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9"/>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color w:val="FF0000"/>
          <w:sz w:val="28"/>
          <w:szCs w:val="28"/>
          <w:lang w:bidi="ar-LB"/>
        </w:rPr>
      </w:pPr>
      <w:r>
        <w:rPr>
          <w:rFonts w:ascii="Simplified Arabic" w:hAnsi="Simplified Arabic" w:cs="Simplified Arabic"/>
          <w:b/>
          <w:b/>
          <w:bCs/>
          <w:color w:val="FF0000"/>
          <w:sz w:val="28"/>
          <w:sz w:val="28"/>
          <w:szCs w:val="28"/>
          <w:rtl w:val="true"/>
          <w:lang w:bidi="ar-LB"/>
        </w:rPr>
        <w:t>الأمر الثاني</w:t>
      </w:r>
      <w:r>
        <w:rPr>
          <w:rFonts w:cs="Simplified Arabic" w:ascii="Simplified Arabic" w:hAnsi="Simplified Arabic"/>
          <w:b/>
          <w:bCs/>
          <w:color w:val="FF0000"/>
          <w:sz w:val="28"/>
          <w:szCs w:val="28"/>
          <w:rtl w:val="true"/>
          <w:lang w:bidi="ar-LB"/>
        </w:rPr>
        <w:t>:</w:t>
      </w:r>
      <w:r>
        <w:rPr>
          <w:rFonts w:cs="Simplified Arabic" w:ascii="Simplified Arabic" w:hAnsi="Simplified Arabic"/>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 xml:space="preserve">ثورة الإمام الحسين </w:t>
      </w:r>
      <w:r>
        <w:rPr>
          <w:rFonts w:cs="Simplified Arabic" w:ascii="Simplified Arabic" w:hAnsi="Simplified Arabic"/>
          <w:b/>
          <w:bCs/>
          <w:color w:val="FF0000"/>
          <w:sz w:val="28"/>
          <w:szCs w:val="28"/>
          <w:rtl w:val="true"/>
          <w:lang w:bidi="ar-LB"/>
        </w:rPr>
        <w:t>(</w:t>
      </w:r>
      <w:r>
        <w:rPr>
          <w:rFonts w:ascii="Simplified Arabic" w:hAnsi="Simplified Arabic" w:cs="Simplified Arabic"/>
          <w:b/>
          <w:b/>
          <w:bCs/>
          <w:color w:val="FF0000"/>
          <w:sz w:val="28"/>
          <w:sz w:val="28"/>
          <w:szCs w:val="28"/>
          <w:rtl w:val="true"/>
          <w:lang w:bidi="ar-LB"/>
        </w:rPr>
        <w:t>ع</w:t>
      </w:r>
      <w:r>
        <w:rPr>
          <w:rFonts w:cs="Simplified Arabic" w:ascii="Simplified Arabic" w:hAnsi="Simplified Arabic"/>
          <w:b/>
          <w:bCs/>
          <w:color w:val="FF0000"/>
          <w:sz w:val="28"/>
          <w:szCs w:val="28"/>
          <w:rtl w:val="true"/>
          <w:lang w:bidi="ar-LB"/>
        </w:rPr>
        <w:t>)</w:t>
      </w:r>
      <w:r>
        <w:rPr>
          <w:rFonts w:ascii="Simplified Arabic" w:hAnsi="Simplified Arabic" w:cs="Simplified Arabic"/>
          <w:b/>
          <w:b/>
          <w:bCs/>
          <w:color w:val="FF0000"/>
          <w:sz w:val="28"/>
          <w:sz w:val="28"/>
          <w:szCs w:val="28"/>
          <w:rtl w:val="true"/>
          <w:lang w:bidi="ar-LB"/>
        </w:rPr>
        <w:t>، والاحتفال المستمرّ بذكرى عاشوراء</w:t>
      </w:r>
      <w:r>
        <w:rPr>
          <w:rFonts w:cs="Simplified Arabic" w:ascii="Simplified Arabic" w:hAnsi="Simplified Arabic"/>
          <w:b/>
          <w:bCs/>
          <w:color w:val="FF0000"/>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قامت هذه الثورة على أساس رفض الرضوخ لحاكم الجَو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شكّل هذه الثورة المباركة مدرسة للاستنهاض، يرجع إليها، ويستمدّ من روحها، ويستضيء بنورها المظلومون والثائرون كلّهم</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وقد رسم 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ثورته المباركة خريطة حدّد فيها الدوافع نحو الثورة والأهداف وأدوات الثورة وشروطها</w:t>
      </w:r>
      <w:r>
        <w:rPr>
          <w:rFonts w:cs="Simplified Arabic" w:ascii="Simplified Arabic" w:hAnsi="Simplified Arabic"/>
          <w:sz w:val="28"/>
          <w:szCs w:val="28"/>
          <w:rtl w:val="true"/>
          <w:lang w:bidi="ar-LB"/>
        </w:rPr>
        <w:t xml:space="preserve">. </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مّا على مستوى الدوافع، فقد قال</w:t>
      </w:r>
      <w:r>
        <w:rPr>
          <w:rFonts w:cs="Simplified Arabic" w:ascii="Simplified Arabic" w:hAnsi="Simplified Arabic"/>
          <w:sz w:val="28"/>
          <w:szCs w:val="28"/>
          <w:rtl w:val="true"/>
          <w:lang w:bidi="ar-LB"/>
        </w:rPr>
        <w:t>: «</w:t>
      </w:r>
      <w:r>
        <w:rPr>
          <w:rFonts w:cs="Simplified Arabic" w:ascii="Simplified Arabic" w:hAnsi="Simplified Arabic"/>
          <w:color w:val="FFC000"/>
          <w:sz w:val="28"/>
          <w:szCs w:val="28"/>
          <w:rtl w:val="true"/>
          <w:lang w:bidi="ar-LB"/>
        </w:rPr>
        <w:t>...</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ويزيد رجل فاسق، شارب الخمر، قاتل النفس المحترمة، مُعلن بالفسق</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ومثلي لا يبايع مثله</w:t>
      </w:r>
      <w:r>
        <w:rPr>
          <w:rFonts w:cs="Simplified Arabic" w:ascii="Simplified Arabic" w:hAnsi="Simplified Arabic"/>
          <w:color w:val="FFC000"/>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0"/>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أمّا على مستوى الأهداف، فقد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إنّي لم أخرج أشراً ولا بطراً، ولا مفسداً ولا ظالماً، وإنّما خرجت لطلب الإصلاح في أمّة جدّي، أريد أن آمر بالمعروف وأنهى عن المنكر</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1"/>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إنّ الدعيّ ابن الدعيّ قد ركز بين اثنتين؛ بين السلّة والذلّة، وهيهات منّا الذلّة</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يأبى الله لنا ذلك ورسوله والمؤمنون، وحجور طابت وطهرت، وأنوف حميّة ونفوس أبيّة من أن نؤثر طاعة اللئام على مصارع الكرا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2"/>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حدّد أفق الثورة بقوله</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إنّي لا أرى الموت إلّا سعادة، والحياة مع الظالمين إلّا برم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3"/>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لقد كانت ثورة 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صوتاً هادراً أيقظ الضمائر الميّتة وأحياها، وزرع روح المقاومة والإباء ورفض الذلّ والخنو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ذه الثورة لم تكن ارتجال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قد يصوّرها بعض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إنّما تُظهر تخطيطاً دقيقاً عند قيادتها لأجل أن تحقّق الغاية منها؛ فإنّ امتناع 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ن البيعة كان سيؤدّي حتماً إلى قتله حسب ما كانت تقتضيه القراءة السياسيّة للوضع القائم آنذاك، وربّما اعتمد يزيد في سبيل الوصول إلى ذلك أسلوب الاغتيال والتعتيم الإعلاميّ، وهذا كان سيؤدّي إلى سفك دمه هدراً، فوضع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خطّة دقيقة لتفويت الفرصة وفضح السلط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حصلت واقعة كربلاء أمام عشرات الآلاف من الشهود الذين حشدهم عبيد الله بن زياد، وبعد ذلك قام موكب السباي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وهم نساء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هل بيته وأطفا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دور كبير في نشر أخبار الثورة، وكشف القناع الذي كان يغطّي وجه الحاكم آنذاك</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ثمّ إنّ اهتمام الشيعة بإحياء هذه الذكرى بما تتضمّنه من جوانب مأساويّة وسياسيّة وثقافية شكّل عاملاً في المحافظة على هذه الروح الأبيّة الاستشهاديّة، والمنهجيّة الفريدة في المقاومة ورفض الاستسلام للأمر الواقع مهما بلغ في تعاظمه وتعقي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يف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م يربّون أطفالهم على استماع قصّة كربلاء وحفظها والتبرّك بها منذ السنوات الأولى لهم</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ا شكّ في أنّ لتاريخ كلّ أمّة تأثيره في صناعة حاضرها، فإنّ الحاضر يُستلهم من الماضي دائماً، فكيف إذا كان الماضي متجذّراً في الوجدان ومرتبطاً بالعقيدة والمبدأ</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color w:val="FF0000"/>
          <w:sz w:val="28"/>
          <w:szCs w:val="28"/>
          <w:lang w:bidi="ar-LB"/>
        </w:rPr>
      </w:pPr>
      <w:r>
        <w:rPr>
          <w:rFonts w:ascii="Simplified Arabic" w:hAnsi="Simplified Arabic" w:cs="Simplified Arabic"/>
          <w:b/>
          <w:b/>
          <w:bCs/>
          <w:color w:val="FF0000"/>
          <w:sz w:val="28"/>
          <w:sz w:val="28"/>
          <w:szCs w:val="28"/>
          <w:rtl w:val="true"/>
          <w:lang w:bidi="ar-LB"/>
        </w:rPr>
        <w:t>الأمر الثالث</w:t>
      </w:r>
      <w:r>
        <w:rPr>
          <w:rFonts w:cs="Simplified Arabic" w:ascii="Simplified Arabic" w:hAnsi="Simplified Arabic"/>
          <w:b/>
          <w:bCs/>
          <w:color w:val="FF0000"/>
          <w:sz w:val="28"/>
          <w:szCs w:val="28"/>
          <w:rtl w:val="true"/>
          <w:lang w:bidi="ar-LB"/>
        </w:rPr>
        <w:t>:</w:t>
      </w:r>
      <w:r>
        <w:rPr>
          <w:rFonts w:cs="Simplified Arabic" w:ascii="Simplified Arabic" w:hAnsi="Simplified Arabic"/>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غاية لا تبرّر الوسيلة</w:t>
      </w:r>
      <w:r>
        <w:rPr>
          <w:rFonts w:cs="Simplified Arabic" w:ascii="Simplified Arabic" w:hAnsi="Simplified Arabic"/>
          <w:b/>
          <w:bCs/>
          <w:color w:val="FF0000"/>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تحفظ هذه القاعدة الخطّ السياسيّ العامّ ضمن الحدود التي رسمتها الشريعة المقدّسة، ومن جملة الغايات التي يطلبها البشرة عادةً هي الرئاسة والحكم، إلّا أنّ الشيعة يعتقدون بأنّ ذلك لا يبرّر قتل الخصوم السياسيّين وتقييد حرّيّاتهم، كما لا يبرّر إقرار أحد من مواقع القوّة على شيء من المال أو منصب من المناصب لأجل التوصّل من خلال ذلك إلى إحراز تأييده وسكوته، وهم بذلك يقتدون بأمير المؤمنين عليّ بن أبي طال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ذي أشير عليه بأن يقرّ معاوية على ولاية الشام كما كان في عهد عثمان ليأخذ منه البيعة ثمّ يرى فيه رأيه، فامتنع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مستشهداً ب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ما كنت متخذ المضلين عضد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4"/>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وطُلب م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يُقلع عن مبدئه بالمساواة في العطاء لأغراض سياسيّة، ف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أَتَأْمُرُونِّي أَنْ أَطْلُبَ النَّصْرَ بِالْجَوْ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5"/>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غيرها من مواقفه</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ولا بدّ من الإشارة إلى أنّ الفرق كبير بين إجراء قاعدة التزاحم بين المهمّ والأهمّ وبين قاعد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غاية تبرّر الوسيل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إنّ التزاحم إذا حصل بين حَكَمين شرعيّين في مقام التنفيذ والامتثال، وكان امتثالهما معاً غير ممكن، فمقتضى العقل رفع اليد عن المهمّ لصالح الأهمّ، وهو الحرص على تطبيق الشريعة، ومنه ما لو توقّف النصر على الأعداء في الحرب على الدخول في أرض الغير، أو إتلاف زرعه، أو التسبّب بالهدم وما شابه، كما يحصل في الحروب كلّها عندما يكون القتال سبباً في إقدام العدوّ على قصف المدن وما شابه أو لأمور يقتضيها الدفاع وطبيعة اختيار الموقع</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هنا يرفع اليد عن الواجب الأقلّ أهمّية لصالح امتثال الواجب الأ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مّا في مورد بحثنا، فإنّ الإمارة إنّما تطلب وتشرّع لتحفظ حقوق الناس، فإذا كان الوصول إليها والحفاظ عليها لا يتمّان إلّا بتجاوز حقوق الناس وقتلهم ومصادرة أموالهم فهو خلاف الغرض، ولا يوجد تزاحم، لكن قد يغالط بعضٌ فيصوّر أنّ حاكميّة هذا الحاكم بالذات لها من الأهمّيّة بمكان، بحيث يجوز له التجاوز على كلّ شيء في سبيل تحقيقها، وأين هذا من روح الإسلام</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color w:val="FF0000"/>
          <w:sz w:val="28"/>
          <w:szCs w:val="28"/>
          <w:lang w:bidi="ar-LB"/>
        </w:rPr>
      </w:pPr>
      <w:r>
        <w:rPr>
          <w:rFonts w:ascii="Simplified Arabic" w:hAnsi="Simplified Arabic" w:cs="Simplified Arabic"/>
          <w:b/>
          <w:b/>
          <w:bCs/>
          <w:color w:val="FF0000"/>
          <w:sz w:val="28"/>
          <w:sz w:val="28"/>
          <w:szCs w:val="28"/>
          <w:rtl w:val="true"/>
          <w:lang w:bidi="ar-LB"/>
        </w:rPr>
        <w:t>الأمر الرابع</w:t>
      </w:r>
      <w:r>
        <w:rPr>
          <w:rFonts w:cs="Simplified Arabic" w:ascii="Simplified Arabic" w:hAnsi="Simplified Arabic"/>
          <w:b/>
          <w:bCs/>
          <w:color w:val="FF0000"/>
          <w:sz w:val="28"/>
          <w:szCs w:val="28"/>
          <w:rtl w:val="true"/>
          <w:lang w:bidi="ar-LB"/>
        </w:rPr>
        <w:t>:</w:t>
      </w:r>
      <w:r>
        <w:rPr>
          <w:rFonts w:cs="Simplified Arabic" w:ascii="Simplified Arabic" w:hAnsi="Simplified Arabic"/>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بقاء التشيّع رغم تعرّضه لأعتى محاولات الإبادة</w:t>
      </w:r>
      <w:r>
        <w:rPr>
          <w:rFonts w:cs="Simplified Arabic" w:ascii="Simplified Arabic" w:hAnsi="Simplified Arabic"/>
          <w:b/>
          <w:bCs/>
          <w:color w:val="FF0000"/>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فقد مرّت في تاريخ الإسلام كثير من حركات المعارضة التي قُضيَ عليها وتلاشت، وكان لها طابع الانتفاضة السياسيّة في الغالب، وكثيراً ما يكون وجودها قائماً بوجود رأسها وقيادتها، فتنتهي بانتهاء زعامت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عتبر التشيّع من حركات المعارضة، لكنّ التشيّع استمرّ رغم محاولات التصفية، وكان يشكّل همّاً للحكّام، فما هو السرّ في بقائه على خلاف الحركات الأخرى؟ هذه النقطة بالذات تستحقّ الدراسة بدقّة</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لا شكّ في أنّ امتلاك التشيّع لأسس فكريّة متينة وامتلاكه لرؤية عقائديّة واضحة جعله أقدر على المقاومة والاستمرار، ولم تعدُ محاولات القضاء عليه قطع الأغصان والفروع مع بقاء الجذور عميقة في الأرض لتعاود النموّ من جدي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لتشيّع لم يكن حركة سياسيّة، ولم يكن فرقة قائمة على شبهةٍ أو مذهبٍ في مسألة كلاميّة، كما هي الحال في العديد من الفرق الأخرى</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والعامل الآخر هو اعتماد التشيّع على أئمّة يحملون علوم الشريعة ومعارفها التي تلقّوها م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م يدخل الشيعة الريب ولا الشكّ، فهم يرجعون إليهم باستمرار فلا يقعون في ضياع وتشتّت</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ومن العوامل أيض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تق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ي لجأ إليها الشيعة بأمر من أئمّتهم، لحفظ أنفسهم من القتل والاستئص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المؤسف أنّ كثيراً من المسلمين لم يدركوا فلسفة التقيّة عند الشيعة، فأُسيء فهمها واستُغلّت للطعن والتشنيع عليهم، إلّا أنّ الشيعة إنّما لجؤوا إلى التقيّة بهدف إفشال الخطة الرهيبة التي وضعت لاستئصالهم والقضاء عليهم، فاضطُرّوا إلى التظاهر بمجاراة الحكّام وإخفاء عقيدتهم والأحكام التي يتلقّونها عن أئمّتهم ليضمنوا بقاءهم والإفلات من الحصار الشديد المفروض عليهم، ولا شكّ في أنّ الحركات السياسيّة قاطبة تلجأ إلى العمل السرّيّ إذا حوصرت وتعرّضت لهجمات تستهدف القضاء عليها</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وقد لجأت الكثير من الحركات المعارضة والفرق التي تعرّضت للضغط إلى السرّيّة والكتمان، لك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مع الأس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ان ذلك يؤدّي به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ذا استمرّت وبقي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الوقوع في الباطنيّة والانغلاق والانكماش على نفسها؛ الأمر الذي يقودها إلى الانحراف، لكنّ التشيّع لم يقع في هذا المطبّ، حيث تجنّب الشيعة هذا الخطر بسبب الدقّة في استعمال التقيّة والتوجيهات التي تلقّوها باستمرار من أئمّتهم، فحافظوا على الحيويّة والتعامل مع الواقع، بل إنّ كثيراً من أتباع مدرسة أهل البيت استطاعوا اختراق بلاط السلطة ووصلوا إلى مواقع مهمّة، وتركوا آثاراً إيجابيّة على طريق حفظ التشيّع</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color w:val="FF0000"/>
          <w:sz w:val="28"/>
          <w:szCs w:val="28"/>
          <w:lang w:bidi="ar-LB"/>
        </w:rPr>
      </w:pPr>
      <w:r>
        <w:rPr>
          <w:rFonts w:ascii="Simplified Arabic" w:hAnsi="Simplified Arabic" w:cs="Simplified Arabic"/>
          <w:b/>
          <w:b/>
          <w:bCs/>
          <w:color w:val="FF0000"/>
          <w:sz w:val="28"/>
          <w:sz w:val="28"/>
          <w:szCs w:val="28"/>
          <w:rtl w:val="true"/>
          <w:lang w:bidi="ar-LB"/>
        </w:rPr>
        <w:t>الأمر الخامس</w:t>
      </w:r>
      <w:r>
        <w:rPr>
          <w:rFonts w:cs="Simplified Arabic" w:ascii="Simplified Arabic" w:hAnsi="Simplified Arabic"/>
          <w:b/>
          <w:bCs/>
          <w:color w:val="FF0000"/>
          <w:sz w:val="28"/>
          <w:szCs w:val="28"/>
          <w:rtl w:val="true"/>
          <w:lang w:bidi="ar-LB"/>
        </w:rPr>
        <w:t>:</w:t>
      </w:r>
      <w:r>
        <w:rPr>
          <w:rFonts w:cs="Simplified Arabic" w:ascii="Simplified Arabic" w:hAnsi="Simplified Arabic"/>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دور العدالة واشتراطها في العديد من المواقع الحسّاسة</w:t>
      </w:r>
      <w:r>
        <w:rPr>
          <w:rFonts w:cs="Simplified Arabic" w:ascii="Simplified Arabic" w:hAnsi="Simplified Arabic"/>
          <w:b/>
          <w:bCs/>
          <w:color w:val="FF0000"/>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العدالة مَلَكة رادعة عن ارتكاب المعاصي، ولها أهمّيّة كبيرة يجب أن تُلحظ في المواقع المؤثّرة في المجتمع، وخاصّةً الدولة</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فالشيعة يشترطو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ذكر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إمام العصمة التي هي أعلى من العدالة درجة، وأمّا في الإمامة غير المعصومة التي تكون في عصر الغيبة –كالحال الحاض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هم يشترطون أعلى مراتب العدالة والورع في الفقيه المنصوب لإدارة شؤون الأمّة، وكذلك في الفقيه الذي يرجعون إليه في التقلي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ختلال عدالته يوجب عزله عن منصبه الذي ولّي عليه، بل أكثر من ذلك، فإنّ الشيعة يشترطون العدالة في كلّ من القاضي، والشهود، وفي إمام الجماعة، وفي المولّى على الأوقاف والأموال العامّة، والمولّى على الأيتام والقصّر وأموال الغائب وغير ذلك ممّا يمكن استقصاؤه في كتب الفقه</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هذا الأمر يجعل محور المصالح العامّة للمجتمع قائمة على أساس العدالة؛ وبذلك يمكن ضمان الحقوق العامّة والخاصّة وتربية المجتمع على أساس الاهتمام بدراسة أوضاع الأشخاص الذين يولّون عليهم، وعدم التسليم للأمر الواقع دون تدقيق وتأمّل، مضافاً إلى أنّه لمّا كانت العدالة عندهم –كما ذكر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لَكة نفسانيّة رادعة عن ارتكاب المحرّمات وترك الواجبات، فهي بطبيعتها تُخضع الإنسان لاختبار مرير، يندر أن يتمكّن من تجاوزه أصحاب الفسق والنوايا الخبيثة والاستهانة بالأحكام</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color w:val="FF0000"/>
          <w:sz w:val="28"/>
          <w:szCs w:val="28"/>
          <w:lang w:bidi="ar-LB"/>
        </w:rPr>
      </w:pPr>
      <w:r>
        <w:rPr>
          <w:rFonts w:ascii="Simplified Arabic" w:hAnsi="Simplified Arabic" w:cs="Simplified Arabic"/>
          <w:b/>
          <w:b/>
          <w:bCs/>
          <w:color w:val="FF0000"/>
          <w:sz w:val="28"/>
          <w:sz w:val="28"/>
          <w:szCs w:val="28"/>
          <w:rtl w:val="true"/>
          <w:lang w:bidi="ar-LB"/>
        </w:rPr>
        <w:t>الأمر السادس</w:t>
      </w:r>
      <w:r>
        <w:rPr>
          <w:rFonts w:cs="Simplified Arabic" w:ascii="Simplified Arabic" w:hAnsi="Simplified Arabic"/>
          <w:b/>
          <w:bCs/>
          <w:color w:val="FF0000"/>
          <w:sz w:val="28"/>
          <w:szCs w:val="28"/>
          <w:rtl w:val="true"/>
          <w:lang w:bidi="ar-LB"/>
        </w:rPr>
        <w:t>:</w:t>
      </w:r>
      <w:r>
        <w:rPr>
          <w:rFonts w:cs="Simplified Arabic" w:ascii="Simplified Arabic" w:hAnsi="Simplified Arabic"/>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رفض</w:t>
      </w:r>
      <w:r>
        <w:rPr>
          <w:rFonts w:ascii="Simplified Arabic" w:hAnsi="Simplified Arabic" w:cs="Simplified Arabic"/>
          <w:color w:val="FF0000"/>
          <w:sz w:val="28"/>
          <w:sz w:val="28"/>
          <w:szCs w:val="28"/>
          <w:rtl w:val="true"/>
          <w:lang w:bidi="ar-LB"/>
        </w:rPr>
        <w:t xml:space="preserve"> </w:t>
      </w:r>
      <w:r>
        <w:rPr>
          <w:rFonts w:ascii="Simplified Arabic" w:hAnsi="Simplified Arabic" w:cs="Simplified Arabic"/>
          <w:b/>
          <w:b/>
          <w:bCs/>
          <w:color w:val="FF0000"/>
          <w:sz w:val="28"/>
          <w:sz w:val="28"/>
          <w:szCs w:val="28"/>
          <w:rtl w:val="true"/>
          <w:lang w:bidi="ar-LB"/>
        </w:rPr>
        <w:t>عقيدة الجبر</w:t>
      </w:r>
      <w:r>
        <w:rPr>
          <w:rFonts w:cs="Simplified Arabic" w:ascii="Simplified Arabic" w:hAnsi="Simplified Arabic"/>
          <w:b/>
          <w:bCs/>
          <w:color w:val="FF0000"/>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يرى الشيعة أنّ الإنسان مسؤول عن جميع أفعاله وتصرّفاته، وأنّه غير مجبور عليها، وهم مع ذلك لا ينفون سلطة الله عليه وقدرته المطلق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يراجع تفصيلها في كتب العقائد عند الشيع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هذا يعني أنّ الحاكم مسؤول عن تصرّفاته دائماً، فإذا كان ظالماً فهو مسؤول عن ظلمه وطغيانه وعبثه، لكنّ هذا الأمر لا يروق لحكّام الجَور؛ ولذلك نراهم يدعمون الاتّجاه الذي ينظّر لعقيدة الجبر، فهم يجدون في هذه العقيدة المبرّر لظلمهم وتعسّفهم، حيث إنّ ظلمهم يكو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ببركة عقيدة الجبر– فعلاً من أفعا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 عن ذلك</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لا يكون الحكّام مسؤولين عنها، ولا يحقّ للناس الاعتراض علي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الواضح أنّ هذه العقيدة تنسجم تماماً مع وجوب طاعة الأمراء والسلاطين حتّى لو فسقوا وفَجَروا، وقد صرّحت المصادر التاريخيّة وكتب الملل والنحل بأنّ معاوية هو أوّل من أوجد عقيدة المجبّرة في التاريخ الإسلاميّ، وأنّه برّر بذلك عهده ليزيد في جواب أمّ المؤمنين عائشة</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وقد التفت وزير الخارجيّة الفرنس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هانوتو</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هذه النقطة، فكتب مقالاً مطوّلاً في كيفيّة استعمار بلاد المسلمين، وأشار إلى طرق عدّة يمكن من خلالها السيطرة عليهم منها هذه العقيدة عند المسلمين، ومنها تفكيك الدين عن السياسة، وقد استعملوا هذه الطرق وخطّطوا لها إعلاميّاً في الجزائر، وقد عمد الشيخ محمّد عبده في ردّه عليه إلى القو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إنّ القول بالجبر قول طائفة ضئيلة انقرضت وغلب على المسلمين مذهب التوسّط بين الجبر والاختيا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6"/>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يعتقد بعض المحقّقين أنّ عقيدة الجبر لم تكن بين المسلمين في الصدر الأوّل، وقد عمل معاوية على نشرها بين المسلمين، وتبعه في ذلك من جاء بعده من خلفاء بني أميّة للأغراض التي ذكرناها، ثم تفشّت بعد أن وُضع لها عدد من النصوص المؤيّدة، على الرغم من أنّ القرآن الكريم يصرّح ببطلانها، كما في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وَقَالَ الَّذِينَ أَشْرَكُواْ لَوْ شَاء اللهُ مَا عَبَدْنَا مِن دُونِهِ مِن شَيْءٍ نَّحْنُ وَلا آبَاؤُنَا وَلاَ حَرَّمْنَا مِن دُونِهِ مِن شَيْءٍ كَذَلِكَ فَعَلَ الَّذِينَ مِن قَبْلِهِمْ فَهَلْ عَلَى الرُّسُلِ إِلاَّ الْبَلاغُ الْمُبِ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7"/>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وقد رفض الشيعة عقيدة الجبر وقالوا إنّه يستحيل صدور الظلم ع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يستحيل أن يساوي بين المجرم والمؤمن، وبين المحسن والظالم، ومن ثمّ يستحيل أن يأمر العباد بشيء ثمّ يعاقبهم على فعله، وأن يجبرهم على عمل ثمّ يحمّلهم وزره، وهو غنيّ عن الظلم، ومقتضى غناه العدل</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color w:val="FF0000"/>
          <w:sz w:val="28"/>
          <w:szCs w:val="28"/>
          <w:lang w:bidi="ar-LB"/>
        </w:rPr>
      </w:pPr>
      <w:r>
        <w:rPr>
          <w:rFonts w:ascii="Simplified Arabic" w:hAnsi="Simplified Arabic" w:cs="Simplified Arabic"/>
          <w:b/>
          <w:b/>
          <w:bCs/>
          <w:color w:val="FF0000"/>
          <w:sz w:val="28"/>
          <w:sz w:val="28"/>
          <w:szCs w:val="28"/>
          <w:rtl w:val="true"/>
          <w:lang w:bidi="ar-LB"/>
        </w:rPr>
        <w:t>الأمر السابع</w:t>
      </w:r>
      <w:r>
        <w:rPr>
          <w:rFonts w:cs="Simplified Arabic" w:ascii="Simplified Arabic" w:hAnsi="Simplified Arabic"/>
          <w:b/>
          <w:bCs/>
          <w:color w:val="FF0000"/>
          <w:sz w:val="28"/>
          <w:szCs w:val="28"/>
          <w:rtl w:val="true"/>
          <w:lang w:bidi="ar-LB"/>
        </w:rPr>
        <w:t>:</w:t>
      </w:r>
      <w:r>
        <w:rPr>
          <w:rFonts w:cs="Simplified Arabic" w:ascii="Simplified Arabic" w:hAnsi="Simplified Arabic"/>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حركات التصوّف وأثرها السلبيّ</w:t>
      </w:r>
      <w:r>
        <w:rPr>
          <w:rFonts w:cs="Simplified Arabic" w:ascii="Simplified Arabic" w:hAnsi="Simplified Arabic"/>
          <w:b/>
          <w:bCs/>
          <w:color w:val="FF0000"/>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لا يخفى أنّ التصوّف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المعنى المعرو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ؤدّي قهراً إلى الابتعاد عن الواقع وعن قضايا المجتمع، ويدعو إلى العزلة والجمو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لمنحى الصوفيّ يعوق بشكل غير مباشر حركات المعارضة ومقاومة الظلم والجور؛ ومن هنا يتّضح أنّ التصوف يخدم حكّام الجَور، وبذلك يصبح محلّ احترامهم وتشجيع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فشت النزعة الصوفيّة بشكل واسع في المراحل التي اشتدّت فيها معاناة الأمّة من حكّام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حارب العلماء هذه النزعة نظراً إلى ما رافقها من انحرافات عقائديّة، بل ترك بعض الصوفيّة العبادات، واكتفوا بالطقوس الفارغة</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تجدر الإشارة إلى أنّ التصوّف يختلف جذريّاً عن العرفان الذي يلتزم به علماء الشيعة؛ باعتبار أنّ العرفان ليس سوى تزكية النفس ومجاهدتها على نحو يوجب عندها الصفاء والنق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ا شكّ في أنّ هذا الأمر لا يخرج عن أغراض الدين الأساسيّة، ويدعو إليه القرآن وتشجّع عليه السنّة الشريفة؛ ومن هنا نجد أنّ العرفانيّين من أشدّ الناس تقيّداً بالأحكام الشرعيّة والعبادات، وهم لا يتعدّون الطرق الواردة في السنّة المطهّرة، فليس من العجيب أن يكون الإمام الخمي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س سرّ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ذي قاد أكبر نهضة في التاريخ الحديث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ى الأق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روّاد العرفان، ومن علمائه</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color w:val="FF0000"/>
          <w:sz w:val="28"/>
          <w:szCs w:val="28"/>
          <w:lang w:bidi="ar-LB"/>
        </w:rPr>
      </w:pPr>
      <w:r>
        <w:rPr>
          <w:rFonts w:ascii="Simplified Arabic" w:hAnsi="Simplified Arabic" w:cs="Simplified Arabic"/>
          <w:b/>
          <w:b/>
          <w:bCs/>
          <w:color w:val="FF0000"/>
          <w:sz w:val="28"/>
          <w:sz w:val="28"/>
          <w:szCs w:val="28"/>
          <w:rtl w:val="true"/>
          <w:lang w:bidi="ar-LB"/>
        </w:rPr>
        <w:t>الأمر الثامن</w:t>
      </w:r>
      <w:r>
        <w:rPr>
          <w:rFonts w:cs="Simplified Arabic" w:ascii="Simplified Arabic" w:hAnsi="Simplified Arabic"/>
          <w:b/>
          <w:bCs/>
          <w:color w:val="FF0000"/>
          <w:sz w:val="28"/>
          <w:szCs w:val="28"/>
          <w:rtl w:val="true"/>
          <w:lang w:bidi="ar-LB"/>
        </w:rPr>
        <w:t>:</w:t>
      </w:r>
      <w:r>
        <w:rPr>
          <w:rFonts w:cs="Simplified Arabic" w:ascii="Simplified Arabic" w:hAnsi="Simplified Arabic"/>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عقيدة المهدويّة عند الشيعة</w:t>
      </w:r>
      <w:r>
        <w:rPr>
          <w:rFonts w:cs="Simplified Arabic" w:ascii="Simplified Arabic" w:hAnsi="Simplified Arabic"/>
          <w:b/>
          <w:bCs/>
          <w:color w:val="FF0000"/>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الإمام المهديّ هو الإمام الثاني عشر من أئمّة الشيع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عتقد الشيعة أنّه حيٌّ يُرزَق غائب عن الأنظ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غيابه عوامل موضوعيّة ترتبط بالمحنة التي عاشها أئمّة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شيعت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تضافرت عندهم النصوص عن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أئمّ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هو بقيّة الله في أرضه، وأنّه سيتحقّق على يديه الوعد الإلهيّ بالحكومة العالميّة الإلهيّة، فأنظار الشيعة كلّهم منشدّة إليه، وآمالهم متّجهة نحوه؛ باعتباره الأمل المنقذ الذي يملأ الأرض قسطاً وعدلاً</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ذا الاعتقاد ينزع اليأس من قلوب المظلومين والمضطهدين، ويزرع إشراقة الأمل والرجاء في نفوسهم، ويبعثهم على الاستعداد والتأهّب باستمرار وتنمية روح المقاومة في أنفسهم</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ليس من الغريب أن تقترن هذه العقيدة بانتفاضات عديدة، وتقوم على أساسها ثورات كثيرة في مختلف العهود؛ إذ إنّها عقيدة تحمل في أعماقها بذور النهضة والحافز على الثورة</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لا ينقضي العجب من الذين يعدّون هذه العقيدة باعثاً على الركون والاستكانة، ومانعاً من النهوض والتحرّك لتغيير الواقع؛ بحجّة أنّ المهدويّة تقتضي إيكال الأمر إلى إمام غائب، وتعليق التحرّك على ظهوره، والحقّ أنّ هذا ناتج عن قصور في إدراك حقيقة المهدويّة والانتظار عند الشيعة، والواقع يكذّب ذلك</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قد كان لعلامات الظهور الواردة في النصوص الكثيرة دور مهمّ في شحذ العزائم والهمم، وإثارة المشاعر عندما تراها الشيعة تتحقّق تدريجيّاً على صفحة الواقع، فتكون بمثابة ماء الحياة الذي يعيد الحيويّة والنشاط</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أودّ أن أشير باختصار إلى أنّ الشيعة ينظرون إلى غيبة الإم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أنّها تغيير للموقع الذي يتابع من خلاله الإمام مهامّه ومسؤوليّاته، هذا التغيير فرضته الظروف الصعبة، فلجأ إليه ليقوم بدور آخر من خلال ذلك الموقع، ومن أهمّ مسؤوليّاته فيه المحافظة على منجزات الإمامة في العصور السابقة، والتدخّل في تسديد الأمّة وحفظ مسيرتها الفكريّة عندما تقع في المخاطر وما إلى ذلك</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color w:val="FF0000"/>
          <w:sz w:val="28"/>
          <w:szCs w:val="28"/>
          <w:lang w:bidi="ar-LB"/>
        </w:rPr>
      </w:pPr>
      <w:r>
        <w:rPr>
          <w:rFonts w:ascii="Simplified Arabic" w:hAnsi="Simplified Arabic" w:cs="Simplified Arabic"/>
          <w:b/>
          <w:b/>
          <w:bCs/>
          <w:color w:val="FF0000"/>
          <w:sz w:val="28"/>
          <w:sz w:val="28"/>
          <w:szCs w:val="28"/>
          <w:rtl w:val="true"/>
          <w:lang w:bidi="ar-LB"/>
        </w:rPr>
        <w:t>الأمر التاسع</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دور المرجعيّة الدينيّة في عصر الغيبة</w:t>
      </w:r>
      <w:r>
        <w:rPr>
          <w:rFonts w:cs="Simplified Arabic" w:ascii="Simplified Arabic" w:hAnsi="Simplified Arabic"/>
          <w:b/>
          <w:bCs/>
          <w:color w:val="FF0000"/>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بعد غيبة الإمام الثاني عش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تّبع الشيعة نظام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توجيه من أئمّت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شتهر باسم المرجع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مراجع هم مِنَ العلماء العِظام والمجتهدين الكبار الذين يقومون بدور الإمام في توجيه الأمّة والحفاظ على وحدتها، مضافاً إلى مهمّة الإفت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حتلّ المرجع موقعيّة حسّاسة في المجتمع المتديّن عند الشيعة، وهم يعدّونه نائب الإمام المعصو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يعدّ نظام المرجعيّة نظاماً فريداً، حيث يتمحور الناس حول المرج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لى الرغم من عدم توافر مقوّمات الدولة في العصور السابقة، فقد حافظ الشيعة من خلال هذا النظام على وحدتهم وكيانهم المستقلّ وشخصيّتهم المتميّزة</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فالمرجع عندهم لا يكون إلّا من ذوي الاجتهاد والباع الطويل في العلم، ولا يكون إلّا من أهل التقوى والورع، ويرجعون إليه في التقليد في فروع دينهم وفضّ نزاعاتهم وتقسيم تَرِكاتهم، وهو يعيّن القيّمين على الأوقاف العامّة، ويرعى شؤونهم، ويدير حوزاتهم العلميّة، ويشرف على مؤسّساتهم التبليغيّة، ويتكفّل فقراءهم وأيتامهم وما إلى ذلك</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قد حفظ النظام الماليّ للشيعة استقلاليّة المرجعيّة والحوزات العلميّة على مرّ التاريخ، فالشيعة يدفعون خُمس أرباحهم التي تزيد على مؤونتهم، ويدفعون الزكوات والحقوق الشرعيّة الأخرى إلى مراجعهم، ممّا يشكّل ميزانيّة كبيرة يديرون من خلالها الحوزات العلميّة والمؤسّسات الدينيّة الأخرى، دون أيّ حاجة إلى الارتباط بالدولة وتلقّي المساعدة منها، بل جرت عادتهم على رفض المساعدات من الجهات الرسميّة مطلقاً، وصار تلقّي أحدهم لها مستنكَراً عندهم يؤدّي إلى سقوطه في أنظارهم؛ الأمر الذي يفقده القدرة على التأثير، ويؤدّي إلى إعراض الناس عن الرجوع إليه؛ وبذلك حُفظت استقلاليّة المرجعيّة عبر تاريخ الشيع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العامل له دور كبير في الحفاظ على حرّيّة اتّخاذ الموقف ونزاهته، ولم يكن يوجد منافذ يمكن للحكم من خلالها أن يضغط على المؤسّسة الدينيّة وينتزع الموقف المناسب له منها</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لا ينكر أحدٌ ما يمكن أن تؤدّي إليه التبعيّة الاقتصاديّة من السقوط في كمين التبعيّة السياسيّة، حتّى على صعيد الدول والمؤسّسات الدوليّة، فضلاً عن المؤسّسات الخاصّة</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الأمر العاشر</w:t>
      </w:r>
      <w:r>
        <w:rPr>
          <w:rFonts w:cs="Simplified Arabic" w:ascii="Simplified Arabic" w:hAnsi="Simplified Arabic"/>
          <w:b/>
          <w:bCs/>
          <w:color w:val="FF0000"/>
          <w:sz w:val="28"/>
          <w:szCs w:val="28"/>
          <w:rtl w:val="true"/>
          <w:lang w:bidi="ar-LB"/>
        </w:rPr>
        <w:t>:</w:t>
      </w:r>
      <w:r>
        <w:rPr>
          <w:rFonts w:cs="Simplified Arabic" w:ascii="Simplified Arabic" w:hAnsi="Simplified Arabic"/>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اجتهاد وحرّيّة الفكر</w:t>
      </w:r>
      <w:r>
        <w:rPr>
          <w:rFonts w:cs="Simplified Arabic" w:ascii="Simplified Arabic" w:hAnsi="Simplified Arabic"/>
          <w:b/>
          <w:bCs/>
          <w:color w:val="FF0000"/>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ظلّ باب الاجتهاد عند الشيعة مفتوحاً حتّى اليوم، يلجه كلّ من كانت له الكفاءة والأهليّة، وحظيَ بمَلَكة الاستنباط التي يكتسبها من خلال الدراسة والبحث وبذل الجهود المضن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شكّ في أنّ إغلاق باب الاجتهاد يحول دون الاستفادة من مواهب العلماء وتطوير أدوات الاستنباط والبحث، ويؤدّي إلى تجميد حركة العلم؛ ولهذا فإنّ إبقاء باب الاجتهاد مفتوحاً عند الشيعة قد أسهم في بعث الحركة العلميّة في مجالات شتّى، وشارك في إنماء الروح العقليّة، ودفعها إلى أفق رحيب، وأدّى إلى بروز علماء كبار قلّ نظيرهم قديماً وحديثاً</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من الجدير بالذكر، أنّ الاجتهاد عند الشيعة يعني استنباط الأحكام الشرعيّة من مصادرها الأصليّة؛ أي الكتاب الكريم والسنّة الشريفة، وتطبيق الأصول على الفروع، والفقيه هنا يُعمِل فكره وجهده في دراسة المصادر الأساسيّة وفهم المرادات الدقيقة للشريعة، وهو بذلك يحتاج إلى العديد من العلوم، وإلى سَعة في الاطّلاع على اللغة والاستعمالات العرفيّة</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لا يتعدّى الفقيه النصوص الشرعيّة والقواعد التي استنبطها من النصوص الشرعيّة أو التي دلّ عليها العقل، ولا يفتي استناداً إلى الاستحسان والرأي</w:t>
      </w:r>
      <w:r>
        <w:rPr>
          <w:rFonts w:cs="Simplified Arabic" w:ascii="Simplified Arabic" w:hAnsi="Simplified Arabic"/>
          <w:sz w:val="28"/>
          <w:szCs w:val="28"/>
          <w:rtl w:val="true"/>
          <w:lang w:bidi="ar-LB"/>
        </w:rPr>
        <w:t xml:space="preserve">. </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هذا في الفروع والأحكام الشرعيّة، وأمّا في أصول الدين والفروع والعقائديّة، فإنّ الشيعة لا يجوّزون التقليد فيها، حيث يرون أنّه لا بدّ من تحصيل العلم بها والاعتقاد الجازم عن دليل واجتهاد حتّى بالنسبة إلى عامّة النا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أدّى هذا المنحى إلى أن يكون للعقل عند الشيعة مكانة كبرى في شتّى المجالات التي تقع في ساحة مدركاته</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مضافاً إلى أنّ حرّيّة الفكر والاعتقاد السائدة عند الشيعة حافظت على النقاء الفكريّ والعقائديّ، حيث يُسمح بالاطّلاع على أيّ فكر وطرح أيّ سؤال مسموح به لكلّ أحدٍ، وهم يرفضون قبول أيّ عقيدة بلا دليل، فحافظوا بذلك على الأصالة والاستقلال، فازدهرت عند أتباعهم وعلمائهم روح النقد</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ويرفض الشيعة نشر الأفكار والاعتقادات بالقوّة والإرهاب، كما حصل عند غيرهم، وتنقل لنا المصادر التاريخيّة ما عُرف بفتن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خلق القرآ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حيث تعرّض بعض العلماء للاضطهاد والقتل والاتّهام بالزندقة لمخالفتهم ما يميل إليه الحاكم في هذه المسأل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ه القضيّة وأمثالها تدلّ على تدخّل عنصر الإرهاب في صياغة الفكر بحيث لا يُؤْمَن أن تكون العديد من المسائل الاعتقاديّة قد انتشرت بمثل هذه الأساليب</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من خلال هذه المقدّمات، يمكن لنا أن نتلمّس طريق البحث، وأن ندرس عوامل الاستنهاض عند الشيعة، وأن نقارنها مع غير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يخفى أنّ العديد من تلك النقاط يحتاج إلى دقّة أكثر وإسهاب، لكن تركت الأمر اختصاراً، وكان الغرض فتح الأفق فقط</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والجدير بالباحث المنصف أن يعتمد المصادر البعيدة عن التهمة والخالية من التعصّب حرصاً على سلامة الفكر ونزاهته، حيث لا بدّ في دراسة كلّ فرقة أو مذهب أن يتمّ الرجوع إلى مصادرهما المعتمدة عندهما، وعدم الاعتماد على مصادر الآخرين، فإنّ ذلك يوجب الوثوق بالنقل، والدقّة في نسبة الأقوال إلى أصحابها، وقد لمسنا بأيدينا كثيراً من الاتهامات والافتراءات التي تلصق بهذا الفريق أو ذاك دون أن يكون لها أصل إلّا إرادة الطعن والتشنيع</w:t>
      </w:r>
      <w:r>
        <w:rPr>
          <w:rFonts w:cs="Simplified Arabic" w:ascii="Simplified Arabic" w:hAnsi="Simplified Arabic"/>
          <w:sz w:val="28"/>
          <w:szCs w:val="28"/>
          <w:rtl w:val="true"/>
          <w:lang w:bidi="ar-LB"/>
        </w:rPr>
        <w:t>.</w:t>
      </w:r>
    </w:p>
    <w:p>
      <w:pPr>
        <w:pStyle w:val="Normal"/>
        <w:tabs>
          <w:tab w:val="clear" w:pos="720"/>
          <w:tab w:val="left" w:pos="386" w:leader="none"/>
          <w:tab w:val="left" w:pos="566" w:leader="none"/>
        </w:tabs>
        <w:spacing w:before="0" w:after="120"/>
        <w:ind w:left="0" w:right="0" w:firstLine="270"/>
        <w:jc w:val="left"/>
        <w:rPr/>
      </w:pPr>
      <w:r>
        <w:rPr>
          <w:rFonts w:ascii="Simplified Arabic" w:hAnsi="Simplified Arabic" w:cs="Simplified Arabic"/>
          <w:sz w:val="28"/>
          <w:sz w:val="28"/>
          <w:szCs w:val="28"/>
          <w:rtl w:val="true"/>
          <w:lang w:bidi="ar-LB"/>
        </w:rPr>
        <w:t xml:space="preserve">والتشيّع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بقية الحركات المعارض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ع ضحيّة الإعلام الرسميّ على مرّ العصور، وألصقت به الكثير من التهم زوراً دون أن يكون لها أيّ واقع، وفي أغلب الأحيان لم يسمح لاتباعه حتّى بالدفاع عن أنفسهم، ولم يُصغَ إلى نفيهم ذلك عن أنفسهم، فالأَوْلى الرجوع إلى مصادر مفكّري الشيعة وعلمائهم مباشرة لمعرفة آرائهم وأفكارهم واعتقاداتهم، وكذلك بالنسبة إلى الآخرين، ومحاكمة النصوص على أساس الإنصاف بعيداً عن التعصّب، وإلّا فإنّ العديد من مؤلّفي العصر درس التشيّع من خلال ما كتبه غيرهم، ومن خلال الخلفيّات والارتكازات التي جاءت من ترسّبات الإعلام المعادي للتشيّع</w:t>
      </w:r>
      <w:r>
        <w:rPr>
          <w:rFonts w:cs="Simplified Arabic" w:ascii="Simplified Arabic" w:hAnsi="Simplified Arabic"/>
          <w:sz w:val="28"/>
          <w:szCs w:val="28"/>
          <w:rtl w:val="true"/>
          <w:lang w:bidi="ar-LB"/>
        </w:rPr>
        <w:t>.</w:t>
      </w:r>
      <w:r>
        <w:br w:type="page"/>
      </w:r>
    </w:p>
    <w:p>
      <w:pPr>
        <w:pStyle w:val="Normal"/>
        <w:spacing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فصل الثالث</w:t>
      </w:r>
    </w:p>
    <w:p>
      <w:pPr>
        <w:pStyle w:val="Normal"/>
        <w:spacing w:before="0" w:after="120"/>
        <w:ind w:left="0" w:right="0" w:firstLine="270"/>
        <w:jc w:val="center"/>
        <w:rPr>
          <w:rFonts w:ascii="Simplified Arabic" w:hAnsi="Simplified Arabic" w:cs="Simplified Arabic"/>
          <w:b/>
          <w:b/>
          <w:bCs/>
          <w:color w:val="993300"/>
          <w:sz w:val="28"/>
          <w:szCs w:val="28"/>
          <w:lang w:bidi="ar-LB"/>
        </w:rPr>
      </w:pPr>
      <w:r>
        <w:rPr>
          <w:rFonts w:ascii="Simplified Arabic" w:hAnsi="Simplified Arabic" w:cs="Simplified Arabic"/>
          <w:b/>
          <w:b/>
          <w:bCs/>
          <w:color w:val="993300"/>
          <w:sz w:val="28"/>
          <w:sz w:val="28"/>
          <w:szCs w:val="28"/>
          <w:rtl w:val="true"/>
          <w:lang w:bidi="ar-LB"/>
        </w:rPr>
        <w:t xml:space="preserve">ثورة العلم من الإمام الصادق </w:t>
      </w:r>
      <w:r>
        <w:rPr>
          <w:rFonts w:cs="Simplified Arabic" w:ascii="Simplified Arabic" w:hAnsi="Simplified Arabic"/>
          <w:b/>
          <w:bCs/>
          <w:color w:val="993300"/>
          <w:sz w:val="28"/>
          <w:szCs w:val="28"/>
          <w:rtl w:val="true"/>
          <w:lang w:bidi="ar-LB"/>
        </w:rPr>
        <w:t>(</w:t>
      </w:r>
      <w:r>
        <w:rPr>
          <w:rFonts w:ascii="Simplified Arabic" w:hAnsi="Simplified Arabic" w:cs="Simplified Arabic"/>
          <w:b/>
          <w:b/>
          <w:bCs/>
          <w:color w:val="993300"/>
          <w:sz w:val="28"/>
          <w:sz w:val="28"/>
          <w:szCs w:val="28"/>
          <w:rtl w:val="true"/>
          <w:lang w:bidi="ar-LB"/>
        </w:rPr>
        <w:t>ع</w:t>
      </w:r>
      <w:r>
        <w:rPr>
          <w:rFonts w:cs="Simplified Arabic" w:ascii="Simplified Arabic" w:hAnsi="Simplified Arabic"/>
          <w:b/>
          <w:bCs/>
          <w:color w:val="993300"/>
          <w:sz w:val="28"/>
          <w:szCs w:val="28"/>
          <w:rtl w:val="true"/>
          <w:lang w:bidi="ar-LB"/>
        </w:rPr>
        <w:t xml:space="preserve">) </w:t>
      </w:r>
      <w:r>
        <w:rPr>
          <w:rFonts w:ascii="Simplified Arabic" w:hAnsi="Simplified Arabic" w:cs="Simplified Arabic"/>
          <w:b/>
          <w:b/>
          <w:bCs/>
          <w:color w:val="993300"/>
          <w:sz w:val="28"/>
          <w:sz w:val="28"/>
          <w:szCs w:val="28"/>
          <w:rtl w:val="true"/>
          <w:lang w:bidi="ar-LB"/>
        </w:rPr>
        <w:t xml:space="preserve">حتّى الإمام الخمينيّ </w:t>
      </w:r>
      <w:r>
        <w:rPr>
          <w:rFonts w:cs="Simplified Arabic" w:ascii="Simplified Arabic" w:hAnsi="Simplified Arabic"/>
          <w:b/>
          <w:bCs/>
          <w:color w:val="993300"/>
          <w:sz w:val="28"/>
          <w:szCs w:val="28"/>
          <w:rtl w:val="true"/>
          <w:lang w:bidi="ar-LB"/>
        </w:rPr>
        <w:t>(</w:t>
      </w:r>
      <w:r>
        <w:rPr>
          <w:rFonts w:ascii="Simplified Arabic" w:hAnsi="Simplified Arabic" w:cs="Simplified Arabic"/>
          <w:b/>
          <w:b/>
          <w:bCs/>
          <w:color w:val="993300"/>
          <w:sz w:val="28"/>
          <w:sz w:val="28"/>
          <w:szCs w:val="28"/>
          <w:rtl w:val="true"/>
          <w:lang w:bidi="ar-LB"/>
        </w:rPr>
        <w:t>قدّس</w:t>
      </w:r>
      <w:r>
        <w:rPr>
          <w:rFonts w:cs="Simplified Arabic" w:ascii="Simplified Arabic" w:hAnsi="Simplified Arabic"/>
          <w:b/>
          <w:bCs/>
          <w:color w:val="993300"/>
          <w:sz w:val="28"/>
          <w:szCs w:val="28"/>
          <w:rtl w:val="true"/>
          <w:lang w:bidi="ar-LB"/>
        </w:rPr>
        <w:t>)</w:t>
      </w:r>
      <w:r>
        <w:rPr>
          <w:rStyle w:val="FootnoteCharacters"/>
          <w:rStyle w:val="FootnoteAnchor"/>
          <w:rFonts w:cs="Simplified Arabic" w:ascii="Simplified Arabic" w:hAnsi="Simplified Arabic"/>
          <w:b/>
          <w:bCs/>
          <w:color w:val="993300"/>
          <w:sz w:val="28"/>
          <w:szCs w:val="28"/>
          <w:rtl w:val="true"/>
          <w:lang w:bidi="ar-LB"/>
        </w:rPr>
        <w:footnoteReference w:id="68"/>
      </w:r>
    </w:p>
    <w:p>
      <w:pPr>
        <w:pStyle w:val="Normal"/>
        <w:spacing w:before="0" w:after="120"/>
        <w:ind w:left="0" w:right="0" w:firstLine="27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إمام ضمانة الرسالة الخاتمة</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في البداية ينبغي الإشارة إلى أنّ أئمّة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ن الإمام عليّ أمير المؤمنين حتّى بقيّة الله الأعظ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رواحنا لتراب مقدمه الفداء</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هم معادن العلم وأبواب مدينة علم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bidi="ar-LB"/>
        </w:rPr>
        <w:t xml:space="preserve">، فقو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أنا مدينة العلم وعليّ بابه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9"/>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عطي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خصوصيّة لا يمكن لغيرهم أن يدّعيها، ولا لأحد سواهم أن يزعم الإحاطة بكوامن علم الرسالة المحمّد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مّا الخصوصيّة الثانية له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هي العصمة؛ هاتان الخصوصيّتان تشكّلان القاعدة والأساس الصلب للإمامة، وتجعلان من الأئمّة المعصوم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فينة نجاة للأمّة، وصمّام أمان، وعاصماً من الضلالة</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لعلّ من متطلّبات الرسالة الخاتمة والرسالة الدائمة أن يوفّر لها ضمانة البقاء والدوام في أبعادها ومستوياتها كلّ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تمثّلت هذه الضمانة في الثقلين اللذين أوصى بالتمسّك بهما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قوله</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إنّي تارك فيكم الثقلين</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كتاب الله وعترتي أهل بيتي، لن تضلّوا ما إن تمسّكتم بهما، وإنّهما لن يفترقا حتّى يردا عَلَيّ الحوض</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0"/>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قد أدّى التخلّي عن هذه الوصيّة إلى وقوع كثير من المآسي التي حلّت ولا زالت تحلّ بالأمّة الإسلاميّة؛ فما حالة الضياع والتمزّق والاختلاف التي تعاني منها إلّا جانباً من تلك المآسي</w:t>
      </w:r>
      <w:r>
        <w:rPr>
          <w:rFonts w:cs="Simplified Arabic" w:ascii="Simplified Arabic" w:hAnsi="Simplified Arabic"/>
          <w:sz w:val="28"/>
          <w:szCs w:val="28"/>
          <w:rtl w:val="true"/>
          <w:lang w:bidi="ar-LB"/>
        </w:rPr>
        <w:t>.</w:t>
      </w:r>
    </w:p>
    <w:p>
      <w:pPr>
        <w:pStyle w:val="Normal"/>
        <w:spacing w:before="0" w:after="120"/>
        <w:ind w:left="0" w:right="0" w:firstLine="270"/>
        <w:jc w:val="both"/>
        <w:rPr/>
      </w:pPr>
      <w:r>
        <w:rPr>
          <w:rFonts w:ascii="Simplified Arabic" w:hAnsi="Simplified Arabic" w:cs="Simplified Arabic"/>
          <w:sz w:val="28"/>
          <w:sz w:val="28"/>
          <w:szCs w:val="28"/>
          <w:rtl w:val="true"/>
          <w:lang w:bidi="ar-LB"/>
        </w:rPr>
        <w:t xml:space="preserve">وعلم الإمامة الذي نتحدّث عنه علم واسع وشامل، ونبع لا ينضب، صافٍ لا يشوبه شيء من الجهل، لا يبخل به أحد منهم عندما يجد الواعية، ويجد الطالب المستعدّ لحمله والإفادة منه، فكلمات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تنبئك عن هذه الحقيقة، وتصوّر لك مقدار الألم الذي كان يعان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فقدان الوعاء ليُلقي إليه ما يختلج في صدره، فهو يشير إلى صدره الشريف ويقول</w:t>
      </w:r>
      <w:r>
        <w:rPr>
          <w:rFonts w:cs="Simplified Arabic" w:ascii="Simplified Arabic" w:hAnsi="Simplified Arabic"/>
          <w:sz w:val="28"/>
          <w:szCs w:val="28"/>
          <w:rtl w:val="true"/>
          <w:lang w:bidi="ar-LB"/>
        </w:rPr>
        <w:t>: «</w:t>
      </w:r>
      <w:r>
        <w:rPr>
          <w:rFonts w:cs="Simplified Arabic" w:ascii="Simplified Arabic" w:hAnsi="Simplified Arabic"/>
          <w:color w:val="FFC000"/>
          <w:sz w:val="28"/>
          <w:szCs w:val="28"/>
          <w:rtl w:val="true"/>
          <w:lang w:bidi="ar-LB"/>
        </w:rPr>
        <w:t>...</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 xml:space="preserve">هَا إِنَّ هَاهُنَا لَعِلْماً جَمّاً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وأَشَارَ بِيَدِه إِلَى صَدْرِه</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لَوْ أَصَبْتُ لَه حَمَلَةً</w:t>
      </w:r>
      <w:r>
        <w:rPr>
          <w:rFonts w:ascii="Simplified Arabic" w:hAnsi="Simplified Arabic" w:cs="Simplified Arabic"/>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بَلَى أَصَبْتُ لَقِناً غَيْرَ مَأْمُونٍ عَلَيْه</w:t>
      </w:r>
      <w:r>
        <w:rPr>
          <w:rFonts w:ascii="Simplified Arabic" w:hAnsi="Simplified Arabic" w:cs="Simplified Arabic"/>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مُسْتَعْمِلًا آلَةَ الدِّينِ لِلدُّنْيَا</w:t>
      </w:r>
      <w:r>
        <w:rPr>
          <w:rFonts w:ascii="Simplified Arabic" w:hAnsi="Simplified Arabic" w:cs="Simplified Arabic"/>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ومُسْتَظْهِراً بِنِعَمِ اللَّه عَلَى عِبَادِه وبِحُجَجِه عَلَى أَوْلِيَائِه</w:t>
      </w:r>
      <w:r>
        <w:rPr>
          <w:rFonts w:ascii="Simplified Arabic" w:hAnsi="Simplified Arabic" w:cs="Simplified Arabic"/>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أَوْ مُنْقَاداً لِحَمَلَةِ الْحَقِّ لَا بَصِيرَةَ لَه فِي أَحْنَائِه</w:t>
      </w:r>
      <w:r>
        <w:rPr>
          <w:rFonts w:ascii="Simplified Arabic" w:hAnsi="Simplified Arabic" w:cs="Simplified Arabic"/>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يَنْقَدِحُ الشَّكُّ فِي قَلْبِه لأَوَّلِ عَارِضٍ مِنْ شُبْهَةٍ</w:t>
      </w:r>
      <w:r>
        <w:rPr>
          <w:rFonts w:ascii="Simplified Arabic" w:hAnsi="Simplified Arabic" w:cs="Simplified Arabic"/>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أَلَا لَا ذَا ولَا ذَاكَ</w:t>
      </w:r>
      <w:r>
        <w:rPr>
          <w:rFonts w:ascii="Simplified Arabic" w:hAnsi="Simplified Arabic" w:cs="Simplified Arabic"/>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أَوْ مَنْهُوماً بِاللَّذَّةِ سَلِسَ الْقِيَادِ لِلشَّهْوَةِ</w:t>
      </w:r>
      <w:r>
        <w:rPr>
          <w:rFonts w:ascii="Simplified Arabic" w:hAnsi="Simplified Arabic" w:cs="Simplified Arabic"/>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أَوْ مُغْرَماً بِالْجَمْعِ والِادِّخَارِ</w:t>
      </w:r>
      <w:r>
        <w:rPr>
          <w:rFonts w:ascii="Simplified Arabic" w:hAnsi="Simplified Arabic" w:cs="Simplified Arabic"/>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لَيْسَا مِنْ رُعَاةِ الدِّينِ فِي شَيْءٍ</w:t>
      </w:r>
      <w:r>
        <w:rPr>
          <w:rFonts w:ascii="Simplified Arabic" w:hAnsi="Simplified Arabic" w:cs="Simplified Arabic"/>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أَقْرَبُ شَيْءٍ شَبَهاً بِهِمَا الأَنْعَامُ السَّائِمَةُ</w:t>
      </w:r>
      <w:r>
        <w:rPr>
          <w:rFonts w:ascii="Simplified Arabic" w:hAnsi="Simplified Arabic" w:cs="Simplified Arabic"/>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كَذَلِكَ يَمُوتُ الْعِلْمُ بِمَوْتِ حَامِلِيه</w:t>
      </w:r>
      <w:r>
        <w:rPr>
          <w:rFonts w:ascii="Simplified Arabic" w:hAnsi="Simplified Arabic" w:cs="Simplified Arabic"/>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اللَّهُمَّ بَلَى لَا تَخْلُو الأَرْضُ مِنْ قَائِمٍ لِلَّه بِحُجَّةٍ</w:t>
      </w:r>
      <w:r>
        <w:rPr>
          <w:rFonts w:ascii="Simplified Arabic" w:hAnsi="Simplified Arabic" w:cs="Simplified Arabic"/>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إِمَّا ظَاهِراً مَشْهُوراً وإِمَّا خَائِفاً مَغْمُوراً</w:t>
      </w:r>
      <w:r>
        <w:rPr>
          <w:rFonts w:ascii="Simplified Arabic" w:hAnsi="Simplified Arabic" w:cs="Simplified Arabic"/>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لِئَلَّا تَبْطُلَ حُجَجُ اللَّه وبَيِّنَاتُه، وكَمْ ذَا؟، وأَيْنَ أُولَئِكَ؟ أُولَئِكَ –واللَّه</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الأَقَلُّونَ عَدَداً</w:t>
      </w:r>
      <w:r>
        <w:rPr>
          <w:rFonts w:ascii="Simplified Arabic" w:hAnsi="Simplified Arabic" w:cs="Simplified Arabic"/>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والأَعْظَمُونَ عِنْدَ اللَّه قَدْراً</w:t>
      </w:r>
      <w:r>
        <w:rPr>
          <w:rFonts w:ascii="Simplified Arabic" w:hAnsi="Simplified Arabic" w:cs="Simplified Arabic"/>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يَحْفَظُ اللَّه بِهِمْ حُجَجَه وبَيِّنَاتِه حَتَّى يُودِعُوهَا نُظَرَاءَهُمْ</w:t>
      </w:r>
      <w:r>
        <w:rPr>
          <w:rFonts w:ascii="Simplified Arabic" w:hAnsi="Simplified Arabic" w:cs="Simplified Arabic"/>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ويَزْرَعُوهَا فِي قُلُوبِ أَشْبَاهِهِمْ</w:t>
      </w:r>
      <w:r>
        <w:rPr>
          <w:rFonts w:cs="Simplified Arabic" w:ascii="Simplified Arabic" w:hAnsi="Simplified Arabic"/>
          <w:color w:val="FFC000"/>
          <w:sz w:val="28"/>
          <w:szCs w:val="28"/>
          <w:rtl w:val="true"/>
          <w:lang w:bidi="ar-LB"/>
        </w:rPr>
        <w:t>.</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هَجَمَ بِهِمُ الْعِلْمُ عَلَى حَقِيقَةِ الْبَصِيرَةِ</w:t>
      </w:r>
      <w:r>
        <w:rPr>
          <w:rFonts w:ascii="Simplified Arabic" w:hAnsi="Simplified Arabic" w:cs="Simplified Arabic"/>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وبَاشَرُوا رُوحَ الْيَقِينِ، واسْتَلَانُوا مَا اسْتَوْعَرَه الْمُتْرَفُونَ</w:t>
      </w:r>
      <w:r>
        <w:rPr>
          <w:rFonts w:ascii="Simplified Arabic" w:hAnsi="Simplified Arabic" w:cs="Simplified Arabic"/>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وأَنِسُوا بِمَا اسْتَوْحَشَ مِنْه الْجَاهِلُونَ</w:t>
      </w:r>
      <w:r>
        <w:rPr>
          <w:rFonts w:ascii="Simplified Arabic" w:hAnsi="Simplified Arabic" w:cs="Simplified Arabic"/>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وصَحِبُوا الدُّنْيَا بِأَبْدَانٍ أَرْوَاحُهَا مُعَلَّقَةٌ بِالْمَحَلِّ الأَعْلَى</w:t>
      </w:r>
      <w:r>
        <w:rPr>
          <w:rFonts w:ascii="Simplified Arabic" w:hAnsi="Simplified Arabic" w:cs="Simplified Arabic"/>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أُولَئِكَ خُلَفَاءُ اللَّه فِي أَرْضِه، والدُّعَاةُ إِلَى دِينِه</w:t>
      </w:r>
      <w:r>
        <w:rPr>
          <w:rFonts w:ascii="Simplified Arabic" w:hAnsi="Simplified Arabic" w:cs="Simplified Arabic"/>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آهٍ آهٍ شَوْقاً إِلَى رُؤْيَتِهِمْ</w:t>
      </w:r>
      <w:r>
        <w:rPr>
          <w:rFonts w:ascii="Simplified Arabic" w:hAnsi="Simplified Arabic" w:cs="Simplified Arabic"/>
          <w:color w:val="FFC000"/>
          <w:sz w:val="28"/>
          <w:sz w:val="28"/>
          <w:szCs w:val="28"/>
          <w:rtl w:val="true"/>
          <w:lang w:bidi="ar-LB"/>
        </w:rPr>
        <w:t>،</w:t>
      </w:r>
      <w:r>
        <w:rPr>
          <w:rFonts w:ascii="Simplified Arabic" w:hAnsi="Simplified Arabic" w:cs="Simplified Arabic"/>
          <w:b/>
          <w:b/>
          <w:bCs/>
          <w:color w:val="FFC000"/>
          <w:sz w:val="28"/>
          <w:sz w:val="28"/>
          <w:szCs w:val="28"/>
          <w:rtl w:val="true"/>
          <w:lang w:bidi="ar-LB"/>
        </w:rPr>
        <w:t xml:space="preserve"> انْصَرِفْ يَا كُمَيْلُ إِذَا شِئْتَ</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1"/>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ولقد بحث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بحث من بعده أبناؤه الأئمّة الكرام عن طلّاب العلم ووعاته، ولم يجدوا إلّا النزر اليسير من الأمّة ممّن له القدرة على تحمّل بعضٍ من علومهم والقليل من المعارف التي يختزنو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عظم البلاء هو تلك المؤامرات المستمرّة التي استهدفت عزلهم عن الأمّة، ووضع العوائق بينهم وبين الناس، وتوجيه الأنظار نحو غيرهم ممّن ليس له حظّ وافر من العلم</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ويوم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أَيُّهَا النَّاسُ، سَلُونِي قَبْلَ أَنْ تَفْقِدُونِي، فَلأَنَا بِطُرُقِ السَّمَاءِ أَعْلَمُ مِنِّي بِطُرُقِ الأَرْضِ</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2"/>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لم يشعر أحد بأهمّيّة الفرصة، ولم يقم إلّا سفهاء القوم ليطرحوا مسائل سخريّة وهزء، فحرمهم الله من ذلك الفيض الزاخر، وحجب عنهم تلك النعمة العظيمة التي لم يعرفوا قدرها</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هذا الواقع استمرّ بشكل أشدّ مأساويّة وأكثر إيلاماً حتّى مضى القرن الأ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أهمّ ملامح هذه المرحلة التاريخيّة</w:t>
      </w:r>
      <w:r>
        <w:rPr>
          <w:rFonts w:cs="Simplified Arabic" w:ascii="Simplified Arabic" w:hAnsi="Simplified Arabic"/>
          <w:sz w:val="28"/>
          <w:szCs w:val="28"/>
          <w:rtl w:val="true"/>
          <w:lang w:bidi="ar-LB"/>
        </w:rPr>
        <w:t>:</w:t>
      </w:r>
    </w:p>
    <w:p>
      <w:pPr>
        <w:pStyle w:val="Normal"/>
        <w:numPr>
          <w:ilvl w:val="0"/>
          <w:numId w:val="10"/>
        </w:numPr>
        <w:spacing w:before="0" w:after="120"/>
        <w:ind w:left="0" w:right="0" w:firstLine="270"/>
        <w:jc w:val="left"/>
        <w:rPr/>
      </w:pPr>
      <w:r>
        <w:rPr>
          <w:rFonts w:ascii="Simplified Arabic" w:hAnsi="Simplified Arabic" w:cs="Simplified Arabic"/>
          <w:sz w:val="28"/>
          <w:sz w:val="28"/>
          <w:szCs w:val="28"/>
          <w:rtl w:val="true"/>
          <w:lang w:bidi="ar-LB"/>
        </w:rPr>
        <w:t xml:space="preserve">سياسة التجهيل التي بدأت بالمنع من تدوين الحديث، والحدّ من نشره، خاصّة في ما يرتبط بفضائل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ا يرتبط بشؤون الإمامة، فقد فرض عمر بن الخطّاب حصاراً على الصحابة وحدّ من تحرّكاتهم، ولم يأذن لهم في السفر حيث يحلو ل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غريب أنّ ذلك موافق لما ورد في التلمود من أنّه لا يسمح بإثبات الأمور التي تُروى مشافهة عن طريق الكتابة</w:t>
      </w:r>
      <w:r>
        <w:rPr>
          <w:rFonts w:cs="Simplified Arabic" w:ascii="Simplified Arabic" w:hAnsi="Simplified Arabic"/>
          <w:sz w:val="28"/>
          <w:szCs w:val="28"/>
          <w:rtl w:val="true"/>
          <w:lang w:bidi="ar-LB"/>
        </w:rPr>
        <w:t>.</w:t>
      </w:r>
    </w:p>
    <w:p>
      <w:pPr>
        <w:pStyle w:val="Normal"/>
        <w:numPr>
          <w:ilvl w:val="0"/>
          <w:numId w:val="10"/>
        </w:numPr>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فسح المجال أمام اليهود بنشر أفكارهم، والسماح للمسلمين بأن يحدّثوا عنهم، ونسبوا ذلك زوراً إلى 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بينما الثابت عن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bidi="ar-LB"/>
        </w:rPr>
        <w:t>النهي عن الأخذ منهم وقراءة كتبهم</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ينقل الذهبيّ ف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ذكرة الحفّاظ</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أبي بكر أنّه قا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 xml:space="preserve">فلا تحدّثوا عن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يئاً، فمن سألكم فقول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ننا وبينكم كتاب الله، فاستحلّوا حلاله وحرّموا حرام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3"/>
      </w:r>
      <w:r>
        <w:rPr>
          <w:rFonts w:ascii="Simplified Arabic" w:hAnsi="Simplified Arabic" w:cs="Simplified Arabic"/>
          <w:sz w:val="28"/>
          <w:sz w:val="28"/>
          <w:szCs w:val="28"/>
          <w:rtl w:val="true"/>
          <w:lang w:bidi="ar-LB"/>
        </w:rPr>
        <w:t>، وينقل عن عمر قوله</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 xml:space="preserve">أقلّوا الرواية عن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bidi="ar-LB"/>
        </w:rPr>
        <w:t>وأنا شريكك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4"/>
      </w:r>
      <w:r>
        <w:rPr>
          <w:rFonts w:ascii="Simplified Arabic" w:hAnsi="Simplified Arabic" w:cs="Simplified Arabic"/>
          <w:sz w:val="28"/>
          <w:sz w:val="28"/>
          <w:szCs w:val="28"/>
          <w:rtl w:val="true"/>
          <w:lang w:bidi="ar-LB"/>
        </w:rPr>
        <w:t>، وينقل عن معاوية</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 xml:space="preserve">عليكم من الحديث بما كان في عهد عمر، فإنّه كان قد أخاف الناس في الحديث عن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5"/>
      </w:r>
      <w:r>
        <w:rPr>
          <w:rFonts w:cs="Simplified Arabic" w:ascii="Simplified Arabic" w:hAnsi="Simplified Arabic"/>
          <w:sz w:val="28"/>
          <w:szCs w:val="28"/>
          <w:rtl w:val="true"/>
          <w:lang w:bidi="ar-LB"/>
        </w:rPr>
        <w:t>.</w:t>
      </w:r>
    </w:p>
    <w:p>
      <w:pPr>
        <w:pStyle w:val="Normal"/>
        <w:numPr>
          <w:ilvl w:val="0"/>
          <w:numId w:val="10"/>
        </w:numPr>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حاصرة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زلهم حتّى نسيهم الناس وابتعدوا عنهم وجفَوهم، بل عمل بنو أميّة من خلال سياسة السبّ على المنابر إلى زرع البغض في نفوس الأجيال تجاههم</w:t>
      </w:r>
      <w:r>
        <w:rPr>
          <w:rStyle w:val="FootnoteCharacters"/>
          <w:rStyle w:val="FootnoteAnchor"/>
          <w:rFonts w:ascii="Simplified Arabic" w:hAnsi="Simplified Arabic" w:cs="Simplified Arabic"/>
          <w:sz w:val="28"/>
          <w:sz w:val="28"/>
          <w:szCs w:val="28"/>
          <w:rtl w:val="true"/>
          <w:lang w:bidi="ar-LB"/>
        </w:rPr>
        <w:footnoteReference w:id="76"/>
      </w:r>
      <w:r>
        <w:rPr>
          <w:rFonts w:cs="Simplified Arabic" w:ascii="Simplified Arabic" w:hAnsi="Simplified Arabic"/>
          <w:sz w:val="28"/>
          <w:szCs w:val="28"/>
          <w:rtl w:val="true"/>
          <w:lang w:bidi="ar-LB"/>
        </w:rPr>
        <w:t>.</w:t>
      </w:r>
    </w:p>
    <w:p>
      <w:pPr>
        <w:pStyle w:val="Normal"/>
        <w:numPr>
          <w:ilvl w:val="0"/>
          <w:numId w:val="10"/>
        </w:numPr>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شجيع الوضّاعين على وضع الحديث بما يناسب أهواء السلطات، وبذل الأموال الطائلة في سبيل ذلك؛ ممّا ساعد على تشويه الحقائق وقلبها، ونشوء طبقة من المحدّثين والقصّاصين والوعّاظ المأجورين للسلطة</w:t>
      </w:r>
      <w:r>
        <w:rPr>
          <w:rFonts w:cs="Simplified Arabic" w:ascii="Simplified Arabic" w:hAnsi="Simplified Arabic"/>
          <w:sz w:val="28"/>
          <w:szCs w:val="28"/>
          <w:rtl w:val="true"/>
          <w:lang w:bidi="ar-LB"/>
        </w:rPr>
        <w:t>.</w:t>
      </w:r>
    </w:p>
    <w:p>
      <w:pPr>
        <w:pStyle w:val="Normal"/>
        <w:numPr>
          <w:ilvl w:val="0"/>
          <w:numId w:val="10"/>
        </w:numPr>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صول بعض الأشخاص إلى السلطة والحكم ممّن قد أسرفوا في الظلم والاستبداد والفسق والفجور، حتّى كادت معالم الدين تُمحى وتزول، ولم يبقَ إلّا بعض الشكليّات والمظاهر</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فبين أمير المؤمنين و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ا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انت الأمور تراوح مكانها، بل تزداد سوءاً، ولم تُتَح الفرصة أمام أئمّة أهل البيت الثلاث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الإمام الحسن والإمام الحسين والإمام عليّ بن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لنشر معارف الدين وعلوم الرسالة إلّا ضمن دائرة ضيّقة وبمستوىً محدود</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color w:val="993300"/>
          <w:sz w:val="28"/>
          <w:szCs w:val="28"/>
          <w:lang w:bidi="ar-LB"/>
        </w:rPr>
      </w:pPr>
      <w:r>
        <w:rPr>
          <w:rFonts w:cs="Simplified Arabic" w:ascii="Simplified Arabic" w:hAnsi="Simplified Arabic"/>
          <w:b/>
          <w:bCs/>
          <w:color w:val="993300"/>
          <w:sz w:val="28"/>
          <w:szCs w:val="28"/>
          <w:rtl w:val="true"/>
          <w:lang w:bidi="ar-LB"/>
        </w:rPr>
      </w:r>
    </w:p>
    <w:p>
      <w:pPr>
        <w:pStyle w:val="Normal"/>
        <w:spacing w:before="0" w:after="120"/>
        <w:jc w:val="left"/>
        <w:rPr>
          <w:rFonts w:ascii="Simplified Arabic" w:hAnsi="Simplified Arabic" w:cs="Simplified Arabic"/>
          <w:b/>
          <w:b/>
          <w:bCs/>
          <w:color w:val="993300"/>
          <w:sz w:val="28"/>
          <w:szCs w:val="28"/>
          <w:lang w:bidi="ar-LB"/>
        </w:rPr>
      </w:pPr>
      <w:r>
        <w:rPr>
          <w:rFonts w:ascii="Simplified Arabic" w:hAnsi="Simplified Arabic" w:cs="Simplified Arabic"/>
          <w:b/>
          <w:b/>
          <w:bCs/>
          <w:color w:val="993300"/>
          <w:sz w:val="28"/>
          <w:sz w:val="28"/>
          <w:szCs w:val="28"/>
          <w:rtl w:val="true"/>
          <w:lang w:bidi="ar-LB"/>
        </w:rPr>
        <w:t xml:space="preserve">عصر الإمام جعفر بن محمد الصادق </w:t>
      </w:r>
      <w:r>
        <w:rPr>
          <w:rFonts w:cs="Simplified Arabic" w:ascii="Simplified Arabic" w:hAnsi="Simplified Arabic"/>
          <w:color w:val="993300"/>
          <w:sz w:val="28"/>
          <w:szCs w:val="28"/>
          <w:rtl w:val="true"/>
          <w:lang w:bidi="ar-LB"/>
        </w:rPr>
        <w:t>(</w:t>
      </w:r>
      <w:r>
        <w:rPr>
          <w:rFonts w:ascii="Simplified Arabic" w:hAnsi="Simplified Arabic" w:cs="Simplified Arabic"/>
          <w:color w:val="993300"/>
          <w:sz w:val="28"/>
          <w:sz w:val="28"/>
          <w:szCs w:val="28"/>
          <w:rtl w:val="true"/>
          <w:lang w:bidi="ar-LB"/>
        </w:rPr>
        <w:t>ع</w:t>
      </w:r>
      <w:r>
        <w:rPr>
          <w:rFonts w:cs="Simplified Arabic" w:ascii="Simplified Arabic" w:hAnsi="Simplified Arabic"/>
          <w:color w:val="993300"/>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وُلد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سنة </w:t>
      </w:r>
      <w:r>
        <w:rPr>
          <w:rFonts w:cs="Simplified Arabic" w:ascii="Simplified Arabic" w:hAnsi="Simplified Arabic"/>
          <w:sz w:val="28"/>
          <w:szCs w:val="28"/>
          <w:lang w:bidi="ar-LB"/>
        </w:rPr>
        <w:t>8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لهجرة في زمان حكم عبد الملك بن مروان، ورحل عن الدنيا في عصر المنصور العبّاسيّ عام </w:t>
      </w:r>
      <w:r>
        <w:rPr>
          <w:rFonts w:cs="Simplified Arabic" w:ascii="Simplified Arabic" w:hAnsi="Simplified Arabic"/>
          <w:sz w:val="28"/>
          <w:szCs w:val="28"/>
          <w:lang w:bidi="ar-LB"/>
        </w:rPr>
        <w:t>148</w:t>
      </w:r>
      <w:r>
        <w:rPr>
          <w:rFonts w:ascii="Simplified Arabic" w:hAnsi="Simplified Arabic" w:cs="Simplified Arabic"/>
          <w:sz w:val="28"/>
          <w:sz w:val="28"/>
          <w:szCs w:val="28"/>
          <w:rtl w:val="true"/>
          <w:lang w:bidi="ar-LB"/>
        </w:rPr>
        <w:t>هـ</w:t>
      </w:r>
      <w:r>
        <w:rPr>
          <w:rStyle w:val="FootnoteCharacters"/>
          <w:rStyle w:val="FootnoteAnchor"/>
          <w:rFonts w:ascii="Simplified Arabic" w:hAnsi="Simplified Arabic" w:cs="Simplified Arabic"/>
          <w:sz w:val="28"/>
          <w:sz w:val="28"/>
          <w:szCs w:val="28"/>
          <w:rtl w:val="true"/>
          <w:lang w:bidi="ar-LB"/>
        </w:rPr>
        <w:footnoteReference w:id="77"/>
      </w:r>
      <w:r>
        <w:rPr>
          <w:rFonts w:ascii="Simplified Arabic" w:hAnsi="Simplified Arabic" w:cs="Simplified Arabic"/>
          <w:sz w:val="28"/>
          <w:sz w:val="28"/>
          <w:szCs w:val="28"/>
          <w:rtl w:val="true"/>
          <w:lang w:bidi="ar-LB"/>
        </w:rPr>
        <w:t xml:space="preserve">، وهذا يعني أنّ ولادته كانت في حكم أعتى خلفاء بني أميّة، وأنّ شهادته وقعت في أيّام حكم أبي جعفر المنصور الدوانيقيّ أيّام قوّة الدولة العبّاسيّة، ولكنّ هذا العصر وهذه الفترة، خاصّة فترة تولّي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إمامة؛ أي بين </w:t>
      </w:r>
      <w:r>
        <w:rPr>
          <w:rFonts w:cs="Simplified Arabic" w:ascii="Simplified Arabic" w:hAnsi="Simplified Arabic"/>
          <w:sz w:val="28"/>
          <w:szCs w:val="28"/>
          <w:lang w:bidi="ar-LB"/>
        </w:rPr>
        <w:t>114</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48</w:t>
      </w:r>
      <w:r>
        <w:rPr>
          <w:rFonts w:ascii="Simplified Arabic" w:hAnsi="Simplified Arabic" w:cs="Simplified Arabic"/>
          <w:sz w:val="28"/>
          <w:sz w:val="28"/>
          <w:szCs w:val="28"/>
          <w:rtl w:val="true"/>
          <w:lang w:bidi="ar-LB"/>
        </w:rPr>
        <w:t>هـ، تميَّزت بما يأتي</w:t>
      </w:r>
      <w:r>
        <w:rPr>
          <w:rFonts w:cs="Simplified Arabic" w:ascii="Simplified Arabic" w:hAnsi="Simplified Arabic"/>
          <w:sz w:val="28"/>
          <w:szCs w:val="28"/>
          <w:rtl w:val="true"/>
          <w:lang w:bidi="ar-LB"/>
        </w:rPr>
        <w:t>:</w:t>
      </w:r>
    </w:p>
    <w:p>
      <w:pPr>
        <w:pStyle w:val="Normal"/>
        <w:numPr>
          <w:ilvl w:val="0"/>
          <w:numId w:val="2"/>
        </w:numPr>
        <w:spacing w:before="0" w:after="120"/>
        <w:ind w:left="0" w:right="0" w:firstLine="270"/>
        <w:jc w:val="left"/>
        <w:rPr/>
      </w:pPr>
      <w:r>
        <w:rPr>
          <w:rFonts w:ascii="Simplified Arabic" w:hAnsi="Simplified Arabic" w:cs="Simplified Arabic"/>
          <w:sz w:val="28"/>
          <w:sz w:val="28"/>
          <w:szCs w:val="28"/>
          <w:rtl w:val="true"/>
          <w:lang w:bidi="ar-LB"/>
        </w:rPr>
        <w:t>تراوح بين مرحلت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رحلة العدّ العكسيّ لقوّة الدولة الأمويّة وانشغال الحكّام باللّهو والشراب وزينة الدنيا، ومرحلة نشوء الدولة العبّاسيّة وانشغال حكّامها بإرساء دعائمها وترسيخ قواعدها</w:t>
      </w:r>
      <w:r>
        <w:rPr>
          <w:rFonts w:cs="Simplified Arabic" w:ascii="Simplified Arabic" w:hAnsi="Simplified Arabic"/>
          <w:sz w:val="28"/>
          <w:szCs w:val="28"/>
          <w:rtl w:val="true"/>
          <w:lang w:bidi="ar-LB"/>
        </w:rPr>
        <w:t>.</w:t>
      </w:r>
    </w:p>
    <w:p>
      <w:pPr>
        <w:pStyle w:val="Normal"/>
        <w:numPr>
          <w:ilvl w:val="0"/>
          <w:numId w:val="2"/>
        </w:numPr>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حدثت في عصر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جموعة من الحركات الثوريّة للهاشميّين، منها ثورة زيد وثورة ابنه يحيى، وحركة العبّاسيّين التي انطلقت باسم الرضا من آل محمّد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bidi="ar-LB"/>
        </w:rPr>
        <w:t xml:space="preserve">، وحركات بني الحس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ي حدثت أيّام بني العبّا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أتاحت هذه الحركات فرصة التعريف ب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عادتهم إلى الواجهة</w:t>
      </w:r>
      <w:r>
        <w:rPr>
          <w:rFonts w:cs="Simplified Arabic" w:ascii="Simplified Arabic" w:hAnsi="Simplified Arabic"/>
          <w:sz w:val="28"/>
          <w:szCs w:val="28"/>
          <w:rtl w:val="true"/>
          <w:lang w:bidi="ar-LB"/>
        </w:rPr>
        <w:t>.</w:t>
      </w:r>
    </w:p>
    <w:p>
      <w:pPr>
        <w:pStyle w:val="Normal"/>
        <w:numPr>
          <w:ilvl w:val="0"/>
          <w:numId w:val="2"/>
        </w:numPr>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تميّز عصر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نتشار النزعات الفكريّة المختلفة، على أثر انحسار حالة الكبت التي كانت سائدة في زمن عنفوان الدولة الأمويّة، فبرزت دعوات الزندقة والإلحاد والدهريّة، وانطلقت النزعة الاعتزاليّة وأفكار المجبرة والمرجئة والصوفيّة والحشويّة، واحتدمت المعارك الفكريّة والعلميّة إلى جانب المعارك السياسيّة</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وفي ظلّ هذا الدور الانتقاليّ، تنفّس أهل البيت وشيعتهم الصعداء نسبيّاً، وتنسّموا رائحة الحرّيّة، وأحسّوا ببعض الأمن، وأمِنوا مطاردة الأعداء وملاحقتهم، بينما كان وضع الشيعة حتّى زمان الإمام الباق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ا زال في منتهى الشِدّة، فقد روي عن الإمام الباق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وله</w:t>
      </w: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إنّ الرجل ليُقال له كافر أو زنديق أحبّ إليه من أن يُقال شيعة عليّ</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8"/>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في ظلّ هذه المرحلة الانتقاليّة، كانت الفرصة مؤاتية ل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نشر علومه، فجلس في مسجد الرسول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كشف عن مكنون علمه، فانتشر ذكره في البلدان، وسارت بما نقل عنه من العلوم الركبان، وجمع أصحاب الحديث أسماء الرواة على اختلاف مذاهبهم وأهوائهم، فكانوا أربعة آلاف رجل، واستُدرِك على ذلك بما زاد على هذا الرقم بكثير، ذلك كلّه يكشف عن فتح الباب إلى حدٍّ ما أمام الإمام الصادق</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نشر معالم الدين الصحيح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أقرّ بغزارة علمه وسِعة معارفه المُعادي والمؤالف</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يقول فيه الشهرستانيّ</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هو ذو علم غزير في الدين، وأدب كامل في الحكمة، وزهد في الدنيا، وورع تامّ عن الشهو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غرق في بحر المعرفة لم يطمع في شطّ، ومن تعلّى إلى ذروة الحقيقة لم يخَف من حطّ</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9"/>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vertAlign w:val="superscript"/>
          <w:lang w:bidi="ar-LB"/>
        </w:rPr>
      </w:pPr>
      <w:r>
        <w:rPr>
          <w:rFonts w:ascii="Simplified Arabic" w:hAnsi="Simplified Arabic" w:cs="Simplified Arabic"/>
          <w:sz w:val="28"/>
          <w:sz w:val="28"/>
          <w:szCs w:val="28"/>
          <w:rtl w:val="true"/>
          <w:lang w:bidi="ar-LB"/>
        </w:rPr>
        <w:t xml:space="preserve">ولم تدم هذه الفترة طويلاً، فبدأ المنصور العبّاسيّ بالتنكّر ل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عد أن وجد اختلاف الناس إليه ومنزلته فيهم، فخشي من ذلك، وحاول الفتك به، ولكنّ الله أنجاه من غوائله، لكنّه لم يوفّر أحداً من العلويّين وشيعة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قد روي عنه قوله</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قتلت من ذرّيّة فاطمة ألفاً أو يزيدون، وتركت سيّدهم ومولاهم وإمامهم جعفر بن محمّد</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0"/>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د ترك لابنه المهديّ العبّاسيّ خزانة عبارة عن بيت فيه رؤوس الطالبيّين الذين قتلهم وفي آذانهم رقاع فيها أنسابهم، وفيهم أطفال</w:t>
      </w:r>
      <w:r>
        <w:rPr>
          <w:rStyle w:val="FootnoteCharacters"/>
          <w:rStyle w:val="FootnoteAnchor"/>
          <w:rFonts w:ascii="Simplified Arabic" w:hAnsi="Simplified Arabic" w:cs="Simplified Arabic"/>
          <w:sz w:val="28"/>
          <w:sz w:val="28"/>
          <w:szCs w:val="28"/>
          <w:rtl w:val="true"/>
          <w:lang w:bidi="ar-LB"/>
        </w:rPr>
        <w:footnoteReference w:id="81"/>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قد واجه الإمام في عصره الغلاة، وحذّر الشيعة منهم، ووصفهم بأنّهم شرّ خلق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واج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حركة الفقه المتحرّرة من النصّ، فواجه القياس والاستحسان والعمل بالرأي، ففي مناظرة مع أبي حنيفة،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ه</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أيّهما أعظم</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قتل النفس أم الزنا</w:t>
      </w:r>
      <w:r>
        <w:rPr>
          <w:rFonts w:ascii="Simplified Arabic" w:hAnsi="Simplified Arabic" w:cs="Simplified Arabic"/>
          <w:b/>
          <w:b/>
          <w:bCs/>
          <w:sz w:val="28"/>
          <w:sz w:val="28"/>
          <w:szCs w:val="28"/>
          <w:rtl w:val="true"/>
          <w:lang w:bidi="ar-LB"/>
        </w:rPr>
        <w:t>؟</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تل النفس، ف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إنّ الله قبِل في القتل شاهدَين، ولم يقبل في الزنا إلّا أربعة</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أيّهما أعظم الصلاة أم الصوم</w:t>
      </w:r>
      <w:r>
        <w:rPr>
          <w:rFonts w:ascii="Simplified Arabic" w:hAnsi="Simplified Arabic" w:cs="Simplified Arabic"/>
          <w:b/>
          <w:b/>
          <w:bCs/>
          <w:sz w:val="28"/>
          <w:sz w:val="28"/>
          <w:szCs w:val="28"/>
          <w:rtl w:val="true"/>
          <w:lang w:bidi="ar-LB"/>
        </w:rPr>
        <w:t>؟</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صلاة،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فما بال المرأة تقضي صومها ولا تقضي صلاتها</w:t>
      </w:r>
      <w:r>
        <w:rPr>
          <w:rFonts w:cs="Simplified Arabic" w:ascii="Simplified Arabic" w:hAnsi="Simplified Arabic"/>
          <w:b/>
          <w:bCs/>
          <w:color w:val="FFC000"/>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2"/>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وقد حاول المنصور مواجهة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ساحة العلميّة، وذلك عن طريق إبراز مالك بن أنس وأبي حنيفة النعمان، وتسليط الضوء عليهما في مقابل علم الإمام، فقد ورد أنّه قال للأوّ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أنت –و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عقل الناس وأعلم الناس، ولئن بقيت لأكتبنّ قولك كما تكتب المصاحف، ولأبعثنّ به إلى الآفاق فأحملهم علي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3"/>
      </w:r>
      <w:r>
        <w:rPr>
          <w:rFonts w:ascii="Simplified Arabic" w:hAnsi="Simplified Arabic" w:cs="Simplified Arabic"/>
          <w:sz w:val="28"/>
          <w:sz w:val="28"/>
          <w:szCs w:val="28"/>
          <w:rtl w:val="true"/>
          <w:lang w:bidi="ar-LB"/>
        </w:rPr>
        <w:t>، وقال للآخر</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إنّ الناس ولعوا بجعفر بن محمّد، وهم يتوافدون عليه باستمرار، فاجمع له من المسائل المستعصية واسأله عن جوابها، فإنْ هو عجز عن الإجابة عنها سقط في أعين الناس</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4"/>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بالفعل جمع له أربعين مسألة والتقاه في الحيرة بحضور المنصور، وقد انقلب السحر على الساحر، حيث بانَ للناس مقدار علم الإم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5"/>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في جانب آخر، سعى الكثيرون لتشويه علمه بالكذب عليه، كما حصل في قصّة الرواة الذين دخلوا على جعفر بن محمّد</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حدّثوه بأحاديث سمعوها من سفيان الثوريّ يرويها عن جعفر بن محمّد</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6"/>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color w:val="993300"/>
          <w:sz w:val="28"/>
          <w:szCs w:val="28"/>
          <w:lang w:bidi="ar-LB"/>
        </w:rPr>
      </w:pPr>
      <w:r>
        <w:rPr>
          <w:rFonts w:cs="Simplified Arabic" w:ascii="Simplified Arabic" w:hAnsi="Simplified Arabic"/>
          <w:b/>
          <w:bCs/>
          <w:color w:val="993300"/>
          <w:sz w:val="28"/>
          <w:szCs w:val="28"/>
          <w:rtl w:val="true"/>
          <w:lang w:bidi="ar-LB"/>
        </w:rPr>
      </w:r>
    </w:p>
    <w:p>
      <w:pPr>
        <w:pStyle w:val="Normal"/>
        <w:spacing w:before="0" w:after="120"/>
        <w:jc w:val="left"/>
        <w:rPr>
          <w:rFonts w:ascii="Simplified Arabic" w:hAnsi="Simplified Arabic" w:cs="Simplified Arabic"/>
          <w:b/>
          <w:b/>
          <w:bCs/>
          <w:color w:val="993300"/>
          <w:sz w:val="28"/>
          <w:szCs w:val="28"/>
          <w:lang w:bidi="ar-LB"/>
        </w:rPr>
      </w:pPr>
      <w:r>
        <w:rPr>
          <w:rFonts w:ascii="Simplified Arabic" w:hAnsi="Simplified Arabic" w:cs="Simplified Arabic"/>
          <w:b/>
          <w:b/>
          <w:bCs/>
          <w:color w:val="993300"/>
          <w:sz w:val="28"/>
          <w:sz w:val="28"/>
          <w:szCs w:val="28"/>
          <w:rtl w:val="true"/>
          <w:lang w:bidi="ar-LB"/>
        </w:rPr>
        <w:t xml:space="preserve">دور الإمام الصادق </w:t>
      </w:r>
      <w:r>
        <w:rPr>
          <w:rFonts w:cs="Simplified Arabic" w:ascii="Simplified Arabic" w:hAnsi="Simplified Arabic"/>
          <w:b/>
          <w:bCs/>
          <w:color w:val="993300"/>
          <w:sz w:val="28"/>
          <w:szCs w:val="28"/>
          <w:rtl w:val="true"/>
          <w:lang w:bidi="ar-LB"/>
        </w:rPr>
        <w:t>(</w:t>
      </w:r>
      <w:r>
        <w:rPr>
          <w:rFonts w:ascii="Simplified Arabic" w:hAnsi="Simplified Arabic" w:cs="Simplified Arabic"/>
          <w:b/>
          <w:b/>
          <w:bCs/>
          <w:color w:val="993300"/>
          <w:sz w:val="28"/>
          <w:sz w:val="28"/>
          <w:szCs w:val="28"/>
          <w:rtl w:val="true"/>
          <w:lang w:bidi="ar-LB"/>
        </w:rPr>
        <w:t>ع</w:t>
      </w:r>
      <w:r>
        <w:rPr>
          <w:rFonts w:cs="Simplified Arabic" w:ascii="Simplified Arabic" w:hAnsi="Simplified Arabic"/>
          <w:b/>
          <w:bCs/>
          <w:color w:val="993300"/>
          <w:sz w:val="28"/>
          <w:szCs w:val="28"/>
          <w:rtl w:val="true"/>
          <w:lang w:bidi="ar-LB"/>
        </w:rPr>
        <w:t xml:space="preserve">) </w:t>
      </w:r>
      <w:r>
        <w:rPr>
          <w:rFonts w:ascii="Simplified Arabic" w:hAnsi="Simplified Arabic" w:cs="Simplified Arabic"/>
          <w:b/>
          <w:b/>
          <w:bCs/>
          <w:color w:val="993300"/>
          <w:sz w:val="28"/>
          <w:sz w:val="28"/>
          <w:szCs w:val="28"/>
          <w:rtl w:val="true"/>
          <w:lang w:bidi="ar-LB"/>
        </w:rPr>
        <w:t>في تلك المرحلة</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لقد استطاع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يجدّد الدين، ويُعيد له نضارته وبهاءه، بعد أن عفا عليه الزمن، فقد كان له مدرسة حيّة تتدفّق بالمعرفة والعلم والفكر، يؤمّها الناس على مختلف اتّجاهاتهم ونزعاتهم، وكانت هذه المدرسة بحقّ المادّة الغنيّة لكلّ من جاء بعده بشكل مباشر أو غير مباشر</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ففي الوقت الذي نضب فيه ما عند الحفّاظ من حديث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 xml:space="preserve">وكاد ينتهي أمره إلّا ما تسرّب من شِباك المنع والرقابة، جاء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يفيض من معينه الغزير ما لا حدود له من حديث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ذي تناقله أئمّة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باً عن جدّ</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120"/>
        <w:ind w:left="0" w:right="0" w:firstLine="270"/>
        <w:jc w:val="left"/>
        <w:rPr/>
      </w:pPr>
      <w:r>
        <w:rPr>
          <w:rFonts w:ascii="Simplified Arabic" w:hAnsi="Simplified Arabic" w:cs="Simplified Arabic"/>
          <w:sz w:val="28"/>
          <w:sz w:val="28"/>
          <w:szCs w:val="28"/>
          <w:rtl w:val="true"/>
          <w:lang w:bidi="ar-LB"/>
        </w:rPr>
        <w:t>فروى عنه أبان بن تغلب ثلاثين ألف حديث، وروى محمّد بن مسلم عنه وعن أبيه الإمام الباقر أربعين ألف حديث، وروى جابر بن يزيد الجعفيّ عنه تسعين ألف حديث</w:t>
      </w:r>
      <w:r>
        <w:rPr>
          <w:rStyle w:val="FootnoteCharacters"/>
          <w:rStyle w:val="FootnoteAnchor"/>
          <w:rFonts w:ascii="Simplified Arabic" w:hAnsi="Simplified Arabic" w:cs="Simplified Arabic"/>
          <w:sz w:val="28"/>
          <w:sz w:val="28"/>
          <w:szCs w:val="28"/>
          <w:rtl w:val="true"/>
          <w:lang w:bidi="ar-LB"/>
        </w:rPr>
        <w:footnoteReference w:id="87"/>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قد تتلمذ عليه أبو حنيفة النعمان، ومالك بن أنس، وسفيان الثوريّ، وسفيان بن عُيينة، ومحمّد بن الحسن الشيبانيّ، وشعبة وغيرهم</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من أشهر تلامذته من الشيع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شام بن الحكم، وهشام الجواليقيّ، ومحمّد بن النعما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ؤمن الطاق</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أبان بن تغلب، ومحمّد بن مسلم، وجابر الجعفيّ، وجابر بن حيّان العطّار، وزرارة بن أعين، وأبو بصير المراديّ، وبُرَيد بن معاوية العجليّ وغيرهم</w:t>
      </w:r>
      <w:r>
        <w:rPr>
          <w:rStyle w:val="FootnoteCharacters"/>
          <w:rStyle w:val="FootnoteAnchor"/>
          <w:rFonts w:ascii="Simplified Arabic" w:hAnsi="Simplified Arabic" w:cs="Simplified Arabic"/>
          <w:sz w:val="28"/>
          <w:sz w:val="28"/>
          <w:szCs w:val="28"/>
          <w:rtl w:val="true"/>
          <w:lang w:bidi="ar-LB"/>
        </w:rPr>
        <w:footnoteReference w:id="88"/>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color w:val="993300"/>
          <w:sz w:val="28"/>
          <w:szCs w:val="28"/>
          <w:lang w:bidi="ar-LB"/>
        </w:rPr>
      </w:pPr>
      <w:r>
        <w:rPr>
          <w:rFonts w:cs="Simplified Arabic" w:ascii="Simplified Arabic" w:hAnsi="Simplified Arabic"/>
          <w:b/>
          <w:bCs/>
          <w:color w:val="993300"/>
          <w:sz w:val="28"/>
          <w:szCs w:val="28"/>
          <w:rtl w:val="true"/>
          <w:lang w:bidi="ar-LB"/>
        </w:rPr>
      </w:r>
    </w:p>
    <w:p>
      <w:pPr>
        <w:pStyle w:val="Normal"/>
        <w:spacing w:before="0" w:after="120"/>
        <w:jc w:val="left"/>
        <w:rPr/>
      </w:pPr>
      <w:r>
        <w:rPr>
          <w:rFonts w:ascii="Simplified Arabic" w:hAnsi="Simplified Arabic" w:cs="Simplified Arabic"/>
          <w:b/>
          <w:b/>
          <w:bCs/>
          <w:color w:val="993300"/>
          <w:sz w:val="28"/>
          <w:sz w:val="28"/>
          <w:szCs w:val="28"/>
          <w:rtl w:val="true"/>
          <w:lang w:bidi="ar-LB"/>
        </w:rPr>
        <w:t xml:space="preserve">التخصّص عند تلامذة الإمام </w:t>
      </w:r>
      <w:r>
        <w:rPr>
          <w:rFonts w:cs="Simplified Arabic" w:ascii="Simplified Arabic" w:hAnsi="Simplified Arabic"/>
          <w:b/>
          <w:bCs/>
          <w:color w:val="993300"/>
          <w:sz w:val="28"/>
          <w:szCs w:val="28"/>
          <w:rtl w:val="true"/>
          <w:lang w:bidi="ar-LB"/>
        </w:rPr>
        <w:t>(</w:t>
      </w:r>
      <w:r>
        <w:rPr>
          <w:rFonts w:ascii="Simplified Arabic" w:hAnsi="Simplified Arabic" w:cs="Simplified Arabic"/>
          <w:b/>
          <w:b/>
          <w:bCs/>
          <w:color w:val="993300"/>
          <w:sz w:val="28"/>
          <w:sz w:val="28"/>
          <w:szCs w:val="28"/>
          <w:rtl w:val="true"/>
          <w:lang w:bidi="ar-LB"/>
        </w:rPr>
        <w:t>ع</w:t>
      </w:r>
      <w:r>
        <w:rPr>
          <w:rFonts w:cs="Simplified Arabic" w:ascii="Simplified Arabic" w:hAnsi="Simplified Arabic"/>
          <w:b/>
          <w:bCs/>
          <w:color w:val="993300"/>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الجدير بالملاحظة اختلاف العلوم التي انتشرت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قد كان يوجّه كلّ واحد من أصحابه إلى نوع المعارف الذي يجد عنده من الاستعداد والمؤهّلات للتفوّق به والبراعة</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فوجّه بعض تلامذته إلى الاهتمام بالكلام والمناظرات العقائديّة، حتّى إنّه كان يحيل عليهم المخالفين لمناظرتهم في حضرته وعلى مسمع منه ومرأى، كما حدث مع هشام بن الحكم ومؤمن الطاق</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ختصّ محمّد بن مسلم الثقفيّ وأبان في الفقه، واختصّ جابر بن حيّان العطّار بالكيمياء</w:t>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لقد كان للإمام الصادق</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أثير كبير في إبطال المقولات والنزعات، فحارب نزعة المجبرة بقولته الشهيرة</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لا جبر ولا تفويض، ولكن أمر بين أمري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9"/>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حارب المشبّهة والمجسّمة وأبطل شبهاتهم، وناظرَ الملاحدة والزنادقة، وأبطلَ شبهاتهم أيضاً</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ويمكن القول إنّ علم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ان السبب في بقاء الدين واستمراره حتّى عند المخالفين له، فإنّ كثيراً من جوانب الصواب التي عندهم إنّما ظهرت بتأثير مباشر أو غير مباشر منه، وما عندهم من انحراف فهو بسبب مخالفته والانحراف عنه</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120"/>
        <w:ind w:left="0" w:right="0" w:firstLine="270"/>
        <w:jc w:val="left"/>
        <w:rPr>
          <w:rFonts w:ascii="Simplified Arabic" w:hAnsi="Simplified Arabic" w:cs="Simplified Arabic"/>
          <w:b/>
          <w:b/>
          <w:bCs/>
          <w:color w:val="993300"/>
          <w:sz w:val="28"/>
          <w:szCs w:val="28"/>
          <w:lang w:bidi="ar-LB"/>
        </w:rPr>
      </w:pPr>
      <w:r>
        <w:rPr>
          <w:rFonts w:ascii="Simplified Arabic" w:hAnsi="Simplified Arabic" w:cs="Simplified Arabic"/>
          <w:b/>
          <w:b/>
          <w:bCs/>
          <w:color w:val="993300"/>
          <w:sz w:val="28"/>
          <w:sz w:val="28"/>
          <w:szCs w:val="28"/>
          <w:rtl w:val="true"/>
          <w:lang w:bidi="ar-LB"/>
        </w:rPr>
        <w:t>المذهب الجعفريّ</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انتساب مذهب أئمّة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لى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ون غيره يعود إلى أمرين</w:t>
      </w:r>
      <w:r>
        <w:rPr>
          <w:rFonts w:cs="Simplified Arabic" w:ascii="Simplified Arabic" w:hAnsi="Simplified Arabic"/>
          <w:sz w:val="28"/>
          <w:szCs w:val="28"/>
          <w:rtl w:val="true"/>
          <w:lang w:bidi="ar-LB"/>
        </w:rPr>
        <w:t>:</w:t>
      </w:r>
    </w:p>
    <w:p>
      <w:pPr>
        <w:pStyle w:val="Normal"/>
        <w:numPr>
          <w:ilvl w:val="0"/>
          <w:numId w:val="4"/>
        </w:numPr>
        <w:spacing w:before="0" w:after="120"/>
        <w:ind w:left="0" w:right="0" w:firstLine="270"/>
        <w:jc w:val="left"/>
        <w:rPr/>
      </w:pPr>
      <w:r>
        <w:rPr>
          <w:rFonts w:ascii="Simplified Arabic" w:hAnsi="Simplified Arabic" w:cs="Simplified Arabic"/>
          <w:sz w:val="28"/>
          <w:sz w:val="28"/>
          <w:szCs w:val="28"/>
          <w:rtl w:val="true"/>
          <w:lang w:bidi="ar-LB"/>
        </w:rPr>
        <w:t xml:space="preserve">ما ورد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و أكبر ثروة علميّة تشكّل المادّة الرئيسة المميّزة للمدرسة والمذهب، وذلك بالقياس إلى ما ورد عن غير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p>
    <w:p>
      <w:pPr>
        <w:pStyle w:val="Normal"/>
        <w:numPr>
          <w:ilvl w:val="0"/>
          <w:numId w:val="4"/>
        </w:numPr>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مذاهب الأربعة التي تنتسب إلى أئمّة المذاهب المعروفين نشأت في ذلك العصر، وكان للمدرسة الخامسة المخالفة لهم خصوصيّتها وما يُعرّفها، فنُسِبت إلى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اشر معالمها، وإمامها في ذلك الزمان، ولو كان انقسام المذاهب في عصر آخر لنُسبت إلى غيره</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color w:val="993300"/>
          <w:sz w:val="28"/>
          <w:szCs w:val="28"/>
          <w:lang w:bidi="ar-LB"/>
        </w:rPr>
      </w:pPr>
      <w:r>
        <w:rPr>
          <w:rFonts w:cs="Simplified Arabic" w:ascii="Simplified Arabic" w:hAnsi="Simplified Arabic"/>
          <w:b/>
          <w:bCs/>
          <w:color w:val="993300"/>
          <w:sz w:val="28"/>
          <w:szCs w:val="28"/>
          <w:rtl w:val="true"/>
          <w:lang w:bidi="ar-LB"/>
        </w:rPr>
      </w:r>
    </w:p>
    <w:p>
      <w:pPr>
        <w:pStyle w:val="Normal"/>
        <w:spacing w:before="0" w:after="120"/>
        <w:jc w:val="left"/>
        <w:rPr>
          <w:rFonts w:ascii="Simplified Arabic" w:hAnsi="Simplified Arabic" w:cs="Simplified Arabic"/>
          <w:b/>
          <w:b/>
          <w:bCs/>
          <w:color w:val="993300"/>
          <w:sz w:val="28"/>
          <w:szCs w:val="28"/>
          <w:lang w:bidi="ar-LB"/>
        </w:rPr>
      </w:pPr>
      <w:r>
        <w:rPr>
          <w:rFonts w:ascii="Simplified Arabic" w:hAnsi="Simplified Arabic" w:cs="Simplified Arabic"/>
          <w:b/>
          <w:b/>
          <w:bCs/>
          <w:color w:val="993300"/>
          <w:sz w:val="28"/>
          <w:sz w:val="28"/>
          <w:szCs w:val="28"/>
          <w:rtl w:val="true"/>
          <w:lang w:bidi="ar-LB"/>
        </w:rPr>
        <w:t xml:space="preserve">مدرسة أهل البيت </w:t>
      </w:r>
      <w:r>
        <w:rPr>
          <w:rFonts w:cs="Simplified Arabic" w:ascii="Simplified Arabic" w:hAnsi="Simplified Arabic"/>
          <w:b/>
          <w:bCs/>
          <w:color w:val="993300"/>
          <w:sz w:val="28"/>
          <w:szCs w:val="28"/>
          <w:rtl w:val="true"/>
          <w:lang w:bidi="ar-LB"/>
        </w:rPr>
        <w:t>(</w:t>
      </w:r>
      <w:r>
        <w:rPr>
          <w:rFonts w:ascii="Simplified Arabic" w:hAnsi="Simplified Arabic" w:cs="Simplified Arabic"/>
          <w:b/>
          <w:b/>
          <w:bCs/>
          <w:color w:val="993300"/>
          <w:sz w:val="28"/>
          <w:sz w:val="28"/>
          <w:szCs w:val="28"/>
          <w:rtl w:val="true"/>
          <w:lang w:bidi="ar-LB"/>
        </w:rPr>
        <w:t>عليهم السلام</w:t>
      </w:r>
      <w:r>
        <w:rPr>
          <w:rFonts w:cs="Simplified Arabic" w:ascii="Simplified Arabic" w:hAnsi="Simplified Arabic"/>
          <w:b/>
          <w:bCs/>
          <w:color w:val="993300"/>
          <w:sz w:val="28"/>
          <w:szCs w:val="28"/>
          <w:rtl w:val="true"/>
          <w:lang w:bidi="ar-LB"/>
        </w:rPr>
        <w:t xml:space="preserve">) </w:t>
      </w:r>
      <w:r>
        <w:rPr>
          <w:rFonts w:ascii="Simplified Arabic" w:hAnsi="Simplified Arabic" w:cs="Simplified Arabic"/>
          <w:b/>
          <w:b/>
          <w:bCs/>
          <w:color w:val="993300"/>
          <w:sz w:val="28"/>
          <w:sz w:val="28"/>
          <w:szCs w:val="28"/>
          <w:rtl w:val="true"/>
          <w:lang w:bidi="ar-LB"/>
        </w:rPr>
        <w:t>وفقهاء الشيعة</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استمرّت مدرسة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فضل الثروة العلميّة الكبيرة التي خلّفها لنا أئمّة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بفضل علماء وفقهاء الشيعة الذين عملوا خلال الغيبة الكبرى على دراسة تلك الثروة واستنباط ما يحتاج إليه الناس من أحكام منها، ومضت القرون على تلك الحال من عصر إلى عصر</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د أشبع الفقهاء بعض الأبواب الفقهيّة بحثاً، حيث كانت محلّ حاجة الناس، وبقي من الأبواب والمسائل ما هو أبعد عن الابتلاء وأندر حاجة، إلى أن قامت الثورة الإسلاميّة في إيران</w:t>
      </w:r>
      <w:r>
        <w:rPr>
          <w:rFonts w:cs="Simplified Arabic" w:ascii="Simplified Arabic" w:hAnsi="Simplified Arabic"/>
          <w:sz w:val="28"/>
          <w:szCs w:val="28"/>
          <w:rtl w:val="true"/>
          <w:lang w:bidi="ar-LB"/>
        </w:rPr>
        <w:t xml:space="preserve">. </w:t>
      </w:r>
      <w:r>
        <w:br w:type="page"/>
      </w:r>
    </w:p>
    <w:p>
      <w:pPr>
        <w:pStyle w:val="Normal"/>
        <w:spacing w:before="0" w:after="120"/>
        <w:ind w:left="0" w:right="0" w:firstLine="27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فصل الرابع</w:t>
      </w:r>
    </w:p>
    <w:p>
      <w:pPr>
        <w:pStyle w:val="Normal"/>
        <w:spacing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خصائص المجتمع الإسلاميّ</w:t>
      </w:r>
    </w:p>
    <w:p>
      <w:pPr>
        <w:pStyle w:val="Normal"/>
        <w:spacing w:before="0" w:after="120"/>
        <w:ind w:left="0" w:right="0" w:firstLine="27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ind w:left="0" w:right="0" w:firstLine="270"/>
        <w:jc w:val="left"/>
        <w:rPr/>
      </w:pPr>
      <w:r>
        <w:rPr>
          <w:rFonts w:ascii="Simplified Arabic" w:hAnsi="Simplified Arabic" w:cs="Simplified Arabic"/>
          <w:sz w:val="28"/>
          <w:sz w:val="28"/>
          <w:szCs w:val="28"/>
          <w:rtl w:val="true"/>
          <w:lang w:bidi="ar-LB"/>
        </w:rPr>
        <w:t>المجتمع الإنسانيّ ليس مجرّد أفراد جمعهم مكان وزمان واحد، وإنّما هو وحدة مؤلّفة من أفراد يحميهم الهدف المشترك والمسار الواحد والثقافة والتفاعل الإيجاب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شكّ في أنّ خصائص المجتمع الإسلاميّ تتفرّع من خصائص أفراده، وتنبع منها، وبالإمكان استخلاص جملة عناوين تعبّر عن أهمّ الخصائص، وهي</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أوّل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أساس الفكريّ والعقائديّ</w:t>
      </w:r>
    </w:p>
    <w:p>
      <w:pPr>
        <w:pStyle w:val="Normal"/>
        <w:spacing w:before="0" w:after="120"/>
        <w:ind w:left="0" w:right="0" w:firstLine="270"/>
        <w:jc w:val="left"/>
        <w:rPr/>
      </w:pPr>
      <w:r>
        <w:rPr>
          <w:rFonts w:ascii="Simplified Arabic" w:hAnsi="Simplified Arabic" w:cs="Simplified Arabic"/>
          <w:sz w:val="28"/>
          <w:sz w:val="28"/>
          <w:szCs w:val="28"/>
          <w:rtl w:val="true"/>
          <w:lang w:bidi="ar-LB"/>
        </w:rPr>
        <w:t>الفكر والعقيدة يشكّلان القاعدة التي يُبنى عليها المنهج العلميّ والسلوكيّ لكلّ إنسان؛ لأنّ طبيعة فهم الإنسان لمبادئه ومعاده، ونظرته إلى الوجود وأصله وأبعاده، ونظرته إلى بقيّة الموجودات التي تحيط به، ذلك كلّه يؤثّر تأثيراً مباشراً في علاقته معها، وأسلوب تعامله وتعاطيه؛ لذا كان للعقيدة الإسلاميّة التأثير المباشر في صياغة خصائص المجتمع الإسلاميّ وتحديد بنيته الاجتماعيّة</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لكن ينبغي الالتفات إلى أنّ واقع المجتمعات الإسلاميّة التي نعيش فيها لا تمثّل الأنموذج الأمثل الذي يعبّر عن الإرادة الإسلاميّة والشكل المطلو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سبب ليس في انعدام تأثير الانتماء الدينيّ والعقيدة الإسلاميّة، بل لأنّ المسلمين لم يأخذوا الإسلام بشكل صحيح وشامل وكامل، وإنّما أخذوا منه قسطاً وتركوا آخر، حتّى على مستوى العقيدة ثمّة تفاوت كبير في مستوى الفهم والتمسّك والانتماء، ومجرّد التمسّك بالشعار وأداء الطقوس العباديّة لا يتيح الفرصة الكاملة لظهور معالم الفكر الإسلاميّ والنهج العلميّ للشريعة</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فكلمة التوحيد التي تمثّل المحور الأساس للفكر والعقيدة والنظام، لها مستلزماتها، حيث إنّ التوحيد يقتضي التعلّق التامّ ب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روحاً وجسداً، فكراً وعملاً، ويقتضي رفض ما عداه وما لا يمتّ إليه من أفكار وأنظمة وشرائع</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ثاني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حاكميّة القيم والأخلاق الاجتماعيّة</w:t>
      </w:r>
    </w:p>
    <w:p>
      <w:pPr>
        <w:pStyle w:val="Normal"/>
        <w:spacing w:before="0" w:after="120"/>
        <w:ind w:left="0" w:right="0" w:firstLine="270"/>
        <w:jc w:val="left"/>
        <w:rPr/>
      </w:pPr>
      <w:r>
        <w:rPr>
          <w:rFonts w:ascii="Simplified Arabic" w:hAnsi="Simplified Arabic" w:cs="Simplified Arabic"/>
          <w:sz w:val="28"/>
          <w:sz w:val="28"/>
          <w:szCs w:val="28"/>
          <w:rtl w:val="true"/>
          <w:lang w:bidi="ar-LB"/>
        </w:rPr>
        <w:t>لا يمكن لنا أن نتصوّر مجتمعاً يتحلّى بالقيم، ويحكّم الأخلاق في علاقاته الاجتماعيّة ما لم يكن الدين هو الذي زرع هذه الأخلاق والق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إذا كان بإمكان الفلاسفة أن يسلكوا طريق العقل لإثبات الأخلاق والاستدلال على حسنها، فإنّهم ليس بإمكانهم أن يربّوا الناس عليها وعلى التمسّك بها كما تمكّن الأنبياء والرس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لذا يمكن أن يقال إنّ الأديان هي الأصل والمصدر الأوّل لها</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يشبّه الشهيد مطهّري من يريد إثبات الأخلاق عن طريق العقل بمن يحاول تنقية التراب من برادة الحديد حبّة حبّة، بينما طريقة الأنبياء أشبه بمن يحمل قطعة المغناطيس ويديرها في كومة التراب فيستخرج كلّ ما فيها من حبّات حديد دفعة واحدة ويرميها جانباً</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مهما يكن، فإنّ الإسلام قد وضع للناس منظومة من القيم والأخلاق تحدّد المنهج السلوكيّ الأمثل للإنسان في حياته الفرديّة والاجتماعيّة، لو أخذ بهذه المنظومة بتفاصيلها وجوانبها كلّها لأمكن بناء المجتمع الأرقى والأكمل والأمثل، على المستوى الروحيّ وعلى المستوى العاطفيّ</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وَلَوْ أَنَّ أَهْلَ الْقُرَى آمَنُواْ وَاتَّقَواْ لَفَتَحْنَا عَلَيْهِم بَرَكَاتٍ مِّنَ السَّمَاءِ</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90"/>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ذا الأمر ليس مرتبطاً بأمّة دون أخرى، فقد حدّثنا القرآن الكريم عن الأُمم السابقة على القاعدة نفسها، وذلك في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لَوْ أَنَّهُمْ أَقَامُواْ التَّوْرَاةَ وَالإِنجِيلَ وَمَا أُنزِلَ إِلَيهِم مِّن رَّبِّهِمْ لأكَلُواْ مِن فَوْقِهِمْ وَمِن تَحْتِ أَرْجُلِهِ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91"/>
      </w:r>
      <w:r>
        <w:rPr>
          <w:rFonts w:cs="Simplified Arabic" w:ascii="Simplified Arabic" w:hAnsi="Simplified Arabic"/>
          <w:sz w:val="28"/>
          <w:szCs w:val="28"/>
          <w:rtl w:val="true"/>
        </w:rPr>
        <w:t>.</w:t>
      </w:r>
    </w:p>
    <w:p>
      <w:pPr>
        <w:pStyle w:val="Normal"/>
        <w:spacing w:before="0" w:after="120"/>
        <w:ind w:left="0" w:right="0" w:firstLine="27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ثالث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عدالة الاجتماعيّة</w:t>
      </w:r>
    </w:p>
    <w:p>
      <w:pPr>
        <w:pStyle w:val="Normal"/>
        <w:spacing w:before="0" w:after="120"/>
        <w:ind w:left="0" w:right="0" w:firstLine="270"/>
        <w:jc w:val="left"/>
        <w:rPr/>
      </w:pPr>
      <w:r>
        <w:rPr>
          <w:rFonts w:ascii="Simplified Arabic" w:hAnsi="Simplified Arabic" w:cs="Simplified Arabic"/>
          <w:sz w:val="28"/>
          <w:sz w:val="28"/>
          <w:szCs w:val="28"/>
          <w:rtl w:val="true"/>
          <w:lang w:bidi="ar-LB"/>
        </w:rPr>
        <w:t>العدالة الاجتماعيّة في الإسلام تظهر بأبهى صورها من خلال تكريس مساواة الناس جميعاً أمام القانون، والحيلولة دون التمييز على أسس غير منطقيّة، وإقامة نظام اقتصاديّ متوازن لا يسمح بطغيان رؤوس الأموال من خلال الاحتكار وتمركز المال بيد الأغنياء دون أن يقع فريسة القضاء على الطموحات والحوافز نحو العمل، ودون ظلم ولا جَور</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لا شكّ في أنّ تطبيق العدالة الاجتماعيّة بشكلها الكامل يتوقّف على حكومة تتمتّع بالتقوى والصلاح</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صنفان من أمّتي إذا صلحا صلحت أمّتي، وإذا فسدا فسدت أمّتي، قي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يا رسول الله، ومن هما؟ قا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الفقهاء والأمراء</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2"/>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قد شهد العالم منذ القديم كثيراً من المآسي التي جرّها عليهم غياب العدالة الاجتماعيّة، بل حتّى في العصر الحاضر، فإنّ كثيراً من الأنظمة المتحضّرة والتي تزعم الدفاع عن حقوق البشر تعاني من غياب العدالة الاجتماعيّة الواقعيّة، واكتفت ببعض الجوانب منها فقط</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سنتناول بعض العناوين المهمّة التي أخلّت بها الأنظمة المعاصرة في الأمور الآتية</w:t>
      </w:r>
      <w:r>
        <w:rPr>
          <w:rFonts w:cs="Simplified Arabic" w:ascii="Simplified Arabic" w:hAnsi="Simplified Arabic"/>
          <w:sz w:val="28"/>
          <w:szCs w:val="28"/>
          <w:rtl w:val="true"/>
          <w:lang w:bidi="ar-LB"/>
        </w:rPr>
        <w:t>:</w:t>
      </w:r>
    </w:p>
    <w:p>
      <w:pPr>
        <w:pStyle w:val="Normal"/>
        <w:tabs>
          <w:tab w:val="clear" w:pos="720"/>
          <w:tab w:val="left" w:pos="2520" w:leader="none"/>
        </w:tabs>
        <w:spacing w:before="0" w:after="120"/>
        <w:ind w:left="0" w:right="0" w:firstLine="270"/>
        <w:jc w:val="left"/>
        <w:rPr/>
      </w:pP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تمييز العنصريّ، وقد عاش الغرب ولا يزال التمييز ضدّ السود والشرقيّين، حتّى أميركا التي تنصّب نفسها للدفاع عن حقوق الإنسان مارست التمييز العنصريّ بأبشع صوره، خاصّة ضدّ فئتَي السكان الأصليّين للبلا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هنود الحم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السود الذين عانوا ولا يزالون العديد من صور التمييز، كما أنّ الجوّ الطاغي على عقليّة الأوروبيّين هو الشعور بتفوّق البيض على السود وتفوّق الأوروبيّ على غير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علّ من أبرز المصاديق الكيان الصهيونيّ الذي يقوم على أساس هذه الثقافة</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الإسلام حارب التمييز العنصريّ، وأسّس لقاعدة المساواة والعدالة، وجعل أساس التميّز في العمل والتقوى</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يَا أَيُّهَا النَّاسُ إِنَّا خَلَقْنَاكُم مِّن ذَكَرٍ وَأُنثَى وَجَعَلْنَاكُمْ شُعُوباً وَقَبَائِلَ لِتَعَارَفُوا إِنَّ أَكْرَمَكُمْ عِندَ اللَّهِ أَتْقَاكُ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93"/>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وورد في الحديث</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لا فضل لعربيّ على عجميّ إلّا بالتقوى</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94"/>
      </w:r>
      <w:r>
        <w:rPr>
          <w:rFonts w:cs="Simplified Arabic" w:ascii="Simplified Arabic" w:hAnsi="Simplified Arabic"/>
          <w:sz w:val="28"/>
          <w:szCs w:val="28"/>
          <w:rtl w:val="true"/>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rPr>
        <w:t xml:space="preserve">والشواهد التاريخيّة من سيرة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 xml:space="preserve">وأهل بيته الأطها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ؤيّد أنّهم مارسوا المساواة عمليّاً، وأكرموا الكثير من السود الذين عاشوا بين ظهرانيهم، ولم يميّز أحد منهم في إقامة حدٍّ، أو تطبيق حكمٍ، أو أخذ حقٍّ، أو تقسيم فيءٍ، أو نشر علمٍ، أو دنوّ مقامٍ، بين عربيّ وعجميّ ولا بين أبيض وأسود، ولا بين قرشيّ وغير قرشيّ</w:t>
      </w:r>
      <w:r>
        <w:rPr>
          <w:rFonts w:cs="Simplified Arabic" w:ascii="Simplified Arabic" w:hAnsi="Simplified Arabic"/>
          <w:sz w:val="28"/>
          <w:szCs w:val="28"/>
          <w:rtl w:val="true"/>
        </w:rPr>
        <w:t>.</w:t>
      </w:r>
    </w:p>
    <w:p>
      <w:pPr>
        <w:pStyle w:val="Normal"/>
        <w:tabs>
          <w:tab w:val="clear" w:pos="720"/>
          <w:tab w:val="left" w:pos="2520" w:leader="none"/>
        </w:tabs>
        <w:spacing w:before="0" w:after="120"/>
        <w:ind w:left="0" w:right="0" w:firstLine="270"/>
        <w:jc w:val="left"/>
        <w:rPr/>
      </w:pP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احتكار، وتمركز المقدرات بيد الأغني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ه النقطة من أهمّ ما يشهده عالمنا اليوم، حيث بلغت سيطرة الغرب القويّ على مقدّرات الدول الفقيرة والمستضعفة حدّاً مخيفاً ومذهلاً، وصار الناس كلّهم خدماً عند جماعة يحكمون العالم من خلال الإمساك برؤوس الأمو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ندما تُقام المؤتمرات لمساعدة الدول الفقيرة، يقصدون إعطاءها جرعات مسكّنة تبقيها على الحياة؛ لأنّه لا غنى لهم عنها؛ باعتبارها من أهمّ مصادر استثماراتهم وأسواق تصريف بضائعهم وأمثال ذلك</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سلام منع الاحتكار، وخاصّة فيما يرتبط بحياة الناس، ووضع نظاماً ماليّاً واقتصاديّاً أضفى عليه مسحة عباديّة، ضَمِنَ من خلاله حقوق الفقراء والمستضعفين، ولم يمنع الأغنياء من العمل واستثمار أموالهم، لكن وضع لهم ضوابط تمنع طغيان رأس المال، فمنع الربا، والاحتكار، وفرض الزكاة والخمس والصدقات، ومنع الغبن والغشّ والاحتيال</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وهذا يميّز النظرة الإسلاميّة عن الأنظمة الماليّة العالم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خاصّة المعاصرة م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ي طغت وأمسكت بالمال ومصادر الثروات ومناجم المواد الأوّليّة، وخلقت أنظمة مصرفيّة عالميّة تحتكر التداول بالأموال لمصلحتها حتّى تلك التي يجنيها الصغار والمستضعفون في مختلف بقاع العالم</w:t>
      </w:r>
      <w:r>
        <w:rPr>
          <w:rFonts w:cs="Simplified Arabic" w:ascii="Simplified Arabic" w:hAnsi="Simplified Arabic"/>
          <w:sz w:val="28"/>
          <w:szCs w:val="28"/>
          <w:rtl w:val="true"/>
          <w:lang w:bidi="ar-LB"/>
        </w:rPr>
        <w:t>.</w:t>
      </w:r>
    </w:p>
    <w:p>
      <w:pPr>
        <w:pStyle w:val="Normal"/>
        <w:tabs>
          <w:tab w:val="clear" w:pos="720"/>
          <w:tab w:val="left" w:pos="2520" w:leader="none"/>
        </w:tabs>
        <w:spacing w:before="0" w:after="120"/>
        <w:ind w:left="0" w:right="0" w:firstLine="270"/>
        <w:jc w:val="left"/>
        <w:rPr>
          <w:rFonts w:ascii="Simplified Arabic" w:hAnsi="Simplified Arabic" w:cs="Simplified Arabic"/>
          <w:sz w:val="28"/>
          <w:szCs w:val="28"/>
          <w:lang w:bidi="ar-LB"/>
        </w:rPr>
      </w:pP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الأمور التي تشكّل خللاً في العدالة الاجتماعيّة، احتكار المرجعيّة القانونيّة الدوليّة من خلال سيطرة بعض الدول الدائمة العضويّة في مجلس الأمن، واستعمال حقّ النقض لمنع أيّ قرار لا ينسجم مع مصالحها السياسيّة والأمنيّة الاقتصاديّة وغير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مؤسف، أنّ هؤلاء هم الذين يرفعون شعار الحرّيّات، لكنّهم يستبعدون العالم أجمع، ويفرضون عليه قرارات لا تخدم إلّا مصالحهم الخاصّ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شاهدنا كيف أنّ مجلس الأمن ينتفض كالصقر، ويجمع ترساناته العسكريّة لمحاربة دولة معتدية؛ لأنّها هدمت مصادر النفط التي يريدونها تحت سيطرتهم هم دون سواهم، ولم يعترفوا بالروح العدائيّة للعدوّ الصهيونيّ الذي يرتكب الجرائم والمجازر، ويقتل المدنيّين والأطفال والنساء، ويحتلّ الأرض، ويظلم ويهدم ويعربد على مرأى ومسمع من المنظمات الدوليّة التي تغضّ النظر ولا تحرّك ساكناً، فهم ينطلقون في مواقفهم من مصالحهم الخاصّة ومصالح حلفائهم، فأيّ عدالة هذه؟</w:t>
      </w:r>
      <w:r>
        <w:rPr>
          <w:rFonts w:cs="Simplified Arabic" w:ascii="Simplified Arabic" w:hAnsi="Simplified Arabic"/>
          <w:sz w:val="28"/>
          <w:szCs w:val="28"/>
          <w:rtl w:val="true"/>
          <w:lang w:bidi="ar-LB"/>
        </w:rPr>
        <w:t>!</w:t>
      </w:r>
    </w:p>
    <w:p>
      <w:pPr>
        <w:pStyle w:val="Normal"/>
        <w:tabs>
          <w:tab w:val="clear" w:pos="720"/>
          <w:tab w:val="left" w:pos="2520" w:leader="none"/>
        </w:tabs>
        <w:spacing w:before="0" w:after="120"/>
        <w:ind w:left="0" w:right="0" w:firstLine="270"/>
        <w:jc w:val="left"/>
        <w:rPr>
          <w:rFonts w:ascii="Simplified Arabic" w:hAnsi="Simplified Arabic" w:cs="Simplified Arabic"/>
          <w:sz w:val="28"/>
          <w:szCs w:val="28"/>
          <w:lang w:bidi="ar-LB"/>
        </w:rPr>
      </w:pP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مظاهر الخلل في العدالة الاجتماعيّة الذي يتفشّى اليوم في العالم، موضوع الحرّيّات الثقافيّة وثقافة الشعوب، وقد نصّبوا أنفسهم مدافعين عن الحرّيّات العقائديّة والصحفيّة والثقافيّة، ولكنّهم اتّخذوا ذلك ذريعة لتدمير ثقافة الشعوب وغزوها، وإحلال ثقافتهم محلّ ثقافات الشعوب، في الوقت الذي لا يسمح لأحد في العالم أن يعرض فكره وثقافته ورؤيته بشكل حرٍّ ودون عقبات وعراقيل مختلف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هم لا يقصدون من الحرّيّة إلّا حرّيّتهم هم، وما يسمح لهم بالتحرّك والعمل والغزو والسيطرة، أمّا مَن يخالفهم فيوصف بأبشع الأوصاف وأسوأ النعوت، ويُمنع ويُعاقَب</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فالعدالة الاجتماع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قتضي إعطاء الفرص المتساوية لأبناء المجتمع كلّهم كي يعملوا ويتعلّموا ويُمارسوا حقّهم في التعبير والاعتقاد وإبداء الرأي، وتقتضي بإعطاء فرص متساوية لاحتلال المناصب وتحمّل المسؤوليّ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عدالة الاجتماعيّة تفرض التوازن في تحمّل المسؤوليّات وأخذ الحقو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عدالة الاجتماعيّة تجعل الجميع أمام القانون في مرتبة واحدة</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رابع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تكافل الاجتماعيّ</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ن خصائص المجتمع الإسلاميّ، التكافل الذي عبّر عنه القرآن الكريم ب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المؤمنون والمؤمنات بعضهم أولياء بعض</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5"/>
      </w:r>
      <w:r>
        <w:rPr>
          <w:rFonts w:ascii="Simplified Arabic" w:hAnsi="Simplified Arabic" w:cs="Simplified Arabic"/>
          <w:sz w:val="28"/>
          <w:sz w:val="28"/>
          <w:szCs w:val="28"/>
          <w:rtl w:val="true"/>
        </w:rPr>
        <w:t>؛ لأنّ الكيان المتكامل بطبيعته يفرض التكامل الذي هو أحد مظاهر التشكّل الاجتماعيّ، ولولاه كان المجتمع مجموعة أفراد لا يجمع بينهم جامع، ولا يربط بينهم رابط</w:t>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والتكافل الاجتماعيّ يمكن أن يتصوّر على مستويين</w:t>
      </w:r>
      <w:r>
        <w:rPr>
          <w:rFonts w:cs="Simplified Arabic" w:ascii="Simplified Arabic" w:hAnsi="Simplified Arabic"/>
          <w:sz w:val="28"/>
          <w:szCs w:val="28"/>
          <w:rtl w:val="true"/>
        </w:rPr>
        <w:t>:</w:t>
      </w:r>
    </w:p>
    <w:p>
      <w:pPr>
        <w:pStyle w:val="Normal"/>
        <w:spacing w:before="0" w:after="120"/>
        <w:ind w:left="0" w:right="0" w:firstLine="270"/>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كافل الاجتماعيّ في المجال المعيشيّ، وعلى المستوى المادّيّ، وهذا يجعل المجتمع كلّه مسؤولاً عن حالات الفقر والحاجة فيه، وقد عبّر عن هذا النوع من التكامل بأكثر من أسلوب</w:t>
      </w:r>
      <w:r>
        <w:rPr>
          <w:rFonts w:cs="Simplified Arabic" w:ascii="Simplified Arabic" w:hAnsi="Simplified Arabic"/>
          <w:sz w:val="28"/>
          <w:szCs w:val="28"/>
          <w:rtl w:val="true"/>
        </w:rPr>
        <w:t>:</w:t>
      </w:r>
    </w:p>
    <w:p>
      <w:pPr>
        <w:pStyle w:val="Normal"/>
        <w:numPr>
          <w:ilvl w:val="0"/>
          <w:numId w:val="3"/>
        </w:numPr>
        <w:spacing w:before="0" w:after="120"/>
        <w:ind w:left="0" w:right="0" w:firstLine="270"/>
        <w:jc w:val="left"/>
        <w:rPr/>
      </w:pPr>
      <w:r>
        <w:rPr>
          <w:rFonts w:ascii="Simplified Arabic" w:hAnsi="Simplified Arabic" w:cs="Simplified Arabic"/>
          <w:sz w:val="28"/>
          <w:sz w:val="28"/>
          <w:szCs w:val="28"/>
          <w:rtl w:val="true"/>
        </w:rPr>
        <w:t>الصدقات غير المحدّ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ول الإمام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 xml:space="preserve">إِنَّ اللَّه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سُبْحَانَه</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فَرَضَ فِي أَمْوَالِ الأَغْنِيَاءِ أَقْوَاتَ الْفُقَرَاءِ، فَمَا جَاعَ فَقِيرٌ إِلَّا بِمَا مُتِّعَ بِه غَنِيٌّ، واللَّه –تَعَالَى</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سَائِلُهُمْ عَنْ ذَلِ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96"/>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وقال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فِي أَمْوَالِهِمْ حَقٌّ لِّلسَّائِلِ وَالْمَحْرُو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97"/>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وهذه الحقوق التي أُطلق عليها اسم الصدقات لا تقف عند حدّ ولا تقدّر بمقدار، حتّى لو كان الغنيّ قد أخرج الحقوق الواجبة من ماله، فإنّه مسؤول عن ذوي الحاجات والفقراء</w:t>
      </w:r>
      <w:r>
        <w:rPr>
          <w:rFonts w:cs="Simplified Arabic" w:ascii="Simplified Arabic" w:hAnsi="Simplified Arabic"/>
          <w:sz w:val="28"/>
          <w:szCs w:val="28"/>
          <w:rtl w:val="true"/>
        </w:rPr>
        <w:t>.</w:t>
      </w:r>
    </w:p>
    <w:p>
      <w:pPr>
        <w:pStyle w:val="Normal"/>
        <w:numPr>
          <w:ilvl w:val="0"/>
          <w:numId w:val="3"/>
        </w:numPr>
        <w:spacing w:before="0" w:after="120"/>
        <w:ind w:left="0" w:right="0" w:firstLine="270"/>
        <w:jc w:val="left"/>
        <w:rPr/>
      </w:pPr>
      <w:r>
        <w:rPr>
          <w:rFonts w:ascii="Simplified Arabic" w:hAnsi="Simplified Arabic" w:cs="Simplified Arabic"/>
          <w:sz w:val="28"/>
          <w:sz w:val="28"/>
          <w:szCs w:val="28"/>
          <w:rtl w:val="true"/>
        </w:rPr>
        <w:t>الحقوق الماليّة المفروضة من زكاة محدّدة وخمس محسوب، وأمثال ذلك</w:t>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والملاحظ هنا أنّ الشريعة قد أعطت الصدقات والحقوق الواجبة بُعداً دينيّاً وعباديّاً ميّزها عن الضرائب المفروضة في الأنظمة الوضعيّة</w:t>
      </w:r>
      <w:r>
        <w:rPr>
          <w:rFonts w:cs="Simplified Arabic" w:ascii="Simplified Arabic" w:hAnsi="Simplified Arabic"/>
          <w:sz w:val="28"/>
          <w:szCs w:val="28"/>
          <w:rtl w:val="true"/>
        </w:rPr>
        <w:t>.</w:t>
      </w:r>
    </w:p>
    <w:p>
      <w:pPr>
        <w:pStyle w:val="Normal"/>
        <w:spacing w:before="0" w:after="120"/>
        <w:ind w:left="0" w:right="0" w:firstLine="270"/>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كافل الاجتماعيّ في المجال السلوكيّ والتربويّ، وهو ما عبّر عنه فقهيّاً بالأمر بالمعروف والنهي عن المنكر، فقد حمّل كلّ فرد من أفراد المجتمع مسؤوليّة الحفاظ على صلاح المجتمع كلّه وسلامته ووقايته من الانحراف الأخلاقيّ والسلوكيّ</w:t>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وإنّما اعتبرناه نوعاً من التكافل؛ لأنّنا ننظر إلى الجانب المعنويّ بواقعيّة تجعلنا ندرك أهمّيّة صلاح الإنسان في دنياه وفوزه في آخرته، فوجه الإسلام عناية المؤمنين نحو برنامج دقيق إذا التزمه الجميع فإنّه يحول دون وقوع ضعفاء النفوس ضحايا شهواتهم وأهوائهم، فيتمّ إنقاذهم من أخطار العاقبة السيّئة والعذاب الأخرويّ بأمرهم بالمعروف ونهيهم عن المن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جانب يحتلّ موقعاً يتقدّم على سدّ الحاجات المادّيّة على الرغم من أهمّيّتها</w:t>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وهكذا يتحوّل المجتمع إلى فريق يتكامل بالتواصي بالحقّ والتواصي بالصبر، ويصبح كياناً واحد كالجسد الواحد، إذا اشتكى منه عضو تداعت له سائر الأعضاء بالسهر والحمّى، وكالبنيان المرصوص يشدّ بعضه بعضاً</w:t>
      </w:r>
      <w:r>
        <w:rPr>
          <w:rFonts w:cs="Simplified Arabic" w:ascii="Simplified Arabic" w:hAnsi="Simplified Arabic"/>
          <w:sz w:val="28"/>
          <w:szCs w:val="28"/>
          <w:rtl w:val="true"/>
        </w:rPr>
        <w:t>.</w:t>
      </w:r>
    </w:p>
    <w:p>
      <w:pPr>
        <w:pStyle w:val="Normal"/>
        <w:spacing w:before="0" w:after="120"/>
        <w:ind w:left="0" w:right="0" w:firstLine="27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r>
        <w:br w:type="page"/>
      </w:r>
    </w:p>
    <w:p>
      <w:pPr>
        <w:pStyle w:val="Normal"/>
        <w:spacing w:before="0" w:after="120"/>
        <w:ind w:left="0" w:right="0" w:firstLine="27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فصل الخامس</w:t>
      </w:r>
    </w:p>
    <w:p>
      <w:pPr>
        <w:pStyle w:val="Normal"/>
        <w:spacing w:before="0" w:after="120"/>
        <w:ind w:left="0" w:right="0" w:firstLine="270"/>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أواصر الدينيّة والإنسانيّة</w:t>
      </w:r>
    </w:p>
    <w:p>
      <w:pPr>
        <w:pStyle w:val="Normal"/>
        <w:spacing w:before="0" w:after="120"/>
        <w:ind w:left="0" w:right="0" w:firstLine="27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تمهيد</w:t>
      </w:r>
      <w:r>
        <w:rPr>
          <w:rStyle w:val="FootnoteCharacters"/>
          <w:rStyle w:val="FootnoteAnchor"/>
          <w:rFonts w:ascii="Simplified Arabic" w:hAnsi="Simplified Arabic" w:cs="Simplified Arabic"/>
          <w:sz w:val="28"/>
          <w:sz w:val="28"/>
          <w:szCs w:val="28"/>
          <w:rtl w:val="true"/>
          <w:lang w:bidi="ar-LB"/>
        </w:rPr>
        <w:footnoteReference w:id="98"/>
      </w:r>
      <w:r>
        <w:rPr>
          <w:rFonts w:ascii="Simplified Arabic" w:hAnsi="Simplified Arabic" w:cs="Simplified Arabic"/>
          <w:sz w:val="28"/>
          <w:sz w:val="28"/>
          <w:szCs w:val="28"/>
          <w:rtl w:val="true"/>
          <w:lang w:bidi="ar-LB"/>
        </w:rPr>
        <w:t xml:space="preserve"> </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ندما هاجر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ن مكّة المكرّمة إلى المدينة المنوّر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يثرب</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قام بخطوات عدّة استهدفت تنظيم المجتمع المدنيّ وإعداده إعداداً يتناسب مع قيم الدين وتعاليم الشريعة الإسلام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جسّد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مليّاً في خطوتين تنظيميّتين طبيعةَ الأواصر والعلاقات التي أرادها الإسلام أداة بناءٍ وتوحيدٍ للمجتمع</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من المعروف أنّ المجتمع المدنيّ آنذاك كان متنوّعاً يضمّ مجموعة شرائح ثلاثة، هي</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b/>
          <w:b/>
          <w:bCs/>
          <w:sz w:val="28"/>
          <w:sz w:val="28"/>
          <w:szCs w:val="28"/>
          <w:rtl w:val="true"/>
          <w:lang w:bidi="ar-LB"/>
        </w:rPr>
        <w:t>الشريحة الأو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ذين آمنوا من الأوس والخزرج، والذين هاجروا مع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م شريحة المؤمنين الذين أصبحوا فيما بعد دعامة المجتمع الإسلام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مهاجرون والأنصار</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b/>
          <w:b/>
          <w:bCs/>
          <w:sz w:val="28"/>
          <w:sz w:val="28"/>
          <w:szCs w:val="28"/>
          <w:rtl w:val="true"/>
          <w:lang w:bidi="ar-LB"/>
        </w:rPr>
        <w:t>الشريحة الثان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شركو العرب من أهل يثرب، الذين تناقص عددهم فيما بعد مع انتشار الإسلام، إلّا القلّة الذين لعبوا دور المنافقين بعد ذلك، وتآمروا على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لى المسلمين، وتحالفوا تارةً مع قريش، وتارةً أخرى مع اليهود</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b/>
          <w:b/>
          <w:bCs/>
          <w:sz w:val="28"/>
          <w:sz w:val="28"/>
          <w:szCs w:val="28"/>
          <w:rtl w:val="true"/>
          <w:lang w:bidi="ar-LB"/>
        </w:rPr>
        <w:t>الشريحة الثالث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يهود الذين كانوا يشكّلون شريحة واسعة متمايزة في المدينة، ويتوزّعون على قبائل أهمّ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ريظة، وبنو النضير، وبنو قينقاع، وقد دخلوا في حروب مباشرة مع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ممّا أدّى إلى إخراجهم من المدينة</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فكيف نظّم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جتمع المدينة هذا؟ وكيف رتّب العلاقات بين أفراد الشريحة الأولى وبين الشرائح الثلاث؟</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لقد أقدم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خطوتين لهما كثير من الدلالات الاجتماعيّة والسياسيّة والتنظيميّة</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b/>
          <w:b/>
          <w:bCs/>
          <w:sz w:val="28"/>
          <w:sz w:val="28"/>
          <w:szCs w:val="28"/>
          <w:rtl w:val="true"/>
          <w:lang w:bidi="ar-LB"/>
        </w:rPr>
        <w:t>الخطوة الأو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ؤاخاة بين المسلمين</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b/>
          <w:b/>
          <w:bCs/>
          <w:sz w:val="28"/>
          <w:sz w:val="28"/>
          <w:szCs w:val="28"/>
          <w:rtl w:val="true"/>
          <w:lang w:bidi="ar-LB"/>
        </w:rPr>
        <w:t>الخطوة الثان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قد معاهدات مع قبائل اليهود، وتنظيم العلاقة معهم، وموادعتهم</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120"/>
        <w:ind w:left="0" w:right="0" w:firstLine="27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إنّما المؤمنون إخوة</w:t>
      </w:r>
    </w:p>
    <w:p>
      <w:pPr>
        <w:pStyle w:val="Normal"/>
        <w:spacing w:before="0" w:after="120"/>
        <w:ind w:left="0" w:right="0" w:firstLine="270"/>
        <w:jc w:val="left"/>
        <w:rPr/>
      </w:pPr>
      <w:r>
        <w:rPr>
          <w:rFonts w:ascii="Simplified Arabic" w:hAnsi="Simplified Arabic" w:cs="Simplified Arabic"/>
          <w:sz w:val="28"/>
          <w:sz w:val="28"/>
          <w:szCs w:val="28"/>
          <w:rtl w:val="true"/>
          <w:lang w:bidi="ar-LB"/>
        </w:rPr>
        <w:t>عندما هاجر الرسو</w:t>
      </w:r>
      <w:r>
        <w:rPr>
          <w:rFonts w:ascii="Simplified Arabic" w:hAnsi="Simplified Arabic" w:cs="Simplified Arabic"/>
          <w:sz w:val="28"/>
          <w:sz w:val="28"/>
          <w:szCs w:val="28"/>
          <w:rtl w:val="true"/>
        </w:rPr>
        <w:t xml:space="preserve">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لى المدينة كانت شريحة المؤمنين مؤلّفة من فريق المهاجرين الذين جاؤوا مع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 وفدوا على المدينة بعد ذلك على مدى سنوات عدّة، وفريق الأنصار الذين كانوا يسكنون المدينة، ودعامتهم قبيلتا الأوس والخزرج اللتان كان بينهما قبل الإسلام كثير من الوقائع القتاليّة، والتي كان اليهود يغزونها ويستغلّونها للنفوذ والسيطرة على المجتمع المدنيّ</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وقد تمكّن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حكمته وتدبير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أن يعيد بناء مجتمع المؤمنين على أسس جديدة جعلها القاعدة للعلاقات التي تربط المؤمنين، وتحفظ منعتهم وتماسكهم، ولتحلّ هذه الأسس محلّ العادات والتقاليد الجاهليّة السابقة</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فقد جعل العلاقة بين المؤمنين علاقة أخوّة ﴿</w:t>
      </w:r>
      <w:r>
        <w:rPr>
          <w:rFonts w:ascii="Simplified Arabic" w:hAnsi="Simplified Arabic" w:cs="Simplified Arabic"/>
          <w:b/>
          <w:b/>
          <w:bCs/>
          <w:sz w:val="28"/>
          <w:sz w:val="28"/>
          <w:szCs w:val="28"/>
          <w:rtl w:val="true"/>
          <w:lang w:bidi="ar-LB"/>
        </w:rPr>
        <w:t>إنما المؤمنون إخوة</w:t>
      </w:r>
      <w:r>
        <w:rPr>
          <w:rFonts w:ascii="Simplified Arabic" w:hAnsi="Simplified Arabic" w:cs="Simplified Arabic"/>
          <w:sz w:val="28"/>
          <w:sz w:val="28"/>
          <w:szCs w:val="28"/>
          <w:rtl w:val="true"/>
          <w:lang w:bidi="ar-LB"/>
        </w:rPr>
        <w:t xml:space="preserve">﴾، وقام بما عرف بالمؤاخاة بين الفريق الواف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مهاجر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فريق المقي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أنصا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بل المؤاخاة بين المسلمين كافّة على أساس الحقّ والمواساة؛ ليكون الحقّ رائدَهم دائماً وضالّتَهم المنشودة، والمواساة في الشدّة والرخاء، وليتشاركوا حلاوة العيش ومرارته، وصعوبات الحياة ونعمها</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لقد كا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ريد التأسيس لمجتمع مترابط متماسك كالبنيان المرصوص، يشدّ بعضه بعضاً في مقابل الهزاهز والأخطار المتوقّعة، وقد عالج بالفعل الأمور الآتية</w:t>
      </w:r>
      <w:r>
        <w:rPr>
          <w:rFonts w:cs="Simplified Arabic" w:ascii="Simplified Arabic" w:hAnsi="Simplified Arabic"/>
          <w:sz w:val="28"/>
          <w:szCs w:val="28"/>
          <w:rtl w:val="true"/>
          <w:lang w:bidi="ar-LB"/>
        </w:rPr>
        <w:t>:</w:t>
      </w:r>
    </w:p>
    <w:p>
      <w:pPr>
        <w:pStyle w:val="Normal"/>
        <w:numPr>
          <w:ilvl w:val="2"/>
          <w:numId w:val="14"/>
        </w:numPr>
        <w:tabs>
          <w:tab w:val="clear" w:pos="720"/>
          <w:tab w:val="left" w:pos="26" w:leader="none"/>
          <w:tab w:val="left" w:pos="386" w:leader="none"/>
          <w:tab w:val="left" w:pos="566" w:leader="none"/>
          <w:tab w:val="left" w:pos="702" w:leader="none"/>
        </w:tabs>
        <w:spacing w:before="0" w:after="120"/>
        <w:ind w:left="0" w:right="0" w:firstLine="270"/>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ضى على العصبيّات القبليّة التي كانت تحكم المدينة، بل الجزيرة العربيّة بشكل عامّ، وحالة التنازع والتناحر بين القبائل، والتي كانت تستغلّ من قِبَل اليهو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قدّمن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استعاض عن روح الأنانيّة والغزو والغارة بروح الإيثار والتضحية</w:t>
      </w:r>
      <w:r>
        <w:rPr>
          <w:rFonts w:cs="Simplified Arabic" w:ascii="Simplified Arabic" w:hAnsi="Simplified Arabic"/>
          <w:sz w:val="28"/>
          <w:szCs w:val="28"/>
          <w:rtl w:val="true"/>
          <w:lang w:bidi="ar-LB"/>
        </w:rPr>
        <w:t>.</w:t>
      </w:r>
    </w:p>
    <w:p>
      <w:pPr>
        <w:pStyle w:val="Normal"/>
        <w:numPr>
          <w:ilvl w:val="2"/>
          <w:numId w:val="14"/>
        </w:numPr>
        <w:tabs>
          <w:tab w:val="clear" w:pos="720"/>
          <w:tab w:val="left" w:pos="26" w:leader="none"/>
          <w:tab w:val="left" w:pos="386" w:leader="none"/>
          <w:tab w:val="left" w:pos="566" w:leader="none"/>
          <w:tab w:val="left" w:pos="702" w:leader="none"/>
        </w:tabs>
        <w:spacing w:before="0" w:after="120"/>
        <w:ind w:left="0" w:right="0" w:firstLine="270"/>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وجد حالة من الانسجام التامّ بين الفريق الواف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مهاجر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فريق المقيم صاحب الدا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أنص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ذين آووا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نصروه، وآووا المهاجرين الذين كان أغلبهم لا يملك شيئاً، فحال من خلال المؤاخاة دون استشعار الأنصار بالثقل والعبء، وهو ما كانوا سينوؤون بحمله ولو بعد حين، ممّا كان بإمكانه أن يرشّح المجتمع إلى الدخول في باب من أبواب الفتنة والشقاق، فجاءت المؤاخاة لتزرع بينهم لحمة قويّة، وتربط بينهم برابطة الأخوّة الوثيقة التي تلغي الطبقيّة والفاصل الكبير الذي ينتج عادةً عن مثل هذه العوامل</w:t>
      </w:r>
      <w:r>
        <w:rPr>
          <w:rFonts w:cs="Simplified Arabic" w:ascii="Simplified Arabic" w:hAnsi="Simplified Arabic"/>
          <w:sz w:val="28"/>
          <w:szCs w:val="28"/>
          <w:rtl w:val="true"/>
          <w:lang w:bidi="ar-LB"/>
        </w:rPr>
        <w:t>.</w:t>
      </w:r>
    </w:p>
    <w:p>
      <w:pPr>
        <w:pStyle w:val="Normal"/>
        <w:numPr>
          <w:ilvl w:val="2"/>
          <w:numId w:val="14"/>
        </w:numPr>
        <w:tabs>
          <w:tab w:val="clear" w:pos="720"/>
        </w:tabs>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حصَّ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جتمع في مقابلة الشدائد المحتملة، وأوجد لديه مناعة تجاه الفتن والهزّات</w:t>
      </w:r>
      <w:r>
        <w:rPr>
          <w:rFonts w:cs="Simplified Arabic" w:ascii="Simplified Arabic" w:hAnsi="Simplified Arabic"/>
          <w:sz w:val="28"/>
          <w:szCs w:val="28"/>
          <w:rtl w:val="true"/>
          <w:lang w:bidi="ar-LB"/>
        </w:rPr>
        <w:t xml:space="preserve">. </w:t>
      </w:r>
    </w:p>
    <w:p>
      <w:pPr>
        <w:pStyle w:val="Normal"/>
        <w:spacing w:before="0" w:after="120"/>
        <w:ind w:left="270"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فالمؤاخا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ست مجرّد عمل تجميليّ، وإنّما هي خطوة في العمق، رسمت معالم العلاقة التي يريدها الإسلام في المجتم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تركت بالفعل أثرها الإيجابيّ بشكل سريع، فقد تقاسم الكثير منهم أموالهم وممتلكاتهم مع المهاجرين، وذابت عناصر التوتّر والنزاع</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وثيقة المدينة</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خطوة الثانية جاءت بعد مدّة وجيزة، وبعد الانتهاء من تنظيم وضع المؤمنين، فيقال إنّه بعد خمسة أشهر فقط كان قد عمل خلالها على مدّ الجسور مع مختلف القبائل، فعقد مع اليهود ومشركي المدينة معاهدات نظّمت العلاقة بينهم وبين المسلمين، وأقرّ أهل الكتاب على دينهم، ووادع الجميع ممّن كانوا لا يرغبون في الدخول معه في نزاع وحرو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نقل لنا التاريخ وثيقة مفصّلة تبيّن وتوضح تفاصيل المعاهدة مع القبائل، وأسس تنظيم العلاقة، وأهمّها ما يأتي</w:t>
      </w:r>
      <w:r>
        <w:rPr>
          <w:rFonts w:cs="Simplified Arabic" w:ascii="Simplified Arabic" w:hAnsi="Simplified Arabic"/>
          <w:sz w:val="28"/>
          <w:szCs w:val="28"/>
          <w:rtl w:val="true"/>
          <w:lang w:bidi="ar-LB"/>
        </w:rPr>
        <w:t>:</w:t>
      </w:r>
    </w:p>
    <w:p>
      <w:pPr>
        <w:pStyle w:val="Normal"/>
        <w:numPr>
          <w:ilvl w:val="2"/>
          <w:numId w:val="15"/>
        </w:numPr>
        <w:tabs>
          <w:tab w:val="clear" w:pos="720"/>
        </w:tabs>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كّدت وحدة الأمّة الإسلاميّة؛ ليكون الإسلام هو محور وحدتهم، كما في حركة المؤاخاة</w:t>
      </w:r>
      <w:r>
        <w:rPr>
          <w:rFonts w:cs="Simplified Arabic" w:ascii="Simplified Arabic" w:hAnsi="Simplified Arabic"/>
          <w:sz w:val="28"/>
          <w:szCs w:val="28"/>
          <w:rtl w:val="true"/>
          <w:lang w:bidi="ar-LB"/>
        </w:rPr>
        <w:t>.</w:t>
      </w:r>
    </w:p>
    <w:p>
      <w:pPr>
        <w:pStyle w:val="Normal"/>
        <w:numPr>
          <w:ilvl w:val="2"/>
          <w:numId w:val="15"/>
        </w:numPr>
        <w:tabs>
          <w:tab w:val="clear" w:pos="720"/>
        </w:tabs>
        <w:spacing w:before="0" w:after="120"/>
        <w:ind w:left="0" w:right="0" w:firstLine="270"/>
        <w:jc w:val="left"/>
        <w:rPr/>
      </w:pPr>
      <w:r>
        <w:rPr>
          <w:rFonts w:ascii="Simplified Arabic" w:hAnsi="Simplified Arabic" w:cs="Simplified Arabic"/>
          <w:sz w:val="28"/>
          <w:sz w:val="28"/>
          <w:szCs w:val="28"/>
          <w:rtl w:val="true"/>
          <w:lang w:bidi="ar-LB"/>
        </w:rPr>
        <w:t>أقرّت المهاجرين على عاداتهم وسننهم في التعامل؛ لأنّه مظهر من مظاهر التكافل والتعاون</w:t>
      </w:r>
      <w:r>
        <w:rPr>
          <w:rFonts w:cs="Simplified Arabic" w:ascii="Simplified Arabic" w:hAnsi="Simplified Arabic"/>
          <w:sz w:val="28"/>
          <w:szCs w:val="28"/>
          <w:rtl w:val="true"/>
          <w:lang w:bidi="ar-LB"/>
        </w:rPr>
        <w:t>.</w:t>
      </w:r>
    </w:p>
    <w:p>
      <w:pPr>
        <w:pStyle w:val="Normal"/>
        <w:numPr>
          <w:ilvl w:val="2"/>
          <w:numId w:val="15"/>
        </w:numPr>
        <w:tabs>
          <w:tab w:val="clear" w:pos="720"/>
        </w:tabs>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قرّت حالة التكافل بالمعروف، وعلى أساس الحقّ بين أفراد كلّ قبيلة كما كان معهوداً</w:t>
      </w:r>
      <w:r>
        <w:rPr>
          <w:rFonts w:cs="Simplified Arabic" w:ascii="Simplified Arabic" w:hAnsi="Simplified Arabic"/>
          <w:sz w:val="28"/>
          <w:szCs w:val="28"/>
          <w:rtl w:val="true"/>
          <w:lang w:bidi="ar-LB"/>
        </w:rPr>
        <w:t>.</w:t>
      </w:r>
    </w:p>
    <w:p>
      <w:pPr>
        <w:pStyle w:val="Normal"/>
        <w:numPr>
          <w:ilvl w:val="2"/>
          <w:numId w:val="15"/>
        </w:numPr>
        <w:tabs>
          <w:tab w:val="clear" w:pos="720"/>
        </w:tabs>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كّدت على المعروف والبرّ دون الإثم، لتكون القاعدة التي تحكم العلاقات بين الجميع</w:t>
      </w:r>
      <w:r>
        <w:rPr>
          <w:rFonts w:cs="Simplified Arabic" w:ascii="Simplified Arabic" w:hAnsi="Simplified Arabic"/>
          <w:sz w:val="28"/>
          <w:szCs w:val="28"/>
          <w:rtl w:val="true"/>
          <w:lang w:bidi="ar-LB"/>
        </w:rPr>
        <w:t>.</w:t>
      </w:r>
    </w:p>
    <w:p>
      <w:pPr>
        <w:pStyle w:val="Normal"/>
        <w:numPr>
          <w:ilvl w:val="2"/>
          <w:numId w:val="15"/>
        </w:numPr>
        <w:tabs>
          <w:tab w:val="clear" w:pos="720"/>
        </w:tabs>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لغت روح العصبيّة القبليّة التي كانت سائدة على مستوى التعصّب ولو على الباطل</w:t>
      </w:r>
      <w:r>
        <w:rPr>
          <w:rFonts w:cs="Simplified Arabic" w:ascii="Simplified Arabic" w:hAnsi="Simplified Arabic"/>
          <w:sz w:val="28"/>
          <w:szCs w:val="28"/>
          <w:rtl w:val="true"/>
          <w:lang w:bidi="ar-LB"/>
        </w:rPr>
        <w:t>.</w:t>
      </w:r>
    </w:p>
    <w:p>
      <w:pPr>
        <w:pStyle w:val="Normal"/>
        <w:numPr>
          <w:ilvl w:val="2"/>
          <w:numId w:val="15"/>
        </w:numPr>
        <w:tabs>
          <w:tab w:val="clear" w:pos="720"/>
        </w:tabs>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فّرت أمن المدينة واستقرارها من خلال صيغة الدفاع المشترك ومنع التحالف والتعاون مع العدوّ</w:t>
      </w:r>
      <w:r>
        <w:rPr>
          <w:rFonts w:cs="Simplified Arabic" w:ascii="Simplified Arabic" w:hAnsi="Simplified Arabic"/>
          <w:sz w:val="28"/>
          <w:szCs w:val="28"/>
          <w:rtl w:val="true"/>
          <w:lang w:bidi="ar-LB"/>
        </w:rPr>
        <w:t>.</w:t>
      </w:r>
    </w:p>
    <w:p>
      <w:pPr>
        <w:pStyle w:val="Normal"/>
        <w:numPr>
          <w:ilvl w:val="2"/>
          <w:numId w:val="15"/>
        </w:numPr>
        <w:tabs>
          <w:tab w:val="clear" w:pos="720"/>
        </w:tabs>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ضمنت حرّيّة الأديان في المجتمع الجديد شرط عدم التعرّض للإسلام بالعداء</w:t>
      </w:r>
      <w:r>
        <w:rPr>
          <w:rFonts w:cs="Simplified Arabic" w:ascii="Simplified Arabic" w:hAnsi="Simplified Arabic"/>
          <w:sz w:val="28"/>
          <w:szCs w:val="28"/>
          <w:rtl w:val="true"/>
          <w:lang w:bidi="ar-LB"/>
        </w:rPr>
        <w:t>.</w:t>
      </w:r>
    </w:p>
    <w:p>
      <w:pPr>
        <w:pStyle w:val="Normal"/>
        <w:numPr>
          <w:ilvl w:val="2"/>
          <w:numId w:val="15"/>
        </w:numPr>
        <w:tabs>
          <w:tab w:val="clear" w:pos="720"/>
        </w:tabs>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ضعت حدّاً للبغي من خلال إلزام الجميع حتّى قبيلة الباغي نفسه بالوقوف في وجهه</w:t>
      </w:r>
      <w:r>
        <w:rPr>
          <w:rFonts w:cs="Simplified Arabic" w:ascii="Simplified Arabic" w:hAnsi="Simplified Arabic"/>
          <w:sz w:val="28"/>
          <w:szCs w:val="28"/>
          <w:rtl w:val="true"/>
          <w:lang w:bidi="ar-LB"/>
        </w:rPr>
        <w:t>.</w:t>
      </w:r>
    </w:p>
    <w:p>
      <w:pPr>
        <w:pStyle w:val="Normal"/>
        <w:numPr>
          <w:ilvl w:val="2"/>
          <w:numId w:val="15"/>
        </w:numPr>
        <w:tabs>
          <w:tab w:val="clear" w:pos="720"/>
        </w:tabs>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رسيخ أسس التعاون في الدفاع عن طريق الاشتراك في نفقات الدفاع ونفقات أهل الحاجة من الغارمين، ومن الأسرى الذين هم بحاجة إلى فداء وأمثال ذلك</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أصالة الفرد أم أصالة المجتمع؟</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ندما تطرح مسألة العلاقات الاجتماعيّة على بساط البحث، يبرز سؤال مهمّ، مفاده أنّ مصالح الفرد تتعارض مع مصالح المجتمع غالباً، فأيّهما يقدّم؟ ولا شكّ في أنّ الصحيح هو ضرورة تقديم مصالح المجتمع على مصالح الفرد، إلّا أنّ المهمّ هو بيان فلسفة ذلك</w:t>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في البداية، لا بدّ من التأكيد على حاجة الإنسان إلى المجتمع الذي يعيش فيه؛ لأنّه اجتماعيّ بالطبع، وليس بإمكانه أن يعيش منفرداً؛ وهذا يعني أنّ ما يصيب المجتمع يصيبه، وما يعود على المجتمع بالخير يعود عليه أيضاً بلحاظ أنّه فرد من أفراده، وبلحاظ أنّه بيئته ومحيطه الذي يعيش فيه؛ وعليه، فإنّ كل ما فيه مصلحة للمجتمع، وكلّ ما فيه خير له، هو مصلحة لأفراده كلّهم، وخير لهم</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بهذا، نحن ننقل التعارض المفترض بين مصلحة المجتمع ومصلحة الفرد، إلى التعارض بين مصلحتَين فرديّتَين، كما لو تعارضت مصلحة الإنسان بالحفاظ على صحّته التي تقتضي الراحة والاستجمام مثلاً مع مصلحته في الكسب وزيادة إيراداته، فيضحّي بالثانية لحساب الأولى؛ لأنّها أهمّ في نظره، لكنّ الأفراد يختلفون في طريقة حسابهم للأولويّات، وفي طريقة إدراكهم للأهمّ؛ ولذا نجد من يقدّم لذّة مؤقّتة وعابرة على مصلحة دائمة، فيعرّض صحّته للخطر في سبيل نزوة وإشباع شهوة، بينما نجد من يتدبّر الأمر، فلا يبيع الباقي بالفاني، ولا الدائم بالمؤقّت</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ذا نفسه يجري في مجال نظر الأفراد إلى مصالح مجتمعهم، فقد يسوقهم ضيق النظر وقلّة الإدراك إلى التضحية بمصلحة عامّة لمصلحة خاصّة، مع أهمّيّة المصلحة العامّة وانعكاسها على الفرد نفس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أوضح مصاديق ذلك، أولئك الذين يبيعون أمن وطنهم وكرامته وعزّته بحفنة مال أو موقع وهميّ يرضي نزوة في نفوسهم ودناءة لديهم، ولكنّهم يفقدون ما هو أهمّ، وما هو أعظم، وما هو أبقى لهم ولأمّتهم، وسرعان ما يجدون أنهم كانوا يركضون وراء سراب</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ذا إنّما نتناوله بعيداً عن دور القيم والأخلاق، فلو بقينا نحن والحسابات الذاتيّة والمادّيّة، فإنّ المساهمة في بناء المجتمع السليم، والمشاركة في حفظ مصالحه وعزّته وكرامته وعنفوانه، يدخلان في المصالح الخاصّة –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جهة أنّهما مساهمة في صناعة بيئة، ومحيط للأفراد أنفسهم لا لغيرهم</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و لا يعني إهمال الجانب الأخلاقيّ الذي يكفي وحده في دفع الإنسان إلى العمل في سبيل المصالح العامّة، والتضحية في سبيل الغير، وخاصّة إذا كان هو الأمّة والوطن، حيث ينبغي بذل الغالي والنفيس من أجله، فالعقيدة والقيم والأخلاق كلّها تدعو إلى ذلك، وليس في ذلك خسارة؛ لأنّ الأجر والثواب والمنزلة الأخرويّة تشكّل هدفاً، وذلك كلّه يدخل في حسابات الربح والخسارة بلا شكّ</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ذا بالذات يفتح الباب لدراسة الحرص على المصالح العامّة بطريقة أقرب إلى الرؤية الدينيّة، فإنّ المضحّي في سبيل دفع العدوّ عن وطنه، وفي سبيل حفظ الاستقلال والكرامة والعزّة، هذا المضحّي إنّما يعمل في سبيل الوصول إلى منازل أخرويّة لا يصل إليها إلّا بامتلاك روحيّة المضحّي وروحيّة المجاهد، ولا يصل إليها إلّا من تخلّق بالإيثار مثلاً، وعمل بالتكليف الشرعيّ وإن كان يتطلّب منه البذل</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ذا هو الذي دعا الشهيد مطهّريّ إلى عدّ مصلحة الفرد هي الأصل، لكن بهذا الاعتبار؛ لأنّ الفرد في النتيجة لن يخسر شيئاً، بل هو يفوز بالشهادة والمنزلة العالية ودرجات المقرّبين والأجر والثواب، وهو ما تهفو إليه القلوب، ويعمل من أجله العاملون</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على الإنسان أن يعمّق مستوى إدراكه، ولينظر إلى الأمور نظرة دقيقة وواقعيّة، فسيجد أنّ خدمة المجتمع وقضاء حوائج المؤمنين والإيثار والتضحية والبذل والعطاء والجدّ والجهاد، ذلك كلّه يعود عليه مباشرة بالفوائد الجمّة، فضلاً عن آثارها الاجتماعيّة التي تشكّل في حدّ ذاتها دافعاً ومنطلقاً وهدفاً</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إرادة الفرد وإرادة الأمّة</w:t>
      </w:r>
    </w:p>
    <w:p>
      <w:pPr>
        <w:pStyle w:val="Normal"/>
        <w:spacing w:before="0" w:after="120"/>
        <w:ind w:left="0" w:right="0" w:firstLine="270"/>
        <w:jc w:val="left"/>
        <w:rPr>
          <w:rFonts w:ascii="Simplified Arabic" w:hAnsi="Simplified Arabic" w:cs="Simplified Arabic"/>
          <w:color w:val="FF0000"/>
          <w:sz w:val="28"/>
          <w:szCs w:val="28"/>
          <w:lang w:bidi="ar-LB"/>
        </w:rPr>
      </w:pPr>
      <w:r>
        <w:rPr>
          <w:rFonts w:ascii="Simplified Arabic" w:hAnsi="Simplified Arabic" w:cs="Simplified Arabic"/>
          <w:sz w:val="28"/>
          <w:sz w:val="28"/>
          <w:szCs w:val="28"/>
          <w:rtl w:val="true"/>
          <w:lang w:bidi="ar-LB"/>
        </w:rPr>
        <w:t>ونختم بالإشارة إلى أنّ إرادة الأمّة ليست سوى إرادة أفرادها، وصلابة إرادة الأمّة تأتي من صلابة إرادة أبنائها بما فيهم القا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ا تعرّضت له الأمّة من ويلات ومآسٍ إنّما جاء من انعدام إرادة الأمّة، ونتيجة ضعف إرادة أبنائها، أو عدم التفاتهم إلى المعادلة السابقة</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في الكوفة مثلاً، عندما تخلّى الناس عن مسلم بن عقيل في الساعة الحرجة، كانت المشكلة في انعدام إرادة الأفراد، فكان الأب أو الأمّ أو الزوجة تأتي للرجل فتقول له</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يكفيك الناس</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و يعني أنّهم يريدون النصر ودفع العدوّ، ولكنّ كلّ واحد منهم تخيّل أنّه إذا ترك الساحة فلن ينقص شيء، وهذا معناه أنّه توهّم أنّ قيمته في المجموعة ليست سوى صفر؛ أي لا قيمة لوجوده، فهو لا يزيدهم قوّة بحضوره، ولا ينقصهم بغياب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مّا فكر الجميع بهذه الطريقة انعدمت الإرادة؛ لأنّهم أصبحوا أربعة آلاف صفر، أربعة آلاف رجل بلا إرادة، فتفرّق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لإرادة الصلبة للأمّة التي تصنع الانتصار هي إرادة الأفراد؛ الصغير والكبير، النساء والرجال، القادة والقاعدة، ﴿</w:t>
      </w:r>
      <w:r>
        <w:rPr>
          <w:rFonts w:ascii="Simplified Arabic" w:hAnsi="Simplified Arabic" w:cs="Simplified Arabic"/>
          <w:b/>
          <w:b/>
          <w:bCs/>
          <w:sz w:val="28"/>
          <w:sz w:val="28"/>
          <w:szCs w:val="28"/>
          <w:rtl w:val="true"/>
          <w:lang w:bidi="ar-LB"/>
        </w:rPr>
        <w:t>ولا يغيّر الله ما بقوم حتّى يغيّروا ما بأنفسه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9"/>
      </w:r>
      <w:r>
        <w:rPr>
          <w:rFonts w:cs="Simplified Arabic" w:ascii="Simplified Arabic" w:hAnsi="Simplified Arabic"/>
          <w:sz w:val="28"/>
          <w:szCs w:val="28"/>
          <w:rtl w:val="true"/>
          <w:lang w:bidi="ar-LB"/>
        </w:rPr>
        <w:t>.</w:t>
      </w:r>
      <w:r>
        <w:br w:type="page"/>
      </w:r>
    </w:p>
    <w:p>
      <w:pPr>
        <w:pStyle w:val="Normal"/>
        <w:numPr>
          <w:ilvl w:val="0"/>
          <w:numId w:val="0"/>
        </w:numPr>
        <w:spacing w:before="0" w:after="120"/>
        <w:ind w:left="0" w:right="0" w:firstLine="270"/>
        <w:jc w:val="center"/>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r>
        <w:br w:type="page"/>
      </w:r>
    </w:p>
    <w:p>
      <w:pPr>
        <w:pStyle w:val="Normal"/>
        <w:spacing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فصل السادس</w:t>
      </w:r>
    </w:p>
    <w:p>
      <w:pPr>
        <w:pStyle w:val="Normal"/>
        <w:spacing w:before="0" w:after="120"/>
        <w:ind w:left="0" w:right="0" w:firstLine="27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قيم والأخلاق الاجتماعيّة </w:t>
      </w:r>
    </w:p>
    <w:p>
      <w:pPr>
        <w:pStyle w:val="Normal"/>
        <w:spacing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في المجتمع الإسلاميّ</w:t>
      </w:r>
    </w:p>
    <w:p>
      <w:pPr>
        <w:pStyle w:val="Normal"/>
        <w:spacing w:before="0" w:after="120"/>
        <w:ind w:left="0" w:right="0" w:firstLine="27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تمهيد </w:t>
      </w:r>
    </w:p>
    <w:p>
      <w:pPr>
        <w:pStyle w:val="Normal"/>
        <w:spacing w:before="0" w:after="120"/>
        <w:ind w:left="0" w:right="0" w:firstLine="270"/>
        <w:jc w:val="left"/>
        <w:rPr/>
      </w:pPr>
      <w:r>
        <w:rPr>
          <w:rFonts w:ascii="Simplified Arabic" w:hAnsi="Simplified Arabic" w:cs="Simplified Arabic"/>
          <w:sz w:val="28"/>
          <w:sz w:val="28"/>
          <w:szCs w:val="28"/>
          <w:rtl w:val="true"/>
          <w:lang w:bidi="ar-LB"/>
        </w:rPr>
        <w:t>يمتاز المجتمع الإسلاميّ بالفكر والعقيدة اللذين يشكّلان قاعدة تقوم عليهما مجموعة من الضوابط العمليّة التي تحكم حركة المجتمع في شتّى المجالات، هذه الضوابط هي</w:t>
      </w:r>
      <w:r>
        <w:rPr>
          <w:rFonts w:cs="Simplified Arabic" w:ascii="Simplified Arabic" w:hAnsi="Simplified Arabic"/>
          <w:sz w:val="28"/>
          <w:szCs w:val="28"/>
          <w:rtl w:val="true"/>
          <w:lang w:bidi="ar-LB"/>
        </w:rPr>
        <w:t>:</w:t>
      </w:r>
    </w:p>
    <w:p>
      <w:pPr>
        <w:pStyle w:val="Normal"/>
        <w:numPr>
          <w:ilvl w:val="1"/>
          <w:numId w:val="13"/>
        </w:numPr>
        <w:tabs>
          <w:tab w:val="clear" w:pos="720"/>
        </w:tabs>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نظومة القيم والأخلاق</w:t>
      </w:r>
      <w:r>
        <w:rPr>
          <w:rFonts w:cs="Simplified Arabic" w:ascii="Simplified Arabic" w:hAnsi="Simplified Arabic"/>
          <w:sz w:val="28"/>
          <w:szCs w:val="28"/>
          <w:rtl w:val="true"/>
          <w:lang w:bidi="ar-LB"/>
        </w:rPr>
        <w:t>.</w:t>
      </w:r>
    </w:p>
    <w:p>
      <w:pPr>
        <w:pStyle w:val="Normal"/>
        <w:numPr>
          <w:ilvl w:val="1"/>
          <w:numId w:val="13"/>
        </w:numPr>
        <w:tabs>
          <w:tab w:val="clear" w:pos="720"/>
        </w:tabs>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نظومة الحقوق</w:t>
      </w:r>
      <w:r>
        <w:rPr>
          <w:rFonts w:cs="Simplified Arabic" w:ascii="Simplified Arabic" w:hAnsi="Simplified Arabic"/>
          <w:sz w:val="28"/>
          <w:szCs w:val="28"/>
          <w:rtl w:val="true"/>
          <w:lang w:bidi="ar-LB"/>
        </w:rPr>
        <w:t>.</w:t>
      </w:r>
    </w:p>
    <w:p>
      <w:pPr>
        <w:pStyle w:val="Normal"/>
        <w:numPr>
          <w:ilvl w:val="1"/>
          <w:numId w:val="13"/>
        </w:numPr>
        <w:tabs>
          <w:tab w:val="clear" w:pos="720"/>
        </w:tabs>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نظومة الأحكام الشرعيّة</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انتماء الصحيح إلى الإسلام يستلزم الاحتكام إلى هذه المنظومات في تفاصيل حركته كلّها، والمنهج العلميّ الذي نتبنّاه ونسلكه، وتجسيد ذلك في كلّ خطوة عمليّة أو موقف أو قبول أو رفض</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العناوين البارزة التي تمثّل القيم الاجتماعيّة</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قيم والأخلاق الاجتماعيّة في المجتمع الإسلاميّ</w:t>
      </w:r>
    </w:p>
    <w:p>
      <w:pPr>
        <w:pStyle w:val="Normal"/>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أوّلاً</w:t>
      </w:r>
      <w:r>
        <w:rPr>
          <w:rFonts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التعاون</w:t>
      </w:r>
      <w:r>
        <w:rPr>
          <w:rFonts w:cs="Simplified Arabic" w:ascii="Simplified Arabic" w:hAnsi="Simplified Arabic"/>
          <w:b/>
          <w:bCs/>
          <w:color w:val="C00000"/>
          <w:sz w:val="28"/>
          <w:szCs w:val="28"/>
          <w:rtl w:val="true"/>
          <w:lang w:bidi="ar-LB"/>
        </w:rPr>
        <w:t xml:space="preserve">:  </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وَتَعَاوَنُواْ عَلَى الْبرِّ وَالتَّقْوَى وَلاَ تَعَاوَنُواْ عَلَى الإِثْمِ وَالْعُدْوَا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00"/>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يسعى الإسلام لبناء المجتمع الإسلاميّ المتوحّد والمتعاون، ويعدّه فريقاً متكاملاً، لكنّه يريد التعاون على محور التقوى والبرّ، من أجل الوصول إلى هدف مشروع وغاية رساليّة، فعندما يكون التعاون على الإثم يكون التعاون مرفوضاً؛ لأنّ مقتضى فريضة الأمر بالمعروف والنهي عن المنكر منع الإثم والعدوان، والحيلولة دون حدوثه؛ ممّا يتعارض مع فرض التعاون عليه؛ ولذا قلنا سابقاً إنّ الإسلام يريد تأسيس مجتمع التواصي بالحقّ، </w:t>
      </w: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قل الحقّ ولو على نفسك</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01"/>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من هنا، كانت العصبيّة مرفوضة بأشكالها كلّها؛ لأنّها تدعو إلى التعاون في المجالات كافّة ومنها الإثم والعدوان، وفي مواجهة الحقّ والبرّ والتقو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ا ربّما ينقل في المأثور</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انصُر أخاك ظالماً أو مظلوم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02"/>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س المراد منه الإعانة على الظلم، وإنّما المراد انصره مظلوماً بدفع الظلم عنه وإعانته على ذلك، وانصره ظالماً بالحيلولة دون ارتكابه للظلم ومنعه من ذلك؛ لأنّه نصرة له، لإنقاذه من الاتّصاف بهذه الصفة وارتكاب هذا الجرم، وهو أهمّ بكثير من إعانة المظلوم</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وقد ورد 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 xml:space="preserve">من تعصّب أو تُعُصّب له فقد خلع ربق الإيمان </w:t>
      </w:r>
      <w:r>
        <w:rPr>
          <w:rFonts w:cs="Simplified Arabic" w:ascii="Simplified Arabic" w:hAnsi="Simplified Arabic"/>
          <w:color w:val="FFC000"/>
          <w:sz w:val="28"/>
          <w:szCs w:val="28"/>
          <w:rtl w:val="true"/>
          <w:lang w:bidi="ar-LB"/>
        </w:rPr>
        <w:t>[</w:t>
      </w:r>
      <w:r>
        <w:rPr>
          <w:rFonts w:ascii="Simplified Arabic" w:hAnsi="Simplified Arabic" w:cs="Simplified Arabic"/>
          <w:color w:val="FFC000"/>
          <w:sz w:val="28"/>
          <w:sz w:val="28"/>
          <w:szCs w:val="28"/>
          <w:rtl w:val="true"/>
          <w:lang w:bidi="ar-LB"/>
        </w:rPr>
        <w:t>ربقة الإسلام</w:t>
      </w:r>
      <w:r>
        <w:rPr>
          <w:rFonts w:cs="Simplified Arabic" w:ascii="Simplified Arabic" w:hAnsi="Simplified Arabic"/>
          <w:color w:val="FFC000"/>
          <w:sz w:val="28"/>
          <w:szCs w:val="28"/>
          <w:rtl w:val="true"/>
          <w:lang w:bidi="ar-LB"/>
        </w:rPr>
        <w:t>]</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من عنق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03"/>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عن الإمام زين العابد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العصبيّة التي يأثم عليها صاحبها أن يرى الرجل شرار قومه خيراً من خيار قوم آخرين، وليس من العصبيّة أن يحبّ الرجل قومه، ولكن من العصبيّة أن يُعِين قومه على الظل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04"/>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الحقيقة، إنّ التعاون على الخير والبرّ والتقوى يحتاج إلى التربية، والتخلّص من أسر الأنانيّة، وتنمية روح الانتماء إلى الجماعة، والحرص على مصالحها، والاعتياد على نكران الذات، والتحسّس بآلام الآخرين</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خير</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color w:val="FFC000"/>
          <w:sz w:val="28"/>
          <w:sz w:val="28"/>
          <w:szCs w:val="28"/>
          <w:rtl w:val="true"/>
          <w:lang w:bidi="ar-LB"/>
        </w:rPr>
        <w:t>إخوانك من سارع إلى الخير، وجذبك إليه، وأمرك بالبرّ، وأعانك علي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05"/>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ثانياً</w:t>
      </w:r>
      <w:r>
        <w:rPr>
          <w:rFonts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الحرص على المصالح العامّة</w:t>
      </w:r>
      <w:r>
        <w:rPr>
          <w:rFonts w:cs="Simplified Arabic" w:ascii="Simplified Arabic" w:hAnsi="Simplified Arabic"/>
          <w:b/>
          <w:bCs/>
          <w:color w:val="C00000"/>
          <w:sz w:val="28"/>
          <w:szCs w:val="28"/>
          <w:rtl w:val="true"/>
          <w:lang w:bidi="ar-LB"/>
        </w:rPr>
        <w:t xml:space="preserve">: </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ا شكّ في أنّ حرص أبناء الوطن على تحقيق المصالح العامّة يُعدّ من الصفات التي تدلّ على تماسك المجتمع وقدرته على مواجهة التحدّيات</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في الحديث</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مثل المؤمنين في توادّهم وتراحمهم كمثل الجسد إذا اشتكى منه عضو تداعت له سائر الأعضاء بالسهر والحمّى</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06"/>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وسئل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ن أحبّ الناس إلى الله؟ فقال </w:t>
      </w: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أنفع الناس للناس</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07"/>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من أصبح لا يهتمّ بأمور المسلمين فليس منه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08"/>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فالمؤسف جدّاً، أن نربّي أبناءنا على استباحة الأموال العامّة، وإهمالها، وكأنّها لا تعنينا مطلقاً، بينما الواجب هو العمل على حفظها وتحمّل مسؤوليّتها، وهو مظهر من مظاهر الحضارة والنَّظم الاجتماعيّ</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ثالثاً</w:t>
      </w:r>
      <w:r>
        <w:rPr>
          <w:rFonts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قضاء حوائج المؤمنين</w:t>
      </w:r>
      <w:r>
        <w:rPr>
          <w:rFonts w:cs="Simplified Arabic" w:ascii="Simplified Arabic" w:hAnsi="Simplified Arabic"/>
          <w:b/>
          <w:bCs/>
          <w:color w:val="C00000"/>
          <w:sz w:val="28"/>
          <w:szCs w:val="28"/>
          <w:rtl w:val="true"/>
          <w:lang w:bidi="ar-LB"/>
        </w:rPr>
        <w:t xml:space="preserve">: </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تفرّع من الصفة السابقة مبادرة المؤمنين لقضاء حوائج بعض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من مظاهر التعاون أيضاً؛ لأنّ الحرص على المصالح العامّة التي منها مصالح أفراد المجتمع كلّهم يملي الحرص على التعاون معهم وقضاء حوائجهم، وهو ينمّي عند الإنسان روح التضحية والإيثار والتحسّس بآلام الآخرين، ويذيب الذاتيّة والأنانيّة</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في الحديث عن 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واعلموا أنّ حوائج الناس إليكم من نِعَم الله عليكم، فلا تملّوا النعم فتحور نقماً</w:t>
      </w:r>
      <w:r>
        <w:rPr>
          <w:rFonts w:cs="Simplified Arabic" w:ascii="Simplified Arabic" w:hAnsi="Simplified Arabic"/>
          <w:b/>
          <w:bCs/>
          <w:color w:val="FFC000"/>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09"/>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وفي هذا المجال، لا يستصغر الإنسان شيئاً من الحوائج والمنافع، فقد ورد في الحديث عن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إماطتك الأذى عن الطريق صدق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10"/>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رابعاً</w:t>
      </w:r>
      <w:r>
        <w:rPr>
          <w:rFonts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الإنصاف والعدل</w:t>
      </w:r>
      <w:r>
        <w:rPr>
          <w:rFonts w:cs="Simplified Arabic" w:ascii="Simplified Arabic" w:hAnsi="Simplified Arabic"/>
          <w:b/>
          <w:bCs/>
          <w:color w:val="C00000"/>
          <w:sz w:val="28"/>
          <w:szCs w:val="28"/>
          <w:rtl w:val="true"/>
          <w:lang w:bidi="ar-LB"/>
        </w:rPr>
        <w:t xml:space="preserve">: </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نصاف والعدل لا ينحصر في الحقوق الماليّة والمادّيّة، وإنّما هو أهمّ وأصعب في الحقوق المعنويّة، وهو يقتضي معرفة الأحكام الشرعيّة والحقوق التي فرضها الله –سبحانه</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 الله يأمر بالعدل والإحسان وإيتاء ذي القربى وينهى عن الفحشاء والمنكر والبغي</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1"/>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ويقول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نظام الدين خصلتان</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 xml:space="preserve">إنصافك </w:t>
      </w:r>
      <w:r>
        <w:rPr>
          <w:rFonts w:ascii="Simplified Arabic" w:hAnsi="Simplified Arabic" w:cs="Simplified Arabic"/>
          <w:b/>
          <w:b/>
          <w:bCs/>
          <w:color w:val="FFC000"/>
          <w:sz w:val="28"/>
          <w:sz w:val="28"/>
          <w:szCs w:val="28"/>
          <w:rtl w:val="true"/>
        </w:rPr>
        <w:t>من</w:t>
      </w:r>
      <w:r>
        <w:rPr>
          <w:rFonts w:ascii="Simplified Arabic" w:hAnsi="Simplified Arabic" w:cs="Simplified Arabic"/>
          <w:b/>
          <w:b/>
          <w:bCs/>
          <w:color w:val="FFC000"/>
          <w:sz w:val="28"/>
          <w:sz w:val="28"/>
          <w:szCs w:val="28"/>
          <w:rtl w:val="true"/>
          <w:lang w:bidi="ar-LB"/>
        </w:rPr>
        <w:t xml:space="preserve"> نفسك، ومواساة إخوانك</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12"/>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غاية الإنصاف أن ينصف المرء من نفسه، فإنّه كالعدل في الحكم والإمرة؛ لأنّ من ينصف الناس من نفسه مع قدرته على الحيف، فيلزم نفسه أداء حقّ غيره ولو كان مرّاً، يقف موقف الحاكم العادل المقتد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ممّا كان يوصي به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مّاله ما ورد في كتاب لهم</w:t>
      </w:r>
      <w:r>
        <w:rPr>
          <w:rFonts w:cs="Simplified Arabic" w:ascii="Simplified Arabic" w:hAnsi="Simplified Arabic"/>
          <w:sz w:val="28"/>
          <w:szCs w:val="28"/>
          <w:rtl w:val="true"/>
          <w:lang w:bidi="ar-LB"/>
        </w:rPr>
        <w:t xml:space="preserve">: «... </w:t>
      </w:r>
      <w:r>
        <w:rPr>
          <w:rFonts w:ascii="Simplified Arabic" w:hAnsi="Simplified Arabic" w:cs="Simplified Arabic"/>
          <w:b/>
          <w:b/>
          <w:bCs/>
          <w:color w:val="FFC000"/>
          <w:sz w:val="28"/>
          <w:sz w:val="28"/>
          <w:szCs w:val="28"/>
          <w:rtl w:val="true"/>
          <w:lang w:bidi="ar-LB"/>
        </w:rPr>
        <w:t>فَأَنْصِفُوا النَّاسَ مِنْ أَنْفُسِكُمْ واصْبِرُوا لِحَوَائِجِهِمْ، فَإِنَّكُمْ خُزَّانُ الرَّعِيَّةِ، ووُكَلَاءُ الأُمَّةِ وسُفَرَاءُ الأَئِمَّ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13"/>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من الجدير بالذكر، أنّ إنصاف الناس من النفس لا يدخل نقصاً على المنصف ولا هواناً، فإنّ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زيده عزّاً ورفعة </w:t>
      </w: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ألا إنّه من ينصف النّاس من نفسه لم يزده الله إلاّ عزّ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14"/>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وثمّة ما هو أشدّ من الإنصاف، وهو الإيثار، وهو درجة أسمى بكثير، روي 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عامل سائر الناس بالإنصاف، وعامل المؤمنين بالإيثا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15"/>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المعلوم أنّ الإنصاف له أثر كبير في توثيق اللّحمة الاجتماع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وردت كلمات عدّة ل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شير إلى ذلك، منها</w:t>
      </w:r>
      <w:r>
        <w:rPr>
          <w:rFonts w:cs="Simplified Arabic" w:ascii="Simplified Arabic" w:hAnsi="Simplified Arabic"/>
          <w:sz w:val="28"/>
          <w:szCs w:val="28"/>
          <w:rtl w:val="true"/>
          <w:lang w:bidi="ar-LB"/>
        </w:rPr>
        <w:t>:</w:t>
      </w:r>
    </w:p>
    <w:p>
      <w:pPr>
        <w:pStyle w:val="Normal"/>
        <w:numPr>
          <w:ilvl w:val="0"/>
          <w:numId w:val="11"/>
        </w:numPr>
        <w:spacing w:before="0" w:after="120"/>
        <w:ind w:left="0" w:right="0" w:firstLine="27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الإنصاف يرفع الخلاف، ويوجب الائتلاف</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16"/>
      </w:r>
      <w:r>
        <w:rPr>
          <w:rFonts w:cs="Simplified Arabic" w:ascii="Simplified Arabic" w:hAnsi="Simplified Arabic"/>
          <w:sz w:val="28"/>
          <w:szCs w:val="28"/>
          <w:rtl w:val="true"/>
          <w:lang w:bidi="ar-LB"/>
        </w:rPr>
        <w:t>.</w:t>
      </w:r>
    </w:p>
    <w:p>
      <w:pPr>
        <w:pStyle w:val="Normal"/>
        <w:numPr>
          <w:ilvl w:val="0"/>
          <w:numId w:val="11"/>
        </w:numPr>
        <w:spacing w:before="0" w:after="120"/>
        <w:ind w:left="0" w:right="0" w:firstLine="27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الإنصاف يَتَأَلّفُ القلوب</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17"/>
      </w:r>
      <w:r>
        <w:rPr>
          <w:rFonts w:cs="Simplified Arabic" w:ascii="Simplified Arabic" w:hAnsi="Simplified Arabic"/>
          <w:sz w:val="28"/>
          <w:szCs w:val="28"/>
          <w:rtl w:val="true"/>
          <w:lang w:bidi="ar-LB"/>
        </w:rPr>
        <w:t>.</w:t>
      </w:r>
    </w:p>
    <w:p>
      <w:pPr>
        <w:pStyle w:val="Normal"/>
        <w:numPr>
          <w:ilvl w:val="0"/>
          <w:numId w:val="11"/>
        </w:numPr>
        <w:spacing w:before="0" w:after="120"/>
        <w:ind w:left="0" w:right="0" w:firstLine="27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b/>
          <w:b/>
          <w:bCs/>
          <w:color w:val="FFC000"/>
          <w:sz w:val="28"/>
          <w:sz w:val="28"/>
          <w:szCs w:val="28"/>
          <w:rtl w:val="true"/>
          <w:lang w:bidi="ar-LB"/>
        </w:rPr>
        <w:t>بالنصفة تدوم الوصل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18"/>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وبِالنَّصَفَةِ يَكْثُرُ الْمُوَاصِلُو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19"/>
      </w:r>
      <w:r>
        <w:rPr>
          <w:rFonts w:cs="Simplified Arabic" w:ascii="Simplified Arabic" w:hAnsi="Simplified Arabic"/>
          <w:sz w:val="28"/>
          <w:szCs w:val="28"/>
          <w:rtl w:val="true"/>
          <w:lang w:bidi="ar-LB"/>
        </w:rPr>
        <w:t>.</w:t>
      </w:r>
    </w:p>
    <w:p>
      <w:pPr>
        <w:pStyle w:val="Normal"/>
        <w:numPr>
          <w:ilvl w:val="0"/>
          <w:numId w:val="11"/>
        </w:numPr>
        <w:spacing w:before="0" w:after="120"/>
        <w:ind w:left="0" w:right="0" w:firstLine="27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المنصف كثير الأولياء والأوِدّاء</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20"/>
      </w:r>
      <w:r>
        <w:rPr>
          <w:rFonts w:cs="Simplified Arabic" w:ascii="Simplified Arabic" w:hAnsi="Simplified Arabic"/>
          <w:sz w:val="28"/>
          <w:szCs w:val="28"/>
          <w:rtl w:val="true"/>
          <w:lang w:bidi="ar-LB"/>
        </w:rPr>
        <w:t>.</w:t>
      </w:r>
    </w:p>
    <w:p>
      <w:pPr>
        <w:pStyle w:val="Normal"/>
        <w:numPr>
          <w:ilvl w:val="0"/>
          <w:numId w:val="11"/>
        </w:numPr>
        <w:spacing w:before="0" w:after="120"/>
        <w:ind w:left="0" w:right="0" w:firstLine="270"/>
        <w:jc w:val="left"/>
        <w:rPr/>
      </w:pPr>
      <w:r>
        <w:rPr>
          <w:rFonts w:ascii="Simplified Arabic" w:hAnsi="Simplified Arabic" w:cs="Simplified Arabic"/>
          <w:sz w:val="28"/>
          <w:sz w:val="28"/>
          <w:szCs w:val="28"/>
          <w:rtl w:val="true"/>
          <w:lang w:bidi="ar-LB"/>
        </w:rPr>
        <w:t xml:space="preserve">وأصعب الإنصاف ما يرتبط باللسان، وقد ورد أنّه </w:t>
      </w: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قلّما ينصف اللسان في نشر قبيح أو إحسا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21"/>
      </w:r>
      <w:r>
        <w:rPr>
          <w:rFonts w:ascii="Simplified Arabic" w:hAnsi="Simplified Arabic" w:cs="Simplified Arabic"/>
          <w:sz w:val="28"/>
          <w:sz w:val="28"/>
          <w:szCs w:val="28"/>
          <w:rtl w:val="true"/>
          <w:lang w:bidi="ar-LB"/>
        </w:rPr>
        <w:t>؛ لأنّ اللسان سريع الزلّة، يسترسل فيظلم؛ ممّا يقتضي لجم اللسان والإمساك به لئلّا يتجاوز حدّه</w:t>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خامساً</w:t>
      </w:r>
      <w:r>
        <w:rPr>
          <w:rFonts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التواضع والعفو</w:t>
      </w:r>
      <w:r>
        <w:rPr>
          <w:rFonts w:cs="Simplified Arabic" w:ascii="Simplified Arabic" w:hAnsi="Simplified Arabic"/>
          <w:b/>
          <w:bCs/>
          <w:color w:val="C00000"/>
          <w:sz w:val="28"/>
          <w:szCs w:val="28"/>
          <w:rtl w:val="true"/>
          <w:lang w:bidi="ar-LB"/>
        </w:rPr>
        <w:t xml:space="preserve">: </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وّل ما يفسد العلاقة الاجتماعيّة، ويصيبها في الصميم، هو التكبّر والتعالي؛ لأنّ من يتعالى على الناس يجهل قدر نفسه وقدر غيره، ويغفل عن موازين التفاضل الصحيحة، فيتعلّق بمقاييس باطلة وفاسدة، حيث إنّ المعجب بنفسه والمتعالي على الناس يجهل واقعه المليء بالضعف، ويعمى عن كثير من سيّئاته وسلبيّاته، ويتوهّم أنّ المال والقدرة والموقع السياسيّ أو الاجتماعيّ تجعله أرفع شأناً من باقي الناس، مع أنّ ذلك كلّه من النعم الإلهيّة التي يُسأل عنها، والتي يمكن أن تزول، وبالتالي فهي لم تزده في الواقع شيئاً، مع أنّ كلّ إنسان له جوانب امتياز خاصّة به، فإذا كان شخصٌ فاقد المال أو الجاه فلعلّه صاحب إيمان وتقوى، فهو عند الله أكرم وأوجه</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توجد كثير من الشواهد التاريخيّة التي تدلّ على أنّ التكبّر يردي صاحبه، كما هو شأن قارون وفرعون ونيرون وغيرهم، بينما التواضع يعود بالبركات والثمرات، وهو صفة المؤمنين والمتّقين، وبالتواضع تسمو النفوس وتطهر وتنال درجات القرب الحقيقيّ، ومن النصوص التي تؤيّد ذلك</w:t>
      </w:r>
      <w:r>
        <w:rPr>
          <w:rFonts w:cs="Simplified Arabic" w:ascii="Simplified Arabic" w:hAnsi="Simplified Arabic"/>
          <w:sz w:val="28"/>
          <w:szCs w:val="28"/>
          <w:rtl w:val="true"/>
          <w:lang w:bidi="ar-LB"/>
        </w:rPr>
        <w:t>:</w:t>
      </w:r>
    </w:p>
    <w:p>
      <w:pPr>
        <w:pStyle w:val="Normal"/>
        <w:numPr>
          <w:ilvl w:val="0"/>
          <w:numId w:val="8"/>
        </w:numPr>
        <w:spacing w:before="0" w:after="120"/>
        <w:ind w:left="0" w:right="0" w:firstLine="27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ثمرة التواضع المحبّ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22"/>
      </w:r>
      <w:r>
        <w:rPr>
          <w:rFonts w:cs="Simplified Arabic" w:ascii="Simplified Arabic" w:hAnsi="Simplified Arabic"/>
          <w:sz w:val="28"/>
          <w:szCs w:val="28"/>
          <w:rtl w:val="true"/>
          <w:lang w:bidi="ar-LB"/>
        </w:rPr>
        <w:t>.</w:t>
      </w:r>
    </w:p>
    <w:p>
      <w:pPr>
        <w:pStyle w:val="Normal"/>
        <w:numPr>
          <w:ilvl w:val="0"/>
          <w:numId w:val="8"/>
        </w:numPr>
        <w:spacing w:before="0" w:after="120"/>
        <w:ind w:left="0" w:right="0" w:firstLine="27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بخفض الجناح تنتظم الأمو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23"/>
      </w:r>
      <w:r>
        <w:rPr>
          <w:rFonts w:cs="Simplified Arabic" w:ascii="Simplified Arabic" w:hAnsi="Simplified Arabic"/>
          <w:sz w:val="28"/>
          <w:szCs w:val="28"/>
          <w:rtl w:val="true"/>
          <w:lang w:bidi="ar-LB"/>
        </w:rPr>
        <w:t>.</w:t>
      </w:r>
    </w:p>
    <w:p>
      <w:pPr>
        <w:pStyle w:val="Normal"/>
        <w:numPr>
          <w:ilvl w:val="0"/>
          <w:numId w:val="8"/>
        </w:numPr>
        <w:spacing w:before="0" w:after="120"/>
        <w:ind w:left="0" w:right="0" w:firstLine="27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وإِيَّاكَ والإِعْجَابَ بِنَفْسِكَ، والثِّقَةَ بِمَا يُعْجِبُكَ مِنْهَا وحُبَّ الإِطْرَاءِ، فَإِنَّ ذَلِكَ مِنْ أَوْثَقِ فُرَصِ الشَّيْطَانِ فِي نَفْسِه، لِيَمْحَقَ مَا يَكُونُ مِنْ إِحْسَانِ الْمُحْسِنِي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24"/>
      </w:r>
      <w:r>
        <w:rPr>
          <w:rFonts w:cs="Simplified Arabic" w:ascii="Simplified Arabic" w:hAnsi="Simplified Arabic"/>
          <w:sz w:val="28"/>
          <w:szCs w:val="28"/>
          <w:rtl w:val="true"/>
          <w:lang w:bidi="ar-LB"/>
        </w:rPr>
        <w:t>.</w:t>
      </w:r>
    </w:p>
    <w:p>
      <w:pPr>
        <w:pStyle w:val="Normal"/>
        <w:numPr>
          <w:ilvl w:val="0"/>
          <w:numId w:val="8"/>
        </w:numPr>
        <w:spacing w:before="0" w:after="120"/>
        <w:ind w:left="0" w:right="0" w:firstLine="270"/>
        <w:jc w:val="left"/>
        <w:rPr/>
      </w:pPr>
      <w:r>
        <w:rPr>
          <w:rFonts w:ascii="Simplified Arabic" w:hAnsi="Simplified Arabic" w:cs="Simplified Arabic"/>
          <w:sz w:val="28"/>
          <w:sz w:val="28"/>
          <w:szCs w:val="28"/>
          <w:rtl w:val="true"/>
          <w:lang w:bidi="ar-LB"/>
        </w:rPr>
        <w:t xml:space="preserve">وقد بيّن الإمام الرض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دّ التواضع في قوله</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أن تعطي الناس من نفسك ما تحبّ أن يعطوك مثل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25"/>
      </w:r>
      <w:r>
        <w:rPr>
          <w:rFonts w:cs="Simplified Arabic" w:ascii="Simplified Arabic" w:hAnsi="Simplified Arabic"/>
          <w:sz w:val="28"/>
          <w:szCs w:val="28"/>
          <w:rtl w:val="true"/>
          <w:lang w:bidi="ar-LB"/>
        </w:rPr>
        <w:t>.</w:t>
      </w:r>
    </w:p>
    <w:p>
      <w:pPr>
        <w:pStyle w:val="Normal"/>
        <w:numPr>
          <w:ilvl w:val="0"/>
          <w:numId w:val="8"/>
        </w:numPr>
        <w:spacing w:before="0" w:after="120"/>
        <w:ind w:left="0" w:right="0" w:firstLine="270"/>
        <w:jc w:val="left"/>
        <w:rPr/>
      </w:pPr>
      <w:r>
        <w:rPr>
          <w:rFonts w:ascii="Simplified Arabic" w:hAnsi="Simplified Arabic" w:cs="Simplified Arabic"/>
          <w:sz w:val="28"/>
          <w:sz w:val="28"/>
          <w:szCs w:val="28"/>
          <w:rtl w:val="true"/>
          <w:lang w:bidi="ar-LB"/>
        </w:rPr>
        <w:t xml:space="preserve">وفي الحديث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أن ترضى من المجلس بدون شرفك، وأن تسلّم على من لقيت، وأن تترك المراء وإن كنت محقّ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26"/>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سادساً</w:t>
      </w:r>
      <w:r>
        <w:rPr>
          <w:rFonts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النصيحة</w:t>
      </w:r>
      <w:r>
        <w:rPr>
          <w:rFonts w:cs="Simplified Arabic" w:ascii="Simplified Arabic" w:hAnsi="Simplified Arabic"/>
          <w:b/>
          <w:bCs/>
          <w:color w:val="C00000"/>
          <w:sz w:val="28"/>
          <w:szCs w:val="28"/>
          <w:rtl w:val="true"/>
          <w:lang w:bidi="ar-LB"/>
        </w:rPr>
        <w:t xml:space="preserve">: </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ن أخلاقيّات المجتمع الإسلاميّ النصيحة، وذلك لأنّ النصح يمثّل الحرص على مصالح الغير والبرّ بهم وحفظهم</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عن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مُناصِحُك شفيقٌ عليك، محسنٌ إليك، ناظرٌ في عواقبك، مستدركٌ فوارطك، ففي طاعته رشادك، وفي مخالفته فسادك</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27"/>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النصيحة للمؤمنين تدخل في مفهوم الأمر بالمعروف والنهي عن المنكر من بعض الجوانب، وإن كانت أعمّ من جهة أخر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لنصيحة آداب وسنن لا تكتمل إلّا برعايتها والتزامها؛ من أهمّها حفظ التوازن، وعدم تجاوز حدود الإنصاف، فقد يستنصحك شخص في مشروع زواج أو عقد شراكة أو اتفاق عمل، فإنّ النصيحة للمستشير لا تبيح تجاوز حقوق الطرف الآخر، بل يجب إنصافه وحفظ العدل معه</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ما أنّ من آداب النصح رعاية الطريقة التي لا توجب توهيناً او إهانة، وقد أكّدت كثير من الروايات على ذلك، ومنها</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نصحك بين الملأ تقريع</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28"/>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من وعظ أخاه سرّاً فقد زانه، ومن وعظه علانيّة فقد شان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29"/>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إيّاك أن تكرّر العتب، فإنّ ذلك يغري بالذنب، ويهوّن العتب</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0"/>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إذا كان المؤمن مرآة أخيه، فإنّه أيضاً ينبغي أن يكون حريصاً عليه، ساتراً لعيوبه عن غيره، يتلطّف في إلفاته إليها، ويعينه على إصلاحها لا الانتقام منه بسببها</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سابعاً</w:t>
      </w:r>
      <w:r>
        <w:rPr>
          <w:rFonts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حفظ جماعة المسلمين ووحدتهم</w:t>
      </w:r>
      <w:r>
        <w:rPr>
          <w:rFonts w:cs="Simplified Arabic" w:ascii="Simplified Arabic" w:hAnsi="Simplified Arabic"/>
          <w:b/>
          <w:bCs/>
          <w:color w:val="C00000"/>
          <w:sz w:val="28"/>
          <w:szCs w:val="28"/>
          <w:rtl w:val="true"/>
          <w:lang w:bidi="ar-LB"/>
        </w:rPr>
        <w:t xml:space="preserve">: </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حدة المجتمع هدف يجب السعي لتحقيقه؛ لأنّه يحوّله إلى كيان متماسك وصلب، يصعب اختراقه وتفتيته، ولا يمكن لعدوّ أن يغلب أمّة موحّدة إلّا إذا فرّق شملها، وشتّت جمعها، وأزال وحدتها، وقديماً قي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رّق تسد</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إذ القوّة الكبيرة تتألّف من مجموعة قوى صغيرة ضُمّت إلى بعضها، وساندت بعضها، أمّا إذا حدثت الكارثة، وانشغل كلّ فريق من الأمّة بنفسه، وعملت كلّ طائفة بالاتّجاه المعاكس لغيرها، وكرّست جهدها وجهودها في غير الطريق الذي يحفظ وحدة الأمّة، فسوف تُصاب الأمّة كلّها بالوهن، وتضعف الإرادة، ويسهل على كلّ عدوّ أن يخترقها وأن يسلبها إرادتها، وقرارها ومقدّراتها، وحتى هويّتها وثقافتها وكلّ ما لديها من تراث وعزّة وكرامة</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وَلاَ تَنَازَعُواْ فَتَفْشَلُواْ وَتَذْهَبَ رِيحُكُمْ وَاصْبِرُواْ إِنَّ اللهَ مَعَ الصَّابِرِ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31"/>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لهذا، فقد ورد في كثير من النصوص الحثّ على حفظ الجماعة، والنهي عن مفارقت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مسألة بلا شكّ من أهمّ المسائل السياسيّة، ولا شكّ في أنّه على مستوى حساب الأولويّات، فإنّ حفظ وحدة الأمّة وتماسكها أهمّ بكثير من القضايا الصغيرة التي تستغلّ عادة لإثارة نزاعات تبدأ ولا يعلم كيف تنتهي؛ لذا يحرص عقلاء الأمّة وأهل الحكمة من زعمائها على وأد الفتن، والترفّع عن صغائر النزاعات دائماً؛ لأنّهم ينظرون بعين الحكمة والتعقّل إلى أهمّيّة الحيلولة دون جرّ الناس إلى نزاعات من شأنها أن توهن الأمّة وتفتّت المجتمع</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ومن الجدير بالإشارة هن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أشرنا في السابق عند الحديث عن التعاو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أنّ الوحدة والقوّة والتماسك دائماً هي في سبيل حفظ الحقّ والوصول إليه والتمسّك به، أمّا عندما تكون الوحدة على نهج الباطل وفي سبيل الظلم، فليس ذلك مقصود الشريع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ورد 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من فارق جماعة المسلمين فقد خلع ربقة الإسلام من عنقه، قي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يا رسول الله، وما جماعة المسلمين؟ قا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جماعة أهل الحقّ وإن قلّو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2"/>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ولذا روي عن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وم دخل حربه مع معاوية 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 xml:space="preserve">أهل الجماعة أنا ومن اتّبعني وإن قلّوا، وذلك الحقّ عن أمر الله وأمر رسول الله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ص</w:t>
      </w:r>
      <w:r>
        <w:rPr>
          <w:rFonts w:cs="Simplified Arabic" w:ascii="Simplified Arabic" w:hAnsi="Simplified Arabic"/>
          <w:b/>
          <w:bCs/>
          <w:color w:val="FFC000"/>
          <w:sz w:val="28"/>
          <w:szCs w:val="28"/>
          <w:rtl w:val="true"/>
          <w:lang w:bidi="ar-LB"/>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3"/>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هذا غيض من فيض قيم المجتمع الإسلاميّ، ويدخل فيها علاقة القائد بالأمّة وعلاقتها به؛ لأنّ مكان القيّم بالأمر من الأمّة مكان النظام من الحرز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 الخيط في العق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جمعه ويضمّه، فإذا انقطع النظام تفرّق الحرز وذهب، ثمّ لم يجمع بحذافيره أبداً</w:t>
      </w:r>
      <w:r>
        <w:rPr>
          <w:rFonts w:cs="Simplified Arabic" w:ascii="Simplified Arabic" w:hAnsi="Simplified Arabic"/>
          <w:sz w:val="28"/>
          <w:szCs w:val="28"/>
          <w:rtl w:val="true"/>
          <w:lang w:bidi="ar-LB"/>
        </w:rPr>
        <w:t xml:space="preserve">. </w:t>
      </w:r>
      <w:r>
        <w:br w:type="page"/>
      </w:r>
    </w:p>
    <w:p>
      <w:pPr>
        <w:pStyle w:val="Normal"/>
        <w:spacing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FF0000"/>
          <w:sz w:val="28"/>
          <w:sz w:val="28"/>
          <w:szCs w:val="28"/>
          <w:rtl w:val="true"/>
          <w:lang w:bidi="ar-LB"/>
        </w:rPr>
        <w:t>ا</w:t>
      </w:r>
      <w:r>
        <w:rPr>
          <w:rFonts w:ascii="Simplified Arabic" w:hAnsi="Simplified Arabic" w:cs="Simplified Arabic"/>
          <w:b/>
          <w:b/>
          <w:bCs/>
          <w:color w:val="C00000"/>
          <w:sz w:val="28"/>
          <w:sz w:val="28"/>
          <w:szCs w:val="28"/>
          <w:rtl w:val="true"/>
          <w:lang w:bidi="ar-LB"/>
        </w:rPr>
        <w:t>لفصل السابع</w:t>
      </w:r>
    </w:p>
    <w:p>
      <w:pPr>
        <w:pStyle w:val="Normal"/>
        <w:spacing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مؤمن ومشاركة الناس</w:t>
      </w:r>
    </w:p>
    <w:p>
      <w:pPr>
        <w:pStyle w:val="Normal"/>
        <w:spacing w:before="0" w:after="120"/>
        <w:ind w:left="0" w:right="0" w:firstLine="27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ind w:left="0" w:right="0" w:firstLine="270"/>
        <w:jc w:val="left"/>
        <w:rPr/>
      </w:pPr>
      <w:r>
        <w:rPr>
          <w:rFonts w:ascii="Simplified Arabic" w:hAnsi="Simplified Arabic" w:cs="Simplified Arabic"/>
          <w:b/>
          <w:b/>
          <w:bCs/>
          <w:color w:val="C00000"/>
          <w:sz w:val="28"/>
          <w:sz w:val="28"/>
          <w:szCs w:val="28"/>
          <w:rtl w:val="true"/>
          <w:lang w:bidi="ar-LB"/>
        </w:rPr>
        <w:t xml:space="preserve">نظرة الإسلام إلى الفرد والمجتمع </w:t>
      </w:r>
    </w:p>
    <w:p>
      <w:pPr>
        <w:pStyle w:val="Normal"/>
        <w:spacing w:before="0" w:after="120"/>
        <w:ind w:left="0" w:right="0" w:firstLine="270"/>
        <w:jc w:val="left"/>
        <w:rPr/>
      </w:pPr>
      <w:r>
        <w:rPr>
          <w:rFonts w:ascii="Simplified Arabic" w:hAnsi="Simplified Arabic" w:cs="Simplified Arabic"/>
          <w:sz w:val="28"/>
          <w:sz w:val="28"/>
          <w:szCs w:val="28"/>
          <w:rtl w:val="true"/>
          <w:lang w:bidi="ar-LB"/>
        </w:rPr>
        <w:t>للإسلام نظرتان، الأولى نظرة إلى الفرد؛ باعتباره مسؤولاً عن مصيره، وعن بناء حياته الأخرويّة الدائمة والخالدة، وما يتطلّبه ذلك من تشكّل لشخصيّته ومَلَكاتها وصفاتها المتناسبة مع تلك الحيا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لى أساس هذه النظرة تُبنى منظومة القيم والأحكام الشرعيّة الخاصّة بالفرد</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والنظرة الثانية نظرة إلى المجتمع ككلّ، بجميع أفراده بما يربطهم من علاقات وأواصر، وبما يتحمّله الأفراد من مسؤوليّات تجاه الآخرين وتجاه المجتمع بصورته الكلّ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لى أساس هذه النظرة تُبنى مجموعة من القيم والأحكام الشرعيّة التي لها أبعادها الاجتماعيّة، والتي تحكم طبيعة المسؤوليّات والعلاقات والمشاعر التي لها مدخليّة في تشكيل الأمّة والجماعة</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من الخطأ أن يكرّس الإنسان المؤمن اهتمامه بالجانب الفرديّ ويهمل الجانب الاجتماعيّ، فالعلاقة بينهما وثيقة وليست قابلة للتفكي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بعض الجوانب الخاصّة ببناء شخصيّة الفرد تقوم على نظرته الاجتماعيّة وقيمه وأخلاقيّاته ذات البعد الاجتماعيّ، فلا يمكن لنا أن ننسى أنّ الأنانيّة تتعارض تماماً مع الأنموذج الأمثل للفرد المؤمن، كما يريده المو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في المقابل فإنّ حبّ الناس، والشعور تجاههم بالرحمة والرأفة، والحرص على خدمتهم، وتحمّل المسؤوليّة تجاه صلاحهم وأمثال ذلك كلّها صفات حميدة تترك أثرها على مستوى الفرد، وعلى مستوى المجتمع كلّه</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لذلك، أخذت القيم الاجتماعيّة حيّزاً واسعاً في منظومة القيم الإسلاميّة والتشريعات العباديّة والسلوكيّة والحقوقيّة، بل ربّما يقال إنّ أيّ تشريع عباديّ بما له من دور في صقل شخصيّة الفرد وتكريس حالة الارتباط بالله والعبوديّة له، يتناول في جوانبه الأخرى البُعد الاجتماعيّ؛ كالصلاة التي تحثّ الشريعة على إقامتها في المساجد جماعة، وكذلك الحجّ بجميع مناسكه، والواجبات الماليّة من زكاة وخمس وصدقة وكفّارة وما شابهها</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هذا يدلّ على أ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ريد لنا أن نكوّن مجتمع الإيمان، ومجتمع التقوى والصلاح، وأن لا نكتفي بالعمل على أنفسنا فحسب، وإن كان العمل على النفس يشكّل قاعدة ومنطلقاً ضروريّاً للعمل تجاه المجتمع، إلّا أنّه من الضروريّ أن نلتفت عندما نربّي أنفسنا ونربّي أبناءنا إلى أهمّيّة هذا البُعد في التربية</w:t>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قد نشأت منذ القديم نزعة تميل إلى الاعتزال والابتعاد عن الناس، والعيش في الكهوف والجبال والصحاري، والانشغال التامّ بالنفس وبنائها وتزكيتها، والتحلّل من المسؤوليّات الاجتماعيّة؛ هذه النزعة تمثّل تطرّفاً وانحرافاً نتجا عن النظرة المجتزأة إلى بعض النصوص القرآنيّة والروايات الواردة عن أهل بيت العصمة والطها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هذه النصوص والروايات</w:t>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rFonts w:ascii="Simplified Arabic" w:hAnsi="Simplified Arabic" w:cs="Simplified Arabic"/>
          <w:sz w:val="28"/>
          <w:szCs w:val="28"/>
          <w:lang w:bidi="ar-LB"/>
        </w:rPr>
      </w:pP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ا أيها الذين آمنوا عليكم أنفسكم لا يضركم من ضلّ إذا اهتديت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34"/>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فهذه الآية وردت في سياق قول الكافرين ﴿</w:t>
      </w:r>
      <w:r>
        <w:rPr>
          <w:rFonts w:ascii="Simplified Arabic" w:hAnsi="Simplified Arabic" w:cs="Simplified Arabic"/>
          <w:b/>
          <w:b/>
          <w:bCs/>
          <w:sz w:val="28"/>
          <w:sz w:val="28"/>
          <w:szCs w:val="28"/>
          <w:rtl w:val="true"/>
          <w:lang w:bidi="ar-LB"/>
        </w:rPr>
        <w:t>حسبنا ما وجدنا عليه آباءن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35"/>
      </w:r>
      <w:r>
        <w:rPr>
          <w:rFonts w:ascii="Simplified Arabic" w:hAnsi="Simplified Arabic" w:cs="Simplified Arabic"/>
          <w:sz w:val="28"/>
          <w:sz w:val="28"/>
          <w:szCs w:val="28"/>
          <w:rtl w:val="true"/>
          <w:lang w:bidi="ar-LB"/>
        </w:rPr>
        <w:t>، وهي تنهاهم عن التأثّر السلبيّ بانحراف الآخرين والاستيحاش من قلّة أهل الهداية، وليست في سياق الحثّ على الاكتفاء بتحصيل الهداية الذاتيّة، والتخلّي عن المسؤوليّة الشرعيّة تجاه هداية المجتمع وصلاحه</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فالمشكلة، أنّ بعض الأفراد يميل إلى متابعة الآخرين، وخاصّة إذا كانت القضيّة تشكّل ظاهرة اجتماعيّة دون أن يتأكّد من سلامة الظاهرة الاجتماعيّة وصحّة خيار الآخرين، فيتحوّل إلى عنصر متأثّر بالجماعة وتابع لها، بدلاً من التأثير بها، والعمل على إصلاحها وتصويب مسارها وخياراتها</w:t>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rFonts w:ascii="Simplified Arabic" w:hAnsi="Simplified Arabic" w:cs="Simplified Arabic"/>
          <w:sz w:val="28"/>
          <w:szCs w:val="28"/>
          <w:lang w:bidi="ar-LB"/>
        </w:rPr>
      </w:pP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أبي سعيد الخدريّ،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 ر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ا رسول الله، أيّ الناس أفضل؟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cs="Simplified Arabic" w:ascii="Simplified Arabic" w:hAnsi="Simplified Arabic"/>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 xml:space="preserve">رجل معتزل في شعب من الشعاب يعبد ربّه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عزّ وجلّ</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 ويدع الناس من شرّ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6"/>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منه ما روي عن أمير المؤمن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من خالط الناس نال مكره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7"/>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ومن اعتزل الناس سلم من شرّه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8"/>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وكذلك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من انفرد عن الناس صان دين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9"/>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وله</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ملازمة الخلوة دأب الصلحاء</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40"/>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وله أيضاً</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سلامة الدين في اعتزال</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41"/>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يبدو أنّ هذه النصوص قد وردت في مورد الخوف على النفس من الانحراف، وعندما لا يكون الإنسان قادراً على أداء دور فاعل في مجتمعه، وعليه حينئذٍ أن يفرّ بدينه، وأن يرجّح الاعتزال ليتمكّن من عبادة ربّه عن هذا الطريق، وحفظ نفسه من الانحراف، وإلّا فإنّ بعض ما يؤدّيه الإنسان في مجتمعه من الأمر بالمعروف والنهي عن المنكر، وإصلاح الآخرين، وخدمتهم، وقضاء حوائجهم التي فيها لله رضى، ودفع الظلم عن المظلومين، ومؤازرة المستضعفين في وجه المستكبرين، وجهاد أهل الباطل من المعتدين والطغاة والجائرين، لا يمكن أن تقاس نهائيّاً بشيء ممّا يستفيده الإنسان في عزلته حتّى العبادة المستحبّة المندوب إليها بعد أداء الواجبات</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قد ورد في بعض الروايات</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عدل ساعة خير من عبادة سبعين سنة</w:t>
      </w:r>
      <w:r>
        <w:rPr>
          <w:rFonts w:cs="Simplified Arabic" w:ascii="Simplified Arabic" w:hAnsi="Simplified Arabic"/>
          <w:b/>
          <w:bCs/>
          <w:color w:val="FFC000"/>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42"/>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وعالم ينتفع بعلمه أفضل من عبادة سبعين ألف عابد</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43"/>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وإن صبر المسلم في بعض مواطن الجهاد يوماً واحداً خير له من عبادة أربعين سن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44"/>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كما أنّ ما ورد من الأجر المضاعف لصلاة الجماعة، والحثّ على الحضور في المساجد، ذلك كلّه يؤكّد أنّ الدين لا يرجّح الاعتزال والابتعاد عن الناس بالمطلق، وأنّ ذلك يختصّ بموارد العجز عن عبادة الله وأداء حقّه بين الناس، وفي مورد الخوف من أن ينسيه الناس ذكر ربّه، أو خشية أن يحرفه الناس عن دينه</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فالموقف الأسلم أن ننظر إلى الدين الإسلاميّ في مجالاته كافّة، وأن نأخذ نصوصه المختلفة والمتنوّعة كاملة، وأن لا نقتصر على بُعد واحد من أبعاد اهتماما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جملة ما اهتم به الإسلام، الأخلاق الاجتماعيّة التي برزت في نصوص عديدة، وسلّطت الضوء على جملة من التوجيهات ذات البُعد الاجتماعيّ</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صفات المؤمن الاجتماعيّة</w:t>
      </w:r>
    </w:p>
    <w:p>
      <w:pPr>
        <w:pStyle w:val="Normal"/>
        <w:numPr>
          <w:ilvl w:val="0"/>
          <w:numId w:val="5"/>
        </w:numPr>
        <w:spacing w:before="0" w:after="120"/>
        <w:ind w:left="705" w:right="0" w:hanging="435"/>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من صفات المؤمن الألفة</w:t>
      </w:r>
      <w:r>
        <w:rPr>
          <w:rFonts w:cs="Simplified Arabic" w:ascii="Simplified Arabic" w:hAnsi="Simplified Arabic"/>
          <w:sz w:val="28"/>
          <w:szCs w:val="28"/>
          <w:rtl w:val="true"/>
          <w:lang w:bidi="ar-LB"/>
        </w:rPr>
        <w:t>:</w:t>
      </w:r>
    </w:p>
    <w:p>
      <w:pPr>
        <w:pStyle w:val="Normal"/>
        <w:spacing w:before="0" w:after="120"/>
        <w:jc w:val="left"/>
        <w:rPr/>
      </w:pPr>
      <w:r>
        <w:rPr>
          <w:rFonts w:ascii="Simplified Arabic" w:hAnsi="Simplified Arabic" w:cs="Simplified Arabic"/>
          <w:sz w:val="28"/>
          <w:sz w:val="28"/>
          <w:szCs w:val="28"/>
          <w:rtl w:val="true"/>
          <w:lang w:bidi="ar-LB"/>
        </w:rPr>
        <w:t xml:space="preserve">وذلك حسبما ورد في الحديث عن النبيّ الأكر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المؤمن إلْفٌ مألوف، ولا خير فيمن لا يألَف ولا يُؤلف</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45"/>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و تعبير موجز جدّاً يصوّر البُعد الاجتماعيّ في صفات المؤمن، وارتباطه بالآخرين، وعلاقته بهم، وعلاقتهم به</w:t>
      </w:r>
      <w:r>
        <w:rPr>
          <w:rFonts w:cs="Simplified Arabic" w:ascii="Simplified Arabic" w:hAnsi="Simplified Arabic"/>
          <w:sz w:val="28"/>
          <w:szCs w:val="28"/>
          <w:rtl w:val="true"/>
          <w:lang w:bidi="ar-LB"/>
        </w:rPr>
        <w:t>.</w:t>
      </w:r>
    </w:p>
    <w:p>
      <w:pPr>
        <w:pStyle w:val="Normal"/>
        <w:numPr>
          <w:ilvl w:val="0"/>
          <w:numId w:val="4"/>
        </w:numPr>
        <w:spacing w:before="0" w:after="120"/>
        <w:ind w:left="416" w:right="0" w:hanging="39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هتمام بأمور المسلمين، وتحمّل المسؤوليّة تجاه المجتمع</w:t>
      </w:r>
      <w:r>
        <w:rPr>
          <w:rFonts w:cs="Simplified Arabic" w:ascii="Simplified Arabic" w:hAnsi="Simplified Arabic"/>
          <w:sz w:val="28"/>
          <w:szCs w:val="28"/>
          <w:rtl w:val="true"/>
          <w:lang w:bidi="ar-LB"/>
        </w:rPr>
        <w:t xml:space="preserve">: </w:t>
      </w:r>
    </w:p>
    <w:p>
      <w:pPr>
        <w:pStyle w:val="Normal"/>
        <w:spacing w:before="0" w:after="120"/>
        <w:ind w:left="26"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قد ورد عن الرسو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من أصبح لا يهتمّ بأمور المسلمين فليس بمسل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46"/>
      </w:r>
      <w:r>
        <w:rPr>
          <w:rFonts w:ascii="Simplified Arabic" w:hAnsi="Simplified Arabic" w:cs="Simplified Arabic"/>
          <w:sz w:val="28"/>
          <w:sz w:val="28"/>
          <w:szCs w:val="28"/>
          <w:rtl w:val="true"/>
          <w:lang w:bidi="ar-LB"/>
        </w:rPr>
        <w:t>، وهذا ينسجم تماماً مع ما ورد من تشبيه المجتمع الإسلاميّ بالجسد الواحد إذا اشتكى منه عضو تداعت له سائر الأعضاء بالسهر والحمّى، وبالبنيان يشدّ بعضه بع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الواضح أنّ ذلك لا يتحقّق إلّا بتوافر الاهتمام والحبّ والحسّ الاجتماعيّ، والشعور بالمسؤوليّة تجاه الآخرين، وهذا كلّه يحتاج إلى مخالطة وتواصل وحضور اجتماعيّ، فالمنعزل والمبتعد عن مجتمعه لا يمكنه أن يتحسّس آلامهم، ويتعرّف على حاجاتهم، بل يفقد تدريجيّاً الإحساس بالمسؤوليّة والاهتمام على فرض وجوده سابقاً</w:t>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rFonts w:ascii="Simplified Arabic" w:hAnsi="Simplified Arabic" w:cs="Simplified Arabic"/>
          <w:sz w:val="28"/>
          <w:szCs w:val="28"/>
          <w:lang w:bidi="ar-LB"/>
        </w:rPr>
      </w:pP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عمل على ما فيه نفع المؤمنين وقضاء حاجاتهم</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قد ورد في هذا الموضوع عدد كبير من الروايات، منها</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الخلق كلّهم عيال الله فأحبّهم إلى الله أنفعهم لعيال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47"/>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ن الإمام عليّ بن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 xml:space="preserve">مَن قضى لأخيه حاجة فبحاجة الله بدأ، وقضى الله له بها مئة حاجة في إحداهنّ الجنّة، ومَن نفّس عن أخيه كربة نفّس الله عنه كرب القيامة بالغاً ما بلغت، ومَن أعانه على ظالم له أعانه الله على إجازة الصراط عند دحض الأقدام، ومَن سعى له في حاجة حتّى قضاها فيُسَرُّ بقضائها، كان إدخال السرور على رسول الله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ص</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 ومَن سقاه من ظمأ سقاه الله من الرحيق المحتوم، ومَن أطعمه من جوع، أطعمه الله من ثمار الجنّة، ومَن كساه من عري كساه الله من إستبرق وحرير</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48"/>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في هذا المعنى روايات كثيرة لمن أرادها، وخاصّة في ما ورد عن أهمّيّة عيادة المرضى، وتشييع الجنائز، وإغاثة الملهوف، والمواساة في المصائب</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من الجدير بالذكر، أنّ ما ورد في هذه الأمور يتجاوز المجتمع الخاصّ بالمؤمنين إلى المجتمع بكامله، حتّى المخالف في المذهب والقناع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كثيراً ما تساهم هذه السجايا والتصرّفات الأخلاقيّة في زرع المودّة والمحبّة، وإثارة الجوانب العاطفيّة الإيجابيّة، وفتح القلوب على القلوب، وربّما كانت مدخلاً لقبول الأفكار وتغيير القناعات، وعلى أقلّ التقادير، فإنّ لها تأثيراً في إزالة الضغينة، وغسل القلوب، ونزع الأحقاد المتراكمة نتيجة البعد، وفي المثل الشع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بعد جفاء</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إلى هذا الأمر يشير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حيث روي 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تزاوروا، فإنّ في زيارتكم إحياءً لقلوبكم وذكراً لأحاديثنا، وأحاديثنا تعطف بعضكم على بعض</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49"/>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تكافل الاجتماعيّ في المجالين الاقتصاديّ والثقافيّ، فقد ورد عن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ما آمن بي مَن بات شبعان وجاره جائع</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50"/>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لعلّ العبادات الماليّة تؤدّي دوراً مهمّاً في تحقيق التكافل الاجتماعيّ؛ فلو أدّى الناس كلّهم ما عليهم من فرائض في أموالهم لسُدَّ النقص الحاصل عند الفقراء والمساكين ولأغناهم عن المسألة، ولأدّى ذلك إلى تمويل مشاريع الرفاه الاجتماعيّ بالكامل، فضلاً عمّا يتركه ذلك في نفوس المؤدّين للحقوق والمستفيدين على السواء من شعور بالألفة والمودّة والرحمة والتقارب</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التكافل الاجتماعيّ يتجاوز المسألة المعيشيّة إلى المسألة الفكريّة والثقافيّة والسلوكيّة التي يُعبّر عنها بنظام الأمر بالمعروف النهي عن المنكر، وهي الفريضة التي لو عمل بها بما تستحقّ لأقيمت الفرائض الأخرى كلّها، ولعمّ الصلاح</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بناء المجتمع المتماسك</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أخيراً، لا بدّ من الإشارة إلى أنّ الإسلام يريد للمجتمع الإسلاميّ أن يكون متماسكاً قويّاً محصّناً في مقابل الأعداء الذين يريدون به كيدا، والذين يسعون لتفكيكه وإثارة الفتن والنزاعات والتفرقة بين أبنائه</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ا شكّ في أنّ بناء المجتمع القويّ المتماسك لا يتأتّى من خلال الاعتزال، فالمجتمع لا يتكوّن من أفراد مشتّتين، بل من أفراد تربط بينهم أواصر المودّة والألفة، ويجمعهم هدف واحد، أيديهم متشابكة متعاون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ما يزعج الأعداء دائماً، فهم يتمنّون أن يروا المسلمين أفراداً لا يحسّ أحدهم بالآخر، ولا يعنيه ما يصيب الآخ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المؤكّد أنّ بناء المجتمع القويّ والمتماسك والمنيع لا يتأتّى إلّا بالاهتمام التامّ بالتكامل والتكافل والحضور الاجتماعيّ والشعور بالمسؤوليّة، والالتفاف حول القيادة العادلة والعالمة والأمينة على الدين والدنيا معاً؛ لأنّ وحدة القيادة والانقياد يمنحان الأمّة قوّة لا تقاوم، قوّة نريدها للدفاع عن مبادئنا ومقدّراتنا وأرضنا واستقلال ساحتنا وعزّتها وشرفها، وليست القوّة من أجل الظلم والعدوان والسيطرة والاستبداد</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Normal"/>
        <w:spacing w:before="0" w:after="120"/>
        <w:ind w:left="0" w:right="0" w:firstLine="270"/>
        <w:jc w:val="center"/>
        <w:rPr>
          <w:rFonts w:ascii="Simplified Arabic" w:hAnsi="Simplified Arabic" w:cs="Simplified Arabic"/>
          <w:b/>
          <w:b/>
          <w:bCs/>
          <w:color w:val="C00000"/>
          <w:sz w:val="28"/>
          <w:szCs w:val="28"/>
        </w:rPr>
      </w:pPr>
      <w:r>
        <w:rPr>
          <w:rFonts w:eastAsia="Simplified Arabic" w:cs="Simplified Arabic" w:ascii="Simplified Arabic" w:hAnsi="Simplified Arabic"/>
          <w:b/>
          <w:bCs/>
          <w:sz w:val="28"/>
          <w:szCs w:val="28"/>
          <w:rtl w:val="true"/>
          <w:lang w:bidi="ar-LB"/>
        </w:rPr>
        <w:t xml:space="preserve"> </w:t>
      </w:r>
      <w:r>
        <w:rPr>
          <w:rFonts w:ascii="Simplified Arabic" w:hAnsi="Simplified Arabic" w:cs="Simplified Arabic"/>
          <w:b/>
          <w:b/>
          <w:bCs/>
          <w:color w:val="C00000"/>
          <w:sz w:val="28"/>
          <w:sz w:val="28"/>
          <w:szCs w:val="28"/>
          <w:rtl w:val="true"/>
        </w:rPr>
        <w:t>الفصل الثامن</w:t>
      </w:r>
    </w:p>
    <w:p>
      <w:pPr>
        <w:pStyle w:val="Normal"/>
        <w:spacing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ثقـــافة الاستهــلاك</w:t>
      </w:r>
    </w:p>
    <w:p>
      <w:pPr>
        <w:pStyle w:val="Normal"/>
        <w:spacing w:before="0" w:after="120"/>
        <w:ind w:left="0" w:right="0" w:firstLine="270"/>
        <w:jc w:val="center"/>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lang w:bidi="ar-LB"/>
        </w:rPr>
        <w:t>آفـة اجتمـاعيّة تفتك بالمجتمع</w:t>
      </w:r>
    </w:p>
    <w:p>
      <w:pPr>
        <w:pStyle w:val="Normal"/>
        <w:spacing w:before="0" w:after="120"/>
        <w:ind w:left="0" w:right="0" w:firstLine="270"/>
        <w:jc w:val="left"/>
        <w:rPr>
          <w:rFonts w:ascii="Simplified Arabic" w:hAnsi="Simplified Arabic" w:cs="Simplified Arabic"/>
          <w:color w:val="C00000"/>
          <w:sz w:val="28"/>
          <w:szCs w:val="28"/>
          <w:lang w:bidi="ar-LB"/>
        </w:rPr>
      </w:pPr>
      <w:r>
        <w:rPr>
          <w:rFonts w:cs="Simplified Arabic" w:ascii="Simplified Arabic" w:hAnsi="Simplified Arabic"/>
          <w:color w:val="C00000"/>
          <w:sz w:val="28"/>
          <w:szCs w:val="28"/>
          <w:rtl w:val="true"/>
          <w:lang w:bidi="ar-LB"/>
        </w:rPr>
      </w:r>
    </w:p>
    <w:p>
      <w:pPr>
        <w:pStyle w:val="Normal"/>
        <w:spacing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ثقافة الاستهلاك</w:t>
      </w:r>
    </w:p>
    <w:p>
      <w:pPr>
        <w:pStyle w:val="Normal"/>
        <w:spacing w:before="0" w:after="120"/>
        <w:ind w:left="0" w:right="0" w:firstLine="270"/>
        <w:jc w:val="left"/>
        <w:rPr/>
      </w:pPr>
      <w:r>
        <w:rPr>
          <w:rFonts w:ascii="Simplified Arabic" w:hAnsi="Simplified Arabic" w:cs="Simplified Arabic"/>
          <w:sz w:val="28"/>
          <w:sz w:val="28"/>
          <w:szCs w:val="28"/>
          <w:rtl w:val="true"/>
          <w:lang w:bidi="ar-LB"/>
        </w:rPr>
        <w:t>كثيراً ما نسمع بمصطلح المُستهلك، وهو من المصطلحات الحديثة التي تشير إلى الجهة المستفيدة من السلع المنتَجة في الحقل الزراعيّ أو الصناعيّ أو أيّ حقل من الحقول الإنتاج</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كلّ فرد من أفراد المجتمع يُعدّ مستهلكاً لطعامه وشرابه اللذَين يتناولهما، وهو مستهلك لما يلبسه وما يستعمله من أدوات بسيطة ومعقّدة، ومن أثاث وآليّات وأمثال ذلك</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هذا الاستهلاك اليوميّ المستمرّ قد يتجاوز حدود الحاجة الضروريّة، ويصل إلى دائرة الإسراف والتبذير والترف، وقد يصبح حالة مأساويّة في آثارها وتداعياتها على المستهلك نفسه، وعلى المجتمع ككلّ، وعلى الطبيعة التي يعيش فيها</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لا شكّ في أنّ الإنسان يحتاج إلى طعام يتقوّى به على واجباته، ويوفّر له الطاقة المطلوبة للحركة واستمرار الحياة، وهو بحاجة إلى لباس يواري سوأته ويحميه من البرد والحرّ ويتجمّل به بين الناس، وهو بحاجة إلى منزل يعيش فيه، وأثاث يريحه، وآليّة يتنقّل بها وأمثال ذلك من الأشياء، ولكنّه لا يكتفي بمقدار الحاجة، فيبالغ في طعامه على مستوى الأصناف والكمّيّات التي يطلب أن توضع على المائدة بين يديه، وهو يبالغ في اختيار الألبسة وأنواعها وألوانها وأشكالها، حتّى يصبح التغيير هاجساً عنده</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كذلك الأمر بالنسبة إلى أثاث المنزل وتجديده ونمطه، وما يقتنيه من أدوات ووسائل، فيتابع آخر المنتجات، وينفق كثيراً من المال مقابل الحصول على تقنيّات قد لا يحتاج إليها ولا يستعملها، ولم تُصنع لأمثاله</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فيحمل ساعة ذات خصائص عالية مثلاً، على الرغم من أنّه لا يحتاج إلى أكثر من ساعة دقيقة تشير إلى الوقت والتاريخ فحسب، ولا يرضى إلّا بجهاز هاتف متطوّر يقدّم خدمات وفيرة لا يحتاج إليها أمثالُه</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تكمن الخطورة عندما يصبح الشراء والتسوّق هواية ومتعة، والاستهلاك ثقافة وعادة متأصّلة، كما هو واقع الحال بالنسبة إلى الأعمّ الأغلب من أبناء هذا العصر</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rPr>
        <w:t>فعلى الرغم من الأوضاع الاقتصاديّة الصعبة للأسرة، والصراخ الذي يعلو دائماً من الجميع، نجد أنّ الأسواق تعجّ بالمتسوّقين، والمحلّات تزخر بمختلف البضائع الاستهلاكيّة الكماليّة، فمن السهل أن نلمس في واقعنا الاجتماعيّ منحىً خطيراً يدفع الفقير والغنيّ على حدٍّ سواء إلى الإقبال المتنامي على السلع غير الضروريّة، والاهتمام بالمواد الاستهلاكيّة الغذائيّة الجاهزة والمعلّبة؛ وهذا ما يرفع متوسّط الإنفاق الفرديّ إلى حدٍّ كبير لا يواكبه على الإطلاق مستوى الدخل الشهريّ، ممّا يرتّب أعباءً إضافيّة ثقيلة، ويخلّ بالتوازن الاقتصاديّ للأسرة والفرد</w:t>
      </w:r>
      <w:r>
        <w:rPr>
          <w:rFonts w:cs="Simplified Arabic" w:ascii="Simplified Arabic" w:hAnsi="Simplified Arabic"/>
          <w:sz w:val="28"/>
          <w:szCs w:val="28"/>
          <w:rtl w:val="true"/>
        </w:rPr>
        <w:t xml:space="preserve">. </w:t>
      </w:r>
    </w:p>
    <w:p>
      <w:pPr>
        <w:pStyle w:val="Normal"/>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أين تكمن المشكلة؟</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تكمن المشكلة في بُعدين</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b/>
          <w:b/>
          <w:bCs/>
          <w:sz w:val="28"/>
          <w:sz w:val="28"/>
          <w:szCs w:val="28"/>
          <w:rtl w:val="true"/>
          <w:lang w:bidi="ar-LB"/>
        </w:rPr>
        <w:t>الأوّل</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بُعد الشرع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استهلاك غير الضروريّ، والفائض عن مقدار الحاجة العرفيّة والعقلائيّة، يُعدّ في نظر الشريعة المقدّسة من الإسراف ومن التبذير</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يقول –تعالى</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يَا بَنِي آدَمَ خُذُواْ زِينَتَكُمْ عِندَ كُلِّ مَسْجِدٍ وكُلُواْ وَاشْرَبُواْ وَلاَ تُسْرِفُواْ إِنَّهُ لاَ يُحِبُّ الْمُسْرِفِ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51"/>
      </w:r>
      <w:r>
        <w:rPr>
          <w:rFonts w:cs="Simplified Arabic" w:ascii="Simplified Arabic" w:hAnsi="Simplified Arabic"/>
          <w:sz w:val="28"/>
          <w:szCs w:val="28"/>
          <w:rtl w:val="true"/>
        </w:rPr>
        <w:t xml:space="preserve">. </w:t>
      </w:r>
    </w:p>
    <w:p>
      <w:pPr>
        <w:pStyle w:val="Normal"/>
        <w:spacing w:before="0" w:after="120"/>
        <w:ind w:left="0" w:right="0" w:firstLine="270"/>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rPr>
        <w:t>ويقول أيضاً</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إِنَّ الْمُبَذِّرِينَ كَانُواْ إِخْوَانَ الشَّيَاطِينِ وَكَانَ الشَّيْطَانُ لِرَبِّهِ كَفُور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52"/>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إ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ذا أنعم على عبده وأجزل له، فمقتضى شكر النعمة استعمالُها فيما يرضى، وهو لم يعطه ليبذّر ولا ليفسد ولا ليسرف، وإنّما أعطاه ليمتحنه ويختبره، فعليه أن ينفق وفق مقتضيات الحكمة، وأن يستعمله في طاعة الله؛ فبإمكان المؤمن أن يتصدّق على المحتاجين، فيكون ذلك ذخيرة له ليوم فقره وفاقته يوم القيامة وفي الحياة الآخرة، وبإمكانه أن يبذل ماله في سُبُل الخير، بدلاً من إهداره في الإسراف والتبذير</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b/>
          <w:b/>
          <w:bCs/>
          <w:sz w:val="28"/>
          <w:sz w:val="28"/>
          <w:szCs w:val="28"/>
          <w:rtl w:val="true"/>
          <w:lang w:bidi="ar-LB"/>
        </w:rPr>
        <w:t>الثاني</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المستوى العامّ، وعلى مستوى المجتمع، يُعدّ الاستهلاك الترفيّ والتبذير والإسراف من الإفساد، فإنّ الغنيّ يتوهّم أنّه عندما يسرف ويبذّر، وعندما يقدِم على الاستهلاك بما يزيد على الحاجة، إنّما يفعل ذلك في ماله الذي كسبه بكدّ يمينه وعرق جبينه، فيعدّه من خصوصيّاته، وضمن دائرة حرّيّاته الشخصيّة، وأنّه ليس لأحد أن يعترض عليه، ولكنّه يغفل تماماً عن عنوانين لهذا العمل، يُدان بهما</w:t>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pPr>
      <w:r>
        <w:rPr>
          <w:rFonts w:ascii="Simplified Arabic" w:hAnsi="Simplified Arabic" w:cs="Simplified Arabic"/>
          <w:b/>
          <w:b/>
          <w:bCs/>
          <w:sz w:val="28"/>
          <w:sz w:val="28"/>
          <w:szCs w:val="28"/>
          <w:rtl w:val="true"/>
          <w:lang w:bidi="ar-LB"/>
        </w:rPr>
        <w:t>أحدهم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إفساد والتبذير والإسراف، وهي مفاسد نهى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ها</w:t>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pPr>
      <w:r>
        <w:rPr>
          <w:rFonts w:ascii="Simplified Arabic" w:hAnsi="Simplified Arabic" w:cs="Simplified Arabic"/>
          <w:b/>
          <w:b/>
          <w:bCs/>
          <w:sz w:val="28"/>
          <w:sz w:val="28"/>
          <w:szCs w:val="28"/>
          <w:rtl w:val="true"/>
          <w:lang w:bidi="ar-LB"/>
        </w:rPr>
        <w:t>وثانيهم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لموارد الطبيعيّة محدودة، وهي حقّ مشترك لجميع البشر المعاصرين وغيرهم من الأجيال القادمة، فإذا استأثر لنفسه بما يفيض عن حاجته فقد ظلم غيره بمنعها عنه، وإذا أتلفه بغير وجه من وجوه الحكمة فقد أخلّ بالتوازن والعدالة العامّة</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كُلُواْ وَاشْرَبُواْ مِن رِّزْقِ اللَّهِ وَلاَ تَعْثَوْاْ فِي الأَرْضِ مُفْسِدِ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53"/>
      </w:r>
      <w:r>
        <w:rPr>
          <w:rFonts w:cs="Simplified Arabic" w:ascii="Simplified Arabic" w:hAnsi="Simplified Arabic"/>
          <w:sz w:val="28"/>
          <w:szCs w:val="28"/>
          <w:rtl w:val="true"/>
        </w:rPr>
        <w:t>.</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إنّنا نرى اليوم أنّ حيتان التجارة في بعض أصقاع الأرض يعمدون إلى إتلاف كثير من عطاءات الله، وكمّيّات كبيرة من الناتج الزراعيّ لمجرّد الاحتكار التجاريّ والحفاظ على مستوى السعر العالميّ، وأمام أعين هؤلاء شعوب تتضوّر جوعاً، وتعاني من الجفاف والحاجة، ويموت جمّ غفير منهم في كلّ يوم، فلو أُعطي ما أُتلِف لمن يحتاجون إليه لحصل التوازن الاجتماعيّ</w:t>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lang w:bidi="ar-LB"/>
        </w:rPr>
        <w:t>كما يحذّر بعض الخبراء من نقص في المياه سيواجه الناس في المستقبل غير البعيد، وربّما ظهرت بعض مؤشّراته في هذه السنوات، فبينما نجد من يعاني من شحّ في المياه، نجد في المقابل من يهدر المياه، ويسرف في استهلاكها دون فائدة تُذكر؛ فلو عمل هؤلاء على ترشيد استهلاكهم، واستخدموا المياه بطريقة تحول دون هدرها، لأمكن استثمار الفائض في الزراعة، أو في إرواء العطشى ومَن هم بحاجة إليها</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ف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 xml:space="preserve">فَمَا جَاعَ فَقِيرٌ إِلَّا بِمَا مُتِّعَ بِه غَنِيٌّ، واللَّه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تعالى</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سَائِلُهُمْ عَنْ ذَلِكَ</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54"/>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يتمكّن من الحصول على حصّة أكبر من عطاءات الأرض ونتاجات المصانع بماله أو نفوذه لا يبرَّر له الاستئثار به إذا كان مضرّاً بالغير</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مشكلتنا اليوم أنّ بعض العادات تسرّب إلى المجتمعات الفقيرة والمحدودة الدخل أيضاً، فبات الجميع يتنافسون في الاستهلاك، وابتلي الجميع بعادات ترسّخت لديهم، وهي غريبة عن مبادئهم وواقعهم</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فتجدنا ننفق على الكماليّات أضعاف ما ننفق على الضروريّات، ونستهلك مداخيلنا في أمور يمكن الاستغناء عنها بسهولة، فنحن لم نعد نرحم أنفسنا بعد أن كان الأغنياء لا يرحموننا</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كيف تتشكّل ثقافة الاستهلاك؟</w:t>
      </w:r>
    </w:p>
    <w:p>
      <w:pPr>
        <w:pStyle w:val="Normal"/>
        <w:spacing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عوامل التي تساهم في ترويج ثقافة الاستهلاك</w:t>
      </w:r>
      <w:r>
        <w:rPr>
          <w:rFonts w:cs="Simplified Arabic" w:ascii="Simplified Arabic" w:hAnsi="Simplified Arabic"/>
          <w:b/>
          <w:bCs/>
          <w:color w:val="C00000"/>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ثمّة مجموعة من العوامل التي لها تأثير كبير على ترويج ثقافة الاستهلاك، ومنها</w:t>
      </w:r>
      <w:r>
        <w:rPr>
          <w:rFonts w:cs="Simplified Arabic" w:ascii="Simplified Arabic" w:hAnsi="Simplified Arabic"/>
          <w:sz w:val="28"/>
          <w:szCs w:val="28"/>
          <w:rtl w:val="true"/>
          <w:lang w:bidi="ar-LB"/>
        </w:rPr>
        <w:t xml:space="preserve">: </w:t>
      </w:r>
    </w:p>
    <w:p>
      <w:pPr>
        <w:pStyle w:val="Normal"/>
        <w:numPr>
          <w:ilvl w:val="0"/>
          <w:numId w:val="6"/>
        </w:numPr>
        <w:spacing w:before="0" w:after="120"/>
        <w:ind w:left="0" w:right="0" w:firstLine="270"/>
        <w:jc w:val="left"/>
        <w:rPr/>
      </w:pPr>
      <w:r>
        <w:rPr>
          <w:rFonts w:ascii="Simplified Arabic" w:hAnsi="Simplified Arabic" w:cs="Simplified Arabic"/>
          <w:sz w:val="28"/>
          <w:sz w:val="28"/>
          <w:szCs w:val="28"/>
          <w:rtl w:val="true"/>
        </w:rPr>
        <w:t>الكمّ الهائل من الدعايات والإعلانات التجاريّة التي تغرق المجتمع، والتي باتت على مرأى الأطفال والنساء حيثما ذهبوا، في الشوارع، وعلى شاشات التلفزة، وفي جميع المطبوعات، والإنترنت والهواتف وغيرها، بل ربّما تحوّل بعض المطبوعات والشاشات إلى منبر إعلانيّ يتخلّله بعض البرامج الأخرى، وليس العكس، مضافاً إلى التفنّن في تقديم السلعة وعرضها بطريقة مغرية</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طريقة الترويج والإعلان التسويقي كمّاً ونوعاً تغري الناس، وتؤثّر بهم من حيث يشعرون أو لا يشعرون، وتدفعهم إلى التسابق نحو الشراء والاستهلاك</w:t>
      </w:r>
      <w:r>
        <w:rPr>
          <w:rFonts w:cs="Simplified Arabic" w:ascii="Simplified Arabic" w:hAnsi="Simplified Arabic"/>
          <w:sz w:val="28"/>
          <w:szCs w:val="28"/>
          <w:rtl w:val="true"/>
          <w:lang w:bidi="ar-LB"/>
        </w:rPr>
        <w:t>.</w:t>
      </w:r>
    </w:p>
    <w:p>
      <w:pPr>
        <w:pStyle w:val="Normal"/>
        <w:numPr>
          <w:ilvl w:val="0"/>
          <w:numId w:val="6"/>
        </w:numPr>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سهيلات المصرفيّة الشرائية</w:t>
      </w:r>
      <w:r>
        <w:rPr>
          <w:rFonts w:ascii="Simplified Arabic" w:hAnsi="Simplified Arabic" w:cs="Simplified Arabic"/>
          <w:sz w:val="28"/>
          <w:sz w:val="28"/>
          <w:szCs w:val="28"/>
          <w:rtl w:val="true"/>
        </w:rPr>
        <w:t xml:space="preserve"> التي تُغري بالاستهلاك،</w:t>
      </w:r>
      <w:r>
        <w:rPr>
          <w:rFonts w:ascii="Simplified Arabic" w:hAnsi="Simplified Arabic" w:cs="Simplified Arabic"/>
          <w:sz w:val="28"/>
          <w:sz w:val="28"/>
          <w:szCs w:val="28"/>
          <w:rtl w:val="true"/>
          <w:lang w:bidi="ar-LB"/>
        </w:rPr>
        <w:t xml:space="preserve"> والتي تدفع الناس إلى الإنفاق قبل قبض الرواتب، </w:t>
      </w:r>
      <w:r>
        <w:rPr>
          <w:rFonts w:ascii="Simplified Arabic" w:hAnsi="Simplified Arabic" w:cs="Simplified Arabic"/>
          <w:sz w:val="28"/>
          <w:sz w:val="28"/>
          <w:szCs w:val="28"/>
          <w:rtl w:val="true"/>
        </w:rPr>
        <w:t>فلم يعد المثل القائ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فق ما في الجيب يأتِ ما في الغ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ائداً، بل بات السائد اليوم أنفق ما في الغيب –أيضاً</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مّا لم تحصل عليه بعد ولم يصل إلى يديك، وهذه من إبداعات الهيئات التجاريّة والتسويقيّة، ومستثمري الأموال</w:t>
      </w:r>
      <w:r>
        <w:rPr>
          <w:rFonts w:ascii="Simplified Arabic" w:hAnsi="Simplified Arabic" w:cs="Simplified Arabic"/>
          <w:sz w:val="28"/>
          <w:sz w:val="28"/>
          <w:szCs w:val="28"/>
          <w:rtl w:val="true"/>
        </w:rPr>
        <w:t>، فتعمد كبريات الشركات والمؤسّسات التجاريّة إلى سياسة التقسيط لجذب الزبائن، وتقدّم البنوك بدورها للعاملين القروض والتسهيلات الشرائيّة، بحيث يمكن أخذ الرواتب عن الأشهر القادمة مسبّقاً لصرفها والتخلّص منها، دون أن يفكّر بماذا يعيش لاحقاً</w:t>
      </w:r>
      <w:r>
        <w:rPr>
          <w:rFonts w:cs="Simplified Arabic" w:ascii="Simplified Arabic" w:hAnsi="Simplified Arabic"/>
          <w:sz w:val="28"/>
          <w:szCs w:val="28"/>
          <w:rtl w:val="true"/>
        </w:rPr>
        <w:t xml:space="preserve">. </w:t>
      </w:r>
    </w:p>
    <w:p>
      <w:pPr>
        <w:pStyle w:val="Normal"/>
        <w:numPr>
          <w:ilvl w:val="0"/>
          <w:numId w:val="6"/>
        </w:numPr>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أسلوب التسويق الذي كان يسعى في السابق لإقناع المستهلك بأنّ هذه السلعة أنسب لحاجته ليشتريها، أو هي أرجح من حيث السعر أو الجودة، بينما </w:t>
      </w:r>
      <w:r>
        <w:rPr>
          <w:rFonts w:ascii="Simplified Arabic" w:hAnsi="Simplified Arabic" w:cs="Simplified Arabic"/>
          <w:sz w:val="28"/>
          <w:sz w:val="28"/>
          <w:szCs w:val="28"/>
          <w:rtl w:val="true"/>
        </w:rPr>
        <w:t xml:space="preserve">السياسات التسويقيّة </w:t>
      </w:r>
      <w:r>
        <w:rPr>
          <w:rFonts w:ascii="Simplified Arabic" w:hAnsi="Simplified Arabic" w:cs="Simplified Arabic"/>
          <w:sz w:val="28"/>
          <w:sz w:val="28"/>
          <w:szCs w:val="28"/>
          <w:rtl w:val="true"/>
          <w:lang w:bidi="ar-LB"/>
        </w:rPr>
        <w:t>الحديثة</w:t>
      </w:r>
      <w:r>
        <w:rPr>
          <w:rFonts w:ascii="Simplified Arabic" w:hAnsi="Simplified Arabic" w:cs="Simplified Arabic"/>
          <w:sz w:val="28"/>
          <w:sz w:val="28"/>
          <w:szCs w:val="28"/>
          <w:rtl w:val="true"/>
        </w:rPr>
        <w:t xml:space="preserve"> التي يعتمدها أغلب الشركات </w:t>
      </w:r>
      <w:r>
        <w:rPr>
          <w:rFonts w:ascii="Simplified Arabic" w:hAnsi="Simplified Arabic" w:cs="Simplified Arabic"/>
          <w:sz w:val="28"/>
          <w:sz w:val="28"/>
          <w:szCs w:val="28"/>
          <w:rtl w:val="true"/>
          <w:lang w:bidi="ar-LB"/>
        </w:rPr>
        <w:t>الي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تع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على خلق الحاجة وإقناع المستهلك بأنّه محتاج إلى شراء السلعة؛ وهكذا أصبحت الأمور الترفيهيّة وغير الضروريّة حاجة ماسّة نتيجة دهاء المسوّقين</w:t>
      </w:r>
      <w:r>
        <w:rPr>
          <w:rFonts w:cs="Simplified Arabic" w:ascii="Simplified Arabic" w:hAnsi="Simplified Arabic"/>
          <w:sz w:val="28"/>
          <w:szCs w:val="28"/>
          <w:rtl w:val="true"/>
          <w:lang w:bidi="ar-LB"/>
        </w:rPr>
        <w:t>.</w:t>
      </w:r>
    </w:p>
    <w:p>
      <w:pPr>
        <w:pStyle w:val="Normal"/>
        <w:numPr>
          <w:ilvl w:val="0"/>
          <w:numId w:val="6"/>
        </w:numPr>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التسابق المجنون بين الناس –وربّما كان نتيجة ما تق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شراء الملابس والسيّارات والأجهزة وقطع الأثاث، واستبدالها باستمرار، فتحوّلت المنازل إلى صالات عرض، والنساء إلى عارضات أزياء، تخجل إحداهنّ أن تلبس اليوم ما كانت تلبس بالأمس، ويُعاب عليها أن ترتدي في مناسبَتَين الملابس نفسها؛ ولذا تجد ازدهاراً غريباً في محلّات تسويق الملابس النسائيّة</w:t>
      </w:r>
      <w:r>
        <w:rPr>
          <w:rFonts w:cs="Simplified Arabic" w:ascii="Simplified Arabic" w:hAnsi="Simplified Arabic"/>
          <w:sz w:val="28"/>
          <w:szCs w:val="28"/>
          <w:rtl w:val="true"/>
        </w:rPr>
        <w:t>.</w:t>
      </w:r>
    </w:p>
    <w:p>
      <w:pPr>
        <w:pStyle w:val="Normal"/>
        <w:numPr>
          <w:ilvl w:val="0"/>
          <w:numId w:val="6"/>
        </w:numPr>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فشاء روح التفاخر، والسعي وراء التميّز باللباس والأثاث والسيارة والهاتف وغيرها من المقتنيات والأدوات، وغياب روح القناعة والتواضع والزهد والرضى بالواق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بات من الغريب على مجتمعاتنا ما كان يتحدّث عنه المثل الشعبيّ</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على مقدار بساطك مدّ رجليك</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أصبحنا نبحث عن البساط الذي يمكّننا من التمدّد عليه كيفما نشاء، ولم يعد يقيّد سلوكنا في الاستهلاك ضيق الحال ومحدوديّة الدخل، فالكلّ في هذه الآفة سواء</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p>
    <w:p>
      <w:pPr>
        <w:pStyle w:val="Normal"/>
        <w:numPr>
          <w:ilvl w:val="0"/>
          <w:numId w:val="6"/>
        </w:numPr>
        <w:tabs>
          <w:tab w:val="clear" w:pos="720"/>
          <w:tab w:val="left" w:pos="6655" w:leader="none"/>
        </w:tabs>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تحوّل كثير من الكماليّات غير الضروريّة إلى ضروريّات ملحّة في العُرف الاجتماعيّ، مع أنّه مجرّد وهم؛ فمثلاً بات يُعَدّ عدم امتلاك هاتف محمول منقصة، والكثيرون يحملون الهاتف لمجرّد الاستجابة لهذا العرف، ولأنّه بات ينزعج من كثرة ما ي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يوجد مَن لا يحمل هاتفاً محم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تمّ استبدال جهاز الهاتف لا لشيء سوى أنّه أصبح قديماً، والحال أنّه قد صنع قبل ثلاث أو أربع سنوات، وتأتي الاتّصالات لاحقاً لكي لا يبقى الهاتف بلا استعمال، اليوم تنفق العائلة على الاتّصالات مبالغ طائلة، وكثير منها ليس له دا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اتف ثابت، هاتف محمول عند الزوج، وآخر عند الزوجة، وواحد عند كلّ فرد من أفراد العائلة حتّى الأطفال في المدار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بين فاتورة الهاتف وثمن بطاقات التشريج وتبديل الأجهزة يتبيّن أنّ هذه الفقرة تستهلك أحياناً نسبة عالية من الراتب الشهريّ، ربّما هذا المبلغ يكفي عائلة مستضعفة</w:t>
      </w:r>
      <w:r>
        <w:rPr>
          <w:rFonts w:cs="Simplified Arabic" w:ascii="Simplified Arabic" w:hAnsi="Simplified Arabic"/>
          <w:sz w:val="28"/>
          <w:szCs w:val="28"/>
          <w:rtl w:val="true"/>
        </w:rPr>
        <w:t xml:space="preserve">. </w:t>
      </w:r>
    </w:p>
    <w:p>
      <w:pPr>
        <w:pStyle w:val="Normal"/>
        <w:numPr>
          <w:ilvl w:val="0"/>
          <w:numId w:val="6"/>
        </w:numPr>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لا داعي إلى الكلام عن الطعام الجاهز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لف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و ألذّ، ولا يوجد وقت لإعداد الطعام في البيت، بل أصبح طعام العائلة في المطعم نوعاً من التكر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اهيك عن السيّارات والنزهات الأسبوعيّة، وما يتمّ إحضاره من مشتريات للعصرونيّة أو للسهرة يعادل أحياناً مصروف عائلة، وهو من محض الكماليّات</w:t>
      </w:r>
      <w:r>
        <w:rPr>
          <w:rFonts w:cs="Simplified Arabic" w:ascii="Simplified Arabic" w:hAnsi="Simplified Arabic"/>
          <w:sz w:val="28"/>
          <w:szCs w:val="28"/>
          <w:rtl w:val="true"/>
        </w:rPr>
        <w:t xml:space="preserve">. </w:t>
      </w:r>
    </w:p>
    <w:p>
      <w:pPr>
        <w:pStyle w:val="Normal"/>
        <w:numPr>
          <w:ilvl w:val="0"/>
          <w:numId w:val="6"/>
        </w:numPr>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الإنفاق الجنونيّ على الاستشفاء، ففي لبنان لا أبالغ إذا قلت إنّ أكثر من نصف ما يُنفق على العلاج هو غير ضر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هذا المجال يتقاسم تحمّل المسؤوليّة عن ذلك كلّ من الأسرة والأطبّاء والمستشفيات وشركات توزيع الأدوية، في حين يتخلّى الإعلام عن دور المسؤول في توعية الناس أيضاً</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آثار السلبيّة لثقافة الاستهلاك</w:t>
      </w:r>
    </w:p>
    <w:p>
      <w:pPr>
        <w:pStyle w:val="Normal"/>
        <w:spacing w:before="0" w:after="120"/>
        <w:ind w:left="0" w:right="0" w:firstLine="270"/>
        <w:jc w:val="left"/>
        <w:rPr/>
      </w:pPr>
      <w:r>
        <w:rPr>
          <w:rFonts w:ascii="Simplified Arabic" w:hAnsi="Simplified Arabic" w:cs="Simplified Arabic"/>
          <w:sz w:val="28"/>
          <w:sz w:val="28"/>
          <w:szCs w:val="28"/>
          <w:rtl w:val="true"/>
          <w:lang w:bidi="ar-LB"/>
        </w:rPr>
        <w:t>لا شكّ في أنّ لهذه الثقافة كثيراً من النتائج والآثار السلب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طال هذه الثقافة بآثارها ومفاسدها مختلف الجوانب الاجتماعيّة والفرديّة والروح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مكن في المقام أن نستعرض بعض هذه السلبيّات في النقاط الآتية</w:t>
      </w:r>
      <w:r>
        <w:rPr>
          <w:rFonts w:cs="Simplified Arabic" w:ascii="Simplified Arabic" w:hAnsi="Simplified Arabic"/>
          <w:sz w:val="28"/>
          <w:szCs w:val="28"/>
          <w:rtl w:val="true"/>
          <w:lang w:bidi="ar-LB"/>
        </w:rPr>
        <w:t>:</w:t>
      </w:r>
    </w:p>
    <w:p>
      <w:pPr>
        <w:pStyle w:val="Normal"/>
        <w:numPr>
          <w:ilvl w:val="0"/>
          <w:numId w:val="7"/>
        </w:numPr>
        <w:spacing w:before="0" w:after="120"/>
        <w:ind w:left="0" w:right="0" w:firstLine="270"/>
        <w:jc w:val="left"/>
        <w:rPr/>
      </w:pPr>
      <w:r>
        <w:rPr>
          <w:rFonts w:ascii="Simplified Arabic" w:hAnsi="Simplified Arabic" w:cs="Simplified Arabic"/>
          <w:sz w:val="28"/>
          <w:sz w:val="28"/>
          <w:szCs w:val="28"/>
          <w:rtl w:val="true"/>
          <w:lang w:bidi="ar-LB"/>
        </w:rPr>
        <w:t>كرّست هذه الثقافة قِيَماً جديدة غريبة عنّا، وغيّبت قيماً أخرى كان يجب أن تتأصّل فينا، فبدلاً من الاهتمام بمعايير الصفات العلميّة والفضائل، والتميّز بالعمل الصالح والأخلاق الحميدة والتقوى، بات التمايز في المجتمع يقوم على أساس بعض الشكليّات والاعتبارات القشريّة التي لا قيمة لها</w:t>
      </w:r>
      <w:r>
        <w:rPr>
          <w:rFonts w:cs="Simplified Arabic" w:ascii="Simplified Arabic" w:hAnsi="Simplified Arabic"/>
          <w:sz w:val="28"/>
          <w:szCs w:val="28"/>
          <w:rtl w:val="true"/>
          <w:lang w:bidi="ar-LB"/>
        </w:rPr>
        <w:t>.</w:t>
      </w:r>
    </w:p>
    <w:p>
      <w:pPr>
        <w:pStyle w:val="Normal"/>
        <w:numPr>
          <w:ilvl w:val="0"/>
          <w:numId w:val="7"/>
        </w:numPr>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رضت ثقافة الاستهلاك علينا رفع مستوى المعيشة؛ ممّا اضطرّنا إلى البحث عن موارد ماليّة إضافيّة تلبّي النمط الذي ألزمتنا ثقافة الاستهلاك به، فأحياناً يضطرّ الإنسان إلى العمل بدوامَين ولساعات طويلة لتلبية متطلّبات المعيشة التي اختارها، أو تلجأ الأسرة بأفرادها كلّهم للانخراط في ميدان العمل والكسب لتحقيق هذه الغاية، أو يؤول الأمر إلى الاقتراض لأجل الشراء والاستهلاك الترفيّ؛ ممّا يؤدي إلى الوقوع تحت ثقل الديون المتراكمة والعجز عن سدادها، وهذا كلّه يحصل على حساب اهتمامات أخرى ضروريّة ترتبط بالتنمية العلميّة والثقافيّة، أو العلاقات الأسريّة والاجتماعيّة، أو المسؤوليّات التربويّة تجاه الأبناء</w:t>
      </w:r>
      <w:r>
        <w:rPr>
          <w:rFonts w:cs="Simplified Arabic" w:ascii="Simplified Arabic" w:hAnsi="Simplified Arabic"/>
          <w:sz w:val="28"/>
          <w:szCs w:val="28"/>
          <w:rtl w:val="true"/>
          <w:lang w:bidi="ar-LB"/>
        </w:rPr>
        <w:t>...</w:t>
      </w:r>
    </w:p>
    <w:p>
      <w:pPr>
        <w:pStyle w:val="Normal"/>
        <w:numPr>
          <w:ilvl w:val="0"/>
          <w:numId w:val="7"/>
        </w:numPr>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ؤثّر ثقافة الاستهلاك سلباً على الاقتصاد الوطنيّ؛ لأنّها تُحْدِث خللاً في الميزان التجاريّ؛ إذ إنّ الاستهلاك غير العقلائيّ يرفع بشكل كبير من حجم المستوردات في قِبال حجم الإنتاج المحلّيّ، ويفرض على المسؤولين تلبية صرخات المطالبين بإيجاد التناسب بين التقديمات والحاجات المتزايدة، بناءً على هذه الثقافة</w:t>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lang w:bidi="ar-LB"/>
        </w:rPr>
        <w:t>يضاف إلى هذه الأمور سلبيّات أخرى غير مباشرة نُعرض عن تناولها اختصاراً</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jc w:val="left"/>
        <w:rPr>
          <w:rFonts w:ascii="Simplified Arabic" w:hAnsi="Simplified Arabic" w:cs="Simplified Arabic"/>
          <w:color w:val="C00000"/>
          <w:sz w:val="28"/>
          <w:szCs w:val="28"/>
          <w:lang w:bidi="ar-LB"/>
        </w:rPr>
      </w:pPr>
      <w:r>
        <w:rPr>
          <w:rFonts w:ascii="Simplified Arabic" w:hAnsi="Simplified Arabic" w:cs="Simplified Arabic"/>
          <w:b/>
          <w:b/>
          <w:bCs/>
          <w:color w:val="C00000"/>
          <w:sz w:val="28"/>
          <w:sz w:val="28"/>
          <w:szCs w:val="28"/>
          <w:rtl w:val="true"/>
          <w:lang w:bidi="ar-LB"/>
        </w:rPr>
        <w:t xml:space="preserve">الحلّ في </w:t>
      </w:r>
      <w:r>
        <w:rPr>
          <w:rFonts w:ascii="Simplified Arabic" w:hAnsi="Simplified Arabic" w:cs="Simplified Arabic"/>
          <w:b/>
          <w:b/>
          <w:bCs/>
          <w:color w:val="C00000"/>
          <w:sz w:val="28"/>
          <w:sz w:val="28"/>
          <w:szCs w:val="28"/>
          <w:rtl w:val="true"/>
        </w:rPr>
        <w:t>تغيير الثقافة والحدّ من نموّ الظاهرة</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لا شكّ في </w:t>
      </w:r>
      <w:r>
        <w:rPr>
          <w:rFonts w:ascii="Simplified Arabic" w:hAnsi="Simplified Arabic" w:cs="Simplified Arabic"/>
          <w:sz w:val="28"/>
          <w:sz w:val="28"/>
          <w:szCs w:val="28"/>
          <w:rtl w:val="true"/>
        </w:rPr>
        <w:t xml:space="preserve">أنّ العودة إلى عالم البساطة باتت أمراً صعباً، وليس من السهل أن يتخلّى الناس عن وسائل الراحة، ولكنّ الأمور تجاوزت الحدود، فإنّ من مظاهر هذه الثقافة انتشار الفساد في المجالات كلّ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دارة، والتجارة، والعمل، والأسرة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نحن نعقّد الحياة أمام الجيل الصاعد الذي لن يتمكّن من الزواج وتكوين أسرة مستقرّة بسهولة، هذه الثقافة رفعت من معدل سنّ الزواج حتّى بات المتوسّط هو ثلاثين عاماً عند الذكور، وجعلت هذه الثقافة الفتاة لا تقبل بالارتباط بعريس إلّا إذا كان من النوع الذي يستطيع تلبية هذا المستوى من المعيشة والمتطلّبات</w:t>
      </w:r>
      <w:r>
        <w:rPr>
          <w:rFonts w:cs="Simplified Arabic" w:ascii="Simplified Arabic" w:hAnsi="Simplified Arabic"/>
          <w:sz w:val="28"/>
          <w:szCs w:val="28"/>
          <w:rtl w:val="true"/>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rPr>
        <w:t>هذه الثقافة تدفع الناس نحو البحث عن أساليب الربح السريع دون ضوابط أخلاقيّة، وتدفع المجتمع إلى التخلّي عن قِيَم واقعيّة كث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الثقافة تدفع نحو الجريمة والكذب والاحتيال والسرقة والغشّ وغير ذلك ممّا هو قائم حاليّاً</w:t>
      </w:r>
      <w:r>
        <w:rPr>
          <w:rFonts w:cs="Simplified Arabic" w:ascii="Simplified Arabic" w:hAnsi="Simplified Arabic"/>
          <w:sz w:val="28"/>
          <w:szCs w:val="28"/>
          <w:rtl w:val="true"/>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rPr>
        <w:t>لذا، يجب على الجميع أن يدركوا خطورة الواقع، وأن يعملوا على تغييره، بدءاً من النفس وليس بدءاً من الغير</w:t>
      </w:r>
      <w:r>
        <w:rPr>
          <w:rFonts w:cs="Simplified Arabic" w:ascii="Simplified Arabic" w:hAnsi="Simplified Arabic"/>
          <w:sz w:val="28"/>
          <w:szCs w:val="28"/>
          <w:rtl w:val="true"/>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rPr>
        <w:t>لماذا لا تقوم الجهات الرسميّة بوضع معايير دقيقة وضوابط مدروسة للحدّ من انتشار ظاهرة الإعلان التجاريّ ومحتواه وأهدافه، ولماذا تسمح بالكذب الإعلانيّ، ولماذا تسمح بخدش الحياء، ولماذا باتت الشوارع والأوتوسترادات تحجب عنّا رؤية البحر والطبيعة وتجبرنا على قراءة البانوهات التي تحاصرنا من الجهات كلّها، ولماذا يسمح بإقحام الإعلانات التسويقيّة في الهواتف الخليويّة، فتأتي إلينا رغماً عنّا؟</w:t>
      </w:r>
      <w:r>
        <w:rPr>
          <w:rFonts w:cs="Simplified Arabic" w:ascii="Simplified Arabic" w:hAnsi="Simplified Arabic"/>
          <w:sz w:val="28"/>
          <w:szCs w:val="28"/>
          <w:rtl w:val="true"/>
        </w:rPr>
        <w:t xml:space="preserve">! </w:t>
      </w:r>
    </w:p>
    <w:p>
      <w:pPr>
        <w:pStyle w:val="Normal"/>
        <w:spacing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ماذا لا تقوم الجهات التربويّة والثقافيّة بدورها في زرع قيم البساطة في العيش والتواضع ونبذ التفاخر والابتعاد عن الإسراف والتبذير، ولماذا لا نعود إلى ممارسة تلك الثقافة التي يرشدنا إليها المثل الشعبيّ المعرو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ى قدر بساطك مدّ رجلي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الأسرة هي الضحيّة الأولى لثقافة الاستهلاك، فيجب وضع برامج خاصّة لشبابنا وفتياتنا الذين هم في سنّ الزواج لإقناعهم بأهمّيّة التخلّي عن المظاهر الترفيهيّة، والعودة إلى البساطة من أجلهم ولمصلحتهم، على أن تكون هذه البرامج موجودة في المدارس والمساجد والمراكز الثقافيّة، ولا مانع من مشاركة البلديّات فيها</w:t>
      </w:r>
      <w:r>
        <w:rPr>
          <w:rFonts w:cs="Simplified Arabic" w:ascii="Simplified Arabic" w:hAnsi="Simplified Arabic"/>
          <w:sz w:val="28"/>
          <w:szCs w:val="28"/>
          <w:rtl w:val="true"/>
        </w:rPr>
        <w:t xml:space="preserve">. </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لّ يكمن بالعودة إلى ثقافتنا الأصيلة وقيم الدين الحنيف التي تريد للإنسان أن يتحرّر من أسر الأهواء النفسانيّة والزخارف الدنيويّة، وأن يتعامل مع النِعَم الإلهيّة، وما جعلنا الله مستخلفين فيه، بالحكمة والعدل والإصلاح، بعيداً عن الإفساد والإسراف والتبذير، وتدعو إلى التحلّي بالقناعة والتواضع وبساطة العيش، والابتعاد عن التفاخر والتكبّر والتباهي بأمور شكليّة لا قيمة لها ولا طائل من ورائها</w:t>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ورد في الحديث الشريف</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ضمنت لمن اقتصد أن لا يفتق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5"/>
      </w:r>
      <w:r>
        <w:rPr>
          <w:rFonts w:cs="Simplified Arabic" w:ascii="Simplified Arabic" w:hAnsi="Simplified Arabic"/>
          <w:sz w:val="28"/>
          <w:szCs w:val="28"/>
          <w:rtl w:val="true"/>
        </w:rPr>
        <w:t xml:space="preserve">. </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وفي حديث آخر</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ن تواضع لله رفعه الله، ومَن تكبّر خفضه الله، ومَن اقتصد في معيشته رزقه الله، ومَن بذّر حرمه الله، ومَن أكثر من ذكر الموت أحبّه ال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6"/>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br w:type="page"/>
      </w:r>
    </w:p>
    <w:p>
      <w:pPr>
        <w:pStyle w:val="Normal"/>
        <w:spacing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فصل التاسع</w:t>
      </w:r>
    </w:p>
    <w:p>
      <w:pPr>
        <w:pStyle w:val="Normal"/>
        <w:spacing w:before="0" w:after="120"/>
        <w:ind w:left="0" w:right="0" w:firstLine="27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علاج الإيجابيّ للمفاسد الاجتماعيّة</w:t>
      </w:r>
    </w:p>
    <w:p>
      <w:pPr>
        <w:pStyle w:val="Normal"/>
        <w:spacing w:before="0" w:after="120"/>
        <w:ind w:left="0" w:right="0" w:firstLine="27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تمهيد </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توجد مقولة مشهورة تقول إ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إنسان اجتماعيّ بالطب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شكّ في أنّ الحياة الاجتماعيّة ضرورة ملحّة لتحقيق كثير من الأهداف التي يعجز الإنسان عن تحقيقها بمفرده، إلّا أنّه قد يتولّد عن العلاقات الاجتماعيّة جملة من المفاسد والتجاوزات التي ينبغي معالجتها من قِبَل المفكّرين والعلماء والقادة، عبر برامج تربويّة وأنظمة وقوانين وإجراءات تحدّ من تفاقمها</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فيما يلي نعرض لأبرز أنواع المفاسد الاجتماعيّة، والطرق الإيجابيّة لمعالجتها</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أنواع المفاسد الاجتماعيّة</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المفاسد الاجتماعيّة هي الممارسات والتصرّفات والعادات التي تنشأ من العلاقات الاجتماعيّة ومن الاشتراك في العيش في إطارٍ ما، وتؤثر سلباً على مسيرة المجتمع وحركته نحو الأهداف السامية التي حدّدها البارئ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جعلها غاية لخلق الب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ي على أنواع</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b/>
          <w:b/>
          <w:bCs/>
          <w:sz w:val="28"/>
          <w:sz w:val="28"/>
          <w:szCs w:val="28"/>
          <w:rtl w:val="true"/>
          <w:lang w:bidi="ar-LB"/>
        </w:rPr>
        <w:t>أوّل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فاسد الاجتماعيّة ذات الصلة بالحقوق المعنويّة للمجتمع والأفراد الذين يتكوّن منهم المجتمع</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من هذه الحقو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حرّيّة، الكرامة، الشعور بالأمن، وحفظ الخصوصيّات الشخصيّة للفرد والمجتم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خ</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هذه الحقوق تتعرّض للتعدّي والتجاوز، وقد لا تعطى الأولويّة في المعالجة عادةً، على الرغم من أنّها تحتلّ أهمّيّة كبرى في المنظومة الأخلاقيّة والتربويّة للشرائع السماويّة، وتتناولها بكمٍّ هائل من النصوص التوجيهيّة، تزخر بها الموسوعات الحديثيّة</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وتضمن الشريعة الإسلاميّة حرّيّة الإنسان في هذا المجال، ففي حديث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ولَا تَكُنْ عَبْدَ غَيْرِكَ وقَدْ جَعَلَكَ اللَّه حُرّ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57"/>
      </w:r>
      <w:r>
        <w:rPr>
          <w:rFonts w:ascii="Simplified Arabic" w:hAnsi="Simplified Arabic" w:cs="Simplified Arabic"/>
          <w:sz w:val="28"/>
          <w:sz w:val="28"/>
          <w:szCs w:val="28"/>
          <w:rtl w:val="true"/>
          <w:lang w:bidi="ar-LB"/>
        </w:rPr>
        <w:t xml:space="preserve">، وهي قاعدة تؤسّس لرفض عبوديّة الإنسان للإنسان </w:t>
      </w: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شرّ الناس من باع النا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ما ورد 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Style w:val="FootnoteCharacters"/>
          <w:rFonts w:cs="Simplified Arabic" w:ascii="Simplified Arabic" w:hAnsi="Simplified Arabic"/>
          <w:sz w:val="28"/>
          <w:szCs w:val="28"/>
          <w:rtl w:val="true"/>
          <w:lang w:bidi="ar-LB"/>
        </w:rPr>
        <w:t xml:space="preserve"> </w:t>
      </w:r>
      <w:r>
        <w:rPr>
          <w:rStyle w:val="FootnoteCharacters"/>
          <w:rStyle w:val="FootnoteAnchor"/>
          <w:rFonts w:cs="Simplified Arabic" w:ascii="Simplified Arabic" w:hAnsi="Simplified Arabic"/>
          <w:sz w:val="28"/>
          <w:szCs w:val="28"/>
          <w:rtl w:val="true"/>
          <w:lang w:bidi="ar-LB"/>
        </w:rPr>
        <w:footnoteReference w:id="158"/>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يس المقصود بالحرّيّة طبعاً أن يتحرّر الإنسان من عبوديّة الله، فهو أمر غير ممكن، فالمخلوق لا يمكنه الخروج الحقيقيّ من سلطان الخالق، وإن توهّم نفسه قادراً على ذلك بفضل المساحة الممنوحة له من قِبَل خالقه وَفق ما تقتضيه مسألة التكليف والامتحان والاختبار</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ينبغي أن نشير إلى أنّ الحرّيّة لا تعني الإذن في التمرّد على القوانين والأنظمة الشرعيّة أو الاجتماعيّة، فللحرّيّة دائماً مساحة لا تتجاوز حقوق الآخرين وحرّيّتهم، ومن هنا تنشأ المشكلة، حيث يبادر بعض الأفراد إلى توسيع دائرة الحرّيّة لنفسه فيضيّق حرّيّة غيره أو يصادرها، وربما صادر حرّيّة المجتمع بكامله</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أمّا الكرامة، فهي حقّ معنويّ آخر له أهمّيّته الكبرى، فقد يجد الإنسان أنّ حفظ الكرامة أهمّ من الطعام والشراب، بل قد يفضّل الموت بكرامة على الحياة مع الذلّ ولو توافر له فيها كلّ ما لذّ وطا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أصل تلتزم به الأديان بما فيها الدين الإسلاميّ</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ففي الرواية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 xml:space="preserve">إنّ الله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عزّ وج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فوّض إلى المؤمن أموره كلّها ولم يفوّض إليه أن يذلّ نفس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59"/>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ذا كان من غير المسوّغ أن يذلّ المؤمن نفسه، وأن يرضى لها بالذلّ، فمن باب أَوْلى أن لا يكون التعدّي على كرامة الغير وإذلاله مسموحاً وجائزاً في الشريعة</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يأتي في سياق الحفاظ على خصوصيّات الأشخاص والجماعات النهي عن الغيبة؛ باعتبار أنّها تشوّه صورة المغتاب، وتخدش شخصيّته في أعين الآخرين، وتساهم في إسقاطه والحدّ من صلاحيّته كعنصر فاعل في كيان المجتمع الذي يراد له أن يكون متماسكاً متكافلاً متعاوناً كالجسد الواحد إذا اشتكى منه عضو تداعت له سائر الأعضاء بالسهر والحمّى</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b/>
          <w:b/>
          <w:bCs/>
          <w:sz w:val="28"/>
          <w:sz w:val="28"/>
          <w:szCs w:val="28"/>
          <w:rtl w:val="true"/>
          <w:lang w:bidi="ar-LB"/>
        </w:rPr>
        <w:t>ثاني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فاسد الاجتماعيّة ذات الصلة بالحقوق المادّ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الظلم، والاحتكار، والتعدّي على الأموال، وإغلاق أبواب الكسب المباح، وحجب الحقو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علّ كثيراً من الحالات التي ينتج عنها التمركز الكبير في الموارد المادّيّة عند أفراد أو جماعات يعود إلى اعتماد الأساليب غير المشروعة، وتجاوز حقوق الأفراد والجماعات، واحتكار الإمكانيّات والفرص، واستخدام القوّة في منع الآخرين من الوصول إلى ما من حقّهم الوصول إليه؛ فقد ورد في الرواية أنّه </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b/>
          <w:b/>
          <w:bCs/>
          <w:color w:val="FFC000"/>
          <w:sz w:val="28"/>
          <w:sz w:val="28"/>
          <w:szCs w:val="28"/>
          <w:rtl w:val="true"/>
          <w:lang w:bidi="ar-LB"/>
        </w:rPr>
        <w:t>فَمَا جَاعَ فَقِيرٌ إِلَّا بِمَا مُتِّعَ بِه غَنِيٌّ</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60"/>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من المؤسف أنّ بعض التعدّيات المادّيّة على حقوق الآخرين يتّخذ شكلاً مقنّناً ومعترفاً به في عدد من الدول والأنظمة المعاصرة، أو يأتي نتيجة ضعف السلطات أو خيانتها في معظم الدول الأخرى</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وقد حرّمت الشريعة الإسلام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حك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طعام؛ لأنّها تضرّ بالناس، ممّا يعني أنّ حقّ الناس بالحصول على ضروريّات المعيشة أمر يجب رعايته، ويحرم التعدّي عليه؛ ولذا، يُلزم المحتكر بعرض الطعام للبيع</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b/>
          <w:b/>
          <w:bCs/>
          <w:sz w:val="28"/>
          <w:sz w:val="28"/>
          <w:szCs w:val="28"/>
          <w:rtl w:val="true"/>
          <w:lang w:bidi="ar-LB"/>
        </w:rPr>
        <w:t>ثالث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فاسد الاجتماعيّة ذات الصلة بالغرائز الجنس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ي كثيرة الانتشار، تنشأ من الاختلاط السلبيّ، والعلاقات الاجتماعيّة المتحلّلة من القيود الأخلاقيّة والضوابط الشرعيّة؛ ممّا يؤدّي إلى التمادي في الاستجابة لنداء الغريزة، وربّما الانجرار إلى حالات الشذوذ الجنسيّ، وتغليب البُعد الحيوانيّ على حساب البُعد الإنسانيّ</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قد يلجأ دعاة الإباحيّة والتحلّل من القيود الجنسيّة إلى الترويج لهذا النوع من المفاسد، عبر إدخاله في دائرة الحرّيّات الفرديّة وسلطة الإنسان على نفسه، متناسين تماماً أنّ الإنسان مملوك لخالقه، ليس له أن يستخدم سلطته في الإضرار بنفسه وإرضاء شهواته على حساب مَلَكاته الروحيّة والعقليّة، وليس له أن يتمرّد على ما رسمه له الخالق والمالك من حدود شرعيّة وأخلاقيّة، فضلاً عن مساهمته في إفساد الذوق العامّ والبيئة الاجتماعيّة</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علاجات الإيجابيّة للمفاسد الاجتماعيّة</w:t>
      </w:r>
    </w:p>
    <w:p>
      <w:pPr>
        <w:pStyle w:val="Normal"/>
        <w:spacing w:before="0" w:after="120"/>
        <w:ind w:left="0" w:right="0" w:firstLine="270"/>
        <w:jc w:val="left"/>
        <w:rPr/>
      </w:pPr>
      <w:r>
        <w:rPr>
          <w:rFonts w:ascii="Simplified Arabic" w:hAnsi="Simplified Arabic" w:cs="Simplified Arabic"/>
          <w:sz w:val="28"/>
          <w:sz w:val="28"/>
          <w:szCs w:val="28"/>
          <w:rtl w:val="true"/>
          <w:lang w:bidi="ar-LB"/>
        </w:rPr>
        <w:t>لن أتناول بالعرض أدوات الردع ووسائل العقاب التي يُلجأ إليها عادةً للحدّ من انتشار المفاسد، وإن كانت تحتلّ موقعها في الشرائع السماويّة والأنظمة الوضعيّة على حدٍّ سواء، لكنّي أشعر بضرورة تنمية وتطوير الوسائل التربويّة الإيجابيّة التي تكسب الإنسان منعة ذاتيّة وارتداعاً إراديّاً؛ ففي عالم التربية يُقدّم هذا النوع من العلاجات على النوع الأوّل في الأهمّيّة، وعلى الرغم من ذلك، يسرع المربّون عادةً إلى استخدام النوع الأوّل؛ لأنّه أسهل تناولاً، ولأنّ أساليبه تحدث ردعاً فوريّاً، ممّا يوهم أنّها أوصلت إلى الهدف بيسر وفعاليّة، لكنّ الدقّة والتأمّل يكشفان عن أنّ الارتداع الآتي نتيجة الخوف من العقاب سرعان ما يرتفع عند ارتفاع أسبابه، فيستمرّ الارتداع باستمرار الرادع وعند بقاء الخوف، فإذا غاب الرادع وزال الخوف، أو ضعف تأثيره، أو تمكّن المستهدَف من التهرّب منه والتمرّد عليه، عاد من حيث بدأ، بخلاف الوسائل الإيجابيّة التي تستهدف إكساب الإنسان مَلَكة الصلاح والفضيلة، والامتناع عن المفاسد الاجتماعيّة ذاتيّاً حتّى في غياب الرقيب، والأمن من العقاب</w:t>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lang w:bidi="ar-LB"/>
        </w:rPr>
        <w:t xml:space="preserve">لذا، نجد أنّ الإسلام يعمل في تشريعاته على الخطّين معاً، ويولي الوسائل التربويّة الإيجابيّة الاهتمام الأكبر، ويقنّ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ي الوقت ذا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حدود والتعزيرات لردع الحالات التي لا تستجيب للعلاجات الإيجابيّة</w:t>
      </w:r>
      <w:r>
        <w:rPr>
          <w:rFonts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معالجة الإسلام للمفاسد الاجتماعيّة بالطرق الإيجابيّة</w:t>
      </w:r>
    </w:p>
    <w:p>
      <w:pPr>
        <w:pStyle w:val="Normal"/>
        <w:spacing w:before="0" w:after="120"/>
        <w:ind w:left="0" w:right="0" w:firstLine="270"/>
        <w:jc w:val="left"/>
        <w:rPr/>
      </w:pPr>
      <w:r>
        <w:rPr>
          <w:rFonts w:ascii="Simplified Arabic" w:hAnsi="Simplified Arabic" w:cs="Simplified Arabic"/>
          <w:b/>
          <w:b/>
          <w:bCs/>
          <w:color w:val="FF0000"/>
          <w:sz w:val="28"/>
          <w:sz w:val="28"/>
          <w:szCs w:val="28"/>
          <w:rtl w:val="true"/>
          <w:lang w:bidi="ar-LB"/>
        </w:rPr>
        <w:t>أوّل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قاعدة الفكريّة والعقائديّة</w:t>
      </w:r>
      <w:r>
        <w:rPr>
          <w:rFonts w:cs="Simplified Arabic" w:ascii="Simplified Arabic" w:hAnsi="Simplified Arabic"/>
          <w:b/>
          <w:bCs/>
          <w:color w:val="FF0000"/>
          <w:sz w:val="28"/>
          <w:szCs w:val="28"/>
          <w:rtl w:val="true"/>
          <w:lang w:bidi="ar-LB"/>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lang w:bidi="ar-LB"/>
        </w:rPr>
        <w:t>لا بدّ من بناء القاعدة الفكريّة والعقائديّة، وربط الحياة الدنيويّة التي يعيشها الإنسان بالمبدأ من جهة والمعاد من جهة أخرى، لتكون مرحلة في سياق متّصل بما قبلها وبما بعدها؛ وعندئذٍ يجد العاقل أنّه لا محيص عن التعاطي مع تفاصيل الحياة الدنيا وما فيها من متع وشهوات ونِعَم وملذّات، وما يشوبها من بلاءات ومصائب وغموم ومصاعب؛ باعتبارها حالة برزخيّة مؤقّتة، ومرحلة عابرة تؤسّس لما بعدها؛ ممّا يفرض عدم الاستغراق في لذّاتها بما يضرّ بحياته الأخرى، وعدم الجزع لهمومها وبلاءاتها، بل يؤخذ منها بالقدر الذي لا يتعارض مع ما بعدها من مراحل وما ينتظر من مصير، وفي المقابل يجب الصبر والتحمّل؛ لأنّ الفرج آتٍ لا محالة</w:t>
      </w:r>
      <w:r>
        <w:rPr>
          <w:rFonts w:cs="Simplified Arabic" w:ascii="Simplified Arabic" w:hAnsi="Simplified Arabic"/>
          <w:sz w:val="28"/>
          <w:szCs w:val="28"/>
          <w:rtl w:val="true"/>
          <w:lang w:bidi="ar-LB"/>
        </w:rPr>
        <w:t>.</w:t>
      </w:r>
    </w:p>
    <w:p>
      <w:pPr>
        <w:pStyle w:val="Normal"/>
        <w:tabs>
          <w:tab w:val="clear" w:pos="720"/>
          <w:tab w:val="left" w:pos="9654" w:leader="none"/>
        </w:tabs>
        <w:spacing w:before="0" w:after="120"/>
        <w:ind w:left="0" w:right="0" w:firstLine="270"/>
        <w:jc w:val="left"/>
        <w:rPr/>
      </w:pPr>
      <w:r>
        <w:rPr>
          <w:rFonts w:ascii="Simplified Arabic" w:hAnsi="Simplified Arabic" w:cs="Simplified Arabic"/>
          <w:sz w:val="28"/>
          <w:sz w:val="28"/>
          <w:szCs w:val="28"/>
          <w:rtl w:val="true"/>
          <w:lang w:bidi="ar-LB"/>
        </w:rPr>
        <w:t>هذا المحور هو الأساس في العلاج الإيجابيّ للمفاسد من وجهة نظر الدين الإسلاميّ، وهو أساس التغيير الجذريّ، وعلى ضوئه يتمايز الناس في أدائهم وسلوكهم، فأهل الدنيا يعملون من أجلها، ويحرصون على استنفاذ كلّ ما بوسعهم للفوز بلذّاتها، ولا يحسبون لآخرتهم حساباً، بينما في المقابل أهل الإيمان بالآخرة يتعاملون معها بطريقة أخرى</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b/>
          <w:b/>
          <w:bCs/>
          <w:color w:val="FF0000"/>
          <w:sz w:val="28"/>
          <w:sz w:val="28"/>
          <w:szCs w:val="28"/>
          <w:rtl w:val="true"/>
          <w:lang w:bidi="ar-LB"/>
        </w:rPr>
        <w:t>ثاني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قيم الإنسانيّة والاجتماعيّة</w:t>
      </w:r>
      <w:r>
        <w:rPr>
          <w:rFonts w:cs="Simplified Arabic" w:ascii="Simplified Arabic" w:hAnsi="Simplified Arabic"/>
          <w:b/>
          <w:bCs/>
          <w:color w:val="FF0000"/>
          <w:sz w:val="28"/>
          <w:szCs w:val="28"/>
          <w:rtl w:val="true"/>
          <w:lang w:bidi="ar-LB"/>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lang w:bidi="ar-LB"/>
        </w:rPr>
        <w:t>يجب العمل على زرع القيم وتجذيرها؛ وذلك لأنّ القيم الراسخة في النفوس تحدث منعة ذاتيّة في مواجهة المفاسد، فعندما تهفو النفس لممارسة رذيلة أو الحصول على لذّة رخيصة، تعمل قيم الفضيلة على ردع النفس وتمسك بزمامها، وعندما يهمّ الإنسان بتجاوز حدود الآخرين والتعدّي على حقوقهم، تتحرّك قيمة العدالة في النفس إذا كانت قويّة، لتقف في وجهه، وتحول دونه وما يريد</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لكنّ العبرة في السبل والبرامج التي من شأنها أن تساعد على ترسيخ القيم وتجذيرها، وهنا بيت القصيد، فنحن ندعو الآخرين إلى الالتزام بالفضيلة، وقد لا نلتزم بها، ممّا يفقد سعينا في إحداث التأثير المطلوب والمرتجى، فالقيم لا تنشر بالتعليم ولا بالمحاضرات، وإنّما تحتاج إلى عمل دؤوب وتربية مبكّرة ومتواصلة ومستمرّة</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أحياناً ندرّب أبناءنا على الكذب من حيث لا نقصد، وذلك عندما يسمعوننا نكذب عليهم أو على الآخرين، وندرّبهم على عدم احترام حقوق الآخرين من خلال تجاوزاتنا للحقوق المادّيّة والمعنويّة</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في المقابل، ندرّب أبناءنا على حفظ النظام عندما يرون ذلك منّا بشكل دائم وثابت وفي أصعب الظروف، وندرّبهم على الصدق عندما نمتنع عن الكذب في أحرج المواقف، وندرّبهم على احترام الكبير والعطف على الصغير، ومساعدة ذوي الحاجات، والوفاء بالوعد، والاعتراف بالجم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خ، من خلال سلوكنا وممارساتنا، بشرط أن تكون دائمة ومستمرّة، وفي السرّاء والضرّاء</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لذلك ورد الحثّ على الدعوة إلى الله من خلال العمل والسلوك</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كونوا دعاة الناس بأعمالكم، ولا تكونوا دعاة بألسنتك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61"/>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ولْيَكُنْ تَأْدِيبُه بِسِيرَتِه قَبْلَ تَأْدِيبِه بِلِسَانِ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62"/>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تأثير السلوك العمليّ كبير جدّاً؛ لأنّه يقدّم المثال الحسن والقدوة؛ ولذا بعث الله الأنبياء والرسل إلى الناس، ولم يكتفِ بإنزال الكتب والاعتماد على العقل؛ لأنّ النبيّ يمثّل القدوة والأسوة، ولأنّه يثبت للناس الإمكانيّة العمليّة لتطبيق توجيهات الشريعة وقيمها وأخلاقيّاتها كلّها من خلال المثال الفعليّ القائم</w:t>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lang w:bidi="ar-LB"/>
        </w:rPr>
        <w:t>وما ينبغي التأكيد عليه، أنّ عمليّة التغيير تبدأ بفرد؛ وعليه، فليس مبرّراً على الإطلاق أن ينتظر الشخص غيره، فلو توقّف الإصلاح والتغيير على توافر جماعة تلتزم بذلك لما أمكن الانطلاق به على الإطلاق، لكن إذا بادر بعض الناس أمكن توفير الجماعة، وازداد بهم التأثير، وتسارعت وتيرة الإصلاح والتغيير</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b/>
          <w:b/>
          <w:bCs/>
          <w:color w:val="FF0000"/>
          <w:sz w:val="28"/>
          <w:sz w:val="28"/>
          <w:szCs w:val="28"/>
          <w:rtl w:val="true"/>
          <w:lang w:bidi="ar-LB"/>
        </w:rPr>
        <w:t>ثالث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معالجة الظواهر السلبيّة في المجتمع بالوسائل الإيجابيّة</w:t>
      </w:r>
      <w:r>
        <w:rPr>
          <w:rFonts w:cs="Simplified Arabic" w:ascii="Simplified Arabic" w:hAnsi="Simplified Arabic"/>
          <w:b/>
          <w:bCs/>
          <w:color w:val="FF0000"/>
          <w:sz w:val="28"/>
          <w:szCs w:val="28"/>
          <w:rtl w:val="true"/>
          <w:lang w:bidi="ar-LB"/>
        </w:rPr>
        <w:t>:</w:t>
      </w:r>
    </w:p>
    <w:p>
      <w:pPr>
        <w:pStyle w:val="Normal"/>
        <w:spacing w:before="0" w:after="120"/>
        <w:ind w:left="0" w:right="0" w:firstLine="270"/>
        <w:jc w:val="left"/>
        <w:rPr/>
      </w:pPr>
      <w:r>
        <w:rPr>
          <w:rFonts w:ascii="Simplified Arabic" w:hAnsi="Simplified Arabic" w:cs="Simplified Arabic"/>
          <w:sz w:val="28"/>
          <w:sz w:val="28"/>
          <w:szCs w:val="28"/>
          <w:rtl w:val="true"/>
          <w:lang w:bidi="ar-LB"/>
        </w:rPr>
        <w:t>من المسلّم به أنّ المجتمع الملتزم والمتديّن لن يكون سدّاً منيعاً أمام وقوع بعض الظواهر السلبيّة من الفساد الاجتماعيّ؛ ولذلك توضع عادةً أنظمة العقوبات، إلّا أنّه من الضروريّ اعتماد وسائل العلاج الجذريّ للظواهر، وذلك عن طريق دراسة الأسباب والدوافع ومعالجتها، وعدم الاتّكال على أجهزة القضاء والرقابة</w:t>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lang w:bidi="ar-LB"/>
        </w:rPr>
        <w:t>فالقضاة عندما يعالجون أيّ مشكلة إنّما يتناولونها من الزاوية الجزائيّة، بقطع النظر عن الآثار الاجتماعيّة والأبعاد الإنسانيّة التي ترافق الأحكام، وهو أمر على أهمّيّته لا يكفي لمن يريد أن يعالج المفاسد، ويجتثّها من جذورها؛ ممّا يفرض على التربويّين والمعالجين الاجتماعيّين والمبلّغين أن يضعوا برامج خاصّة للحالات المتورّطة كلّها؛ لإنقاذها والحيلولة دون انتشار العدوى إلى غيرهم من عناصر المجتمع</w:t>
      </w:r>
      <w:r>
        <w:rPr>
          <w:rFonts w:cs="Simplified Arabic" w:ascii="Simplified Arabic" w:hAnsi="Simplified Arabic"/>
          <w:sz w:val="28"/>
          <w:szCs w:val="28"/>
          <w:rtl w:val="true"/>
          <w:lang w:bidi="ar-LB"/>
        </w:rPr>
        <w:t>.</w:t>
      </w:r>
    </w:p>
    <w:p>
      <w:pPr>
        <w:pStyle w:val="Normal"/>
        <w:spacing w:before="0" w:after="120"/>
        <w:ind w:left="0" w:right="0" w:firstLine="270"/>
        <w:jc w:val="left"/>
        <w:rPr/>
      </w:pPr>
      <w:r>
        <w:rPr>
          <w:rFonts w:ascii="Simplified Arabic" w:hAnsi="Simplified Arabic" w:cs="Simplified Arabic"/>
          <w:b/>
          <w:b/>
          <w:bCs/>
          <w:color w:val="FF0000"/>
          <w:sz w:val="28"/>
          <w:sz w:val="28"/>
          <w:szCs w:val="28"/>
          <w:rtl w:val="true"/>
          <w:lang w:bidi="ar-LB"/>
        </w:rPr>
        <w:t>رابع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إجراءات الوقائيّة</w:t>
      </w:r>
      <w:r>
        <w:rPr>
          <w:rFonts w:cs="Simplified Arabic" w:ascii="Simplified Arabic" w:hAnsi="Simplified Arabic"/>
          <w:b/>
          <w:bCs/>
          <w:color w:val="FF0000"/>
          <w:sz w:val="28"/>
          <w:szCs w:val="28"/>
          <w:rtl w:val="true"/>
          <w:lang w:bidi="ar-LB"/>
        </w:rPr>
        <w:t xml:space="preserve">: </w:t>
      </w:r>
    </w:p>
    <w:p>
      <w:pPr>
        <w:pStyle w:val="Normal"/>
        <w:spacing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عتمد الإسلام بعض الإجراءات الوقائيّة التي تحول دون حصول المشكلة، وهي إجراءات تنطلق من ضرورة توخّي الحذر عندما وجود أيّ خطر محتمل، من قبيل الحدّ من الاختلاط، والفصل بين الأطفال في المضاجع ابتداءً من عمر عشر سنوات فصاعداً، وإزالة عوامل الإثارة الجنسيّة، واعتماد وسائل أمينة للحيلولة دون قيام من تسوّل له نفسه بما يريد من تعدٍّ على الحقوق، كما في الحثّ على كتابة العقود والديون، والإشهاد، وأخذ الرهان وغير ذلك من إجراءات تقلّل من فرص التجاوز</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لمثل السائد يقو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المال السائب</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مهم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علّم النّاس الحر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سرق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ذا باب واسع جدّاً، فلعلّ كثيراً من حالات الخلاف الماليّة والتجاريّة وما يحصل بين الشركاء سببه عدم الوضوح في تفاصيل العقود والاتّفاقات، أو عدم توثيق ما اتّفق عليه؛ ممّا يفتح الباب أمام الشيطان وما تسوّل به النفس الأمّارة بالسوء</w:t>
      </w:r>
      <w:r>
        <w:rPr>
          <w:rFonts w:cs="Simplified Arabic" w:ascii="Simplified Arabic" w:hAnsi="Simplified Arabic"/>
          <w:sz w:val="28"/>
          <w:szCs w:val="28"/>
          <w:rtl w:val="true"/>
          <w:lang w:bidi="ar-LB"/>
        </w:rPr>
        <w:t>.</w:t>
      </w:r>
      <w:r>
        <w:br w:type="page"/>
      </w:r>
    </w:p>
    <w:p>
      <w:pPr>
        <w:pStyle w:val="Normal"/>
        <w:spacing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فصل العاشر</w:t>
      </w:r>
    </w:p>
    <w:p>
      <w:pPr>
        <w:pStyle w:val="Normal"/>
        <w:spacing w:before="0" w:after="120"/>
        <w:ind w:left="0" w:right="0" w:firstLine="27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حرّيّة</w:t>
      </w:r>
    </w:p>
    <w:p>
      <w:pPr>
        <w:pStyle w:val="Normal"/>
        <w:spacing w:before="0" w:after="120"/>
        <w:ind w:left="0" w:right="0" w:firstLine="270"/>
        <w:jc w:val="center"/>
        <w:rPr/>
      </w:pPr>
      <w:r>
        <w:rPr>
          <w:rFonts w:ascii="Simplified Arabic" w:hAnsi="Simplified Arabic" w:cs="Simplified Arabic"/>
          <w:b/>
          <w:b/>
          <w:bCs/>
          <w:color w:val="C00000"/>
          <w:sz w:val="28"/>
          <w:sz w:val="28"/>
          <w:szCs w:val="28"/>
          <w:rtl w:val="true"/>
        </w:rPr>
        <w:t>بين النظرة الدينيّة والنظرة العلمانيّة</w:t>
      </w:r>
    </w:p>
    <w:p>
      <w:pPr>
        <w:pStyle w:val="Normal"/>
        <w:spacing w:before="0" w:after="120"/>
        <w:ind w:left="0" w:right="0" w:firstLine="27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ind w:left="0" w:right="0" w:firstLine="270"/>
        <w:jc w:val="left"/>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قيم الإنسانيّة الفطريّة التي يسعى الإنسان للحصول عليها، ويكافح في سبيل الحفاظ عليها وحماي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الرغم من وضوح هذا المفهوم، إلّا أنّه كان غامضاً بالنسبة إلى كثير من الناس، خاصّة في ما يتعلّق برسم حدوده وتشخيص تطبيقاته</w:t>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والسؤال الذي يُطرح باستمرار هو أنّه ما هو موقف الدين الإسلاميّ من الحرّيّة؟ وما هي الحدود الشرعيّة التي يضعها لها؟</w:t>
      </w:r>
    </w:p>
    <w:p>
      <w:pPr>
        <w:pStyle w:val="Normal"/>
        <w:spacing w:before="0" w:after="120"/>
        <w:ind w:left="0" w:right="0" w:firstLine="270"/>
        <w:jc w:val="left"/>
        <w:rPr/>
      </w:pPr>
      <w:r>
        <w:rPr>
          <w:rFonts w:ascii="Simplified Arabic" w:hAnsi="Simplified Arabic" w:cs="Simplified Arabic"/>
          <w:sz w:val="28"/>
          <w:sz w:val="28"/>
          <w:szCs w:val="28"/>
          <w:rtl w:val="true"/>
        </w:rPr>
        <w:t>وفيما يلي نستعرض نقاط عدّة تشكّل بمجموعها إجابة عن هذا السؤال</w:t>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نسان في نظر الدين الإسلاميّ خاصّة، والأديان السماويّة عامّة، هو مخلوق لخالق سرمديّ واحد، هو خالق الكون وموجده، ومن بيده ملكوت كلّ شيء، وهو الحيّ الدائم العليم الحك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قتضى ذلك عبوديّة الإنسان لخالقه، وما تستلزمه هذه العبوديّة الحقيقيّة من أنّ كلّ تصرّف من تصرّفاته التي ترتبط بنفسه أو بغيره من البشر أو بأيّ كائن مخلوق، فهو بحاجة إلى إذن المولى الخالق والمالك، وهو مسؤول أمامه ومحاسَب من قِبَله</w:t>
      </w:r>
      <w:r>
        <w:rPr>
          <w:rFonts w:cs="Simplified Arabic" w:ascii="Simplified Arabic" w:hAnsi="Simplified Arabic"/>
          <w:sz w:val="28"/>
          <w:szCs w:val="28"/>
          <w:rtl w:val="true"/>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rPr>
        <w:t>إلّا أنّ الخالق والمالك، بموجب رحمته ورأفته وحكمته وغناه، قد أَذِنَ للإنسان في التصرّف في الكائنات، وسخّر له كثيراً منها، بعد أن وضع له جملة من الحدود الشرعيّة التي تضيّق دائرة التصرّف لديه، وتحدّ من مساحة الحرّيّة، إلّا أنّ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ح الإنسان قدرة أوسع وإمكانيّات أكبر لحكمة الاختبار، وامتحان الطاعة الاختياريّة والإراديّة</w:t>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سخر لكم ما في السماوات وما في الأرض جميعاً منه</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63"/>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خلق لكم ما في الأرض جميع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64"/>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قل من حرّم زينة الله التي أخرج لعباده والطيبات من الرزق</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65"/>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طر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نسان على حبّ الحرّيّة، وقد يصل به الأمر إلى الرغبة في تجاوز الحدود الشرعيّة التي وضعها الله –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يتمرّد عليها، متوهّماً أنّه يحقّق بذلك درجة متقدّمة من الح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قيقة، أنّ ما يحصل هو العكس تماماً؛ لأنّ تجاوز الحدود الشرعيّة والتمرّد على الأحكام الإلهيّة يُدخلان العبد المتمرّد والمتجاوز في الأسر، ويضعه في القيد من جهتين</w:t>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b/>
          <w:b/>
          <w:bCs/>
          <w:sz w:val="28"/>
          <w:sz w:val="28"/>
          <w:szCs w:val="28"/>
          <w:rtl w:val="true"/>
        </w:rPr>
        <w:t>الجهة الأولى</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يترتّب من استحقاق العقاب الإلهيّ؛ ممّا يجعل العبد في أسر ما أعدّه الله للعصاة، ممّا لا عين رأت ولا أذن سمعت ولا خطر على قلب ب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أسر ليس منه مفرّ إلّا العودة إلى دائرة الطاعة بالتوبة والعمل الصالح، ومن هنا ورد في الدعاء</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لهمّ، فكّ رقبتي من النار، واعتقني من النا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6"/>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ثال ذلك، ممّا يؤكّد هذا النوع من الأسر والرقّ</w:t>
      </w:r>
      <w:r>
        <w:rPr>
          <w:rFonts w:cs="Simplified Arabic" w:ascii="Simplified Arabic" w:hAnsi="Simplified Arabic"/>
          <w:sz w:val="28"/>
          <w:szCs w:val="28"/>
          <w:rtl w:val="true"/>
        </w:rPr>
        <w:t xml:space="preserve">. </w:t>
      </w:r>
    </w:p>
    <w:p>
      <w:pPr>
        <w:pStyle w:val="Normal"/>
        <w:spacing w:before="0" w:after="120"/>
        <w:ind w:left="0" w:right="0" w:firstLine="270"/>
        <w:jc w:val="left"/>
        <w:rPr/>
      </w:pPr>
      <w:r>
        <w:rPr>
          <w:rFonts w:ascii="Simplified Arabic" w:hAnsi="Simplified Arabic" w:cs="Simplified Arabic"/>
          <w:b/>
          <w:b/>
          <w:bCs/>
          <w:sz w:val="28"/>
          <w:sz w:val="28"/>
          <w:szCs w:val="28"/>
          <w:rtl w:val="true"/>
        </w:rPr>
        <w:t>الجهة الثاني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شكّ في أنّ كلّ خروج على طاعة الله –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أيّ تمرّد على حدوده وأحكامه، يأتيان استجابة لدعوة جهة أخرى، إمّا طاعة للشيطان الذي يسعى لاستعباد البشر وجذبهم لطاعته بدلاً من طاعة ربّهم، أو يأتي طاعة للغرائز والأهواء والشهوات؛ الأمر الذي يدخل الإنسان في عبادة الأهواء والشهوات، والوقوع في أسرها، فهو يسعى للحرّيّة، فيقع في عبوديّة من لا يستحقّ منه ذلك، فهو يطلب التحرّر من قيود لا يصحّ التحرّر منها، فيدخل في أسر ما لا يجوز الإذعان له والتسليم لأمره ونهيه، فعلى الإنسان أن يتمرّد على الشهوات، ويهرب منها إلى طاعة الب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w:t>
      </w:r>
    </w:p>
    <w:p>
      <w:pPr>
        <w:pStyle w:val="Normal"/>
        <w:spacing w:before="0" w:after="120"/>
        <w:ind w:left="0" w:right="0" w:firstLine="270"/>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في الرواية عن </w:t>
      </w:r>
      <w:r>
        <w:rPr>
          <w:rFonts w:ascii="Simplified Arabic" w:hAnsi="Simplified Arabic" w:cs="Simplified Arabic"/>
          <w:sz w:val="28"/>
          <w:sz w:val="28"/>
          <w:szCs w:val="28"/>
          <w:rtl w:val="true"/>
          <w:lang w:bidi="ar-LB"/>
        </w:rPr>
        <w:t xml:space="preserve">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ن ترك الشهوات كان حرّ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7"/>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من زهد في الدنيا أعتق نفسه وأرضى رب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8"/>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 xml:space="preserve">وعن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 صاحب الدين</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 ورفض الشهوات فصار حرّاً</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9"/>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لحظ الحرّيّة من زاوي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زاوية التكوينيّة، والزاوية التشريعيّة</w:t>
      </w:r>
      <w:r>
        <w:rPr>
          <w:rFonts w:cs="Simplified Arabic" w:ascii="Simplified Arabic" w:hAnsi="Simplified Arabic"/>
          <w:sz w:val="28"/>
          <w:szCs w:val="28"/>
          <w:rtl w:val="true"/>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rPr>
        <w:t xml:space="preserve">في المجال التكوينيّ، أعطى الب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إنسان جملة من القدرات، وسخّر له من الوسائل والأدوات ما يمكّنه من توسيع قدرته بواسط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حرّيّة تكوينيّة يجد الإنسان نفسه أمام مساحة واسعة منها، فيعمل على استغلالها ما استطاع إلى ذلك سبيلاً</w:t>
      </w:r>
      <w:r>
        <w:rPr>
          <w:rFonts w:cs="Simplified Arabic" w:ascii="Simplified Arabic" w:hAnsi="Simplified Arabic"/>
          <w:sz w:val="28"/>
          <w:szCs w:val="28"/>
          <w:rtl w:val="true"/>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يا معشر الجن والإنس إن استطعتم أن تنفذوا من أقطار السماوات والأرض فانفذوا، لا تنفذون إلا بسلطا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70"/>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فقد ترك الله –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نسان في هذا المجال حرّاً مختاراً، ولم يُعمل قدرته في منعه من التصرّف، ولو كان تصرّفه مخالفاً لأمره ونهيه، أو كان في تصرّفه إفساد أو إضرار بالنفس أو بالغير أحياناً؛ وذلك لمصلحة اقتضتها الحكمة الإلهيّة، لفتح باب السير نحو الكمال الروحيّ والسموّ الإنسانيّ، و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ا ش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وقّف على منح الاختيار وحرّيّة الإرادة، وبذلك تتمّ مقدّمات الامتحان والاختبار</w:t>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أمّا في المجال التشري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رسم الله –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إنسان حدوداً تمثَّلت في التكاليف والواجبات والمحرّمات والمباحات، ودعاه إلى الالتزام بهذه الحدود، وأرسل الرسل والهداة والأدلّاء، بما لم يترك عذراً لمعتذ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الأحكام بالإجمال تقيّد حرّيّة الإنسان تشريعاً، وتضعه ضمن مساحة محدّدة، ولا تلغيها، علماً بأنّ هذه المساحة من السعة بحيث لا توجب له حرجاً في حياته، ولا تمنعه من الاستمتاع بدنياه، لكنّ الشهوات والغرائز والنفس التوّاقة للهوى تطمح لأمور ترغب في ممارستها، والحال أنّ فيها هلاك الإنسان، وفيها الأضرار الروحيّة التي تعوق مسيرة تكامله</w:t>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b/>
          <w:b/>
          <w:bCs/>
          <w:sz w:val="28"/>
          <w:sz w:val="28"/>
          <w:szCs w:val="28"/>
          <w:rtl w:val="true"/>
        </w:rPr>
        <w:t>رابع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حن نرى أنّ القوانين الوضعيّة يجب أن تضمن الحرّيّات الفكريّة والاعتقاديّة؛ لأنّ ذلك يفتح الباب واسعاً أمام العق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رسول الباط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كي يمارس دوره في إظهار الحقيقة وإثبات الصواب والعقيدة الصحيحة</w:t>
      </w:r>
      <w:r>
        <w:rPr>
          <w:rFonts w:cs="Simplified Arabic" w:ascii="Simplified Arabic" w:hAnsi="Simplified Arabic"/>
          <w:sz w:val="28"/>
          <w:szCs w:val="28"/>
          <w:rtl w:val="true"/>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rPr>
        <w:t>وليس ثمّة ما يدعو إلى خلاف ذلك، فإنّ العقيدة الصحيحة لا تُفرض بالقوّة، ولا يمكن الوصول إليها إلّا من خلال التفكير وإعمال العقل والاستدلال وإقامة الحجّة والبرهان، في جوٍّ من الحرّيّة الفكريّة، وبعيداً عن الإكر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لا إكراه في الدين قد تبين الرشد من الغي</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71"/>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هذه الآية لا تشكّل اعترافاً بالمذاهب والأديان المخالفة، فهو أمر غير ممكن؛ لأنّ الحقيقة واحدة لا تتعدّد، ولا يمكن الإقرار بالأضداد والمتناقضات، إلّا أنّ الحقيق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مكن فرض الاعتقاد بها بالقوّة والإكراه، ولا يمكن منع الاعتقاد بما يخالفها كذلك بالقوّة والإكراه</w:t>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ومن الضروريّ الإشارة إلى أنّ الآية الشريفة المتقدّمة لا تعني أبداً تشريع حرّيّة المعتقد بالكامل بمعنى مقبوليّة أيّ معتقد عند الله –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إنّما تنفي إمكانيّة فرض المعتقد، فإنّ الإنسان العاقل مكلّف شرعاً ومطالَب أما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يبحث عن الحقيقة وأن يلتزم بها، وليس له أن يقصّر في البحث، ولا أن يتبنّى عقيدة دون دليل</w:t>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عندما أقرّ النظام السياسيّ والإداري الإسلاميّ أهل الأديان السماويّة على أديانهم، وقبلهم في المجتمع مع بقائهم عليها، لم يبْنِ ذلك على صوابيّة المعتقد، وإنّما قام بذلك تحقيقاً للتعايش، وميّز بين رفض الفكرة وقبول التعايش مع صاحبها، وإذا صحّ أن يسمّى هذا الإقرار وهذا التعايش حرّيّة معتقد، فلا شكّ في أنّه لا يصل إلى حدّ القول إنّ ذلك أبعد من الأُطر القانونيّة والسياسيّة، فإنّ الإنسان ليس حرّاً في الواقع بعد معرفة الحقيقة أن يرفضها وأن يأخذ بخلافها، لكن هذا ممّا يحاسب عليه غداً يوم القيامة، أمّا هنا فيمكن للناس أن يتعايشوا معه كما هو</w:t>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b/>
          <w:b/>
          <w:bCs/>
          <w:sz w:val="28"/>
          <w:sz w:val="28"/>
          <w:szCs w:val="28"/>
          <w:rtl w:val="true"/>
        </w:rPr>
        <w:t>خامس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د عن </w:t>
      </w:r>
      <w:r>
        <w:rPr>
          <w:rFonts w:ascii="Simplified Arabic" w:hAnsi="Simplified Arabic" w:cs="Simplified Arabic"/>
          <w:sz w:val="28"/>
          <w:sz w:val="28"/>
          <w:szCs w:val="28"/>
          <w:rtl w:val="true"/>
          <w:lang w:bidi="ar-LB"/>
        </w:rPr>
        <w:t xml:space="preserve">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ولَا تَكُنْ عَبْدَ غَيْرِكَ وقَدْ جَعَلَكَ اللَّه حُرّ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lang w:bidi="ar-LB"/>
        </w:rPr>
        <w:footnoteReference w:id="17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كلام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شارة إلى قاعدة شرعيّة تؤسّس لحرّيّة الإنسان بالنسبة إلى غيره من بني البشر، فالناس كلّهم يشتركون في العبوديّة لله –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ما الذي يبرّر استعباد إنسان لغيره، ممّن يساويه ويشترك معه في الإنسانيّة وفي العبوديّة الحقيقيّة لله، وما الذي يدعو الإنسان إلى الرضى بالعبوديّة لغير الله –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لا شكّ في أنّ من أقبح أنواع الجَور أن يعمد القويّ إلى استعباد الناس، والحدّ من حريتهم؛ إرضاءً لغرائزه وأهوائه وشهواته، إلّا أنّ الطاعة المفروضة لمن أمر الله بطاعتهم خارجة عن هذه القاعدة؛ لأنّها ليست استعباداً، ولأنّ طاعة من أمر الله بطاعته تؤول إلى طاعة الله –تعالى</w:t>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قال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من يطعِ الرسول فقد أطاع الله</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73"/>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وفي الحديث الشريف</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 xml:space="preserve">من أصغى إلى ناطق فقد عبده، فإن كان الناطق يؤدّي عن الله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عزّ وج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فقد عَبَدَ الله، وإن كان الناطق يؤدّي عن الشيطان فقد عَبَدَ الشيطا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4"/>
      </w:r>
      <w:r>
        <w:rPr>
          <w:rFonts w:cs="Simplified Arabic" w:ascii="Simplified Arabic" w:hAnsi="Simplified Arabic"/>
          <w:sz w:val="28"/>
          <w:szCs w:val="28"/>
          <w:rtl w:val="true"/>
        </w:rPr>
        <w:t xml:space="preserve">. </w:t>
      </w:r>
    </w:p>
    <w:p>
      <w:pPr>
        <w:pStyle w:val="Normal"/>
        <w:spacing w:before="0" w:after="120"/>
        <w:ind w:left="0" w:right="0" w:firstLine="270"/>
        <w:jc w:val="left"/>
        <w:rPr/>
      </w:pPr>
      <w:r>
        <w:rPr>
          <w:rFonts w:ascii="Simplified Arabic" w:hAnsi="Simplified Arabic" w:cs="Simplified Arabic"/>
          <w:b/>
          <w:b/>
          <w:bCs/>
          <w:sz w:val="28"/>
          <w:sz w:val="28"/>
          <w:szCs w:val="28"/>
          <w:rtl w:val="true"/>
        </w:rPr>
        <w:t>سادس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عوات التي تنطلق منادية بالتحرّر من قيود الأديان والأعراف، وإعطاء الحرّيّات الفرديّة أقصى مداها، تهدف إلى إسقاط الإنسانيّة في مستنقعات الرذيلة والبهيميّة، وإلغاء ما يميّز الإنسان عن كافّة المخلوقات، بل تسخير كلّ شيء في خدمة الغرائز والشهو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الدعوات تُدخل الإنسان غياهب ظلمات الأسر والعبوديّة للشهوات، حتّى العقل يصبح عندهم خادماً مطيعاً للأهواء والشهوات</w:t>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هذا النوع من الدعوات يرتكز على فكرة رفض الخالق، ويؤسّسن للحرّيّة في قبال حدود الله الشرعيّة، ويخالفن بذلك أمره ونهيه، بخلاف الحرّيّة المستندة إلى الإقرار بالعبوديّة لله التي تفرض التبعيّة له ووجوب استئذانه في كلّ شيء، حتّى في ما يرتبط بالنفس والجسد، فضلاً عن الغير</w:t>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 xml:space="preserve">في قصّة بِشر الحافيّ المعروف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رّ الإمام الكاظ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منزل يُسمع منه صوت المعازف والقيان، فإذا بجارية تخرج من الدار لبعض الحاجة، فسألها الإم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b/>
          <w:b/>
          <w:bCs/>
          <w:color w:val="FFC000"/>
          <w:sz w:val="28"/>
          <w:sz w:val="28"/>
          <w:szCs w:val="28"/>
          <w:rtl w:val="true"/>
        </w:rPr>
        <w:t>لِمَن هذه الدار</w:t>
      </w:r>
      <w:r>
        <w:rPr>
          <w:rFonts w:ascii="Simplified Arabic" w:hAnsi="Simplified Arabic" w:cs="Simplified Arabic"/>
          <w:sz w:val="28"/>
          <w:sz w:val="28"/>
          <w:szCs w:val="28"/>
          <w:rtl w:val="true"/>
        </w:rPr>
        <w:t>؟ فأخبرته بأنّه لسيّدها بِشر،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يّدك هذا حرٌّ أم عبد؟ ف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 حرّ، ف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b/>
          <w:b/>
          <w:bCs/>
          <w:color w:val="FFC000"/>
          <w:sz w:val="28"/>
          <w:sz w:val="28"/>
          <w:szCs w:val="28"/>
          <w:rtl w:val="true"/>
        </w:rPr>
        <w:t>صدقت، لو كان عبد الله يخاف ال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5"/>
      </w:r>
      <w:r>
        <w:rPr>
          <w:rFonts w:ascii="Simplified Arabic" w:hAnsi="Simplified Arabic" w:cs="Simplified Arabic"/>
          <w:sz w:val="28"/>
          <w:sz w:val="28"/>
          <w:szCs w:val="28"/>
          <w:rtl w:val="true"/>
        </w:rPr>
        <w:t>، إلى آخر القصّة</w:t>
      </w:r>
      <w:r>
        <w:rPr>
          <w:rFonts w:cs="Simplified Arabic" w:ascii="Simplified Arabic" w:hAnsi="Simplified Arabic"/>
          <w:sz w:val="28"/>
          <w:szCs w:val="28"/>
          <w:rtl w:val="true"/>
        </w:rPr>
        <w:t xml:space="preserve">. </w:t>
      </w:r>
    </w:p>
    <w:p>
      <w:pPr>
        <w:pStyle w:val="Normal"/>
        <w:spacing w:before="0" w:after="120"/>
        <w:ind w:left="0" w:right="0" w:firstLine="270"/>
        <w:jc w:val="left"/>
        <w:rPr/>
      </w:pPr>
      <w:r>
        <w:rPr>
          <w:rFonts w:ascii="Simplified Arabic" w:hAnsi="Simplified Arabic" w:cs="Simplified Arabic"/>
          <w:sz w:val="28"/>
          <w:sz w:val="28"/>
          <w:szCs w:val="28"/>
          <w:rtl w:val="true"/>
        </w:rPr>
        <w:t xml:space="preserve">ففي هذه القصّة يري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بوديّة 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رّيّة في قبال إرادة مولاه، وإلّا فالإنسان حرّ في قبال الإنسان كما أسلفنا</w:t>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 xml:space="preserve">والذين يتمرّدون على طاعة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أحكام شريعته يسيؤون للمجتمع، ويؤسّسون لنهج الانحراف، ويروّجون لثقافة الفساد والانحلال، ويغرّرون بالبسطاء من الناس، ويتذرّعون في ذلك كلّه بالحرّيّات الفرديّة</w:t>
      </w:r>
      <w:r>
        <w:rPr>
          <w:rFonts w:cs="Simplified Arabic" w:ascii="Simplified Arabic" w:hAnsi="Simplified Arabic"/>
          <w:sz w:val="28"/>
          <w:szCs w:val="28"/>
          <w:rtl w:val="true"/>
        </w:rPr>
        <w:t>.</w:t>
      </w:r>
    </w:p>
    <w:p>
      <w:pPr>
        <w:pStyle w:val="Normal"/>
        <w:spacing w:before="0" w:after="120"/>
        <w:ind w:left="0" w:right="0" w:firstLine="270"/>
        <w:jc w:val="left"/>
        <w:rPr/>
      </w:pPr>
      <w:r>
        <w:rPr>
          <w:rFonts w:ascii="Simplified Arabic" w:hAnsi="Simplified Arabic" w:cs="Simplified Arabic"/>
          <w:sz w:val="28"/>
          <w:sz w:val="28"/>
          <w:szCs w:val="28"/>
          <w:rtl w:val="true"/>
        </w:rPr>
        <w:t>فإذا كانت حرّيّة الفرد تنتهي حيث تبدأ حرّيّة الآخرين، فمن حقّ الناس، كلّ الناس، خاصّة أولئك البسطاء والصغار الذين لم يدركوا بعد ولم تنضج إرادتهم، أن يعيشوا في بيئة سليمة غير ملوّثة من الناحية الروحيّة والفكريّة والتربويّة والاجتماعيّة، فضلاً عن الطبيعيّة، ومن حقّهم أن يمنعوا مَن يلوّث بيئتهم الأخلاقيّة والتربويّة والاجتماعيّة، كما يمنعون من يلوّث بيئتهم الطبيعيّة، فالإنسان أشدّ احتياجاً لتنشقّ نسائم الصحّة الروحيّة من حاجته لتنشقّ نسائم الهواء النقيّ والارتشاف من الماء الصافي</w:t>
      </w:r>
      <w:r>
        <w:rPr>
          <w:rFonts w:cs="Simplified Arabic" w:ascii="Simplified Arabic" w:hAnsi="Simplified Arabic"/>
          <w:sz w:val="28"/>
          <w:szCs w:val="28"/>
          <w:rtl w:val="true"/>
        </w:rPr>
        <w:t>.</w:t>
      </w:r>
    </w:p>
    <w:p>
      <w:pPr>
        <w:pStyle w:val="Normal"/>
        <w:spacing w:before="0" w:after="120"/>
        <w:ind w:left="0" w:right="0" w:firstLine="270"/>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ind w:left="0" w:right="0" w:firstLine="27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قائمة المصادر والمراجع</w:t>
      </w:r>
    </w:p>
    <w:p>
      <w:pPr>
        <w:pStyle w:val="Normal"/>
        <w:tabs>
          <w:tab w:val="clear" w:pos="720"/>
          <w:tab w:val="left" w:pos="540" w:leader="none"/>
        </w:tabs>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لقرآن الكريم</w:t>
      </w:r>
      <w:r>
        <w:rPr>
          <w:rFonts w:cs="Simplified Arabic" w:ascii="Simplified Arabic" w:hAnsi="Simplified Arabic"/>
          <w:sz w:val="28"/>
          <w:szCs w:val="28"/>
          <w:rtl w:val="true"/>
        </w:rPr>
        <w:t>.</w:t>
      </w:r>
    </w:p>
    <w:p>
      <w:pPr>
        <w:pStyle w:val="Normal"/>
        <w:tabs>
          <w:tab w:val="clear" w:pos="720"/>
          <w:tab w:val="left" w:pos="540" w:leader="none"/>
        </w:tabs>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شريف الرضيّ، السيّد محمّد الرضيّ بن الحسن الموسويّ، نهج البلاغ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خطب الإمام عل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حقيق و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صبحي الصالح،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ن،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387</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67</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540"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كلينيّ، الشيخ محمّد بن يعقوب، الكافي،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دار الكتب الإسلاميّة؛ مطبعة حيدريّ، طهران، </w:t>
      </w:r>
      <w:r>
        <w:rPr>
          <w:rFonts w:cs="Simplified Arabic" w:ascii="Simplified Arabic" w:hAnsi="Simplified Arabic"/>
          <w:sz w:val="28"/>
          <w:szCs w:val="28"/>
          <w:lang w:bidi="ar-LB"/>
        </w:rPr>
        <w:t>136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 xml:space="preserve">. </w:t>
      </w:r>
    </w:p>
    <w:p>
      <w:pPr>
        <w:pStyle w:val="Normal"/>
        <w:tabs>
          <w:tab w:val="clear" w:pos="720"/>
          <w:tab w:val="left" w:pos="540" w:leader="none"/>
        </w:tabs>
        <w:spacing w:before="0" w:after="12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جصّاص، أحمد بن عليّ، أحكام القرآن، ضبط نصّه وخرّج آياته</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rPr>
        <w:t xml:space="preserve">عبد السلام محمّد عليّ شاهين، دار الكتب العلميّة، بيروت، </w:t>
      </w:r>
      <w:r>
        <w:rPr>
          <w:rFonts w:cs="Simplified Arabic" w:ascii="Simplified Arabic" w:hAnsi="Simplified Arabic"/>
          <w:color w:val="000000"/>
          <w:sz w:val="28"/>
          <w:szCs w:val="28"/>
        </w:rPr>
        <w:t>1415</w:t>
      </w:r>
      <w:r>
        <w:rPr>
          <w:rFonts w:ascii="Simplified Arabic" w:hAnsi="Simplified Arabic" w:cs="Simplified Arabic"/>
          <w:color w:val="000000"/>
          <w:sz w:val="28"/>
          <w:sz w:val="28"/>
          <w:szCs w:val="28"/>
          <w:rtl w:val="true"/>
        </w:rPr>
        <w:t>هـ</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ق</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1994</w:t>
      </w:r>
      <w:r>
        <w:rPr>
          <w:rFonts w:ascii="Simplified Arabic" w:hAnsi="Simplified Arabic" w:cs="Simplified Arabic"/>
          <w:color w:val="000000"/>
          <w:sz w:val="28"/>
          <w:sz w:val="28"/>
          <w:szCs w:val="28"/>
          <w:rtl w:val="true"/>
        </w:rPr>
        <w:t>م، ط</w:t>
      </w:r>
      <w:r>
        <w:rPr>
          <w:rFonts w:cs="Simplified Arabic" w:ascii="Simplified Arabic" w:hAnsi="Simplified Arabic"/>
          <w:color w:val="000000"/>
          <w:sz w:val="28"/>
          <w:szCs w:val="28"/>
        </w:rPr>
        <w:t>1</w:t>
      </w:r>
      <w:r>
        <w:rPr>
          <w:rFonts w:cs="Simplified Arabic" w:ascii="Simplified Arabic" w:hAnsi="Simplified Arabic"/>
          <w:sz w:val="28"/>
          <w:szCs w:val="28"/>
          <w:rtl w:val="true"/>
          <w:lang w:bidi="ar-LB"/>
        </w:rPr>
        <w:t>.</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بن حنبل، أحمد، المسن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سند أحمد</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دار صادر،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دوق، الشيخ محمّد بن عليّ، الأمالي،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سم الدراسات الإسلاميّ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البعثة، مركز الطباعة والنشر في مؤسّسة البعث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7</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طوسيّ، الشيخ محمّد بن الحسن، الأماليّ،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سم الدراسات الإسلاميّ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البعثة، دار الثقافة للطباعة والنشر والتوزيع،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زمخشريّ، محمود بن عمر، ربيع الأبرار ونصوص الأخبار،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بد الأمير مهنّا، مؤسّسة الأعلميّ للمطبوعات،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2</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2</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قاضي النعمان المغربيّ، النعمان بن محمّد، دعائم الإسلام،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آصف بن عليّ أصغر فيضيّ، دار المعارف، مصر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قاهرة، </w:t>
      </w:r>
      <w:r>
        <w:rPr>
          <w:rFonts w:cs="Simplified Arabic" w:ascii="Simplified Arabic" w:hAnsi="Simplified Arabic"/>
          <w:sz w:val="28"/>
          <w:szCs w:val="28"/>
          <w:lang w:bidi="ar-LB"/>
        </w:rPr>
        <w:t>138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63</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الخميني، الإمام روح الله، صحيفة الإمام الخمين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رنامج صحيفة النور</w:t>
      </w:r>
      <w:r>
        <w:rPr>
          <w:rFonts w:ascii="Simplified Arabic" w:hAnsi="Simplified Arabic" w:cs="Simplified Arabic"/>
          <w:sz w:val="28"/>
          <w:sz w:val="28"/>
          <w:szCs w:val="28"/>
          <w:rtl w:val="true"/>
        </w:rPr>
        <w:t xml:space="preserve"> الالكتروني</w:t>
      </w:r>
      <w:r>
        <w:rPr>
          <w:rFonts w:cs="Simplified Arabic" w:ascii="Simplified Arabic" w:hAnsi="Simplified Arabic"/>
          <w:sz w:val="28"/>
          <w:szCs w:val="28"/>
          <w:rtl w:val="true"/>
        </w:rPr>
        <w:t>).</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دوق، الشيخ محمّد بن عليّ، ثواب الأعمال، تقد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محمّد مهديّ السيّد حسن الخرسان، منشورات الشريف الرضيّ،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368</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pPr>
      <w:r>
        <w:rPr>
          <w:rFonts w:ascii="Simplified Arabic" w:hAnsi="Simplified Arabic" w:cs="Simplified Arabic"/>
          <w:sz w:val="28"/>
          <w:sz w:val="28"/>
          <w:szCs w:val="28"/>
          <w:rtl w:val="true"/>
          <w:lang w:bidi="ar-LB"/>
        </w:rPr>
        <w:t>أبو الفتح الكراجكيّ،</w:t>
      </w:r>
      <w:r>
        <w:rPr>
          <w:rFonts w:ascii="Simplified Arabic" w:hAnsi="Simplified Arabic" w:cs="Simplified Arabic"/>
          <w:sz w:val="28"/>
          <w:sz w:val="28"/>
          <w:szCs w:val="28"/>
          <w:rtl w:val="true"/>
          <w:lang w:bidi="fa-IR"/>
        </w:rPr>
        <w:t xml:space="preserve"> </w:t>
      </w:r>
      <w:r>
        <w:rPr>
          <w:rFonts w:ascii="Simplified Arabic" w:hAnsi="Simplified Arabic" w:cs="Simplified Arabic"/>
          <w:sz w:val="28"/>
          <w:sz w:val="28"/>
          <w:szCs w:val="28"/>
          <w:rtl w:val="true"/>
          <w:lang w:bidi="ar-LB"/>
        </w:rPr>
        <w:t xml:space="preserve">الإمام العلّامة محمّد بن عليّ، كنز الفوائد، مكتبة المصطفويّ،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36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طبرسيّ، الشيخ الفضل بن الحسن، مجمع البيان في تفسير القرآن، تحقيق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جنة من العلماء والمحقّقين الأخصّائيّين، مؤسّسة الأعلميّ للمطبوعات،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5</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24" w:leader="none"/>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صدوق، الشيخ محمّد بن عليّ، الخصال،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03</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62</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قاضي أبي يعلى الفراء، محمد بن الحسين، الأحكام السلطانية، دار الكتب العلمية، لبنان – بيروت، </w:t>
      </w:r>
      <w:r>
        <w:rPr>
          <w:rFonts w:cs="Simplified Arabic" w:ascii="Simplified Arabic" w:hAnsi="Simplified Arabic"/>
          <w:sz w:val="28"/>
          <w:szCs w:val="28"/>
        </w:rPr>
        <w:t>142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0</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p>
    <w:p>
      <w:pPr>
        <w:pStyle w:val="Normal"/>
        <w:tabs>
          <w:tab w:val="clear" w:pos="720"/>
          <w:tab w:val="left" w:pos="-24" w:leader="none"/>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بن حزم الأندلسي، علي بن أحمد، الفصل في الملل والأهواء والنحل، مكتبة الخانجي، مصر – القاهرة،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نوويّ، يحيى بن شرف، شرح النوويّ على صحيح مسلم، دار إحياء التراث العربيّ، بيروت، </w:t>
      </w:r>
      <w:r>
        <w:rPr>
          <w:rFonts w:cs="Simplified Arabic" w:ascii="Simplified Arabic" w:hAnsi="Simplified Arabic"/>
          <w:sz w:val="28"/>
          <w:szCs w:val="28"/>
        </w:rPr>
        <w:t>139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بخاريّ، محمّد بن إسماعيل، صحيح البخاريّ، دار الفكر، بيروت، </w:t>
      </w:r>
      <w:r>
        <w:rPr>
          <w:rFonts w:cs="Simplified Arabic" w:ascii="Simplified Arabic" w:hAnsi="Simplified Arabic"/>
          <w:sz w:val="28"/>
          <w:szCs w:val="28"/>
          <w:lang w:bidi="ar-LB"/>
        </w:rPr>
        <w:t>1401</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1</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هيثميّ، عليّ بن أبي بكر، مجمع الزوائد ومنبع الفوائد، دار الكتب العلميّة،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8</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8</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لطبرانيّ، سليمان بن أحمد، المعجم الكبير،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مدي بن عبد المجيد السلفيّ، مكتبة ابن تيميّة، القاهرة،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tabs>
          <w:tab w:val="clear" w:pos="720"/>
          <w:tab w:val="left" w:pos="-24" w:leader="none"/>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بيهقيّ، أحمد بن الحسين، السنن الكبرى، دار الفكر،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tabs>
          <w:tab w:val="clear" w:pos="720"/>
          <w:tab w:val="left" w:pos="-24" w:leader="none"/>
          <w:tab w:val="left" w:pos="118" w:leader="none"/>
          <w:tab w:val="left" w:pos="540" w:leader="none"/>
          <w:tab w:val="left" w:pos="10466" w:leader="none"/>
          <w:tab w:val="left" w:pos="12019" w:leader="none"/>
        </w:tabs>
        <w:spacing w:before="0" w:after="120"/>
        <w:jc w:val="both"/>
        <w:rPr/>
      </w:pPr>
      <w:r>
        <w:rPr>
          <w:rFonts w:ascii="Simplified Arabic" w:hAnsi="Simplified Arabic" w:cs="Simplified Arabic"/>
          <w:sz w:val="28"/>
          <w:sz w:val="28"/>
          <w:szCs w:val="28"/>
          <w:rtl w:val="true"/>
          <w:lang w:bidi="ar-LB"/>
        </w:rPr>
        <w:t xml:space="preserve">ابن أبي عاصم، عمرو بن أبي عاصم، السنّ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معه ظلال الجنّة بتخريج السنّة، بقل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حمّد ناصر الدين الألبان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المكتب الإسلاميّ،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3</w:t>
      </w:r>
      <w:r>
        <w:rPr>
          <w:rFonts w:cs="Simplified Arabic" w:ascii="Simplified Arabic" w:hAnsi="Simplified Arabic"/>
          <w:sz w:val="28"/>
          <w:szCs w:val="28"/>
          <w:rtl w:val="true"/>
          <w:lang w:bidi="ar-LB"/>
        </w:rPr>
        <w:t xml:space="preserve"> - </w:t>
      </w:r>
      <w:r>
        <w:rPr>
          <w:rFonts w:cs="Simplified Arabic" w:ascii="Simplified Arabic" w:hAnsi="Simplified Arabic"/>
          <w:sz w:val="28"/>
          <w:szCs w:val="28"/>
          <w:lang w:bidi="ar-LB"/>
        </w:rPr>
        <w:t>199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p>
    <w:p>
      <w:pPr>
        <w:pStyle w:val="Normal"/>
        <w:tabs>
          <w:tab w:val="clear" w:pos="720"/>
          <w:tab w:val="left" w:pos="-24" w:leader="none"/>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ماوردي</w:t>
      </w:r>
      <w:r>
        <w:rPr>
          <w:rFonts w:ascii="Simplified Arabic" w:hAnsi="Simplified Arabic" w:cs="Simplified Arabic"/>
          <w:sz w:val="28"/>
          <w:sz w:val="28"/>
          <w:szCs w:val="28"/>
          <w:rtl w:val="true"/>
        </w:rPr>
        <w:t>ّ، عليّ بن محمّد،</w:t>
      </w:r>
      <w:r>
        <w:rPr>
          <w:rFonts w:ascii="Simplified Arabic" w:hAnsi="Simplified Arabic" w:cs="Simplified Arabic"/>
          <w:sz w:val="28"/>
          <w:sz w:val="28"/>
          <w:szCs w:val="28"/>
          <w:rtl w:val="true"/>
          <w:lang w:bidi="ar-LB"/>
        </w:rPr>
        <w:t xml:space="preserve"> الأحكام السلطانيّة والولايات الدينيّة، دار الحديث، القاهرة،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24" w:leader="none"/>
          <w:tab w:val="left" w:pos="118" w:leader="none"/>
          <w:tab w:val="left" w:pos="540" w:leader="none"/>
          <w:tab w:val="left" w:pos="10466" w:leader="none"/>
          <w:tab w:val="left" w:pos="12019" w:leader="none"/>
        </w:tabs>
        <w:spacing w:before="0" w:after="12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بن قدامة، عبد الله، المغني، تحقيق</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بد الله بن عبد المحسن التركيّ وعبد الفتّاح الحلو، دار عالم الكتب، لا</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 xml:space="preserve">م، </w:t>
      </w:r>
      <w:r>
        <w:rPr>
          <w:rFonts w:cs="Simplified Arabic" w:ascii="Simplified Arabic" w:hAnsi="Simplified Arabic"/>
          <w:color w:val="000000"/>
          <w:sz w:val="28"/>
          <w:szCs w:val="28"/>
          <w:lang w:bidi="ar-LB"/>
        </w:rPr>
        <w:t>1417</w:t>
      </w:r>
      <w:r>
        <w:rPr>
          <w:rFonts w:ascii="Simplified Arabic" w:hAnsi="Simplified Arabic" w:cs="Simplified Arabic"/>
          <w:color w:val="000000"/>
          <w:sz w:val="28"/>
          <w:sz w:val="28"/>
          <w:szCs w:val="28"/>
          <w:rtl w:val="true"/>
          <w:lang w:bidi="ar-LB"/>
        </w:rPr>
        <w:t>هـ</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1997</w:t>
      </w:r>
      <w:r>
        <w:rPr>
          <w:rFonts w:ascii="Simplified Arabic" w:hAnsi="Simplified Arabic" w:cs="Simplified Arabic"/>
          <w:color w:val="000000"/>
          <w:sz w:val="28"/>
          <w:sz w:val="28"/>
          <w:szCs w:val="28"/>
          <w:rtl w:val="true"/>
          <w:lang w:bidi="ar-LB"/>
        </w:rPr>
        <w:t>م، ط</w:t>
      </w:r>
      <w:r>
        <w:rPr>
          <w:rFonts w:cs="Simplified Arabic" w:ascii="Simplified Arabic" w:hAnsi="Simplified Arabic"/>
          <w:color w:val="000000"/>
          <w:sz w:val="28"/>
          <w:szCs w:val="28"/>
          <w:lang w:bidi="ar-LB"/>
        </w:rPr>
        <w:t>3</w:t>
      </w:r>
      <w:r>
        <w:rPr>
          <w:rFonts w:cs="Simplified Arabic" w:ascii="Simplified Arabic" w:hAnsi="Simplified Arabic"/>
          <w:color w:val="000000"/>
          <w:sz w:val="28"/>
          <w:szCs w:val="28"/>
          <w:rtl w:val="true"/>
          <w:lang w:bidi="ar-LB"/>
        </w:rPr>
        <w:t xml:space="preserve">. </w:t>
      </w:r>
    </w:p>
    <w:p>
      <w:pPr>
        <w:pStyle w:val="Normal"/>
        <w:tabs>
          <w:tab w:val="clear" w:pos="720"/>
          <w:tab w:val="left" w:pos="-24" w:leader="none"/>
          <w:tab w:val="left" w:pos="118" w:leader="none"/>
          <w:tab w:val="left" w:pos="540" w:leader="none"/>
          <w:tab w:val="left" w:pos="10466" w:leader="none"/>
          <w:tab w:val="left" w:pos="12019" w:leader="none"/>
        </w:tabs>
        <w:spacing w:before="0" w:after="120"/>
        <w:jc w:val="both"/>
        <w:rPr/>
      </w:pPr>
      <w:r>
        <w:rPr>
          <w:rFonts w:ascii="Simplified Arabic" w:hAnsi="Simplified Arabic" w:cs="Simplified Arabic"/>
          <w:sz w:val="28"/>
          <w:sz w:val="28"/>
          <w:szCs w:val="28"/>
          <w:rtl w:val="true"/>
        </w:rPr>
        <w:t xml:space="preserve">الباقلانيّ، محمد بن الطيب، </w:t>
      </w:r>
      <w:r>
        <w:rPr>
          <w:rFonts w:ascii="Simplified Arabic" w:hAnsi="Simplified Arabic" w:cs="Simplified Arabic"/>
          <w:sz w:val="28"/>
          <w:sz w:val="28"/>
          <w:szCs w:val="28"/>
          <w:rtl w:val="true"/>
          <w:lang w:bidi="ar-LB"/>
        </w:rPr>
        <w:t xml:space="preserve">تمهيد الأوائل وتلخيص الدلائل، </w:t>
      </w:r>
      <w:r>
        <w:rPr>
          <w:rFonts w:ascii="Simplified Arabic" w:hAnsi="Simplified Arabic" w:cs="Simplified Arabic"/>
          <w:sz w:val="28"/>
          <w:sz w:val="28"/>
          <w:szCs w:val="28"/>
          <w:rtl w:val="true"/>
        </w:rPr>
        <w:t>محمّد بن الطيّب،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تشرد يوسف مكارثي، المكتبة الشرقيّة، بيروت، </w:t>
      </w:r>
      <w:r>
        <w:rPr>
          <w:rFonts w:cs="Simplified Arabic" w:ascii="Simplified Arabic" w:hAnsi="Simplified Arabic"/>
          <w:sz w:val="28"/>
          <w:szCs w:val="28"/>
        </w:rPr>
        <w:t>1957</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طبريّ، محمّد بن جرير، تاريخ الأمم والملوك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اريخ الطبر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مراجعة وتصحيح وضبط نخبة من العلماء الأجلّاء، مؤسّسة الأعلميّ للمطبوعات،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دوق، الشيخ محمّد بن عليّ، عيون أخبار الرض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صحيح وتعليق وتقد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شيخ حسين الأعلميّ، النا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الأعلميّ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 لبنان،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4</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540" w:leader="none"/>
          <w:tab w:val="left" w:pos="10466" w:leader="none"/>
          <w:tab w:val="left" w:pos="12019" w:leader="none"/>
        </w:tabs>
        <w:spacing w:before="0" w:after="120"/>
        <w:jc w:val="both"/>
        <w:rPr/>
      </w:pPr>
      <w:r>
        <w:rPr>
          <w:rFonts w:ascii="Simplified Arabic" w:hAnsi="Simplified Arabic" w:cs="Simplified Arabic"/>
          <w:sz w:val="28"/>
          <w:sz w:val="28"/>
          <w:szCs w:val="28"/>
          <w:rtl w:val="true"/>
          <w:lang w:bidi="ar-LB"/>
        </w:rPr>
        <w:t>ابن أبي زينب النعمانيّ، الشيخ محمّد بن إبراهيم، الغيبة،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رس حسّون كريم، أنوار الهد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 xml:space="preserve">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22</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كوفيّ، حسين بن سعيد، الزهد،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يرزا غلام رضا عرفانيان،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ن،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39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طبرسيّ، الشيخ عليّ، مشكاة الأنوار في غرر الأخبار،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هديّ هوشمند، دار الحديث، </w:t>
      </w:r>
      <w:r>
        <w:rPr>
          <w:rFonts w:cs="Simplified Arabic" w:ascii="Simplified Arabic" w:hAnsi="Simplified Arabic"/>
          <w:sz w:val="28"/>
          <w:szCs w:val="28"/>
          <w:lang w:bidi="ar-LB"/>
        </w:rPr>
        <w:t>1418</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بن نما الحلّيّ، محمّد بن جعفر، مثير الأحزان، المطبعة الحيدريّ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نجف الأشرف، </w:t>
      </w:r>
      <w:r>
        <w:rPr>
          <w:rFonts w:cs="Simplified Arabic" w:ascii="Simplified Arabic" w:hAnsi="Simplified Arabic"/>
          <w:sz w:val="28"/>
          <w:szCs w:val="28"/>
          <w:lang w:bidi="ar-LB"/>
        </w:rPr>
        <w:t>136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50</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بن طاووس، السيد علي بن موسى، اللهوف في قتلى الطفوف، أنوار الهدى،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7</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بن أعثم الكوفي، أحمد، الفتوح،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ي شيري، دار الأضواء للطباعة والنشر والتوزيع،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411</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بن شعبة الحرّانيّ، الحسن بن عليّ، تحف العقول عن آل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سبحانيّ، الشيخ جعفر، الإلهيّات على هدى الكتاب والسنّة والعقل، الدار الإسلاميّة، بيروت، </w:t>
      </w:r>
      <w:r>
        <w:rPr>
          <w:rFonts w:cs="Simplified Arabic" w:ascii="Simplified Arabic" w:hAnsi="Simplified Arabic"/>
          <w:sz w:val="28"/>
          <w:szCs w:val="28"/>
        </w:rPr>
        <w:t>1409</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9</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دوق، الشيخ محمّد بن عليّ، التوحيد،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اشم الحسينيّ الطهرانيّ، مؤسّسة النشر الإسلاميّ، قم المقدّسة،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540" w:leader="none"/>
          <w:tab w:val="left" w:pos="10466" w:leader="none"/>
          <w:tab w:val="left" w:pos="12019" w:leader="none"/>
        </w:tabs>
        <w:spacing w:before="0" w:after="120"/>
        <w:jc w:val="both"/>
        <w:rPr/>
      </w:pPr>
      <w:r>
        <w:rPr>
          <w:rFonts w:ascii="Simplified Arabic" w:hAnsi="Simplified Arabic" w:cs="Simplified Arabic"/>
          <w:sz w:val="28"/>
          <w:sz w:val="28"/>
          <w:szCs w:val="28"/>
          <w:rtl w:val="true"/>
          <w:lang w:bidi="ar-LB"/>
        </w:rPr>
        <w:t xml:space="preserve">النيسابوريّ، </w:t>
      </w:r>
      <w:r>
        <w:rPr>
          <w:rFonts w:ascii="Simplified Arabic" w:hAnsi="Simplified Arabic" w:cs="Simplified Arabic"/>
          <w:sz w:val="28"/>
          <w:sz w:val="28"/>
          <w:szCs w:val="28"/>
          <w:rtl w:val="true"/>
          <w:lang w:bidi="ar-LB"/>
        </w:rPr>
        <w:t>محمد بن عبدالله</w:t>
      </w:r>
      <w:r>
        <w:rPr>
          <w:rFonts w:ascii="Simplified Arabic" w:hAnsi="Simplified Arabic" w:cs="Simplified Arabic"/>
          <w:sz w:val="28"/>
          <w:sz w:val="28"/>
          <w:szCs w:val="28"/>
          <w:rtl w:val="true"/>
          <w:lang w:bidi="ar-LB"/>
        </w:rPr>
        <w:t xml:space="preserve">، المستدرك على الصحيحين، إشراف يوسف عبد الرحمن المرعشليّ، دار المعرفة، بيروت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بنان،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لذهبيّ، محمّد بن أحمد، تذكرة الحفّاظ، دار إحياء التراث العربيّ، بيرو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tabs>
          <w:tab w:val="clear" w:pos="720"/>
          <w:tab w:val="left" w:pos="118" w:leader="none"/>
          <w:tab w:val="left" w:pos="540" w:leader="none"/>
          <w:tab w:val="left" w:pos="10466" w:leader="none"/>
          <w:tab w:val="left" w:pos="12019" w:leader="none"/>
        </w:tabs>
        <w:spacing w:before="0" w:after="120"/>
        <w:jc w:val="both"/>
        <w:rPr/>
      </w:pPr>
      <w:r>
        <w:rPr>
          <w:rFonts w:ascii="Simplified Arabic" w:hAnsi="Simplified Arabic" w:cs="Simplified Arabic"/>
          <w:sz w:val="28"/>
          <w:sz w:val="28"/>
          <w:szCs w:val="28"/>
          <w:rtl w:val="true"/>
        </w:rPr>
        <w:t>ابن أبي الحديد، عبد الحميد بن هبة الله‏، شرح نهج البلاغة، تحقيق وت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أبو الفضل إبراهيم، نشر مكتبة آية الله المرعشيّ النجفيّ‏،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م، </w:t>
      </w:r>
      <w:r>
        <w:rPr>
          <w:rFonts w:cs="Simplified Arabic" w:ascii="Simplified Arabic" w:hAnsi="Simplified Arabic"/>
          <w:sz w:val="28"/>
          <w:szCs w:val="28"/>
        </w:rPr>
        <w:t>1404</w:t>
      </w:r>
      <w:r>
        <w:rPr>
          <w:rFonts w:ascii="Simplified Arabic" w:hAnsi="Simplified Arabic" w:cs="Simplified Arabic"/>
          <w:sz w:val="28"/>
          <w:sz w:val="28"/>
          <w:szCs w:val="28"/>
          <w:rtl w:val="true"/>
        </w:rPr>
        <w:t>ه‏، و</w:t>
      </w:r>
      <w:r>
        <w:rPr>
          <w:rFonts w:ascii="Simplified Arabic" w:hAnsi="Simplified Arabic" w:cs="Simplified Arabic"/>
          <w:sz w:val="28"/>
          <w:sz w:val="28"/>
          <w:szCs w:val="28"/>
          <w:rtl w:val="true"/>
          <w:lang w:bidi="ar-LB"/>
        </w:rPr>
        <w:t xml:space="preserve">دار إحياء الكتب العربيّ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يسى البابيّ الحلبيّ وشركاه، </w:t>
      </w:r>
      <w:r>
        <w:rPr>
          <w:rFonts w:cs="Simplified Arabic" w:ascii="Simplified Arabic" w:hAnsi="Simplified Arabic"/>
          <w:sz w:val="28"/>
          <w:szCs w:val="28"/>
          <w:lang w:bidi="ar-LB"/>
        </w:rPr>
        <w:t>1378</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59</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مفيد، الشيخ محمد بن محمد، الإرشاد،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آ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تحقيق التراث، دار المفيد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9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لشهرستانيّ، محمّد بن عبد الكريم، الملل والنحل،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سيّد كيلانيّ، دار المعرفة، بيرو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بد الوهاب، الشيخ حسين، عيون المعجزات، النا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حمّد كاظم الشيخ صادق الكتبيّ، </w:t>
      </w:r>
      <w:r>
        <w:rPr>
          <w:rFonts w:cs="Simplified Arabic" w:ascii="Simplified Arabic" w:hAnsi="Simplified Arabic"/>
          <w:sz w:val="28"/>
          <w:szCs w:val="28"/>
          <w:lang w:bidi="ar-LB"/>
        </w:rPr>
        <w:t>136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540" w:leader="none"/>
          <w:tab w:val="left" w:pos="10466" w:leader="none"/>
          <w:tab w:val="left" w:pos="12019" w:leader="none"/>
        </w:tabs>
        <w:spacing w:before="0" w:after="120"/>
        <w:jc w:val="both"/>
        <w:rPr/>
      </w:pPr>
      <w:r>
        <w:rPr>
          <w:rFonts w:ascii="Simplified Arabic" w:hAnsi="Simplified Arabic" w:cs="Simplified Arabic"/>
          <w:sz w:val="28"/>
          <w:sz w:val="28"/>
          <w:szCs w:val="28"/>
          <w:rtl w:val="true"/>
          <w:lang w:bidi="ar-LB"/>
        </w:rPr>
        <w:t>ابن حمزة الطوسيّ،  محمّد بن عليّ، الثاقب في المناقب،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نبيل رضا علوان، مؤسّسة أنصاريان للطباعة والنشر،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2</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دوق، الشيخ محمّد بن عليّ، علل الشرائع، تقد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محمّد صادق بحر العلوم، المكتبة الحيدريّة، العراق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نجف الأشرف، </w:t>
      </w:r>
      <w:r>
        <w:rPr>
          <w:rFonts w:cs="Simplified Arabic" w:ascii="Simplified Arabic" w:hAnsi="Simplified Arabic"/>
          <w:sz w:val="28"/>
          <w:szCs w:val="28"/>
          <w:lang w:bidi="ar-LB"/>
        </w:rPr>
        <w:t>138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66</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مزّيّ، يوسف، تهذيب الكمال في أسماء الرجال، تحقيق و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كتور بشّار عوّاد معروف، مؤسّسة الرسالة، بغداد، </w:t>
      </w:r>
      <w:r>
        <w:rPr>
          <w:rFonts w:cs="Simplified Arabic" w:ascii="Simplified Arabic" w:hAnsi="Simplified Arabic"/>
          <w:sz w:val="28"/>
          <w:szCs w:val="28"/>
        </w:rPr>
        <w:t>140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5</w:t>
      </w:r>
      <w:r>
        <w:rPr>
          <w:rFonts w:ascii="Simplified Arabic" w:hAnsi="Simplified Arabic" w:cs="Simplified Arabic"/>
          <w:sz w:val="28"/>
          <w:sz w:val="28"/>
          <w:szCs w:val="28"/>
          <w:rtl w:val="true"/>
        </w:rPr>
        <w:t>م، ط</w:t>
      </w:r>
      <w:r>
        <w:rPr>
          <w:rFonts w:cs="Simplified Arabic" w:ascii="Simplified Arabic" w:hAnsi="Simplified Arabic"/>
          <w:sz w:val="28"/>
          <w:szCs w:val="28"/>
        </w:rPr>
        <w:t>4</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بن شهر آشوب، محمد بن علي، مناقب آل أبي طالب، تصحيح وشرح ومقابل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جنة من أساتذة النجف الأشرف، المكتبة الحيدرية، العراق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نجف الأشرف، </w:t>
      </w:r>
      <w:r>
        <w:rPr>
          <w:rFonts w:cs="Simplified Arabic" w:ascii="Simplified Arabic" w:hAnsi="Simplified Arabic"/>
          <w:sz w:val="28"/>
          <w:szCs w:val="28"/>
          <w:lang w:bidi="ar-LB"/>
        </w:rPr>
        <w:t>1376</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56</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نجاشي، الشيخ أحمد بن علي، فهرست أسماء مصنفي الشيع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جال النجاش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6</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lang w:bidi="ar-LB"/>
        </w:rPr>
        <w:t xml:space="preserve">لطوسي، الشيخ محمد بن الحسن، اختيار معرفة الرج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جال الكش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صحيح وتعليق</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ير داماد الأسترابادي، تحقيق</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مهدي الرجائي، مؤسسة آ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إحياء التراث،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طوسيّ، الشيخ محمّد بن الحسن، الأبوا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جال الطوس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جواد القيّوميّ الإصفهانيّ،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540" w:leader="none"/>
          <w:tab w:val="left" w:pos="10466" w:leader="none"/>
          <w:tab w:val="left" w:pos="12019" w:leader="none"/>
        </w:tabs>
        <w:spacing w:before="0" w:after="120"/>
        <w:jc w:val="both"/>
        <w:rPr/>
      </w:pPr>
      <w:r>
        <w:rPr>
          <w:rFonts w:ascii="Simplified Arabic" w:hAnsi="Simplified Arabic" w:cs="Simplified Arabic"/>
          <w:color w:val="000000"/>
          <w:sz w:val="28"/>
          <w:sz w:val="28"/>
          <w:szCs w:val="28"/>
          <w:rtl w:val="true"/>
        </w:rPr>
        <w:t>الجصّاص، أحمد بن عليّ، أحكام القرآن، ضبط نصّه وخرّج آياته</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rPr>
        <w:t xml:space="preserve">عبد السلام محمّد عليّ شاهين، دار الكتب العلميّة، بيروت، </w:t>
      </w:r>
      <w:r>
        <w:rPr>
          <w:rFonts w:cs="Simplified Arabic" w:ascii="Simplified Arabic" w:hAnsi="Simplified Arabic"/>
          <w:color w:val="000000"/>
          <w:sz w:val="28"/>
          <w:szCs w:val="28"/>
        </w:rPr>
        <w:t>1415</w:t>
      </w:r>
      <w:r>
        <w:rPr>
          <w:rFonts w:ascii="Simplified Arabic" w:hAnsi="Simplified Arabic" w:cs="Simplified Arabic"/>
          <w:color w:val="000000"/>
          <w:sz w:val="28"/>
          <w:sz w:val="28"/>
          <w:szCs w:val="28"/>
          <w:rtl w:val="true"/>
        </w:rPr>
        <w:t>هـ</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ق</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1994</w:t>
      </w:r>
      <w:r>
        <w:rPr>
          <w:rFonts w:ascii="Simplified Arabic" w:hAnsi="Simplified Arabic" w:cs="Simplified Arabic"/>
          <w:color w:val="000000"/>
          <w:sz w:val="28"/>
          <w:sz w:val="28"/>
          <w:szCs w:val="28"/>
          <w:rtl w:val="true"/>
        </w:rPr>
        <w:t>م، ط</w:t>
      </w:r>
      <w:r>
        <w:rPr>
          <w:rFonts w:cs="Simplified Arabic" w:ascii="Simplified Arabic" w:hAnsi="Simplified Arabic"/>
          <w:color w:val="000000"/>
          <w:sz w:val="28"/>
          <w:szCs w:val="28"/>
        </w:rPr>
        <w:t>1</w:t>
      </w:r>
      <w:r>
        <w:rPr>
          <w:rFonts w:cs="Simplified Arabic" w:ascii="Simplified Arabic" w:hAnsi="Simplified Arabic"/>
          <w:color w:val="000000"/>
          <w:sz w:val="28"/>
          <w:szCs w:val="28"/>
          <w:rtl w:val="true"/>
        </w:rPr>
        <w:t>.</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رتضى، السيّد جعفر، الصحيح من سيرة النبيّ الأعظ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دار الحديث للطباعة والنشر، قم، </w:t>
      </w:r>
      <w:r>
        <w:rPr>
          <w:rFonts w:cs="Simplified Arabic" w:ascii="Simplified Arabic" w:hAnsi="Simplified Arabic"/>
          <w:sz w:val="28"/>
          <w:szCs w:val="28"/>
          <w:lang w:bidi="ar-LB"/>
        </w:rPr>
        <w:t>1426</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اسين، الشيخ كاظم، تاريخ خاتم الأنبياء، دار المحجّة البيضاء، لبنان – بيروت، </w:t>
      </w:r>
      <w:r>
        <w:rPr>
          <w:rFonts w:cs="Simplified Arabic" w:ascii="Simplified Arabic" w:hAnsi="Simplified Arabic"/>
          <w:sz w:val="28"/>
          <w:szCs w:val="28"/>
        </w:rPr>
        <w:t>143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cs="Simplified Arabic" w:ascii="Simplified Arabic" w:hAnsi="Simplified Arabic"/>
          <w:sz w:val="28"/>
          <w:szCs w:val="28"/>
        </w:rPr>
        <w:t>2013</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عسقلانيّ، أحمد بن عليّ بن حجر، فتح الباري شرح صحيح البخاريّ، تحقيق ومراجع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حبّ الدين الخطيب، دار المعرفة، 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fa-IR"/>
        </w:rPr>
        <w:t>التميميّ الآمديّ، عبد الواحد بن محمّد</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غرر الحكم ودرر الكلم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مجموعة من كلمات وحكم الإمام عليّ</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ع</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 الناشر</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دار الكتاب الإسلاميّ‏، إيران</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قم‏،</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fa-IR"/>
        </w:rPr>
        <w:t>1410</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ه</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ق، ط</w:t>
      </w:r>
      <w:r>
        <w:rPr>
          <w:rFonts w:cs="Simplified Arabic" w:ascii="Simplified Arabic" w:hAnsi="Simplified Arabic"/>
          <w:sz w:val="28"/>
          <w:szCs w:val="28"/>
          <w:lang w:bidi="fa-IR"/>
        </w:rPr>
        <w:t>2</w:t>
      </w:r>
      <w:r>
        <w:rPr>
          <w:rFonts w:cs="Simplified Arabic" w:ascii="Simplified Arabic" w:hAnsi="Simplified Arabic"/>
          <w:sz w:val="28"/>
          <w:szCs w:val="28"/>
          <w:rtl w:val="true"/>
          <w:lang w:bidi="fa-IR"/>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بن حمدون، محمّد بن الحسن، التذكرة الحمدونيّة،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حسان عبّاس وبكر عبّاس،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دار صادر للطباعة والنشر، </w:t>
      </w:r>
      <w:r>
        <w:rPr>
          <w:rFonts w:cs="Simplified Arabic" w:ascii="Simplified Arabic" w:hAnsi="Simplified Arabic"/>
          <w:sz w:val="28"/>
          <w:szCs w:val="28"/>
          <w:lang w:bidi="ar-LB"/>
        </w:rPr>
        <w:t>1996</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ليثيّ الواسطيّ، عليّ بن محمّد، عيون الحكم والمواعظ،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شيخ حسين الحسينيّ البيرجنديّ، دار الحديث،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8</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حلواني، الشيخ حسين بن محمد، نزهة الناظر وتنبيه الخاطر، تحقيق ون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درسة الإمام المه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المقدسة، </w:t>
      </w:r>
      <w:r>
        <w:rPr>
          <w:rFonts w:cs="Simplified Arabic" w:ascii="Simplified Arabic" w:hAnsi="Simplified Arabic"/>
          <w:sz w:val="28"/>
          <w:szCs w:val="28"/>
          <w:lang w:bidi="ar-LB"/>
        </w:rPr>
        <w:t>1408</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لديلميّ، الشيخ الحسن بن أبي الحسن، أعلام الدين في صفات المؤمنين، مؤسّسة آل البيت لإحياء التراث،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988</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طبرسي، الشيخ أحمد بن علي بن أبي طالب، الاحتجاج، 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محمد باقر الخرسان، دار النعمان للطباعة والنشر، العراق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نجف الأشرف، </w:t>
      </w:r>
      <w:r>
        <w:rPr>
          <w:rFonts w:cs="Simplified Arabic" w:ascii="Simplified Arabic" w:hAnsi="Simplified Arabic"/>
          <w:sz w:val="28"/>
          <w:szCs w:val="28"/>
          <w:lang w:bidi="ar-LB"/>
        </w:rPr>
        <w:t>1386</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66</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فّار، محمّد بن الحسن بن فرّوخ، بصائر الدرجات، 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حاج ميرزا حسن كوچه باغي، منشورات الأعلميّ،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62</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ميريّ القمّيّ، عبد الله بن جعفر، قرب الإسناد، تحقيق ون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آ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إحياء التراث،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ابن طاووس، السيّد عليّ بن موسى، إقبال الأعمال،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واد القيّوميّ الأصفهانيّ، مكتب الإعلام الإسلاميّ، قم المقدّسة، </w:t>
      </w:r>
      <w:r>
        <w:rPr>
          <w:rFonts w:cs="Simplified Arabic" w:ascii="Simplified Arabic" w:hAnsi="Simplified Arabic"/>
          <w:sz w:val="28"/>
          <w:szCs w:val="28"/>
        </w:rPr>
        <w:t>141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فيد، الشيخ محمّد بن محمّد، الأماليّ،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حسين الأستاد ولي، عليّ أكبر الغفّاريّ، دار المفيد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tabs>
          <w:tab w:val="clear" w:pos="720"/>
          <w:tab w:val="left" w:pos="118" w:leader="none"/>
          <w:tab w:val="left" w:pos="540" w:leader="none"/>
          <w:tab w:val="left" w:pos="10466" w:leader="none"/>
          <w:tab w:val="left" w:pos="12019" w:leader="none"/>
        </w:tabs>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قمّيّ، الشيخ عبّاس، الكنى والألقاب، منشورات مكتبة الصدر، ق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spacing w:before="0" w:after="120"/>
        <w:ind w:left="0" w:right="0" w:firstLine="27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sectPr>
      <w:footerReference w:type="default" r:id="rId2"/>
      <w:footnotePr>
        <w:numFmt w:val="decimal"/>
        <w:numRestart w:val="eachPage"/>
      </w:footnotePr>
      <w:type w:val="nextPage"/>
      <w:pgSz w:w="11906" w:h="16838"/>
      <w:pgMar w:left="1620" w:right="1646"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implified Arabic">
    <w:charset w:val="00"/>
    <w:family w:val="roman"/>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8">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آل عمران، الآية </w:t>
      </w:r>
      <w:r>
        <w:rPr>
          <w:rFonts w:cs="Simplified Arabic" w:ascii="Simplified Arabic" w:hAnsi="Simplified Arabic"/>
          <w:sz w:val="28"/>
          <w:szCs w:val="28"/>
          <w:lang w:bidi="ar-LB"/>
        </w:rPr>
        <w:t>169</w:t>
      </w:r>
      <w:r>
        <w:rPr>
          <w:rFonts w:cs="Simplified Arabic" w:ascii="Simplified Arabic" w:hAnsi="Simplified Arabic"/>
          <w:sz w:val="28"/>
          <w:szCs w:val="28"/>
          <w:rtl w:val="true"/>
          <w:lang w:bidi="ar-LB"/>
        </w:rPr>
        <w:t>.</w:t>
      </w:r>
    </w:p>
  </w:footnote>
  <w:footnote w:id="3">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الشريف الرضيّ، السيّد محمّد الرضيّ بن الحسن الموسويّ، نهج البلاغ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خطب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حقيق و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صبحي الصالح،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ن،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387</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67</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 xml:space="preserve"> الخطبة</w:t>
      </w:r>
      <w:r>
        <w:rPr>
          <w:rFonts w:cs="Simplified Arabic" w:ascii="Simplified Arabic" w:hAnsi="Simplified Arabic"/>
          <w:sz w:val="28"/>
          <w:szCs w:val="28"/>
        </w:rPr>
        <w:t>51</w:t>
      </w:r>
      <w:r>
        <w:rPr>
          <w:rFonts w:ascii="Simplified Arabic" w:hAnsi="Simplified Arabic" w:cs="Simplified Arabic"/>
          <w:sz w:val="28"/>
          <w:sz w:val="28"/>
          <w:szCs w:val="28"/>
          <w:rtl w:val="true"/>
        </w:rPr>
        <w:t>، ص</w:t>
      </w:r>
      <w:r>
        <w:rPr>
          <w:rFonts w:cs="Simplified Arabic" w:ascii="Simplified Arabic" w:hAnsi="Simplified Arabic"/>
          <w:sz w:val="28"/>
          <w:szCs w:val="28"/>
        </w:rPr>
        <w:t>89</w:t>
      </w:r>
      <w:r>
        <w:rPr>
          <w:rFonts w:cs="Simplified Arabic" w:ascii="Simplified Arabic" w:hAnsi="Simplified Arabic"/>
          <w:sz w:val="28"/>
          <w:szCs w:val="28"/>
          <w:rtl w:val="true"/>
        </w:rPr>
        <w:t xml:space="preserve">. </w:t>
      </w:r>
    </w:p>
  </w:footnote>
  <w:footnote w:id="4">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كلينيّ، الشيخ محمّد بن يعقوب، الكافي،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دار الكتب الإسلاميّة؛ مطبعة حيدريّ، طهران، </w:t>
      </w:r>
      <w:r>
        <w:rPr>
          <w:rFonts w:cs="Simplified Arabic" w:ascii="Simplified Arabic" w:hAnsi="Simplified Arabic"/>
          <w:sz w:val="28"/>
          <w:szCs w:val="28"/>
          <w:lang w:bidi="ar-LB"/>
        </w:rPr>
        <w:t>136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4</w:t>
      </w:r>
      <w:r>
        <w:rPr>
          <w:rFonts w:ascii="Simplified Arabic" w:hAnsi="Simplified Arabic" w:cs="Simplified Arabic"/>
          <w:sz w:val="28"/>
          <w:sz w:val="28"/>
          <w:szCs w:val="28"/>
          <w:rtl w:val="true"/>
          <w:lang w:bidi="ar-LB"/>
        </w:rPr>
        <w:t>، ج</w:t>
      </w:r>
      <w:r>
        <w:rPr>
          <w:rFonts w:cs="Simplified Arabic" w:ascii="Simplified Arabic" w:hAnsi="Simplified Arabic"/>
          <w:sz w:val="28"/>
          <w:szCs w:val="28"/>
          <w:lang w:bidi="ar-LB"/>
        </w:rPr>
        <w:t>8</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222</w:t>
      </w:r>
      <w:r>
        <w:rPr>
          <w:rFonts w:cs="Simplified Arabic" w:ascii="Simplified Arabic" w:hAnsi="Simplified Arabic"/>
          <w:sz w:val="28"/>
          <w:szCs w:val="28"/>
          <w:rtl w:val="true"/>
          <w:lang w:bidi="ar-LB"/>
        </w:rPr>
        <w:t>.</w:t>
      </w:r>
    </w:p>
  </w:footnote>
  <w:footnote w:id="5">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صّاص، أحمد بن عليّ، أحكام القرآن، ضبط نصّه وخرّج آيا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 xml:space="preserve">عبد السلام محمّد عليّ شاهين، دار الكتب العلميّة، بيروت، </w:t>
      </w:r>
      <w:r>
        <w:rPr>
          <w:rFonts w:cs="Simplified Arabic" w:ascii="Simplified Arabic" w:hAnsi="Simplified Arabic"/>
          <w:sz w:val="28"/>
          <w:szCs w:val="28"/>
        </w:rPr>
        <w:t>141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4</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ascii="Simplified Arabic" w:hAnsi="Simplified Arabic" w:cs="Simplified Arabic"/>
          <w:sz w:val="28"/>
          <w:sz w:val="28"/>
          <w:szCs w:val="28"/>
          <w:rtl w:val="true"/>
        </w:rPr>
        <w:t>، ج</w:t>
      </w:r>
      <w:r>
        <w:rPr>
          <w:rFonts w:cs="Simplified Arabic" w:ascii="Simplified Arabic" w:hAnsi="Simplified Arabic"/>
          <w:sz w:val="28"/>
          <w:szCs w:val="28"/>
        </w:rPr>
        <w:t>1</w:t>
      </w:r>
      <w:r>
        <w:rPr>
          <w:rFonts w:ascii="Simplified Arabic" w:hAnsi="Simplified Arabic" w:cs="Simplified Arabic"/>
          <w:sz w:val="28"/>
          <w:sz w:val="28"/>
          <w:szCs w:val="28"/>
          <w:rtl w:val="true"/>
        </w:rPr>
        <w:t>، ص</w:t>
      </w:r>
      <w:r>
        <w:rPr>
          <w:rFonts w:cs="Simplified Arabic" w:ascii="Simplified Arabic" w:hAnsi="Simplified Arabic"/>
          <w:sz w:val="28"/>
          <w:szCs w:val="28"/>
        </w:rPr>
        <w:t>393</w:t>
      </w:r>
      <w:r>
        <w:rPr>
          <w:rFonts w:cs="Simplified Arabic" w:ascii="Simplified Arabic" w:hAnsi="Simplified Arabic"/>
          <w:sz w:val="28"/>
          <w:szCs w:val="28"/>
          <w:rtl w:val="true"/>
        </w:rPr>
        <w:t>.</w:t>
      </w:r>
    </w:p>
  </w:footnote>
  <w:footnote w:id="6">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بن حنبل، أحم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سن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سند أحمد</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دار صادر،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ج</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54</w:t>
      </w:r>
      <w:r>
        <w:rPr>
          <w:rFonts w:cs="Simplified Arabic" w:ascii="Simplified Arabic" w:hAnsi="Simplified Arabic"/>
          <w:sz w:val="28"/>
          <w:szCs w:val="28"/>
          <w:rtl w:val="true"/>
          <w:lang w:bidi="ar-LB"/>
        </w:rPr>
        <w:t xml:space="preserve">. </w:t>
      </w:r>
    </w:p>
  </w:footnote>
  <w:footnote w:id="7">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صدوق، الشيخ محمّد بن عليّ، الأمالي،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سم الدراسات الإسلاميّ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البعثة، مركز الطباعة والنشر في مؤسّسة البعث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7</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766</w:t>
      </w:r>
      <w:r>
        <w:rPr>
          <w:rFonts w:cs="Simplified Arabic" w:ascii="Simplified Arabic" w:hAnsi="Simplified Arabic"/>
          <w:sz w:val="28"/>
          <w:szCs w:val="28"/>
          <w:rtl w:val="true"/>
        </w:rPr>
        <w:t>.</w:t>
      </w:r>
    </w:p>
  </w:footnote>
  <w:footnote w:id="8">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ريف الرضي، نهج البلاغة، مصدر سابق، كتاب </w:t>
      </w:r>
      <w:r>
        <w:rPr>
          <w:rFonts w:cs="Simplified Arabic" w:ascii="Simplified Arabic" w:hAnsi="Simplified Arabic"/>
          <w:sz w:val="28"/>
          <w:szCs w:val="28"/>
        </w:rPr>
        <w:t>53</w:t>
      </w:r>
      <w:r>
        <w:rPr>
          <w:rFonts w:ascii="Simplified Arabic" w:hAnsi="Simplified Arabic" w:cs="Simplified Arabic"/>
          <w:sz w:val="28"/>
          <w:sz w:val="28"/>
          <w:szCs w:val="28"/>
          <w:rtl w:val="true"/>
        </w:rPr>
        <w:t>، ص</w:t>
      </w:r>
      <w:r>
        <w:rPr>
          <w:rFonts w:cs="Simplified Arabic" w:ascii="Simplified Arabic" w:hAnsi="Simplified Arabic"/>
          <w:sz w:val="28"/>
          <w:szCs w:val="28"/>
        </w:rPr>
        <w:t>427</w:t>
      </w:r>
      <w:r>
        <w:rPr>
          <w:rFonts w:cs="Simplified Arabic" w:ascii="Simplified Arabic" w:hAnsi="Simplified Arabic"/>
          <w:sz w:val="28"/>
          <w:szCs w:val="28"/>
          <w:rtl w:val="true"/>
        </w:rPr>
        <w:t>.</w:t>
      </w:r>
    </w:p>
  </w:footnote>
  <w:footnote w:id="9">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زمخشريّ، محمود بن عمر، ربيع الأبرار ونصوص الأخبار،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بد الأمير مهنا، مؤسّسة الأعلميّ للمطبوعات،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2</w:t>
      </w:r>
      <w:r>
        <w:rPr>
          <w:rFonts w:cs="Simplified Arabic" w:ascii="Simplified Arabic" w:hAnsi="Simplified Arabic"/>
          <w:sz w:val="28"/>
          <w:szCs w:val="28"/>
          <w:rtl w:val="true"/>
          <w:lang w:bidi="ar-LB"/>
        </w:rPr>
        <w:t xml:space="preserve"> - </w:t>
      </w:r>
      <w:r>
        <w:rPr>
          <w:rFonts w:cs="Simplified Arabic" w:ascii="Simplified Arabic" w:hAnsi="Simplified Arabic"/>
          <w:sz w:val="28"/>
          <w:szCs w:val="28"/>
          <w:lang w:bidi="ar-LB"/>
        </w:rPr>
        <w:t>1992</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ج</w:t>
      </w:r>
      <w:r>
        <w:rPr>
          <w:rFonts w:cs="Simplified Arabic" w:ascii="Simplified Arabic" w:hAnsi="Simplified Arabic"/>
          <w:sz w:val="28"/>
          <w:szCs w:val="28"/>
          <w:lang w:bidi="ar-LB"/>
        </w:rPr>
        <w:t>4</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5</w:t>
      </w:r>
      <w:r>
        <w:rPr>
          <w:rFonts w:cs="Simplified Arabic" w:ascii="Simplified Arabic" w:hAnsi="Simplified Arabic"/>
          <w:sz w:val="28"/>
          <w:szCs w:val="28"/>
          <w:rtl w:val="true"/>
          <w:lang w:bidi="ar-LB"/>
        </w:rPr>
        <w:t xml:space="preserve">. </w:t>
      </w:r>
    </w:p>
  </w:footnote>
  <w:footnote w:id="10">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قاضي النعمان المغربيّ، النعمان بن محمّد، دعائم الإسلام،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آصف بن عليّ أصغر فيضيّ، دار المعارف، مصر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قاهرة، </w:t>
      </w:r>
      <w:r>
        <w:rPr>
          <w:rFonts w:cs="Simplified Arabic" w:ascii="Simplified Arabic" w:hAnsi="Simplified Arabic"/>
          <w:sz w:val="28"/>
          <w:szCs w:val="28"/>
          <w:lang w:bidi="ar-LB"/>
        </w:rPr>
        <w:t>1383</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63</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ج</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79</w:t>
      </w:r>
      <w:r>
        <w:rPr>
          <w:rFonts w:cs="Simplified Arabic" w:ascii="Simplified Arabic" w:hAnsi="Simplified Arabic"/>
          <w:sz w:val="28"/>
          <w:szCs w:val="28"/>
          <w:rtl w:val="true"/>
          <w:lang w:bidi="ar-LB"/>
        </w:rPr>
        <w:t>.</w:t>
      </w:r>
    </w:p>
  </w:footnote>
  <w:footnote w:id="11">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ريف الرضيّ، نهج البلاغة، مصدر سابق، ص</w:t>
      </w:r>
      <w:r>
        <w:rPr>
          <w:rFonts w:cs="Simplified Arabic" w:ascii="Simplified Arabic" w:hAnsi="Simplified Arabic"/>
          <w:sz w:val="28"/>
          <w:szCs w:val="28"/>
        </w:rPr>
        <w:t>539</w:t>
      </w:r>
      <w:r>
        <w:rPr>
          <w:rFonts w:cs="Simplified Arabic" w:ascii="Simplified Arabic" w:hAnsi="Simplified Arabic"/>
          <w:sz w:val="28"/>
          <w:szCs w:val="28"/>
          <w:rtl w:val="true"/>
        </w:rPr>
        <w:t xml:space="preserve">. </w:t>
      </w:r>
    </w:p>
  </w:footnote>
  <w:footnote w:id="12">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ميني، الإمام روح الله، صحيفة الإمام الخمين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ج</w:t>
      </w:r>
      <w:r>
        <w:rPr>
          <w:rFonts w:cs="Simplified Arabic" w:ascii="Simplified Arabic" w:hAnsi="Simplified Arabic"/>
          <w:sz w:val="28"/>
          <w:szCs w:val="28"/>
        </w:rPr>
        <w:t>17</w:t>
      </w:r>
      <w:r>
        <w:rPr>
          <w:rFonts w:ascii="Simplified Arabic" w:hAnsi="Simplified Arabic" w:cs="Simplified Arabic"/>
          <w:sz w:val="28"/>
          <w:sz w:val="28"/>
          <w:szCs w:val="28"/>
          <w:rtl w:val="true"/>
        </w:rPr>
        <w:t>، ص</w:t>
      </w:r>
      <w:r>
        <w:rPr>
          <w:rFonts w:cs="Simplified Arabic" w:ascii="Simplified Arabic" w:hAnsi="Simplified Arabic"/>
          <w:sz w:val="28"/>
          <w:szCs w:val="28"/>
        </w:rPr>
        <w:t>15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رنامج صحيفة النور</w:t>
      </w:r>
      <w:r>
        <w:rPr>
          <w:rFonts w:ascii="Simplified Arabic" w:hAnsi="Simplified Arabic" w:cs="Simplified Arabic"/>
          <w:sz w:val="28"/>
          <w:sz w:val="28"/>
          <w:szCs w:val="28"/>
          <w:rtl w:val="true"/>
        </w:rPr>
        <w:t xml:space="preserve"> الالكتروني</w:t>
      </w:r>
      <w:r>
        <w:rPr>
          <w:rFonts w:cs="Simplified Arabic" w:ascii="Simplified Arabic" w:hAnsi="Simplified Arabic"/>
          <w:sz w:val="28"/>
          <w:szCs w:val="28"/>
          <w:rtl w:val="true"/>
        </w:rPr>
        <w:t xml:space="preserve">). </w:t>
      </w:r>
    </w:p>
  </w:footnote>
  <w:footnote w:id="13">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w:t>
      </w:r>
      <w:r>
        <w:rPr>
          <w:rFonts w:ascii="Simplified Arabic" w:hAnsi="Simplified Arabic" w:cs="Simplified Arabic"/>
          <w:sz w:val="28"/>
          <w:sz w:val="28"/>
          <w:szCs w:val="28"/>
          <w:rtl w:val="true"/>
          <w:lang w:bidi="ar-LB"/>
        </w:rPr>
        <w:t>الكلينيّ، الكافي، مصدر سابق، ج</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43</w:t>
      </w:r>
      <w:r>
        <w:rPr>
          <w:rFonts w:cs="Simplified Arabic" w:ascii="Simplified Arabic" w:hAnsi="Simplified Arabic"/>
          <w:sz w:val="28"/>
          <w:szCs w:val="28"/>
          <w:rtl w:val="true"/>
          <w:lang w:bidi="ar-LB"/>
        </w:rPr>
        <w:t>.</w:t>
      </w:r>
    </w:p>
  </w:footnote>
  <w:footnote w:id="14">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يوسف، الآية </w:t>
      </w:r>
      <w:r>
        <w:rPr>
          <w:rFonts w:cs="Simplified Arabic" w:ascii="Simplified Arabic" w:hAnsi="Simplified Arabic"/>
          <w:sz w:val="28"/>
          <w:szCs w:val="28"/>
          <w:lang w:bidi="ar-LB"/>
        </w:rPr>
        <w:t>108</w:t>
      </w:r>
      <w:r>
        <w:rPr>
          <w:rFonts w:cs="Simplified Arabic" w:ascii="Simplified Arabic" w:hAnsi="Simplified Arabic"/>
          <w:sz w:val="28"/>
          <w:szCs w:val="28"/>
          <w:rtl w:val="true"/>
          <w:lang w:bidi="ar-LB"/>
        </w:rPr>
        <w:t>.</w:t>
      </w:r>
    </w:p>
  </w:footnote>
  <w:footnote w:id="15">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بقرة، الآية </w:t>
      </w:r>
      <w:r>
        <w:rPr>
          <w:rFonts w:cs="Simplified Arabic" w:ascii="Simplified Arabic" w:hAnsi="Simplified Arabic"/>
          <w:sz w:val="28"/>
          <w:szCs w:val="28"/>
          <w:lang w:bidi="ar-LB"/>
        </w:rPr>
        <w:t>286</w:t>
      </w:r>
      <w:r>
        <w:rPr>
          <w:rFonts w:cs="Simplified Arabic" w:ascii="Simplified Arabic" w:hAnsi="Simplified Arabic"/>
          <w:sz w:val="28"/>
          <w:szCs w:val="28"/>
          <w:rtl w:val="true"/>
          <w:lang w:bidi="ar-LB"/>
        </w:rPr>
        <w:t>.</w:t>
      </w:r>
    </w:p>
  </w:footnote>
  <w:footnote w:id="16">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طلاق، الآية </w:t>
      </w:r>
      <w:r>
        <w:rPr>
          <w:rFonts w:cs="Simplified Arabic" w:ascii="Simplified Arabic" w:hAnsi="Simplified Arabic"/>
          <w:sz w:val="28"/>
          <w:szCs w:val="28"/>
          <w:lang w:bidi="ar-LB"/>
        </w:rPr>
        <w:t>7</w:t>
      </w:r>
      <w:r>
        <w:rPr>
          <w:rFonts w:cs="Simplified Arabic" w:ascii="Simplified Arabic" w:hAnsi="Simplified Arabic"/>
          <w:sz w:val="28"/>
          <w:szCs w:val="28"/>
          <w:rtl w:val="true"/>
          <w:lang w:bidi="ar-LB"/>
        </w:rPr>
        <w:t>.</w:t>
      </w:r>
    </w:p>
  </w:footnote>
  <w:footnote w:id="17">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ريف الرضيّ، نهج البلاغة، مصدر سابق، خطبة </w:t>
      </w:r>
      <w:r>
        <w:rPr>
          <w:rFonts w:cs="Simplified Arabic" w:ascii="Simplified Arabic" w:hAnsi="Simplified Arabic"/>
          <w:sz w:val="28"/>
          <w:szCs w:val="28"/>
        </w:rPr>
        <w:t>167</w:t>
      </w:r>
      <w:r>
        <w:rPr>
          <w:rFonts w:ascii="Simplified Arabic" w:hAnsi="Simplified Arabic" w:cs="Simplified Arabic"/>
          <w:sz w:val="28"/>
          <w:sz w:val="28"/>
          <w:szCs w:val="28"/>
          <w:rtl w:val="true"/>
        </w:rPr>
        <w:t>، ص</w:t>
      </w:r>
      <w:r>
        <w:rPr>
          <w:rFonts w:cs="Simplified Arabic" w:ascii="Simplified Arabic" w:hAnsi="Simplified Arabic"/>
          <w:sz w:val="28"/>
          <w:szCs w:val="28"/>
        </w:rPr>
        <w:t>242</w:t>
      </w:r>
      <w:r>
        <w:rPr>
          <w:rFonts w:cs="Simplified Arabic" w:ascii="Simplified Arabic" w:hAnsi="Simplified Arabic"/>
          <w:sz w:val="28"/>
          <w:szCs w:val="28"/>
          <w:rtl w:val="true"/>
        </w:rPr>
        <w:t>.</w:t>
      </w:r>
    </w:p>
  </w:footnote>
  <w:footnote w:id="18">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أعراف، الآية </w:t>
      </w:r>
      <w:r>
        <w:rPr>
          <w:rFonts w:cs="Simplified Arabic" w:ascii="Simplified Arabic" w:hAnsi="Simplified Arabic"/>
          <w:sz w:val="28"/>
          <w:szCs w:val="28"/>
          <w:lang w:bidi="ar-LB"/>
        </w:rPr>
        <w:t>96</w:t>
      </w:r>
      <w:r>
        <w:rPr>
          <w:rFonts w:cs="Simplified Arabic" w:ascii="Simplified Arabic" w:hAnsi="Simplified Arabic"/>
          <w:sz w:val="28"/>
          <w:szCs w:val="28"/>
          <w:rtl w:val="true"/>
          <w:lang w:bidi="ar-LB"/>
        </w:rPr>
        <w:t>.</w:t>
      </w:r>
    </w:p>
  </w:footnote>
  <w:footnote w:id="19">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بقرة، الآية </w:t>
      </w:r>
      <w:r>
        <w:rPr>
          <w:rFonts w:cs="Simplified Arabic" w:ascii="Simplified Arabic" w:hAnsi="Simplified Arabic"/>
          <w:sz w:val="28"/>
          <w:szCs w:val="28"/>
          <w:lang w:bidi="ar-LB"/>
        </w:rPr>
        <w:t>30</w:t>
      </w:r>
      <w:r>
        <w:rPr>
          <w:rFonts w:cs="Simplified Arabic" w:ascii="Simplified Arabic" w:hAnsi="Simplified Arabic"/>
          <w:sz w:val="28"/>
          <w:szCs w:val="28"/>
          <w:rtl w:val="true"/>
          <w:lang w:bidi="ar-LB"/>
        </w:rPr>
        <w:t>.</w:t>
      </w:r>
    </w:p>
  </w:footnote>
  <w:footnote w:id="20">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أنعام، الآية </w:t>
      </w:r>
      <w:r>
        <w:rPr>
          <w:rFonts w:cs="Simplified Arabic" w:ascii="Simplified Arabic" w:hAnsi="Simplified Arabic"/>
          <w:sz w:val="28"/>
          <w:szCs w:val="28"/>
          <w:lang w:bidi="ar-LB"/>
        </w:rPr>
        <w:t>165</w:t>
      </w:r>
      <w:r>
        <w:rPr>
          <w:rFonts w:cs="Simplified Arabic" w:ascii="Simplified Arabic" w:hAnsi="Simplified Arabic"/>
          <w:sz w:val="28"/>
          <w:szCs w:val="28"/>
          <w:rtl w:val="true"/>
          <w:lang w:bidi="ar-LB"/>
        </w:rPr>
        <w:t>.</w:t>
      </w:r>
    </w:p>
  </w:footnote>
  <w:footnote w:id="21">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حديد، الآية </w:t>
      </w:r>
      <w:r>
        <w:rPr>
          <w:rFonts w:cs="Simplified Arabic" w:ascii="Simplified Arabic" w:hAnsi="Simplified Arabic"/>
          <w:sz w:val="28"/>
          <w:szCs w:val="28"/>
          <w:lang w:bidi="ar-LB"/>
        </w:rPr>
        <w:t>7</w:t>
      </w:r>
      <w:r>
        <w:rPr>
          <w:rFonts w:cs="Simplified Arabic" w:ascii="Simplified Arabic" w:hAnsi="Simplified Arabic"/>
          <w:sz w:val="28"/>
          <w:szCs w:val="28"/>
          <w:rtl w:val="true"/>
          <w:lang w:bidi="ar-LB"/>
        </w:rPr>
        <w:t>.</w:t>
      </w:r>
    </w:p>
  </w:footnote>
  <w:footnote w:id="22">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يونس، الآية </w:t>
      </w:r>
      <w:r>
        <w:rPr>
          <w:rFonts w:cs="Simplified Arabic" w:ascii="Simplified Arabic" w:hAnsi="Simplified Arabic"/>
          <w:sz w:val="28"/>
          <w:szCs w:val="28"/>
          <w:lang w:bidi="ar-LB"/>
        </w:rPr>
        <w:t>14</w:t>
      </w:r>
      <w:r>
        <w:rPr>
          <w:rFonts w:cs="Simplified Arabic" w:ascii="Simplified Arabic" w:hAnsi="Simplified Arabic"/>
          <w:sz w:val="28"/>
          <w:szCs w:val="28"/>
          <w:rtl w:val="true"/>
          <w:lang w:bidi="ar-LB"/>
        </w:rPr>
        <w:t>.</w:t>
      </w:r>
    </w:p>
  </w:footnote>
  <w:footnote w:id="23">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بقرة، الآيتان </w:t>
      </w:r>
      <w:r>
        <w:rPr>
          <w:rFonts w:cs="Simplified Arabic" w:ascii="Simplified Arabic" w:hAnsi="Simplified Arabic"/>
          <w:sz w:val="28"/>
          <w:szCs w:val="28"/>
          <w:lang w:bidi="ar-LB"/>
        </w:rPr>
        <w:t>26</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27</w:t>
      </w:r>
      <w:r>
        <w:rPr>
          <w:rFonts w:cs="Simplified Arabic" w:ascii="Simplified Arabic" w:hAnsi="Simplified Arabic"/>
          <w:sz w:val="28"/>
          <w:szCs w:val="28"/>
          <w:rtl w:val="true"/>
          <w:lang w:bidi="ar-LB"/>
        </w:rPr>
        <w:t>.</w:t>
      </w:r>
    </w:p>
  </w:footnote>
  <w:footnote w:id="24">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أعراف، الآيتان </w:t>
      </w:r>
      <w:r>
        <w:rPr>
          <w:rFonts w:cs="Simplified Arabic" w:ascii="Simplified Arabic" w:hAnsi="Simplified Arabic"/>
          <w:sz w:val="28"/>
          <w:szCs w:val="28"/>
          <w:lang w:bidi="ar-LB"/>
        </w:rPr>
        <w:t>31</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32</w:t>
      </w:r>
      <w:r>
        <w:rPr>
          <w:rFonts w:cs="Simplified Arabic" w:ascii="Simplified Arabic" w:hAnsi="Simplified Arabic"/>
          <w:sz w:val="28"/>
          <w:szCs w:val="28"/>
          <w:rtl w:val="true"/>
          <w:lang w:bidi="ar-LB"/>
        </w:rPr>
        <w:t>.</w:t>
      </w:r>
    </w:p>
  </w:footnote>
  <w:footnote w:id="25">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إسراء، الآية </w:t>
      </w:r>
      <w:r>
        <w:rPr>
          <w:rFonts w:cs="Simplified Arabic" w:ascii="Simplified Arabic" w:hAnsi="Simplified Arabic"/>
          <w:sz w:val="28"/>
          <w:szCs w:val="28"/>
          <w:lang w:bidi="ar-LB"/>
        </w:rPr>
        <w:t>27</w:t>
      </w:r>
      <w:r>
        <w:rPr>
          <w:rFonts w:cs="Simplified Arabic" w:ascii="Simplified Arabic" w:hAnsi="Simplified Arabic"/>
          <w:sz w:val="28"/>
          <w:szCs w:val="28"/>
          <w:rtl w:val="true"/>
          <w:lang w:bidi="ar-LB"/>
        </w:rPr>
        <w:t>.</w:t>
      </w:r>
    </w:p>
  </w:footnote>
  <w:footnote w:id="26">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ن حنبل، مسند أحمد، مصدر سابق، ج</w:t>
      </w:r>
      <w:r>
        <w:rPr>
          <w:rFonts w:cs="Simplified Arabic" w:ascii="Simplified Arabic" w:hAnsi="Simplified Arabic"/>
          <w:sz w:val="28"/>
          <w:szCs w:val="28"/>
        </w:rPr>
        <w:t>4</w:t>
      </w:r>
      <w:r>
        <w:rPr>
          <w:rFonts w:ascii="Simplified Arabic" w:hAnsi="Simplified Arabic" w:cs="Simplified Arabic"/>
          <w:sz w:val="28"/>
          <w:sz w:val="28"/>
          <w:szCs w:val="28"/>
          <w:rtl w:val="true"/>
        </w:rPr>
        <w:t>، ص</w:t>
      </w:r>
      <w:r>
        <w:rPr>
          <w:rFonts w:cs="Simplified Arabic" w:ascii="Simplified Arabic" w:hAnsi="Simplified Arabic"/>
          <w:sz w:val="28"/>
          <w:szCs w:val="28"/>
        </w:rPr>
        <w:t>61</w:t>
      </w:r>
      <w:r>
        <w:rPr>
          <w:rFonts w:cs="Simplified Arabic" w:ascii="Simplified Arabic" w:hAnsi="Simplified Arabic"/>
          <w:sz w:val="28"/>
          <w:szCs w:val="28"/>
          <w:rtl w:val="true"/>
        </w:rPr>
        <w:t>.</w:t>
      </w:r>
    </w:p>
  </w:footnote>
  <w:footnote w:id="27">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ن حنبل، مسند أحمد، مصدر سابق، ج</w:t>
      </w:r>
      <w:r>
        <w:rPr>
          <w:rFonts w:cs="Simplified Arabic" w:ascii="Simplified Arabic" w:hAnsi="Simplified Arabic"/>
          <w:sz w:val="28"/>
          <w:szCs w:val="28"/>
        </w:rPr>
        <w:t>3</w:t>
      </w:r>
      <w:r>
        <w:rPr>
          <w:rFonts w:ascii="Simplified Arabic" w:hAnsi="Simplified Arabic" w:cs="Simplified Arabic"/>
          <w:sz w:val="28"/>
          <w:sz w:val="28"/>
          <w:szCs w:val="28"/>
          <w:rtl w:val="true"/>
        </w:rPr>
        <w:t>، ص</w:t>
      </w:r>
      <w:r>
        <w:rPr>
          <w:rFonts w:cs="Simplified Arabic" w:ascii="Simplified Arabic" w:hAnsi="Simplified Arabic"/>
          <w:sz w:val="28"/>
          <w:szCs w:val="28"/>
        </w:rPr>
        <w:t>327</w:t>
      </w:r>
      <w:r>
        <w:rPr>
          <w:rFonts w:cs="Simplified Arabic" w:ascii="Simplified Arabic" w:hAnsi="Simplified Arabic"/>
          <w:sz w:val="28"/>
          <w:szCs w:val="28"/>
          <w:rtl w:val="true"/>
        </w:rPr>
        <w:t>.</w:t>
      </w:r>
    </w:p>
  </w:footnote>
  <w:footnote w:id="28">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w:t>
      </w:r>
      <w:r>
        <w:rPr>
          <w:rFonts w:ascii="Simplified Arabic" w:hAnsi="Simplified Arabic" w:cs="Simplified Arabic"/>
          <w:sz w:val="28"/>
          <w:sz w:val="28"/>
          <w:szCs w:val="28"/>
          <w:rtl w:val="true"/>
          <w:lang w:bidi="ar-LB"/>
        </w:rPr>
        <w:t>الكلينيّ، الكافي، مصدر سابق، ج</w:t>
      </w:r>
      <w:r>
        <w:rPr>
          <w:rFonts w:cs="Simplified Arabic" w:ascii="Simplified Arabic" w:hAnsi="Simplified Arabic"/>
          <w:sz w:val="28"/>
          <w:szCs w:val="28"/>
          <w:lang w:bidi="ar-LB"/>
        </w:rPr>
        <w:t>5</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260</w:t>
      </w:r>
      <w:r>
        <w:rPr>
          <w:rFonts w:cs="Simplified Arabic" w:ascii="Simplified Arabic" w:hAnsi="Simplified Arabic"/>
          <w:sz w:val="28"/>
          <w:szCs w:val="28"/>
          <w:rtl w:val="true"/>
          <w:lang w:bidi="ar-LB"/>
        </w:rPr>
        <w:t>.</w:t>
      </w:r>
    </w:p>
  </w:footnote>
  <w:footnote w:id="29">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قاضي النعمان المغربيّ، دعائم الإسلام، مصدر سابق، ج</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75</w:t>
      </w:r>
      <w:r>
        <w:rPr>
          <w:rFonts w:cs="Simplified Arabic" w:ascii="Simplified Arabic" w:hAnsi="Simplified Arabic"/>
          <w:sz w:val="28"/>
          <w:szCs w:val="28"/>
          <w:rtl w:val="true"/>
          <w:lang w:bidi="ar-LB"/>
        </w:rPr>
        <w:t>.</w:t>
      </w:r>
    </w:p>
  </w:footnote>
  <w:footnote w:id="30">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صدوق، الشيخ محمّد بن عليّ، ثواب الأعمال، تقد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محمّد مهديّ السيّد حسن الخرسان، منشورات الشريف الرضيّ،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368</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278</w:t>
      </w:r>
      <w:r>
        <w:rPr>
          <w:rFonts w:cs="Simplified Arabic" w:ascii="Simplified Arabic" w:hAnsi="Simplified Arabic"/>
          <w:sz w:val="28"/>
          <w:szCs w:val="28"/>
          <w:rtl w:val="true"/>
        </w:rPr>
        <w:t>.</w:t>
      </w:r>
    </w:p>
  </w:footnote>
  <w:footnote w:id="31">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قاضي النعمان المغربيّ، دعائم الإسلام، مصدر سابق، ج</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371</w:t>
      </w:r>
      <w:r>
        <w:rPr>
          <w:rFonts w:cs="Simplified Arabic" w:ascii="Simplified Arabic" w:hAnsi="Simplified Arabic"/>
          <w:sz w:val="28"/>
          <w:szCs w:val="28"/>
          <w:rtl w:val="true"/>
          <w:lang w:bidi="ar-LB"/>
        </w:rPr>
        <w:t>.</w:t>
      </w:r>
    </w:p>
  </w:footnote>
  <w:footnote w:id="32">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نظ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رسالة الإمام الخمي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غورباتشوف قبل انحلال الاتّحاد السوفياتيّ بسنوات، راج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الإمام الخميني، صحيفة الإمام الخمين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ج</w:t>
      </w:r>
      <w:r>
        <w:rPr>
          <w:rFonts w:cs="Simplified Arabic" w:ascii="Simplified Arabic" w:hAnsi="Simplified Arabic"/>
          <w:sz w:val="28"/>
          <w:szCs w:val="28"/>
          <w:lang w:bidi="ar-LB"/>
        </w:rPr>
        <w:t>21</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202</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LB"/>
        </w:rPr>
        <w:t xml:space="preserve">  </w:t>
      </w:r>
    </w:p>
  </w:footnote>
  <w:footnote w:id="33">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بو الفتح الكراجكيّ،</w:t>
      </w:r>
      <w:r>
        <w:rPr>
          <w:rFonts w:ascii="Simplified Arabic" w:hAnsi="Simplified Arabic" w:cs="Simplified Arabic"/>
          <w:sz w:val="28"/>
          <w:sz w:val="28"/>
          <w:szCs w:val="28"/>
          <w:rtl w:val="true"/>
          <w:lang w:bidi="fa-IR"/>
        </w:rPr>
        <w:t xml:space="preserve"> </w:t>
      </w:r>
      <w:r>
        <w:rPr>
          <w:rFonts w:ascii="Simplified Arabic" w:hAnsi="Simplified Arabic" w:cs="Simplified Arabic"/>
          <w:sz w:val="28"/>
          <w:sz w:val="28"/>
          <w:szCs w:val="28"/>
          <w:rtl w:val="true"/>
          <w:lang w:bidi="ar-LB"/>
        </w:rPr>
        <w:t xml:space="preserve">الإمام العلّامة محمّد بن عليّ، كنز الفوائد، مكتبة المصطفويّ،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369</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239</w:t>
      </w:r>
      <w:r>
        <w:rPr>
          <w:rFonts w:cs="Simplified Arabic" w:ascii="Simplified Arabic" w:hAnsi="Simplified Arabic"/>
          <w:sz w:val="28"/>
          <w:szCs w:val="28"/>
          <w:rtl w:val="true"/>
          <w:lang w:bidi="ar-LB"/>
        </w:rPr>
        <w:t>.</w:t>
      </w:r>
    </w:p>
  </w:footnote>
  <w:footnote w:id="34">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أعراف، الآية </w:t>
      </w:r>
      <w:r>
        <w:rPr>
          <w:rFonts w:cs="Simplified Arabic" w:ascii="Simplified Arabic" w:hAnsi="Simplified Arabic"/>
          <w:sz w:val="28"/>
          <w:szCs w:val="28"/>
          <w:lang w:bidi="ar-LB"/>
        </w:rPr>
        <w:t>31</w:t>
      </w:r>
      <w:r>
        <w:rPr>
          <w:rFonts w:cs="Simplified Arabic" w:ascii="Simplified Arabic" w:hAnsi="Simplified Arabic"/>
          <w:sz w:val="28"/>
          <w:szCs w:val="28"/>
          <w:rtl w:val="true"/>
          <w:lang w:bidi="ar-LB"/>
        </w:rPr>
        <w:t>.</w:t>
      </w:r>
    </w:p>
  </w:footnote>
  <w:footnote w:id="35">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طبرسيّ، الشيخ الفضل بن الحسن، مجمع البيان في تفسير القرآن، تحقيق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جنة من العلماء والمحقّقين الأخصائيّين، مؤسّسة الأعلميّ للمطبوعات،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95</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ج</w:t>
      </w:r>
      <w:r>
        <w:rPr>
          <w:rFonts w:cs="Simplified Arabic" w:ascii="Simplified Arabic" w:hAnsi="Simplified Arabic"/>
          <w:sz w:val="28"/>
          <w:szCs w:val="28"/>
          <w:lang w:bidi="ar-LB"/>
        </w:rPr>
        <w:t>4</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245</w:t>
      </w:r>
      <w:r>
        <w:rPr>
          <w:rFonts w:ascii="Simplified Arabic" w:hAnsi="Simplified Arabic" w:cs="Simplified Arabic"/>
          <w:sz w:val="28"/>
          <w:sz w:val="28"/>
          <w:szCs w:val="28"/>
          <w:rtl w:val="true"/>
          <w:lang w:bidi="ar-LB"/>
        </w:rPr>
        <w:t>؛ الصدوق، الشيخ محمّد بن عليّ، الخصال،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03</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62</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ص</w:t>
      </w:r>
      <w:r>
        <w:rPr>
          <w:rFonts w:cs="Simplified Arabic" w:ascii="Simplified Arabic" w:hAnsi="Simplified Arabic"/>
          <w:sz w:val="28"/>
          <w:szCs w:val="28"/>
          <w:lang w:bidi="ar-LB"/>
        </w:rPr>
        <w:t>512</w:t>
      </w:r>
      <w:r>
        <w:rPr>
          <w:rFonts w:cs="Simplified Arabic" w:ascii="Simplified Arabic" w:hAnsi="Simplified Arabic"/>
          <w:sz w:val="28"/>
          <w:szCs w:val="28"/>
          <w:rtl w:val="true"/>
          <w:lang w:bidi="ar-LB"/>
        </w:rPr>
        <w:t xml:space="preserve">. </w:t>
      </w:r>
    </w:p>
  </w:footnote>
  <w:footnote w:id="36">
    <w:p>
      <w:pPr>
        <w:pStyle w:val="Footnote"/>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الشيخ الصدوق، الأمالي، مصدر سابق،</w:t>
      </w:r>
      <w:r>
        <w:rPr>
          <w:rFonts w:ascii="Simplified Arabic" w:hAnsi="Simplified Arabic" w:cs="Simplified Arabic"/>
          <w:sz w:val="28"/>
          <w:sz w:val="28"/>
          <w:szCs w:val="28"/>
          <w:rtl w:val="true"/>
          <w:lang w:bidi="ar-LB"/>
        </w:rPr>
        <w:t xml:space="preserve"> ص</w:t>
      </w:r>
      <w:r>
        <w:rPr>
          <w:rFonts w:cs="Simplified Arabic" w:ascii="Simplified Arabic" w:hAnsi="Simplified Arabic"/>
          <w:sz w:val="28"/>
          <w:szCs w:val="28"/>
          <w:lang w:bidi="ar-LB"/>
        </w:rPr>
        <w:t>492</w:t>
      </w:r>
      <w:r>
        <w:rPr>
          <w:rFonts w:cs="Simplified Arabic" w:ascii="Simplified Arabic" w:hAnsi="Simplified Arabic"/>
          <w:sz w:val="28"/>
          <w:szCs w:val="28"/>
          <w:rtl w:val="true"/>
          <w:lang w:bidi="ar-LB"/>
        </w:rPr>
        <w:t>.</w:t>
      </w:r>
    </w:p>
  </w:footnote>
  <w:footnote w:id="37">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اضي أبي يعلى الف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ء، محمد بن الحسين، الأحكام السلطانية، دار الكتب العلمية، لبنان – بيروت، </w:t>
      </w:r>
      <w:r>
        <w:rPr>
          <w:rFonts w:cs="Simplified Arabic" w:ascii="Simplified Arabic" w:hAnsi="Simplified Arabic"/>
          <w:sz w:val="28"/>
          <w:szCs w:val="28"/>
        </w:rPr>
        <w:t>142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0</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p>
  </w:footnote>
  <w:footnote w:id="38">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ن حزم الأندلسي، علي بن أحمد، الفصل في الملل والأهواء والنحل، مكتبة الخانجي، مصر – القاهرة،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footnote>
  <w:footnote w:id="39">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ن حنبل، مسند أحم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صدر سابق، </w:t>
      </w:r>
      <w:r>
        <w:rPr>
          <w:rFonts w:ascii="Simplified Arabic" w:hAnsi="Simplified Arabic" w:cs="Simplified Arabic"/>
          <w:sz w:val="28"/>
          <w:sz w:val="28"/>
          <w:szCs w:val="28"/>
          <w:rtl w:val="true"/>
          <w:lang w:bidi="ar-LB"/>
        </w:rPr>
        <w:t>ج</w:t>
      </w:r>
      <w:r>
        <w:rPr>
          <w:rFonts w:cs="Simplified Arabic" w:ascii="Simplified Arabic" w:hAnsi="Simplified Arabic"/>
          <w:sz w:val="28"/>
          <w:szCs w:val="28"/>
          <w:lang w:bidi="ar-LB"/>
        </w:rPr>
        <w:t>3</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71</w:t>
      </w:r>
      <w:r>
        <w:rPr>
          <w:rFonts w:cs="Simplified Arabic" w:ascii="Simplified Arabic" w:hAnsi="Simplified Arabic"/>
          <w:sz w:val="28"/>
          <w:szCs w:val="28"/>
          <w:rtl w:val="true"/>
          <w:lang w:bidi="ar-LB"/>
        </w:rPr>
        <w:t>.</w:t>
      </w:r>
    </w:p>
  </w:footnote>
  <w:footnote w:id="40">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وويّ، يحيى بن شرف، شرح النوويّ على صحيح مسلم، دار إحياء التراث العربيّ، بيروت، </w:t>
      </w:r>
      <w:r>
        <w:rPr>
          <w:rFonts w:cs="Simplified Arabic" w:ascii="Simplified Arabic" w:hAnsi="Simplified Arabic"/>
          <w:sz w:val="28"/>
          <w:szCs w:val="28"/>
        </w:rPr>
        <w:t>139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2</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LB"/>
        </w:rPr>
        <w:t xml:space="preserve"> ج</w:t>
      </w:r>
      <w:r>
        <w:rPr>
          <w:rFonts w:cs="Simplified Arabic" w:ascii="Simplified Arabic" w:hAnsi="Simplified Arabic"/>
          <w:sz w:val="28"/>
          <w:szCs w:val="28"/>
          <w:lang w:bidi="ar-LB"/>
        </w:rPr>
        <w:t>1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238</w:t>
      </w:r>
      <w:r>
        <w:rPr>
          <w:rFonts w:cs="Simplified Arabic" w:ascii="Simplified Arabic" w:hAnsi="Simplified Arabic"/>
          <w:sz w:val="28"/>
          <w:szCs w:val="28"/>
          <w:rtl w:val="true"/>
          <w:lang w:bidi="ar-LB"/>
        </w:rPr>
        <w:t>.</w:t>
      </w:r>
    </w:p>
  </w:footnote>
  <w:footnote w:id="41">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وويّ، شرح النوويّ على صحيح مسلم، مصدر سابق، </w:t>
      </w:r>
      <w:r>
        <w:rPr>
          <w:rFonts w:ascii="Simplified Arabic" w:hAnsi="Simplified Arabic" w:cs="Simplified Arabic"/>
          <w:sz w:val="28"/>
          <w:sz w:val="28"/>
          <w:szCs w:val="28"/>
          <w:rtl w:val="true"/>
          <w:lang w:bidi="ar-LB"/>
        </w:rPr>
        <w:t>ج</w:t>
      </w:r>
      <w:r>
        <w:rPr>
          <w:rFonts w:cs="Simplified Arabic" w:ascii="Simplified Arabic" w:hAnsi="Simplified Arabic"/>
          <w:sz w:val="28"/>
          <w:szCs w:val="28"/>
          <w:lang w:bidi="ar-LB"/>
        </w:rPr>
        <w:t>1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238</w:t>
      </w:r>
      <w:r>
        <w:rPr>
          <w:rFonts w:cs="Simplified Arabic" w:ascii="Simplified Arabic" w:hAnsi="Simplified Arabic"/>
          <w:sz w:val="28"/>
          <w:szCs w:val="28"/>
          <w:rtl w:val="true"/>
          <w:lang w:bidi="ar-LB"/>
        </w:rPr>
        <w:t>.</w:t>
      </w:r>
    </w:p>
  </w:footnote>
  <w:footnote w:id="42">
    <w:p>
      <w:pPr>
        <w:pStyle w:val="Footnote"/>
        <w:jc w:val="both"/>
        <w:rPr/>
      </w:pPr>
      <w:r>
        <w:rPr>
          <w:rStyle w:val="FootnoteCharacters"/>
        </w:rPr>
        <w:footnoteRef/>
      </w:r>
      <w:r>
        <w:rPr>
          <w:rFonts w:eastAsia="Simplified Arabic" w:cs="Simplified Arabic" w:ascii="Simplified Arabic" w:hAnsi="Simplified Arabic"/>
          <w:sz w:val="28"/>
          <w:szCs w:val="28"/>
          <w:rtl w:val="true"/>
        </w:rPr>
        <w:t xml:space="preserve"> </w:t>
      </w:r>
      <w:r>
        <w:rPr>
          <w:rStyle w:val="FootnoteCharacters"/>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نوويّ، شرح النوويّ على صحيح مسلم، مصدر سابق، </w:t>
      </w:r>
      <w:r>
        <w:rPr>
          <w:rFonts w:ascii="Simplified Arabic" w:hAnsi="Simplified Arabic" w:cs="Simplified Arabic"/>
          <w:sz w:val="28"/>
          <w:sz w:val="28"/>
          <w:szCs w:val="28"/>
          <w:rtl w:val="true"/>
          <w:lang w:bidi="ar-LB"/>
        </w:rPr>
        <w:t>ج</w:t>
      </w:r>
      <w:r>
        <w:rPr>
          <w:rFonts w:cs="Simplified Arabic" w:ascii="Simplified Arabic" w:hAnsi="Simplified Arabic"/>
          <w:sz w:val="28"/>
          <w:szCs w:val="28"/>
          <w:lang w:bidi="ar-LB"/>
        </w:rPr>
        <w:t>1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226</w:t>
      </w:r>
      <w:r>
        <w:rPr>
          <w:rFonts w:cs="Simplified Arabic" w:ascii="Simplified Arabic" w:hAnsi="Simplified Arabic"/>
          <w:sz w:val="28"/>
          <w:szCs w:val="28"/>
          <w:rtl w:val="true"/>
          <w:lang w:bidi="ar-LB"/>
        </w:rPr>
        <w:t>.</w:t>
      </w:r>
    </w:p>
  </w:footnote>
  <w:footnote w:id="43">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البخاريّ، محمّد بن إسماعيل، صحيح البخاريّ، دار الفكر، بيروت، </w:t>
      </w:r>
      <w:r>
        <w:rPr>
          <w:rFonts w:cs="Simplified Arabic" w:ascii="Simplified Arabic" w:hAnsi="Simplified Arabic"/>
          <w:sz w:val="28"/>
          <w:szCs w:val="28"/>
          <w:lang w:bidi="ar-LB"/>
        </w:rPr>
        <w:t>1401</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1</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ج</w:t>
      </w:r>
      <w:r>
        <w:rPr>
          <w:rFonts w:cs="Simplified Arabic" w:ascii="Simplified Arabic" w:hAnsi="Simplified Arabic"/>
          <w:sz w:val="28"/>
          <w:szCs w:val="28"/>
          <w:lang w:bidi="ar-LB"/>
        </w:rPr>
        <w:t>8</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87</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rPr>
        <w:t xml:space="preserve"> </w:t>
      </w:r>
    </w:p>
  </w:footnote>
  <w:footnote w:id="44">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الهيثميّ، عليّ بن أبي بكر، مجمع الزوائد ومنبع الفوائد، دار الكتب العلميّة،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8</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88</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ج</w:t>
      </w:r>
      <w:r>
        <w:rPr>
          <w:rFonts w:cs="Simplified Arabic" w:ascii="Simplified Arabic" w:hAnsi="Simplified Arabic"/>
          <w:sz w:val="28"/>
          <w:szCs w:val="28"/>
          <w:lang w:bidi="ar-LB"/>
        </w:rPr>
        <w:t>5</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222</w:t>
      </w:r>
      <w:r>
        <w:rPr>
          <w:rFonts w:cs="Simplified Arabic" w:ascii="Simplified Arabic" w:hAnsi="Simplified Arabic"/>
          <w:sz w:val="28"/>
          <w:szCs w:val="28"/>
          <w:rtl w:val="true"/>
          <w:lang w:bidi="ar-LB"/>
        </w:rPr>
        <w:t>.</w:t>
      </w:r>
    </w:p>
  </w:footnote>
  <w:footnote w:id="45">
    <w:p>
      <w:pPr>
        <w:pStyle w:val="Footnote"/>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الطبرانيّ، سليمان بن أحمد، المعجم الكبير،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مدي بن عبد المجيد السلفيّ، مكتبة ابن تيميّة، القاهرة،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ط</w:t>
      </w:r>
      <w:r>
        <w:rPr>
          <w:rFonts w:cs="Simplified Arabic" w:ascii="Simplified Arabic" w:hAnsi="Simplified Arabic"/>
          <w:sz w:val="28"/>
          <w:szCs w:val="28"/>
        </w:rPr>
        <w:t>2</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LB"/>
        </w:rPr>
        <w:t xml:space="preserve"> ج</w:t>
      </w:r>
      <w:r>
        <w:rPr>
          <w:rFonts w:cs="Simplified Arabic" w:ascii="Simplified Arabic" w:hAnsi="Simplified Arabic"/>
          <w:sz w:val="28"/>
          <w:szCs w:val="28"/>
          <w:lang w:bidi="ar-LB"/>
        </w:rPr>
        <w:t>20</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73</w:t>
      </w:r>
      <w:r>
        <w:rPr>
          <w:rFonts w:cs="Simplified Arabic" w:ascii="Simplified Arabic" w:hAnsi="Simplified Arabic"/>
          <w:sz w:val="28"/>
          <w:szCs w:val="28"/>
          <w:rtl w:val="true"/>
          <w:lang w:bidi="ar-LB"/>
        </w:rPr>
        <w:t>.</w:t>
      </w:r>
    </w:p>
  </w:footnote>
  <w:footnote w:id="46">
    <w:p>
      <w:pPr>
        <w:pStyle w:val="Normal"/>
        <w:tabs>
          <w:tab w:val="clear" w:pos="720"/>
          <w:tab w:val="left" w:pos="-24" w:leader="none"/>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البيهقيّ، أحمد بن الحسين، السنن الكبرى، دار الفكر،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ج</w:t>
      </w:r>
      <w:r>
        <w:rPr>
          <w:rFonts w:cs="Simplified Arabic" w:ascii="Simplified Arabic" w:hAnsi="Simplified Arabic"/>
          <w:sz w:val="28"/>
          <w:szCs w:val="28"/>
          <w:lang w:bidi="ar-LB"/>
        </w:rPr>
        <w:t>4</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9</w:t>
      </w:r>
      <w:r>
        <w:rPr>
          <w:rFonts w:cs="Simplified Arabic" w:ascii="Simplified Arabic" w:hAnsi="Simplified Arabic"/>
          <w:sz w:val="28"/>
          <w:szCs w:val="28"/>
          <w:rtl w:val="true"/>
          <w:lang w:bidi="ar-LB"/>
        </w:rPr>
        <w:t>.</w:t>
      </w:r>
    </w:p>
  </w:footnote>
  <w:footnote w:id="47">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بن أبي عاصم، عمرو بن أبي عاصم، السنّ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معه ظلال الجنّة بتخريج السنّة، بقل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حمّد ناصر الدين الألبان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المكتب الإسلاميّ،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3</w:t>
      </w:r>
      <w:r>
        <w:rPr>
          <w:rFonts w:cs="Simplified Arabic" w:ascii="Simplified Arabic" w:hAnsi="Simplified Arabic"/>
          <w:sz w:val="28"/>
          <w:szCs w:val="28"/>
          <w:rtl w:val="true"/>
          <w:lang w:bidi="ar-LB"/>
        </w:rPr>
        <w:t xml:space="preserve"> - </w:t>
      </w:r>
      <w:r>
        <w:rPr>
          <w:rFonts w:cs="Simplified Arabic" w:ascii="Simplified Arabic" w:hAnsi="Simplified Arabic"/>
          <w:sz w:val="28"/>
          <w:szCs w:val="28"/>
          <w:lang w:bidi="ar-LB"/>
        </w:rPr>
        <w:t>199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3</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473</w:t>
      </w:r>
      <w:r>
        <w:rPr>
          <w:rFonts w:cs="Simplified Arabic" w:ascii="Simplified Arabic" w:hAnsi="Simplified Arabic"/>
          <w:sz w:val="28"/>
          <w:szCs w:val="28"/>
          <w:rtl w:val="true"/>
          <w:lang w:bidi="ar-LB"/>
        </w:rPr>
        <w:t>.</w:t>
      </w:r>
    </w:p>
  </w:footnote>
  <w:footnote w:id="48">
    <w:p>
      <w:pPr>
        <w:pStyle w:val="Footnote"/>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القاضي أبي يعلى الف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ء، الأحكام السلطانية، </w:t>
      </w:r>
      <w:r>
        <w:rPr>
          <w:rFonts w:ascii="Simplified Arabic" w:hAnsi="Simplified Arabic" w:cs="Simplified Arabic"/>
          <w:sz w:val="28"/>
          <w:sz w:val="28"/>
          <w:szCs w:val="28"/>
          <w:rtl w:val="true"/>
        </w:rPr>
        <w:t>مصدر سابق، ص</w:t>
      </w:r>
      <w:r>
        <w:rPr>
          <w:rFonts w:cs="Simplified Arabic" w:ascii="Simplified Arabic" w:hAnsi="Simplified Arabic"/>
          <w:sz w:val="28"/>
          <w:szCs w:val="28"/>
        </w:rPr>
        <w:t>23</w:t>
      </w:r>
      <w:r>
        <w:rPr>
          <w:rFonts w:cs="Simplified Arabic" w:ascii="Simplified Arabic" w:hAnsi="Simplified Arabic"/>
          <w:sz w:val="28"/>
          <w:szCs w:val="28"/>
          <w:rtl w:val="true"/>
          <w:lang w:bidi="ar-LB"/>
        </w:rPr>
        <w:t>.</w:t>
      </w:r>
    </w:p>
  </w:footnote>
  <w:footnote w:id="49">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ماورديّ</w:t>
      </w:r>
      <w:r>
        <w:rPr>
          <w:rFonts w:ascii="Simplified Arabic" w:hAnsi="Simplified Arabic" w:cs="Simplified Arabic"/>
          <w:sz w:val="28"/>
          <w:sz w:val="28"/>
          <w:szCs w:val="28"/>
          <w:rtl w:val="true"/>
        </w:rPr>
        <w:t>، عليّ بن محمّد،</w:t>
      </w:r>
      <w:r>
        <w:rPr>
          <w:rFonts w:ascii="Simplified Arabic" w:hAnsi="Simplified Arabic" w:cs="Simplified Arabic"/>
          <w:sz w:val="28"/>
          <w:sz w:val="28"/>
          <w:szCs w:val="28"/>
          <w:rtl w:val="true"/>
          <w:lang w:bidi="ar-LB"/>
        </w:rPr>
        <w:t xml:space="preserve"> الأحكام السلطانيّة والولايات الدينيّة، دار الحديث، القاهرة،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lang w:bidi="ar-LB"/>
        </w:rPr>
        <w:t>7</w:t>
      </w:r>
      <w:r>
        <w:rPr>
          <w:rFonts w:cs="Simplified Arabic" w:ascii="Simplified Arabic" w:hAnsi="Simplified Arabic"/>
          <w:sz w:val="28"/>
          <w:szCs w:val="28"/>
          <w:rtl w:val="true"/>
          <w:lang w:bidi="ar-LB"/>
        </w:rPr>
        <w:t>.</w:t>
      </w:r>
    </w:p>
  </w:footnote>
  <w:footnote w:id="50">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بن قدامة، عبد الله، المغني،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بد الله بن عبد المحسن التركيّ وعبد الفتّاح الحلو، دار عالم الكتب،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417</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7</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3</w:t>
      </w:r>
      <w:r>
        <w:rPr>
          <w:rFonts w:ascii="Simplified Arabic" w:hAnsi="Simplified Arabic" w:cs="Simplified Arabic"/>
          <w:sz w:val="28"/>
          <w:sz w:val="28"/>
          <w:szCs w:val="28"/>
          <w:rtl w:val="true"/>
          <w:lang w:bidi="ar-LB"/>
        </w:rPr>
        <w:t>، ج</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07</w:t>
      </w:r>
      <w:r>
        <w:rPr>
          <w:rFonts w:cs="Simplified Arabic" w:ascii="Simplified Arabic" w:hAnsi="Simplified Arabic"/>
          <w:sz w:val="28"/>
          <w:szCs w:val="28"/>
          <w:rtl w:val="true"/>
          <w:lang w:bidi="ar-LB"/>
        </w:rPr>
        <w:t>.</w:t>
      </w:r>
    </w:p>
  </w:footnote>
  <w:footnote w:id="51">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راجع</w:t>
      </w:r>
      <w:r>
        <w:rPr>
          <w:rFonts w:cs="Simplified Arabic" w:ascii="Simplified Arabic" w:hAnsi="Simplified Arabic"/>
          <w:sz w:val="28"/>
          <w:szCs w:val="28"/>
          <w:rtl w:val="true"/>
          <w:lang w:bidi="ar-LB"/>
        </w:rPr>
        <w:t xml:space="preserve">: </w:t>
      </w:r>
      <w:r>
        <w:rPr>
          <w:rFonts w:ascii="Traditional Arabic" w:hAnsi="Traditional Arabic" w:cs="Traditional Arabic"/>
          <w:rtl w:val="true"/>
          <w:lang w:bidi="ar-LB"/>
        </w:rPr>
        <w:t>الباقلاني،</w:t>
      </w:r>
      <w:r>
        <w:rPr>
          <w:rFonts w:ascii="Traditional Arabic" w:hAnsi="Traditional Arabic" w:cs="Traditional Arabic"/>
          <w:rtl w:val="true"/>
          <w:lang w:bidi="ar-LB"/>
        </w:rPr>
        <w:t xml:space="preserve"> محمد بن الطيب،</w:t>
      </w:r>
      <w:r>
        <w:rPr>
          <w:rFonts w:ascii="Traditional Arabic" w:hAnsi="Traditional Arabic" w:cs="Traditional Arabic"/>
          <w:rtl w:val="true"/>
          <w:lang w:bidi="ar-LB"/>
        </w:rPr>
        <w:t xml:space="preserve"> تمهيد الأوائل وتلخيص الدلائل،</w:t>
      </w:r>
      <w:r>
        <w:rPr>
          <w:rFonts w:ascii="Traditional Arabic" w:hAnsi="Traditional Arabic" w:cs="Traditional Arabic"/>
          <w:rtl w:val="true"/>
          <w:lang w:bidi="ar-LB"/>
        </w:rPr>
        <w:t xml:space="preserve"> تحقيق</w:t>
      </w:r>
      <w:r>
        <w:rPr>
          <w:rFonts w:cs="Traditional Arabic" w:ascii="Traditional Arabic" w:hAnsi="Traditional Arabic"/>
          <w:rtl w:val="true"/>
          <w:lang w:bidi="ar-LB"/>
        </w:rPr>
        <w:t>:</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شيخ عماد الدين أحمد حيدر </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مركز الخدمات والأبحاث الثقافية، مؤسسة الكتب الثقافية، لبنان </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بيروت، </w:t>
      </w:r>
      <w:r>
        <w:rPr>
          <w:rFonts w:cs="Traditional Arabic" w:ascii="Traditional Arabic" w:hAnsi="Traditional Arabic"/>
          <w:lang w:bidi="ar-LB"/>
        </w:rPr>
        <w:t>1414</w:t>
      </w:r>
      <w:r>
        <w:rPr>
          <w:rFonts w:cs="Traditional Arabic" w:ascii="Traditional Arabic" w:hAnsi="Traditional Arabic"/>
          <w:rtl w:val="true"/>
          <w:lang w:bidi="ar-LB"/>
        </w:rPr>
        <w:t xml:space="preserve"> - </w:t>
      </w:r>
      <w:r>
        <w:rPr>
          <w:rFonts w:cs="Traditional Arabic" w:ascii="Traditional Arabic" w:hAnsi="Traditional Arabic"/>
          <w:lang w:bidi="ar-LB"/>
        </w:rPr>
        <w:t>1993</w:t>
      </w:r>
      <w:r>
        <w:rPr>
          <w:rFonts w:ascii="Traditional Arabic" w:hAnsi="Traditional Arabic" w:cs="Traditional Arabic"/>
          <w:rtl w:val="true"/>
          <w:lang w:bidi="ar-LB"/>
        </w:rPr>
        <w:t>م، ط</w:t>
      </w:r>
      <w:r>
        <w:rPr>
          <w:rFonts w:cs="Traditional Arabic" w:ascii="Traditional Arabic" w:hAnsi="Traditional Arabic"/>
          <w:lang w:bidi="ar-LB"/>
        </w:rPr>
        <w:t>3</w:t>
      </w:r>
      <w:r>
        <w:rPr>
          <w:rFonts w:ascii="Traditional Arabic" w:hAnsi="Traditional Arabic" w:cs="Traditional Arabic"/>
          <w:rtl w:val="true"/>
          <w:lang w:bidi="ar-LB"/>
        </w:rPr>
        <w:t>،</w:t>
      </w:r>
      <w:r>
        <w:rPr>
          <w:rFonts w:ascii="Traditional Arabic" w:hAnsi="Traditional Arabic" w:cs="Traditional Arabic"/>
          <w:rtl w:val="true"/>
          <w:lang w:bidi="ar-LB"/>
        </w:rPr>
        <w:t xml:space="preserve"> ص</w:t>
      </w:r>
      <w:r>
        <w:rPr>
          <w:rFonts w:cs="Traditional Arabic" w:ascii="Traditional Arabic" w:hAnsi="Traditional Arabic"/>
          <w:lang w:bidi="ar-LB"/>
        </w:rPr>
        <w:t>478</w:t>
      </w:r>
      <w:r>
        <w:rPr>
          <w:rFonts w:cs="Simplified Arabic" w:ascii="Simplified Arabic" w:hAnsi="Simplified Arabic"/>
          <w:sz w:val="28"/>
          <w:szCs w:val="28"/>
          <w:rtl w:val="true"/>
          <w:lang w:bidi="ar-LB"/>
        </w:rPr>
        <w:t>.</w:t>
      </w:r>
    </w:p>
  </w:footnote>
  <w:footnote w:id="52">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الطبريّ، محمّد بن جرير، تاريخ الأمم والملوك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اريخ الطبر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مراجعة وتصحيح وضبط نخبة من العلماء الأجلّاء، مؤسّسة الأعلميّ للمطبوعات،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3</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8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4</w:t>
      </w:r>
      <w:r>
        <w:rPr>
          <w:rFonts w:ascii="Simplified Arabic" w:hAnsi="Simplified Arabic" w:cs="Simplified Arabic"/>
          <w:sz w:val="28"/>
          <w:sz w:val="28"/>
          <w:szCs w:val="28"/>
          <w:rtl w:val="true"/>
          <w:lang w:bidi="ar-LB"/>
        </w:rPr>
        <w:t>، ج</w:t>
      </w:r>
      <w:r>
        <w:rPr>
          <w:rFonts w:cs="Simplified Arabic" w:ascii="Simplified Arabic" w:hAnsi="Simplified Arabic"/>
          <w:sz w:val="28"/>
          <w:szCs w:val="28"/>
          <w:lang w:bidi="ar-LB"/>
        </w:rPr>
        <w:t>4</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304</w:t>
      </w:r>
      <w:r>
        <w:rPr>
          <w:rFonts w:cs="Simplified Arabic" w:ascii="Simplified Arabic" w:hAnsi="Simplified Arabic"/>
          <w:sz w:val="28"/>
          <w:szCs w:val="28"/>
          <w:rtl w:val="true"/>
          <w:lang w:bidi="ar-LB"/>
        </w:rPr>
        <w:t>.</w:t>
      </w:r>
    </w:p>
  </w:footnote>
  <w:footnote w:id="53">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شيخ الكلينيّ، الكافي، مصدر سابق، ج</w:t>
      </w:r>
      <w:r>
        <w:rPr>
          <w:rFonts w:cs="Simplified Arabic" w:ascii="Simplified Arabic" w:hAnsi="Simplified Arabic"/>
          <w:sz w:val="28"/>
          <w:szCs w:val="28"/>
          <w:lang w:bidi="ar-LB"/>
        </w:rPr>
        <w:t>5</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60</w:t>
      </w:r>
      <w:r>
        <w:rPr>
          <w:rFonts w:cs="Simplified Arabic" w:ascii="Simplified Arabic" w:hAnsi="Simplified Arabic"/>
          <w:sz w:val="28"/>
          <w:szCs w:val="28"/>
          <w:rtl w:val="true"/>
          <w:lang w:bidi="ar-LB"/>
        </w:rPr>
        <w:t>.</w:t>
      </w:r>
    </w:p>
  </w:footnote>
  <w:footnote w:id="54">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صدوق، الشيخ محمّد بن عليّ، عيون أخبار الرض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صحيح وتعليق وتقد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شيخ حسين الأعلميّ، النا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الأعلميّ، بيروت – لبنان، </w:t>
      </w:r>
      <w:r>
        <w:rPr>
          <w:rFonts w:cs="Simplified Arabic" w:ascii="Simplified Arabic" w:hAnsi="Simplified Arabic"/>
          <w:sz w:val="28"/>
          <w:szCs w:val="28"/>
          <w:lang w:bidi="ar-LB"/>
        </w:rPr>
        <w:t>1404</w:t>
      </w:r>
      <w:r>
        <w:rPr>
          <w:rFonts w:cs="Simplified Arabic" w:ascii="Simplified Arabic" w:hAnsi="Simplified Arabic"/>
          <w:sz w:val="28"/>
          <w:szCs w:val="28"/>
          <w:rtl w:val="true"/>
          <w:lang w:bidi="ar-LB"/>
        </w:rPr>
        <w:t xml:space="preserve"> – </w:t>
      </w:r>
      <w:r>
        <w:rPr>
          <w:rFonts w:cs="Simplified Arabic" w:ascii="Simplified Arabic" w:hAnsi="Simplified Arabic"/>
          <w:sz w:val="28"/>
          <w:szCs w:val="28"/>
          <w:lang w:bidi="ar-LB"/>
        </w:rPr>
        <w:t>1984</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ج</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74</w:t>
      </w:r>
      <w:r>
        <w:rPr>
          <w:rFonts w:cs="Simplified Arabic" w:ascii="Simplified Arabic" w:hAnsi="Simplified Arabic"/>
          <w:sz w:val="28"/>
          <w:szCs w:val="28"/>
          <w:rtl w:val="true"/>
          <w:lang w:bidi="ar-LB"/>
        </w:rPr>
        <w:t>.</w:t>
      </w:r>
    </w:p>
  </w:footnote>
  <w:footnote w:id="55">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شيخ الكلينيّ، الكافي، مصدر سابق، ج</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373</w:t>
      </w:r>
      <w:r>
        <w:rPr>
          <w:rFonts w:cs="Simplified Arabic" w:ascii="Simplified Arabic" w:hAnsi="Simplified Arabic"/>
          <w:sz w:val="28"/>
          <w:szCs w:val="28"/>
          <w:rtl w:val="true"/>
          <w:lang w:bidi="ar-LB"/>
        </w:rPr>
        <w:t>.</w:t>
      </w:r>
    </w:p>
  </w:footnote>
  <w:footnote w:id="56">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بن أبي زينب النعمانيّ، الشيخ محمّد بن إبراهيم، الغيبة،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رس حسون كريم، أنوار الهد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 xml:space="preserve">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22</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32</w:t>
      </w:r>
      <w:r>
        <w:rPr>
          <w:rFonts w:cs="Simplified Arabic" w:ascii="Simplified Arabic" w:hAnsi="Simplified Arabic"/>
          <w:sz w:val="28"/>
          <w:szCs w:val="28"/>
          <w:rtl w:val="true"/>
          <w:lang w:bidi="ar-LB"/>
        </w:rPr>
        <w:t>.</w:t>
      </w:r>
    </w:p>
  </w:footnote>
  <w:footnote w:id="57">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كوفيّ، حسين بن سعيد، الزهد،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يرزا غلام رضا عرفانيان،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ن،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399</w:t>
      </w:r>
      <w:r>
        <w:rPr>
          <w:rFonts w:ascii="Simplified Arabic" w:hAnsi="Simplified Arabic" w:cs="Simplified Arabic"/>
          <w:sz w:val="28"/>
          <w:sz w:val="28"/>
          <w:szCs w:val="28"/>
          <w:rtl w:val="true"/>
          <w:lang w:bidi="ar-LB"/>
        </w:rPr>
        <w:t>ه،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ص</w:t>
      </w:r>
      <w:r>
        <w:rPr>
          <w:rFonts w:cs="Simplified Arabic" w:ascii="Simplified Arabic" w:hAnsi="Simplified Arabic"/>
          <w:sz w:val="28"/>
          <w:szCs w:val="28"/>
          <w:lang w:bidi="ar-LB"/>
        </w:rPr>
        <w:t>19</w:t>
      </w:r>
      <w:r>
        <w:rPr>
          <w:rFonts w:cs="Simplified Arabic" w:ascii="Simplified Arabic" w:hAnsi="Simplified Arabic"/>
          <w:sz w:val="28"/>
          <w:szCs w:val="28"/>
          <w:rtl w:val="true"/>
          <w:lang w:bidi="ar-LB"/>
        </w:rPr>
        <w:t>.</w:t>
      </w:r>
    </w:p>
  </w:footnote>
  <w:footnote w:id="58">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طبرسيّ، الشيخ عليّ، مشكاة الأنوار في غرر الأخبار،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هدي هوشمند، دار الحديث، </w:t>
      </w:r>
      <w:r>
        <w:rPr>
          <w:rFonts w:cs="Simplified Arabic" w:ascii="Simplified Arabic" w:hAnsi="Simplified Arabic"/>
          <w:sz w:val="28"/>
          <w:szCs w:val="28"/>
          <w:lang w:bidi="ar-LB"/>
        </w:rPr>
        <w:t>1418</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03</w:t>
      </w:r>
      <w:r>
        <w:rPr>
          <w:rFonts w:cs="Simplified Arabic" w:ascii="Simplified Arabic" w:hAnsi="Simplified Arabic"/>
          <w:sz w:val="28"/>
          <w:szCs w:val="28"/>
          <w:rtl w:val="true"/>
          <w:lang w:bidi="ar-LB"/>
        </w:rPr>
        <w:t>.</w:t>
      </w:r>
    </w:p>
  </w:footnote>
  <w:footnote w:id="59">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ابن نما الحلّيّ، محمّد بن جعفر، مثير الأحزان، المطبعة الحيدريّ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نجف الأشرف، </w:t>
      </w:r>
      <w:r>
        <w:rPr>
          <w:rFonts w:cs="Simplified Arabic" w:ascii="Simplified Arabic" w:hAnsi="Simplified Arabic"/>
          <w:sz w:val="28"/>
          <w:szCs w:val="28"/>
          <w:lang w:bidi="ar-LB"/>
        </w:rPr>
        <w:t>1369</w:t>
      </w:r>
      <w:r>
        <w:rPr>
          <w:rFonts w:cs="Simplified Arabic" w:ascii="Simplified Arabic" w:hAnsi="Simplified Arabic"/>
          <w:sz w:val="28"/>
          <w:szCs w:val="28"/>
          <w:rtl w:val="true"/>
          <w:lang w:bidi="ar-LB"/>
        </w:rPr>
        <w:t xml:space="preserve"> - </w:t>
      </w:r>
      <w:r>
        <w:rPr>
          <w:rFonts w:cs="Simplified Arabic" w:ascii="Simplified Arabic" w:hAnsi="Simplified Arabic"/>
          <w:sz w:val="28"/>
          <w:szCs w:val="28"/>
          <w:lang w:bidi="ar-LB"/>
        </w:rPr>
        <w:t>1950</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ص</w:t>
      </w:r>
      <w:r>
        <w:rPr>
          <w:rFonts w:cs="Simplified Arabic" w:ascii="Simplified Arabic" w:hAnsi="Simplified Arabic"/>
          <w:sz w:val="28"/>
          <w:szCs w:val="28"/>
          <w:lang w:bidi="ar-LB"/>
        </w:rPr>
        <w:t>16</w:t>
      </w:r>
      <w:r>
        <w:rPr>
          <w:rFonts w:cs="Simplified Arabic" w:ascii="Simplified Arabic" w:hAnsi="Simplified Arabic"/>
          <w:sz w:val="28"/>
          <w:szCs w:val="28"/>
          <w:rtl w:val="true"/>
          <w:lang w:bidi="ar-LB"/>
        </w:rPr>
        <w:t>.</w:t>
      </w:r>
    </w:p>
  </w:footnote>
  <w:footnote w:id="60">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ابن طاووس، السيد علي بن موسى، اللهوف في قتلى الطفوف، أنوار الهدى،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7</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7</w:t>
      </w:r>
      <w:r>
        <w:rPr>
          <w:rFonts w:cs="Simplified Arabic" w:ascii="Simplified Arabic" w:hAnsi="Simplified Arabic"/>
          <w:sz w:val="28"/>
          <w:szCs w:val="28"/>
          <w:rtl w:val="true"/>
          <w:lang w:bidi="ar-LB"/>
        </w:rPr>
        <w:t xml:space="preserve">. </w:t>
      </w:r>
    </w:p>
  </w:footnote>
  <w:footnote w:id="61">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بن أعثم الكوفي، أحمد، الفتوح،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ي شيري، دار الأضواء للطباعة والنشر والتوزيع،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411</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ج</w:t>
      </w:r>
      <w:r>
        <w:rPr>
          <w:rFonts w:cs="Simplified Arabic" w:ascii="Simplified Arabic" w:hAnsi="Simplified Arabic"/>
          <w:sz w:val="28"/>
          <w:szCs w:val="28"/>
          <w:lang w:bidi="ar-LB"/>
        </w:rPr>
        <w:t>5</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21</w:t>
      </w:r>
      <w:r>
        <w:rPr>
          <w:rFonts w:cs="Simplified Arabic" w:ascii="Simplified Arabic" w:hAnsi="Simplified Arabic"/>
          <w:sz w:val="28"/>
          <w:szCs w:val="28"/>
          <w:rtl w:val="true"/>
          <w:lang w:bidi="ar-LB"/>
        </w:rPr>
        <w:t xml:space="preserve">.  </w:t>
      </w:r>
    </w:p>
  </w:footnote>
  <w:footnote w:id="62">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ابن شعبة الحرّانيّ، الحسن بن عليّ، تحف العقول عن آل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241</w:t>
      </w:r>
      <w:r>
        <w:rPr>
          <w:rFonts w:cs="Simplified Arabic" w:ascii="Simplified Arabic" w:hAnsi="Simplified Arabic"/>
          <w:sz w:val="28"/>
          <w:szCs w:val="28"/>
          <w:rtl w:val="true"/>
          <w:lang w:bidi="ar-LB"/>
        </w:rPr>
        <w:t>.</w:t>
      </w:r>
    </w:p>
  </w:footnote>
  <w:footnote w:id="63">
    <w:p>
      <w:pPr>
        <w:pStyle w:val="Footnote"/>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ن شعبة الحرّاني</w:t>
      </w:r>
      <w:r>
        <w:rPr>
          <w:rFonts w:ascii="Simplified Arabic" w:hAnsi="Simplified Arabic" w:cs="Simplified Arabic"/>
          <w:sz w:val="28"/>
          <w:sz w:val="28"/>
          <w:szCs w:val="28"/>
          <w:rtl w:val="true"/>
          <w:lang w:bidi="ar-LB"/>
        </w:rPr>
        <w:t>، تحف العقول، مصدر سابق، ص</w:t>
      </w:r>
      <w:r>
        <w:rPr>
          <w:rFonts w:cs="Simplified Arabic" w:ascii="Simplified Arabic" w:hAnsi="Simplified Arabic"/>
          <w:sz w:val="28"/>
          <w:szCs w:val="28"/>
          <w:lang w:bidi="ar-LB"/>
        </w:rPr>
        <w:t>245</w:t>
      </w:r>
      <w:r>
        <w:rPr>
          <w:rFonts w:cs="Simplified Arabic" w:ascii="Simplified Arabic" w:hAnsi="Simplified Arabic"/>
          <w:sz w:val="28"/>
          <w:szCs w:val="28"/>
          <w:rtl w:val="true"/>
          <w:lang w:bidi="ar-LB"/>
        </w:rPr>
        <w:t xml:space="preserve">. </w:t>
      </w:r>
    </w:p>
  </w:footnote>
  <w:footnote w:id="64">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كهف، الآية </w:t>
      </w:r>
      <w:r>
        <w:rPr>
          <w:rFonts w:cs="Simplified Arabic" w:ascii="Simplified Arabic" w:hAnsi="Simplified Arabic"/>
          <w:sz w:val="28"/>
          <w:szCs w:val="28"/>
          <w:lang w:bidi="ar-LB"/>
        </w:rPr>
        <w:t>51</w:t>
      </w:r>
      <w:r>
        <w:rPr>
          <w:rFonts w:cs="Simplified Arabic" w:ascii="Simplified Arabic" w:hAnsi="Simplified Arabic"/>
          <w:sz w:val="28"/>
          <w:szCs w:val="28"/>
          <w:rtl w:val="true"/>
          <w:lang w:bidi="ar-LB"/>
        </w:rPr>
        <w:t>.</w:t>
      </w:r>
    </w:p>
  </w:footnote>
  <w:footnote w:id="65">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ريف الرضيّ، نهج البلاغة، مصدر سابق، خطبة </w:t>
      </w:r>
      <w:r>
        <w:rPr>
          <w:rFonts w:cs="Simplified Arabic" w:ascii="Simplified Arabic" w:hAnsi="Simplified Arabic"/>
          <w:sz w:val="28"/>
          <w:szCs w:val="28"/>
        </w:rPr>
        <w:t>126</w:t>
      </w:r>
      <w:r>
        <w:rPr>
          <w:rFonts w:ascii="Simplified Arabic" w:hAnsi="Simplified Arabic" w:cs="Simplified Arabic"/>
          <w:sz w:val="28"/>
          <w:sz w:val="28"/>
          <w:szCs w:val="28"/>
          <w:rtl w:val="true"/>
        </w:rPr>
        <w:t>، ص</w:t>
      </w:r>
      <w:r>
        <w:rPr>
          <w:rFonts w:cs="Simplified Arabic" w:ascii="Simplified Arabic" w:hAnsi="Simplified Arabic"/>
          <w:sz w:val="28"/>
          <w:szCs w:val="28"/>
        </w:rPr>
        <w:t>183</w:t>
      </w:r>
      <w:r>
        <w:rPr>
          <w:rFonts w:cs="Simplified Arabic" w:ascii="Simplified Arabic" w:hAnsi="Simplified Arabic"/>
          <w:sz w:val="28"/>
          <w:szCs w:val="28"/>
          <w:rtl w:val="true"/>
        </w:rPr>
        <w:t>.</w:t>
      </w:r>
    </w:p>
  </w:footnote>
  <w:footnote w:id="66">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راج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 xml:space="preserve">السبحانيّ، الشيخ جعفر، الإلهيّات على هدى الكتاب والسنّة والعقل، الدار الإسلاميّة، بيروت، </w:t>
      </w:r>
      <w:r>
        <w:rPr>
          <w:rFonts w:cs="Simplified Arabic" w:ascii="Simplified Arabic" w:hAnsi="Simplified Arabic"/>
          <w:sz w:val="28"/>
          <w:szCs w:val="28"/>
        </w:rPr>
        <w:t>1409</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 xml:space="preserve">/ </w:t>
      </w:r>
      <w:r>
        <w:rPr>
          <w:rFonts w:cs="Simplified Arabic" w:ascii="Simplified Arabic" w:hAnsi="Simplified Arabic"/>
          <w:sz w:val="28"/>
          <w:szCs w:val="28"/>
        </w:rPr>
        <w:t>1989</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ascii="Simplified Arabic" w:hAnsi="Simplified Arabic" w:cs="Simplified Arabic"/>
          <w:sz w:val="28"/>
          <w:sz w:val="28"/>
          <w:szCs w:val="28"/>
          <w:rtl w:val="true"/>
        </w:rPr>
        <w:t>، ج</w:t>
      </w:r>
      <w:r>
        <w:rPr>
          <w:rFonts w:cs="Simplified Arabic" w:ascii="Simplified Arabic" w:hAnsi="Simplified Arabic"/>
          <w:sz w:val="28"/>
          <w:szCs w:val="28"/>
        </w:rPr>
        <w:t>2</w:t>
      </w:r>
      <w:r>
        <w:rPr>
          <w:rFonts w:ascii="Simplified Arabic" w:hAnsi="Simplified Arabic" w:cs="Simplified Arabic"/>
          <w:sz w:val="28"/>
          <w:sz w:val="28"/>
          <w:szCs w:val="28"/>
          <w:rtl w:val="true"/>
        </w:rPr>
        <w:t>، ص</w:t>
      </w:r>
      <w:r>
        <w:rPr>
          <w:rFonts w:cs="Simplified Arabic" w:ascii="Simplified Arabic" w:hAnsi="Simplified Arabic"/>
          <w:sz w:val="28"/>
          <w:szCs w:val="28"/>
        </w:rPr>
        <w:t>255</w:t>
      </w:r>
      <w:r>
        <w:rPr>
          <w:rFonts w:cs="Simplified Arabic" w:ascii="Simplified Arabic" w:hAnsi="Simplified Arabic"/>
          <w:sz w:val="28"/>
          <w:szCs w:val="28"/>
          <w:rtl w:val="true"/>
        </w:rPr>
        <w:t>.</w:t>
      </w:r>
    </w:p>
  </w:footnote>
  <w:footnote w:id="67">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نحل، الآية </w:t>
      </w:r>
      <w:r>
        <w:rPr>
          <w:rFonts w:cs="Simplified Arabic" w:ascii="Simplified Arabic" w:hAnsi="Simplified Arabic"/>
          <w:sz w:val="28"/>
          <w:szCs w:val="28"/>
          <w:lang w:bidi="ar-LB"/>
        </w:rPr>
        <w:t>35</w:t>
      </w:r>
      <w:r>
        <w:rPr>
          <w:rFonts w:cs="Simplified Arabic" w:ascii="Simplified Arabic" w:hAnsi="Simplified Arabic"/>
          <w:sz w:val="28"/>
          <w:szCs w:val="28"/>
          <w:rtl w:val="true"/>
          <w:lang w:bidi="ar-LB"/>
        </w:rPr>
        <w:t>.</w:t>
      </w:r>
    </w:p>
  </w:footnote>
  <w:footnote w:id="68">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ظهر أنّ سماحة الشيخ لم يكمل هذه الدراسة حول ثورة العلم إلى عصر ا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س</w:t>
      </w:r>
      <w:r>
        <w:rPr>
          <w:rFonts w:cs="Simplified Arabic" w:ascii="Simplified Arabic" w:hAnsi="Simplified Arabic"/>
          <w:sz w:val="28"/>
          <w:szCs w:val="28"/>
          <w:rtl w:val="true"/>
        </w:rPr>
        <w:t xml:space="preserve">). </w:t>
      </w:r>
    </w:p>
  </w:footnote>
  <w:footnote w:id="69">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صدوق، الشيخ محمّد بن عليّ، التوحيد،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اشم الحسينيّ الطهرانيّ، مؤسّسة النشر الإسلاميّ، قم المقدّسة،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ص</w:t>
      </w:r>
      <w:r>
        <w:rPr>
          <w:rFonts w:cs="Simplified Arabic" w:ascii="Simplified Arabic" w:hAnsi="Simplified Arabic"/>
          <w:sz w:val="28"/>
          <w:szCs w:val="28"/>
          <w:lang w:bidi="ar-LB"/>
        </w:rPr>
        <w:t>307</w:t>
      </w:r>
      <w:r>
        <w:rPr>
          <w:rFonts w:ascii="Simplified Arabic" w:hAnsi="Simplified Arabic" w:cs="Simplified Arabic"/>
          <w:sz w:val="28"/>
          <w:sz w:val="28"/>
          <w:szCs w:val="28"/>
          <w:rtl w:val="true"/>
          <w:lang w:bidi="ar-LB"/>
        </w:rPr>
        <w:t>؛ وغيره</w:t>
      </w:r>
      <w:r>
        <w:rPr>
          <w:rFonts w:cs="Simplified Arabic" w:ascii="Simplified Arabic" w:hAnsi="Simplified Arabic"/>
          <w:sz w:val="28"/>
          <w:szCs w:val="28"/>
          <w:rtl w:val="true"/>
          <w:lang w:bidi="ar-LB"/>
        </w:rPr>
        <w:t>.</w:t>
      </w:r>
    </w:p>
  </w:footnote>
  <w:footnote w:id="70">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بن حنبل، مسند أحمد، مصدر سابق، ج</w:t>
      </w:r>
      <w:r>
        <w:rPr>
          <w:rFonts w:cs="Simplified Arabic" w:ascii="Simplified Arabic" w:hAnsi="Simplified Arabic"/>
          <w:sz w:val="28"/>
          <w:szCs w:val="28"/>
          <w:lang w:bidi="ar-LB"/>
        </w:rPr>
        <w:t>3</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4</w:t>
      </w:r>
      <w:r>
        <w:rPr>
          <w:rFonts w:ascii="Simplified Arabic" w:hAnsi="Simplified Arabic" w:cs="Simplified Arabic"/>
          <w:sz w:val="28"/>
          <w:sz w:val="28"/>
          <w:szCs w:val="28"/>
          <w:rtl w:val="true"/>
          <w:lang w:bidi="ar-LB"/>
        </w:rPr>
        <w:t xml:space="preserve">؛ الحاكم النيسابوريّ، </w:t>
      </w:r>
      <w:r>
        <w:rPr>
          <w:rFonts w:ascii="Simplified Arabic" w:hAnsi="Simplified Arabic" w:cs="Simplified Arabic"/>
          <w:sz w:val="28"/>
          <w:sz w:val="28"/>
          <w:szCs w:val="28"/>
          <w:rtl w:val="true"/>
          <w:lang w:bidi="ar-LB"/>
        </w:rPr>
        <w:t>محمد بن عبدالله</w:t>
      </w:r>
      <w:r>
        <w:rPr>
          <w:rFonts w:ascii="Simplified Arabic" w:hAnsi="Simplified Arabic" w:cs="Simplified Arabic"/>
          <w:sz w:val="28"/>
          <w:sz w:val="28"/>
          <w:szCs w:val="28"/>
          <w:rtl w:val="true"/>
          <w:lang w:bidi="ar-LB"/>
        </w:rPr>
        <w:t>، المستدرك على الصحيحين، إشراف</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وسف عبد الرحمن المرعشليّ، دار المعرفة، بيروت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بنان،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 ج</w:t>
      </w:r>
      <w:r>
        <w:rPr>
          <w:rFonts w:cs="Simplified Arabic" w:ascii="Simplified Arabic" w:hAnsi="Simplified Arabic"/>
          <w:sz w:val="28"/>
          <w:szCs w:val="28"/>
          <w:lang w:bidi="ar-LB"/>
        </w:rPr>
        <w:t>3</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48</w:t>
      </w:r>
      <w:r>
        <w:rPr>
          <w:rFonts w:cs="Simplified Arabic" w:ascii="Simplified Arabic" w:hAnsi="Simplified Arabic"/>
          <w:sz w:val="28"/>
          <w:szCs w:val="28"/>
          <w:rtl w:val="true"/>
          <w:lang w:bidi="ar-LB"/>
        </w:rPr>
        <w:t xml:space="preserve">. </w:t>
      </w:r>
    </w:p>
  </w:footnote>
  <w:footnote w:id="71">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ريف الرضيّ، نهج البلاغة، مصدر سابق، حكمة </w:t>
      </w:r>
      <w:r>
        <w:rPr>
          <w:rFonts w:cs="Simplified Arabic" w:ascii="Simplified Arabic" w:hAnsi="Simplified Arabic"/>
          <w:sz w:val="28"/>
          <w:szCs w:val="28"/>
        </w:rPr>
        <w:t>147</w:t>
      </w:r>
      <w:r>
        <w:rPr>
          <w:rFonts w:ascii="Simplified Arabic" w:hAnsi="Simplified Arabic" w:cs="Simplified Arabic"/>
          <w:sz w:val="28"/>
          <w:sz w:val="28"/>
          <w:szCs w:val="28"/>
          <w:rtl w:val="true"/>
        </w:rPr>
        <w:t>، ص</w:t>
      </w:r>
      <w:r>
        <w:rPr>
          <w:rFonts w:cs="Simplified Arabic" w:ascii="Simplified Arabic" w:hAnsi="Simplified Arabic"/>
          <w:sz w:val="28"/>
          <w:szCs w:val="28"/>
        </w:rPr>
        <w:t>495</w:t>
      </w:r>
      <w:r>
        <w:rPr>
          <w:rFonts w:cs="Simplified Arabic" w:ascii="Simplified Arabic" w:hAnsi="Simplified Arabic"/>
          <w:sz w:val="28"/>
          <w:szCs w:val="28"/>
          <w:rtl w:val="true"/>
        </w:rPr>
        <w:t>.</w:t>
      </w:r>
    </w:p>
  </w:footnote>
  <w:footnote w:id="72">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ريف الرضيّ، نهج البلاغة، مصدر سابق، ص</w:t>
      </w:r>
      <w:r>
        <w:rPr>
          <w:rFonts w:cs="Simplified Arabic" w:ascii="Simplified Arabic" w:hAnsi="Simplified Arabic"/>
          <w:sz w:val="28"/>
          <w:szCs w:val="28"/>
        </w:rPr>
        <w:t>280</w:t>
      </w:r>
      <w:r>
        <w:rPr>
          <w:rFonts w:cs="Simplified Arabic" w:ascii="Simplified Arabic" w:hAnsi="Simplified Arabic"/>
          <w:sz w:val="28"/>
          <w:szCs w:val="28"/>
          <w:rtl w:val="true"/>
          <w:lang w:bidi="ar-LB"/>
        </w:rPr>
        <w:t>.</w:t>
      </w:r>
    </w:p>
  </w:footnote>
  <w:footnote w:id="73">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هبيّ، محمّد بن أحمد، تذكرة الحفّاظ، دار إحياء التراث العربيّ، بيرو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 ج</w:t>
      </w:r>
      <w:r>
        <w:rPr>
          <w:rFonts w:cs="Simplified Arabic" w:ascii="Simplified Arabic" w:hAnsi="Simplified Arabic"/>
          <w:sz w:val="28"/>
          <w:szCs w:val="28"/>
        </w:rPr>
        <w:t>1</w:t>
      </w:r>
      <w:r>
        <w:rPr>
          <w:rFonts w:ascii="Simplified Arabic" w:hAnsi="Simplified Arabic" w:cs="Simplified Arabic"/>
          <w:sz w:val="28"/>
          <w:sz w:val="28"/>
          <w:szCs w:val="28"/>
          <w:rtl w:val="true"/>
        </w:rPr>
        <w:t>، ص</w:t>
      </w:r>
      <w:r>
        <w:rPr>
          <w:rFonts w:cs="Simplified Arabic" w:ascii="Simplified Arabic" w:hAnsi="Simplified Arabic"/>
          <w:sz w:val="28"/>
          <w:szCs w:val="28"/>
        </w:rPr>
        <w:t>2</w:t>
      </w:r>
      <w:r>
        <w:rPr>
          <w:rFonts w:cs="Simplified Arabic" w:ascii="Simplified Arabic" w:hAnsi="Simplified Arabic"/>
          <w:sz w:val="28"/>
          <w:szCs w:val="28"/>
          <w:rtl w:val="true"/>
        </w:rPr>
        <w:t>.</w:t>
      </w:r>
    </w:p>
  </w:footnote>
  <w:footnote w:id="74">
    <w:p>
      <w:pPr>
        <w:pStyle w:val="Footnote"/>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ذهبيّ، تذكرة الحفّاظ، مصدر سابق، ج</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7</w:t>
      </w:r>
      <w:r>
        <w:rPr>
          <w:rFonts w:cs="Simplified Arabic" w:ascii="Simplified Arabic" w:hAnsi="Simplified Arabic"/>
          <w:sz w:val="28"/>
          <w:szCs w:val="28"/>
          <w:rtl w:val="true"/>
          <w:lang w:bidi="ar-LB"/>
        </w:rPr>
        <w:t>.</w:t>
      </w:r>
    </w:p>
  </w:footnote>
  <w:footnote w:id="75">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ذهبيّ، تذكرة الحفّاظ، مصدر سابق</w:t>
      </w:r>
      <w:r>
        <w:rPr>
          <w:rFonts w:ascii="Simplified Arabic" w:hAnsi="Simplified Arabic" w:cs="Simplified Arabic"/>
          <w:sz w:val="28"/>
          <w:sz w:val="28"/>
          <w:szCs w:val="28"/>
          <w:rtl w:val="true"/>
        </w:rPr>
        <w:t>، ج</w:t>
      </w:r>
      <w:r>
        <w:rPr>
          <w:rFonts w:cs="Simplified Arabic" w:ascii="Simplified Arabic" w:hAnsi="Simplified Arabic"/>
          <w:sz w:val="28"/>
          <w:szCs w:val="28"/>
        </w:rPr>
        <w:t>1</w:t>
      </w:r>
      <w:r>
        <w:rPr>
          <w:rFonts w:ascii="Simplified Arabic" w:hAnsi="Simplified Arabic" w:cs="Simplified Arabic"/>
          <w:sz w:val="28"/>
          <w:sz w:val="28"/>
          <w:szCs w:val="28"/>
          <w:rtl w:val="true"/>
        </w:rPr>
        <w:t>، ص</w:t>
      </w:r>
      <w:r>
        <w:rPr>
          <w:rFonts w:cs="Simplified Arabic" w:ascii="Simplified Arabic" w:hAnsi="Simplified Arabic"/>
          <w:sz w:val="28"/>
          <w:szCs w:val="28"/>
        </w:rPr>
        <w:t>7</w:t>
      </w:r>
      <w:r>
        <w:rPr>
          <w:rFonts w:cs="Simplified Arabic" w:ascii="Simplified Arabic" w:hAnsi="Simplified Arabic"/>
          <w:sz w:val="28"/>
          <w:szCs w:val="28"/>
          <w:rtl w:val="true"/>
        </w:rPr>
        <w:t>.</w:t>
      </w:r>
    </w:p>
  </w:footnote>
  <w:footnote w:id="76">
    <w:p>
      <w:pPr>
        <w:pStyle w:val="Footnote"/>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ابن أبي الحديد، عبد الحميد بن هبة الله‏، شرح نهج البلاغة، تحقيق وت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أبو الفضل إبراهيم، نشر مكتبة آية الله المرعشيّ النجفيّ‏،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م، </w:t>
      </w:r>
      <w:r>
        <w:rPr>
          <w:rFonts w:cs="Simplified Arabic" w:ascii="Simplified Arabic" w:hAnsi="Simplified Arabic"/>
          <w:sz w:val="28"/>
          <w:szCs w:val="28"/>
        </w:rPr>
        <w:t>1404</w:t>
      </w:r>
      <w:r>
        <w:rPr>
          <w:rFonts w:ascii="Simplified Arabic" w:hAnsi="Simplified Arabic" w:cs="Simplified Arabic"/>
          <w:sz w:val="28"/>
          <w:sz w:val="28"/>
          <w:szCs w:val="28"/>
          <w:rtl w:val="true"/>
        </w:rPr>
        <w:t>ه‏، و</w:t>
      </w:r>
      <w:r>
        <w:rPr>
          <w:rFonts w:ascii="Simplified Arabic" w:hAnsi="Simplified Arabic" w:cs="Simplified Arabic"/>
          <w:sz w:val="28"/>
          <w:sz w:val="28"/>
          <w:szCs w:val="28"/>
          <w:rtl w:val="true"/>
          <w:lang w:bidi="ar-LB"/>
        </w:rPr>
        <w:t xml:space="preserve">دار إحياء الكتب العربيّ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يسى البابيّ الحلبيّ وشركاه، </w:t>
      </w:r>
      <w:r>
        <w:rPr>
          <w:rFonts w:cs="Simplified Arabic" w:ascii="Simplified Arabic" w:hAnsi="Simplified Arabic"/>
          <w:sz w:val="28"/>
          <w:szCs w:val="28"/>
          <w:lang w:bidi="ar-LB"/>
        </w:rPr>
        <w:t>1378</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59</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LB"/>
        </w:rPr>
        <w:t xml:space="preserve"> ج</w:t>
      </w:r>
      <w:r>
        <w:rPr>
          <w:rFonts w:cs="Simplified Arabic" w:ascii="Simplified Arabic" w:hAnsi="Simplified Arabic"/>
          <w:sz w:val="28"/>
          <w:szCs w:val="28"/>
          <w:lang w:bidi="ar-LB"/>
        </w:rPr>
        <w:t>20</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299</w:t>
      </w:r>
      <w:r>
        <w:rPr>
          <w:rFonts w:cs="Simplified Arabic" w:ascii="Simplified Arabic" w:hAnsi="Simplified Arabic"/>
          <w:sz w:val="28"/>
          <w:szCs w:val="28"/>
          <w:rtl w:val="true"/>
          <w:lang w:bidi="ar-LB"/>
        </w:rPr>
        <w:t>.</w:t>
      </w:r>
    </w:p>
  </w:footnote>
  <w:footnote w:id="77">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اج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مفيد، الشيخ محمد بن محمد بن النعمان، الإرشاد،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آ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تحقيق التراث، دار المفيد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9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ج</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79</w:t>
      </w:r>
      <w:r>
        <w:rPr>
          <w:rFonts w:cs="Simplified Arabic" w:ascii="Simplified Arabic" w:hAnsi="Simplified Arabic"/>
          <w:sz w:val="28"/>
          <w:szCs w:val="28"/>
          <w:rtl w:val="true"/>
          <w:lang w:bidi="ar-LB"/>
        </w:rPr>
        <w:t xml:space="preserve">. </w:t>
      </w:r>
    </w:p>
  </w:footnote>
  <w:footnote w:id="78">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ن أبي الحديد، شرح نهج البلاغة، مصدر سابق، ج</w:t>
      </w:r>
      <w:r>
        <w:rPr>
          <w:rFonts w:cs="Simplified Arabic" w:ascii="Simplified Arabic" w:hAnsi="Simplified Arabic"/>
          <w:sz w:val="28"/>
          <w:szCs w:val="28"/>
        </w:rPr>
        <w:t>11</w:t>
      </w:r>
      <w:r>
        <w:rPr>
          <w:rFonts w:ascii="Simplified Arabic" w:hAnsi="Simplified Arabic" w:cs="Simplified Arabic"/>
          <w:sz w:val="28"/>
          <w:sz w:val="28"/>
          <w:szCs w:val="28"/>
          <w:rtl w:val="true"/>
        </w:rPr>
        <w:t>، ص</w:t>
      </w:r>
      <w:r>
        <w:rPr>
          <w:rFonts w:cs="Simplified Arabic" w:ascii="Simplified Arabic" w:hAnsi="Simplified Arabic"/>
          <w:sz w:val="28"/>
          <w:szCs w:val="28"/>
        </w:rPr>
        <w:t>44</w:t>
      </w:r>
      <w:r>
        <w:rPr>
          <w:rFonts w:cs="Simplified Arabic" w:ascii="Simplified Arabic" w:hAnsi="Simplified Arabic"/>
          <w:sz w:val="28"/>
          <w:szCs w:val="28"/>
          <w:rtl w:val="true"/>
        </w:rPr>
        <w:t>.</w:t>
      </w:r>
    </w:p>
  </w:footnote>
  <w:footnote w:id="79">
    <w:p>
      <w:pPr>
        <w:pStyle w:val="Footnote"/>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شهرستانيّ، محمّد بن عبد الكريم، الملل والنحل،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حمّد سيّد كيلانيّ، دار المعرفة، 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ج</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66</w:t>
      </w:r>
      <w:r>
        <w:rPr>
          <w:rFonts w:cs="Simplified Arabic" w:ascii="Simplified Arabic" w:hAnsi="Simplified Arabic"/>
          <w:sz w:val="28"/>
          <w:szCs w:val="28"/>
          <w:rtl w:val="true"/>
          <w:lang w:bidi="ar-LB"/>
        </w:rPr>
        <w:t>.</w:t>
      </w:r>
    </w:p>
  </w:footnote>
  <w:footnote w:id="80">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عبد الوهاب، الشيخ حسين، عيون المعجزات، النا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حمّد كاظم الشيخ صادق الكتبيّ، </w:t>
      </w:r>
      <w:r>
        <w:rPr>
          <w:rFonts w:cs="Simplified Arabic" w:ascii="Simplified Arabic" w:hAnsi="Simplified Arabic"/>
          <w:sz w:val="28"/>
          <w:szCs w:val="28"/>
          <w:lang w:bidi="ar-LB"/>
        </w:rPr>
        <w:t>1369</w:t>
      </w:r>
      <w:r>
        <w:rPr>
          <w:rFonts w:ascii="Simplified Arabic" w:hAnsi="Simplified Arabic" w:cs="Simplified Arabic"/>
          <w:sz w:val="28"/>
          <w:sz w:val="28"/>
          <w:szCs w:val="28"/>
          <w:rtl w:val="true"/>
          <w:lang w:bidi="ar-LB"/>
        </w:rPr>
        <w:t>ه</w:t>
      </w:r>
      <w:r>
        <w:rPr>
          <w:rFonts w:ascii="Simplified Arabic" w:hAnsi="Simplified Arabic" w:cs="Simplified Arabic"/>
          <w:sz w:val="28"/>
          <w:sz w:val="28"/>
          <w:szCs w:val="28"/>
          <w:rtl w:val="true"/>
          <w:lang w:bidi="ar-LB"/>
        </w:rPr>
        <w:t>،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ص</w:t>
      </w:r>
      <w:r>
        <w:rPr>
          <w:rFonts w:cs="Simplified Arabic" w:ascii="Simplified Arabic" w:hAnsi="Simplified Arabic"/>
          <w:sz w:val="28"/>
          <w:szCs w:val="28"/>
          <w:lang w:bidi="ar-LB"/>
        </w:rPr>
        <w:t>80</w:t>
      </w:r>
      <w:r>
        <w:rPr>
          <w:rFonts w:ascii="Simplified Arabic" w:hAnsi="Simplified Arabic" w:cs="Simplified Arabic"/>
          <w:sz w:val="28"/>
          <w:sz w:val="28"/>
          <w:szCs w:val="28"/>
          <w:rtl w:val="true"/>
          <w:lang w:bidi="ar-LB"/>
        </w:rPr>
        <w:t>؛ ابن حمزة الطوسيّ،  محمّد بن عليّ، الثاقب في المناقب،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نبيل رضا علوان، مؤسّسة أنصاريان للطباعة والنشر،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2</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208</w:t>
      </w:r>
      <w:r>
        <w:rPr>
          <w:rFonts w:cs="Simplified Arabic" w:ascii="Simplified Arabic" w:hAnsi="Simplified Arabic"/>
          <w:sz w:val="28"/>
          <w:szCs w:val="28"/>
          <w:rtl w:val="true"/>
          <w:lang w:bidi="ar-LB"/>
        </w:rPr>
        <w:t xml:space="preserve">. </w:t>
      </w:r>
    </w:p>
  </w:footnote>
  <w:footnote w:id="81">
    <w:p>
      <w:pPr>
        <w:pStyle w:val="Footnote"/>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طبري، تاريخ الأمم والملوك، مصدر سابق، ج</w:t>
      </w:r>
      <w:r>
        <w:rPr>
          <w:rFonts w:cs="Simplified Arabic" w:ascii="Simplified Arabic" w:hAnsi="Simplified Arabic"/>
          <w:sz w:val="28"/>
          <w:szCs w:val="28"/>
        </w:rPr>
        <w:t>6</w:t>
      </w:r>
      <w:r>
        <w:rPr>
          <w:rFonts w:ascii="Simplified Arabic" w:hAnsi="Simplified Arabic" w:cs="Simplified Arabic"/>
          <w:sz w:val="28"/>
          <w:sz w:val="28"/>
          <w:szCs w:val="28"/>
          <w:rtl w:val="true"/>
        </w:rPr>
        <w:t>، ص</w:t>
      </w:r>
      <w:r>
        <w:rPr>
          <w:rFonts w:cs="Simplified Arabic" w:ascii="Simplified Arabic" w:hAnsi="Simplified Arabic"/>
          <w:sz w:val="28"/>
          <w:szCs w:val="28"/>
        </w:rPr>
        <w:t>344</w:t>
      </w:r>
      <w:r>
        <w:rPr>
          <w:rFonts w:cs="Simplified Arabic" w:ascii="Simplified Arabic" w:hAnsi="Simplified Arabic"/>
          <w:sz w:val="28"/>
          <w:szCs w:val="28"/>
          <w:rtl w:val="true"/>
        </w:rPr>
        <w:t xml:space="preserve">. </w:t>
      </w:r>
    </w:p>
  </w:footnote>
  <w:footnote w:id="82">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صدوق، الشيخ محمّد بن عليّ، علل الشرائع، تقد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محمّد صادق بحر العلوم، المكتبة الحيدريّة، العراق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نجف الأشرف، </w:t>
      </w:r>
      <w:r>
        <w:rPr>
          <w:rFonts w:cs="Simplified Arabic" w:ascii="Simplified Arabic" w:hAnsi="Simplified Arabic"/>
          <w:sz w:val="28"/>
          <w:szCs w:val="28"/>
          <w:lang w:bidi="ar-LB"/>
        </w:rPr>
        <w:t>1385</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66</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ج</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90</w:t>
      </w:r>
      <w:r>
        <w:rPr>
          <w:rFonts w:cs="Simplified Arabic" w:ascii="Simplified Arabic" w:hAnsi="Simplified Arabic"/>
          <w:sz w:val="28"/>
          <w:szCs w:val="28"/>
          <w:rtl w:val="true"/>
          <w:lang w:bidi="ar-LB"/>
        </w:rPr>
        <w:t>.</w:t>
      </w:r>
    </w:p>
  </w:footnote>
  <w:footnote w:id="83">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هبيّ، شمس الدين، تذكرة الحفّاظ، مصدر سابق، ج</w:t>
      </w:r>
      <w:r>
        <w:rPr>
          <w:rFonts w:cs="Simplified Arabic" w:ascii="Simplified Arabic" w:hAnsi="Simplified Arabic"/>
          <w:sz w:val="28"/>
          <w:szCs w:val="28"/>
        </w:rPr>
        <w:t>1</w:t>
      </w:r>
      <w:r>
        <w:rPr>
          <w:rFonts w:ascii="Simplified Arabic" w:hAnsi="Simplified Arabic" w:cs="Simplified Arabic"/>
          <w:sz w:val="28"/>
          <w:sz w:val="28"/>
          <w:szCs w:val="28"/>
          <w:rtl w:val="true"/>
        </w:rPr>
        <w:t>، ص</w:t>
      </w:r>
      <w:r>
        <w:rPr>
          <w:rFonts w:cs="Simplified Arabic" w:ascii="Simplified Arabic" w:hAnsi="Simplified Arabic"/>
          <w:sz w:val="28"/>
          <w:szCs w:val="28"/>
        </w:rPr>
        <w:t>209</w:t>
      </w:r>
      <w:r>
        <w:rPr>
          <w:rFonts w:cs="Simplified Arabic" w:ascii="Simplified Arabic" w:hAnsi="Simplified Arabic"/>
          <w:sz w:val="28"/>
          <w:szCs w:val="28"/>
          <w:rtl w:val="true"/>
        </w:rPr>
        <w:t>.</w:t>
      </w:r>
    </w:p>
  </w:footnote>
  <w:footnote w:id="84">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زّيّ، يوسف، تهذيب الكمال في أسماء الرجال، تحقيق و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كتور بشّار عوّاد معروف، مؤسّسة الرسالة، بغداد، </w:t>
      </w:r>
      <w:r>
        <w:rPr>
          <w:rFonts w:cs="Simplified Arabic" w:ascii="Simplified Arabic" w:hAnsi="Simplified Arabic"/>
          <w:sz w:val="28"/>
          <w:szCs w:val="28"/>
        </w:rPr>
        <w:t>140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5</w:t>
      </w:r>
      <w:r>
        <w:rPr>
          <w:rFonts w:ascii="Simplified Arabic" w:hAnsi="Simplified Arabic" w:cs="Simplified Arabic"/>
          <w:sz w:val="28"/>
          <w:sz w:val="28"/>
          <w:szCs w:val="28"/>
          <w:rtl w:val="true"/>
        </w:rPr>
        <w:t>م، ط</w:t>
      </w:r>
      <w:r>
        <w:rPr>
          <w:rFonts w:cs="Simplified Arabic" w:ascii="Simplified Arabic" w:hAnsi="Simplified Arabic"/>
          <w:sz w:val="28"/>
          <w:szCs w:val="28"/>
        </w:rPr>
        <w:t>4</w:t>
      </w:r>
      <w:r>
        <w:rPr>
          <w:rFonts w:ascii="Simplified Arabic" w:hAnsi="Simplified Arabic" w:cs="Simplified Arabic"/>
          <w:sz w:val="28"/>
          <w:sz w:val="28"/>
          <w:szCs w:val="28"/>
          <w:rtl w:val="true"/>
        </w:rPr>
        <w:t>، ج</w:t>
      </w:r>
      <w:r>
        <w:rPr>
          <w:rFonts w:cs="Simplified Arabic" w:ascii="Simplified Arabic" w:hAnsi="Simplified Arabic"/>
          <w:sz w:val="28"/>
          <w:szCs w:val="28"/>
        </w:rPr>
        <w:t>5</w:t>
      </w:r>
      <w:r>
        <w:rPr>
          <w:rFonts w:ascii="Simplified Arabic" w:hAnsi="Simplified Arabic" w:cs="Simplified Arabic"/>
          <w:sz w:val="28"/>
          <w:sz w:val="28"/>
          <w:szCs w:val="28"/>
          <w:rtl w:val="true"/>
        </w:rPr>
        <w:t>، ص</w:t>
      </w:r>
      <w:r>
        <w:rPr>
          <w:rFonts w:cs="Simplified Arabic" w:ascii="Simplified Arabic" w:hAnsi="Simplified Arabic"/>
          <w:sz w:val="28"/>
          <w:szCs w:val="28"/>
        </w:rPr>
        <w:t>79</w:t>
      </w:r>
      <w:r>
        <w:rPr>
          <w:rFonts w:cs="Simplified Arabic" w:ascii="Simplified Arabic" w:hAnsi="Simplified Arabic"/>
          <w:sz w:val="28"/>
          <w:szCs w:val="28"/>
          <w:rtl w:val="true"/>
        </w:rPr>
        <w:t>.</w:t>
      </w:r>
    </w:p>
  </w:footnote>
  <w:footnote w:id="85">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بن شهر آشوب، محمد بن علي، مناقب آل أبي طالب، تصحيح وشرح ومقابل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جنة من أساتذة النجف الأشرف، المكتبة الحيدرية، العراق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نجف الأشرف، </w:t>
      </w:r>
      <w:r>
        <w:rPr>
          <w:rFonts w:cs="Simplified Arabic" w:ascii="Simplified Arabic" w:hAnsi="Simplified Arabic"/>
          <w:sz w:val="28"/>
          <w:szCs w:val="28"/>
          <w:lang w:bidi="ar-LB"/>
        </w:rPr>
        <w:t>1376</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56</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ج</w:t>
      </w:r>
      <w:r>
        <w:rPr>
          <w:rFonts w:cs="Simplified Arabic" w:ascii="Simplified Arabic" w:hAnsi="Simplified Arabic"/>
          <w:sz w:val="28"/>
          <w:szCs w:val="28"/>
          <w:lang w:bidi="ar-LB"/>
        </w:rPr>
        <w:t>3</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378</w:t>
      </w:r>
      <w:r>
        <w:rPr>
          <w:rFonts w:cs="Simplified Arabic" w:ascii="Simplified Arabic" w:hAnsi="Simplified Arabic"/>
          <w:sz w:val="28"/>
          <w:szCs w:val="28"/>
          <w:rtl w:val="true"/>
          <w:lang w:bidi="ar-LB"/>
        </w:rPr>
        <w:t>.</w:t>
      </w:r>
    </w:p>
  </w:footnote>
  <w:footnote w:id="86">
    <w:p>
      <w:pPr>
        <w:pStyle w:val="Footnote"/>
        <w:jc w:val="left"/>
        <w:rPr/>
      </w:pPr>
      <w:r>
        <w:rPr>
          <w:rStyle w:val="FootnoteCharacters"/>
        </w:rPr>
        <w:footnoteRef/>
      </w:r>
      <w:r>
        <w:rPr>
          <w:rFonts w:cs="Simplified Arabic" w:ascii="Simplified Arabic" w:hAnsi="Simplified Arabic"/>
          <w:sz w:val="28"/>
          <w:szCs w:val="28"/>
          <w:rtl w:val="true"/>
        </w:rPr>
        <w:t xml:space="preserve"> </w:t>
      </w:r>
      <w:r>
        <w:rPr>
          <w:rFonts w:cs="Simplified Arabic" w:ascii="Simplified Arabic" w:hAnsi="Simplified Arabic"/>
          <w:sz w:val="28"/>
          <w:szCs w:val="28"/>
          <w:highlight w:val="yellow"/>
          <w:rtl w:val="true"/>
        </w:rPr>
        <w:t>..............</w:t>
      </w:r>
    </w:p>
  </w:footnote>
  <w:footnote w:id="87">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اج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النجاشي، الشيخ أحمد بن علي، فهرست أسماء مصنفي الشيع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جال النجاش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6</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5</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2</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lang w:bidi="ar-LB"/>
        </w:rPr>
        <w:t xml:space="preserve">لطوسي، الشيخ محمد بن الحسن، اختيار معرفة الرج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جال الكش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صحيح وتعليق</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ير داماد الأسترابادي، تحقيق</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مهدي الرجائي، مؤسسة آ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إحياء التراث،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ج</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386</w:t>
      </w:r>
      <w:r>
        <w:rPr>
          <w:rFonts w:ascii="Simplified Arabic" w:hAnsi="Simplified Arabic" w:cs="Simplified Arabic"/>
          <w:sz w:val="28"/>
          <w:sz w:val="28"/>
          <w:szCs w:val="28"/>
          <w:rtl w:val="true"/>
          <w:lang w:bidi="ar-LB"/>
        </w:rPr>
        <w:t>؛ الشيخ الكليني، الكافي، مصدر سابق، ج</w:t>
      </w:r>
      <w:r>
        <w:rPr>
          <w:rFonts w:cs="Simplified Arabic" w:ascii="Simplified Arabic" w:hAnsi="Simplified Arabic"/>
          <w:sz w:val="28"/>
          <w:szCs w:val="28"/>
          <w:lang w:bidi="ar-LB"/>
        </w:rPr>
        <w:t>8</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57</w:t>
      </w:r>
      <w:r>
        <w:rPr>
          <w:rFonts w:cs="Simplified Arabic" w:ascii="Simplified Arabic" w:hAnsi="Simplified Arabic"/>
          <w:sz w:val="28"/>
          <w:szCs w:val="28"/>
          <w:rtl w:val="true"/>
          <w:lang w:bidi="ar-LB"/>
        </w:rPr>
        <w:t xml:space="preserve">. </w:t>
      </w:r>
    </w:p>
  </w:footnote>
  <w:footnote w:id="88">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اج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الطوسيّ، الشيخ محمّد بن الحسن، الأبوا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جال الطوس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جواد القيّوميّ الإصفهانيّ،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5</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53</w:t>
      </w:r>
      <w:r>
        <w:rPr>
          <w:rFonts w:cs="Simplified Arabic" w:ascii="Simplified Arabic" w:hAnsi="Simplified Arabic"/>
          <w:sz w:val="28"/>
          <w:szCs w:val="28"/>
          <w:rtl w:val="true"/>
          <w:lang w:bidi="ar-LB"/>
        </w:rPr>
        <w:t xml:space="preserve">. </w:t>
      </w:r>
    </w:p>
  </w:footnote>
  <w:footnote w:id="89">
    <w:p>
      <w:pPr>
        <w:pStyle w:val="Footnote"/>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شيخ الكلينيّ، الكافي، مصدر سابق، ج</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60</w:t>
      </w:r>
      <w:r>
        <w:rPr>
          <w:rFonts w:cs="Simplified Arabic" w:ascii="Simplified Arabic" w:hAnsi="Simplified Arabic"/>
          <w:sz w:val="28"/>
          <w:szCs w:val="28"/>
          <w:rtl w:val="true"/>
          <w:lang w:bidi="ar-LB"/>
        </w:rPr>
        <w:t>.</w:t>
      </w:r>
    </w:p>
  </w:footnote>
  <w:footnote w:id="90">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أعراف، الآية </w:t>
      </w:r>
      <w:r>
        <w:rPr>
          <w:rFonts w:cs="Simplified Arabic" w:ascii="Simplified Arabic" w:hAnsi="Simplified Arabic"/>
          <w:sz w:val="28"/>
          <w:szCs w:val="28"/>
          <w:lang w:bidi="ar-LB"/>
        </w:rPr>
        <w:t>96</w:t>
      </w:r>
      <w:r>
        <w:rPr>
          <w:rFonts w:cs="Simplified Arabic" w:ascii="Simplified Arabic" w:hAnsi="Simplified Arabic"/>
          <w:sz w:val="28"/>
          <w:szCs w:val="28"/>
          <w:rtl w:val="true"/>
          <w:lang w:bidi="ar-LB"/>
        </w:rPr>
        <w:t>.</w:t>
      </w:r>
    </w:p>
  </w:footnote>
  <w:footnote w:id="91">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مائدة، الآية </w:t>
      </w:r>
      <w:r>
        <w:rPr>
          <w:rFonts w:cs="Simplified Arabic" w:ascii="Simplified Arabic" w:hAnsi="Simplified Arabic"/>
          <w:sz w:val="28"/>
          <w:szCs w:val="28"/>
          <w:lang w:bidi="ar-LB"/>
        </w:rPr>
        <w:t>66</w:t>
      </w:r>
      <w:r>
        <w:rPr>
          <w:rFonts w:cs="Simplified Arabic" w:ascii="Simplified Arabic" w:hAnsi="Simplified Arabic"/>
          <w:sz w:val="28"/>
          <w:szCs w:val="28"/>
          <w:rtl w:val="true"/>
          <w:lang w:bidi="ar-LB"/>
        </w:rPr>
        <w:t>.</w:t>
      </w:r>
    </w:p>
  </w:footnote>
  <w:footnote w:id="92">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يخ الصدوق، الخصال، مصدر سابق، ص</w:t>
      </w:r>
      <w:r>
        <w:rPr>
          <w:rFonts w:cs="Simplified Arabic" w:ascii="Simplified Arabic" w:hAnsi="Simplified Arabic"/>
          <w:sz w:val="28"/>
          <w:szCs w:val="28"/>
        </w:rPr>
        <w:t>37</w:t>
      </w:r>
      <w:r>
        <w:rPr>
          <w:rFonts w:cs="Simplified Arabic" w:ascii="Simplified Arabic" w:hAnsi="Simplified Arabic"/>
          <w:sz w:val="28"/>
          <w:szCs w:val="28"/>
          <w:rtl w:val="true"/>
        </w:rPr>
        <w:t>.</w:t>
      </w:r>
    </w:p>
  </w:footnote>
  <w:footnote w:id="93">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حجرات، الآية </w:t>
      </w:r>
      <w:r>
        <w:rPr>
          <w:rFonts w:cs="Simplified Arabic" w:ascii="Simplified Arabic" w:hAnsi="Simplified Arabic"/>
          <w:sz w:val="28"/>
          <w:szCs w:val="28"/>
          <w:lang w:bidi="ar-LB"/>
        </w:rPr>
        <w:t>13</w:t>
      </w:r>
      <w:r>
        <w:rPr>
          <w:rFonts w:cs="Simplified Arabic" w:ascii="Simplified Arabic" w:hAnsi="Simplified Arabic"/>
          <w:sz w:val="28"/>
          <w:szCs w:val="28"/>
          <w:rtl w:val="true"/>
          <w:lang w:bidi="ar-LB"/>
        </w:rPr>
        <w:t>.</w:t>
      </w:r>
    </w:p>
  </w:footnote>
  <w:footnote w:id="94">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صاص، أحمد بن عليّ، أحكام القرآن، ضبط نصّه وخرّج آيا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 xml:space="preserve">عبد السلام محمّد عليّ شاهين، دار الكتب العلميّة، بيروت، </w:t>
      </w:r>
      <w:r>
        <w:rPr>
          <w:rFonts w:cs="Simplified Arabic" w:ascii="Simplified Arabic" w:hAnsi="Simplified Arabic"/>
          <w:sz w:val="28"/>
          <w:szCs w:val="28"/>
        </w:rPr>
        <w:t>141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4</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ascii="Simplified Arabic" w:hAnsi="Simplified Arabic" w:cs="Simplified Arabic"/>
          <w:sz w:val="28"/>
          <w:sz w:val="28"/>
          <w:szCs w:val="28"/>
          <w:rtl w:val="true"/>
        </w:rPr>
        <w:t>، ج</w:t>
      </w:r>
      <w:r>
        <w:rPr>
          <w:rFonts w:cs="Simplified Arabic" w:ascii="Simplified Arabic" w:hAnsi="Simplified Arabic"/>
          <w:sz w:val="28"/>
          <w:szCs w:val="28"/>
        </w:rPr>
        <w:t>1</w:t>
      </w:r>
      <w:r>
        <w:rPr>
          <w:rFonts w:ascii="Simplified Arabic" w:hAnsi="Simplified Arabic" w:cs="Simplified Arabic"/>
          <w:sz w:val="28"/>
          <w:sz w:val="28"/>
          <w:szCs w:val="28"/>
          <w:rtl w:val="true"/>
        </w:rPr>
        <w:t>، ص</w:t>
      </w:r>
      <w:r>
        <w:rPr>
          <w:rFonts w:cs="Simplified Arabic" w:ascii="Simplified Arabic" w:hAnsi="Simplified Arabic"/>
          <w:sz w:val="28"/>
          <w:szCs w:val="28"/>
        </w:rPr>
        <w:t>382</w:t>
      </w:r>
      <w:r>
        <w:rPr>
          <w:rFonts w:cs="Simplified Arabic" w:ascii="Simplified Arabic" w:hAnsi="Simplified Arabic"/>
          <w:sz w:val="28"/>
          <w:szCs w:val="28"/>
          <w:rtl w:val="true"/>
        </w:rPr>
        <w:t>.</w:t>
      </w:r>
    </w:p>
  </w:footnote>
  <w:footnote w:id="95">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توبة، الآية </w:t>
      </w:r>
      <w:r>
        <w:rPr>
          <w:rFonts w:cs="Simplified Arabic" w:ascii="Simplified Arabic" w:hAnsi="Simplified Arabic"/>
          <w:sz w:val="28"/>
          <w:szCs w:val="28"/>
          <w:lang w:bidi="ar-LB"/>
        </w:rPr>
        <w:t>71</w:t>
      </w:r>
      <w:r>
        <w:rPr>
          <w:rFonts w:cs="Simplified Arabic" w:ascii="Simplified Arabic" w:hAnsi="Simplified Arabic"/>
          <w:sz w:val="28"/>
          <w:szCs w:val="28"/>
          <w:rtl w:val="true"/>
          <w:lang w:bidi="ar-LB"/>
        </w:rPr>
        <w:t>.</w:t>
      </w:r>
    </w:p>
  </w:footnote>
  <w:footnote w:id="96">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ريف الرضيّ، نهج البلاغة، مصدر سابق، ص</w:t>
      </w:r>
      <w:r>
        <w:rPr>
          <w:rFonts w:cs="Simplified Arabic" w:ascii="Simplified Arabic" w:hAnsi="Simplified Arabic"/>
          <w:sz w:val="28"/>
          <w:szCs w:val="28"/>
        </w:rPr>
        <w:t>533</w:t>
      </w:r>
      <w:r>
        <w:rPr>
          <w:rFonts w:cs="Simplified Arabic" w:ascii="Simplified Arabic" w:hAnsi="Simplified Arabic"/>
          <w:sz w:val="28"/>
          <w:szCs w:val="28"/>
          <w:rtl w:val="true"/>
        </w:rPr>
        <w:t xml:space="preserve">. </w:t>
      </w:r>
    </w:p>
  </w:footnote>
  <w:footnote w:id="97">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ذاريات، الآية </w:t>
      </w:r>
      <w:r>
        <w:rPr>
          <w:rFonts w:cs="Simplified Arabic" w:ascii="Simplified Arabic" w:hAnsi="Simplified Arabic"/>
          <w:sz w:val="28"/>
          <w:szCs w:val="28"/>
          <w:lang w:bidi="ar-LB"/>
        </w:rPr>
        <w:t>19</w:t>
      </w:r>
      <w:r>
        <w:rPr>
          <w:rFonts w:cs="Simplified Arabic" w:ascii="Simplified Arabic" w:hAnsi="Simplified Arabic"/>
          <w:sz w:val="28"/>
          <w:szCs w:val="28"/>
          <w:rtl w:val="true"/>
          <w:lang w:bidi="ar-LB"/>
        </w:rPr>
        <w:t>.</w:t>
      </w:r>
    </w:p>
  </w:footnote>
  <w:footnote w:id="98">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اجع حول هجرة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خطوات التي قام ب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مكّة المكرّمة والمدينة المن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مرتضى، السيّد جعفر، الصحيح من سيرة النبيّ الأعظ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دار الحديث للطباعة والنشر، قم، </w:t>
      </w:r>
      <w:r>
        <w:rPr>
          <w:rFonts w:cs="Simplified Arabic" w:ascii="Simplified Arabic" w:hAnsi="Simplified Arabic"/>
          <w:sz w:val="28"/>
          <w:szCs w:val="28"/>
          <w:lang w:bidi="ar-LB"/>
        </w:rPr>
        <w:t>1426</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الموسوعة كاملةً</w:t>
      </w:r>
      <w:r>
        <w:rPr>
          <w:rFonts w:ascii="Simplified Arabic" w:hAnsi="Simplified Arabic" w:cs="Simplified Arabic"/>
          <w:sz w:val="28"/>
          <w:sz w:val="28"/>
          <w:szCs w:val="28"/>
          <w:rtl w:val="true"/>
        </w:rPr>
        <w:t xml:space="preserve">؛ ياسين، الشيخ كاظم، تاريخ خاتم الأنبياء، دار المحجّة البيضاء، لبنان – بيروت، </w:t>
      </w:r>
      <w:r>
        <w:rPr>
          <w:rFonts w:cs="Simplified Arabic" w:ascii="Simplified Arabic" w:hAnsi="Simplified Arabic"/>
          <w:sz w:val="28"/>
          <w:szCs w:val="28"/>
        </w:rPr>
        <w:t>143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cs="Simplified Arabic" w:ascii="Simplified Arabic" w:hAnsi="Simplified Arabic"/>
          <w:sz w:val="28"/>
          <w:szCs w:val="28"/>
        </w:rPr>
        <w:t>2013</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ascii="Simplified Arabic" w:hAnsi="Simplified Arabic" w:cs="Simplified Arabic"/>
          <w:sz w:val="28"/>
          <w:sz w:val="28"/>
          <w:szCs w:val="28"/>
          <w:rtl w:val="true"/>
        </w:rPr>
        <w:t>، ج</w:t>
      </w:r>
      <w:r>
        <w:rPr>
          <w:rFonts w:cs="Simplified Arabic" w:ascii="Simplified Arabic" w:hAnsi="Simplified Arabic"/>
          <w:sz w:val="28"/>
          <w:szCs w:val="28"/>
        </w:rPr>
        <w:t>1</w:t>
      </w:r>
      <w:r>
        <w:rPr>
          <w:rFonts w:ascii="Simplified Arabic" w:hAnsi="Simplified Arabic" w:cs="Simplified Arabic"/>
          <w:sz w:val="28"/>
          <w:sz w:val="28"/>
          <w:szCs w:val="28"/>
          <w:rtl w:val="true"/>
        </w:rPr>
        <w:t>؛ ج</w:t>
      </w:r>
      <w:r>
        <w:rPr>
          <w:rFonts w:cs="Simplified Arabic" w:ascii="Simplified Arabic" w:hAnsi="Simplified Arabic"/>
          <w:sz w:val="28"/>
          <w:szCs w:val="28"/>
        </w:rPr>
        <w:t>2</w:t>
      </w:r>
      <w:r>
        <w:rPr>
          <w:rFonts w:cs="Simplified Arabic" w:ascii="Simplified Arabic" w:hAnsi="Simplified Arabic"/>
          <w:sz w:val="28"/>
          <w:szCs w:val="28"/>
          <w:rtl w:val="true"/>
        </w:rPr>
        <w:t>.</w:t>
      </w:r>
    </w:p>
  </w:footnote>
  <w:footnote w:id="99">
    <w:p>
      <w:pPr>
        <w:pStyle w:val="Footnote"/>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رة الرعد، الآية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p>
  </w:footnote>
  <w:footnote w:id="100">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مائدة، الآية </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footnote>
  <w:footnote w:id="101">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يخ الصدوق، الأمالي، مصدر سابق، ص</w:t>
      </w:r>
      <w:r>
        <w:rPr>
          <w:rFonts w:cs="Simplified Arabic" w:ascii="Simplified Arabic" w:hAnsi="Simplified Arabic"/>
          <w:sz w:val="28"/>
          <w:szCs w:val="28"/>
        </w:rPr>
        <w:t>130</w:t>
      </w:r>
      <w:r>
        <w:rPr>
          <w:rFonts w:cs="Simplified Arabic" w:ascii="Simplified Arabic" w:hAnsi="Simplified Arabic"/>
          <w:sz w:val="28"/>
          <w:szCs w:val="28"/>
          <w:rtl w:val="true"/>
        </w:rPr>
        <w:t xml:space="preserve">. </w:t>
      </w:r>
    </w:p>
  </w:footnote>
  <w:footnote w:id="102">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عسقلانيّ، أحمد بن عليّ بن حجر، فتح الباري شرح صحيح البخاريّ، تحقيق ومراجع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حبّ الدين الخطيب، دار المعرفة، 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ج</w:t>
      </w:r>
      <w:r>
        <w:rPr>
          <w:rFonts w:cs="Simplified Arabic" w:ascii="Simplified Arabic" w:hAnsi="Simplified Arabic"/>
          <w:sz w:val="28"/>
          <w:szCs w:val="28"/>
          <w:lang w:bidi="ar-LB"/>
        </w:rPr>
        <w:t>5</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71</w:t>
      </w:r>
      <w:r>
        <w:rPr>
          <w:rFonts w:cs="Simplified Arabic" w:ascii="Simplified Arabic" w:hAnsi="Simplified Arabic"/>
          <w:sz w:val="28"/>
          <w:szCs w:val="28"/>
          <w:rtl w:val="true"/>
          <w:lang w:bidi="ar-LB"/>
        </w:rPr>
        <w:t>.</w:t>
      </w:r>
    </w:p>
  </w:footnote>
  <w:footnote w:id="103">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w:t>
      </w:r>
      <w:r>
        <w:rPr>
          <w:rFonts w:ascii="Simplified Arabic" w:hAnsi="Simplified Arabic" w:cs="Simplified Arabic"/>
          <w:sz w:val="28"/>
          <w:sz w:val="28"/>
          <w:szCs w:val="28"/>
          <w:rtl w:val="true"/>
          <w:lang w:bidi="ar-LB"/>
        </w:rPr>
        <w:t>الكلينيّ، الكافي، مصدر سابق، ج</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308</w:t>
      </w:r>
      <w:r>
        <w:rPr>
          <w:rFonts w:cs="Simplified Arabic" w:ascii="Simplified Arabic" w:hAnsi="Simplified Arabic"/>
          <w:sz w:val="28"/>
          <w:szCs w:val="28"/>
          <w:rtl w:val="true"/>
          <w:lang w:bidi="ar-LB"/>
        </w:rPr>
        <w:t>.</w:t>
      </w:r>
    </w:p>
  </w:footnote>
  <w:footnote w:id="104">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w:t>
      </w:r>
      <w:r>
        <w:rPr>
          <w:rFonts w:ascii="Simplified Arabic" w:hAnsi="Simplified Arabic" w:cs="Simplified Arabic"/>
          <w:sz w:val="28"/>
          <w:sz w:val="28"/>
          <w:szCs w:val="28"/>
          <w:rtl w:val="true"/>
          <w:lang w:bidi="ar-LB"/>
        </w:rPr>
        <w:t>الكلينيّ، الكافي، مصدر سابق، ج</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308</w:t>
      </w:r>
      <w:r>
        <w:rPr>
          <w:rFonts w:cs="Simplified Arabic" w:ascii="Simplified Arabic" w:hAnsi="Simplified Arabic"/>
          <w:sz w:val="28"/>
          <w:szCs w:val="28"/>
          <w:rtl w:val="true"/>
          <w:lang w:bidi="ar-LB"/>
        </w:rPr>
        <w:t>.</w:t>
      </w:r>
    </w:p>
  </w:footnote>
  <w:footnote w:id="105">
    <w:p>
      <w:pPr>
        <w:pStyle w:val="NormalWeb"/>
        <w:bidi w:val="1"/>
        <w:spacing w:before="0" w:after="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fa-IR"/>
        </w:rPr>
        <w:t xml:space="preserve">التميميّ الآمديّ، عبد الواحد بن محمّد غرر الحكم ودرر الكلم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مجموعة من كلمات وحكم الإمام عليّ</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ع</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 الناشر</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دار الكتاب الإسلاميّ‏، إيران</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 xml:space="preserve">قم‏،  </w:t>
      </w:r>
      <w:r>
        <w:rPr>
          <w:rFonts w:cs="Simplified Arabic" w:ascii="Simplified Arabic" w:hAnsi="Simplified Arabic"/>
          <w:sz w:val="28"/>
          <w:szCs w:val="28"/>
          <w:lang w:bidi="fa-IR"/>
        </w:rPr>
        <w:t>1410</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ه، ط</w:t>
      </w:r>
      <w:r>
        <w:rPr>
          <w:rFonts w:cs="Simplified Arabic" w:ascii="Simplified Arabic" w:hAnsi="Simplified Arabic"/>
          <w:sz w:val="28"/>
          <w:szCs w:val="28"/>
          <w:lang w:bidi="fa-IR"/>
        </w:rPr>
        <w:t>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358</w:t>
      </w:r>
      <w:r>
        <w:rPr>
          <w:rFonts w:cs="Simplified Arabic" w:ascii="Simplified Arabic" w:hAnsi="Simplified Arabic"/>
          <w:sz w:val="28"/>
          <w:szCs w:val="28"/>
          <w:rtl w:val="true"/>
          <w:lang w:bidi="ar-LB"/>
        </w:rPr>
        <w:t>.</w:t>
      </w:r>
    </w:p>
  </w:footnote>
  <w:footnote w:id="106">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بن حنبل، مسند أحمد، مصدر سابق، ج</w:t>
      </w:r>
      <w:r>
        <w:rPr>
          <w:rFonts w:cs="Simplified Arabic" w:ascii="Simplified Arabic" w:hAnsi="Simplified Arabic"/>
          <w:sz w:val="28"/>
          <w:szCs w:val="28"/>
          <w:lang w:bidi="ar-LB"/>
        </w:rPr>
        <w:t>4</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270</w:t>
      </w:r>
      <w:r>
        <w:rPr>
          <w:rFonts w:cs="Simplified Arabic" w:ascii="Simplified Arabic" w:hAnsi="Simplified Arabic"/>
          <w:sz w:val="28"/>
          <w:szCs w:val="28"/>
          <w:rtl w:val="true"/>
          <w:lang w:bidi="ar-LB"/>
        </w:rPr>
        <w:t>.</w:t>
      </w:r>
    </w:p>
  </w:footnote>
  <w:footnote w:id="107">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w:t>
      </w:r>
      <w:r>
        <w:rPr>
          <w:rFonts w:ascii="Simplified Arabic" w:hAnsi="Simplified Arabic" w:cs="Simplified Arabic"/>
          <w:sz w:val="28"/>
          <w:sz w:val="28"/>
          <w:szCs w:val="28"/>
          <w:rtl w:val="true"/>
          <w:lang w:bidi="ar-LB"/>
        </w:rPr>
        <w:t>الكلينيّ، الكافي، مصدر سابق، ج</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64</w:t>
      </w:r>
      <w:r>
        <w:rPr>
          <w:rFonts w:cs="Simplified Arabic" w:ascii="Simplified Arabic" w:hAnsi="Simplified Arabic"/>
          <w:sz w:val="28"/>
          <w:szCs w:val="28"/>
          <w:rtl w:val="true"/>
          <w:lang w:bidi="ar-LB"/>
        </w:rPr>
        <w:t>.</w:t>
      </w:r>
    </w:p>
  </w:footnote>
  <w:footnote w:id="108">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w:t>
      </w:r>
      <w:r>
        <w:rPr>
          <w:rFonts w:ascii="Simplified Arabic" w:hAnsi="Simplified Arabic" w:cs="Simplified Arabic"/>
          <w:sz w:val="28"/>
          <w:sz w:val="28"/>
          <w:szCs w:val="28"/>
          <w:rtl w:val="true"/>
          <w:lang w:bidi="ar-LB"/>
        </w:rPr>
        <w:t>الكلينيّ، الكافي، مصدر سابق، ج</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64</w:t>
      </w:r>
      <w:r>
        <w:rPr>
          <w:rFonts w:cs="Simplified Arabic" w:ascii="Simplified Arabic" w:hAnsi="Simplified Arabic"/>
          <w:sz w:val="28"/>
          <w:szCs w:val="28"/>
          <w:rtl w:val="true"/>
          <w:lang w:bidi="ar-LB"/>
        </w:rPr>
        <w:t>.</w:t>
      </w:r>
    </w:p>
  </w:footnote>
  <w:footnote w:id="109">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بن حمدون، محمّد بن الحسن، التذكرة الحمدونيّة،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حسان عبّاس وبكر عبّاس،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دار صادر للطباعة والنشر، </w:t>
      </w:r>
      <w:r>
        <w:rPr>
          <w:rFonts w:cs="Simplified Arabic" w:ascii="Simplified Arabic" w:hAnsi="Simplified Arabic"/>
          <w:sz w:val="28"/>
          <w:szCs w:val="28"/>
          <w:lang w:bidi="ar-LB"/>
        </w:rPr>
        <w:t>1996</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ج</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02</w:t>
      </w:r>
      <w:r>
        <w:rPr>
          <w:rFonts w:cs="Simplified Arabic" w:ascii="Simplified Arabic" w:hAnsi="Simplified Arabic"/>
          <w:sz w:val="28"/>
          <w:szCs w:val="28"/>
          <w:rtl w:val="true"/>
          <w:lang w:bidi="ar-LB"/>
        </w:rPr>
        <w:t>.</w:t>
      </w:r>
    </w:p>
  </w:footnote>
  <w:footnote w:id="110">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ن حنبل، مسند أحمد، مصدر سابق، ج</w:t>
      </w:r>
      <w:r>
        <w:rPr>
          <w:rFonts w:cs="Simplified Arabic" w:ascii="Simplified Arabic" w:hAnsi="Simplified Arabic"/>
          <w:sz w:val="28"/>
          <w:szCs w:val="28"/>
        </w:rPr>
        <w:t>5</w:t>
      </w:r>
      <w:r>
        <w:rPr>
          <w:rFonts w:ascii="Simplified Arabic" w:hAnsi="Simplified Arabic" w:cs="Simplified Arabic"/>
          <w:sz w:val="28"/>
          <w:sz w:val="28"/>
          <w:szCs w:val="28"/>
          <w:rtl w:val="true"/>
        </w:rPr>
        <w:t>، ص</w:t>
      </w:r>
      <w:r>
        <w:rPr>
          <w:rFonts w:cs="Simplified Arabic" w:ascii="Simplified Arabic" w:hAnsi="Simplified Arabic"/>
          <w:sz w:val="28"/>
          <w:szCs w:val="28"/>
        </w:rPr>
        <w:t>178</w:t>
      </w:r>
      <w:r>
        <w:rPr>
          <w:rFonts w:cs="Simplified Arabic" w:ascii="Simplified Arabic" w:hAnsi="Simplified Arabic"/>
          <w:sz w:val="28"/>
          <w:szCs w:val="28"/>
          <w:rtl w:val="true"/>
          <w:lang w:bidi="ar-LB"/>
        </w:rPr>
        <w:t>.</w:t>
      </w:r>
    </w:p>
  </w:footnote>
  <w:footnote w:id="111">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نحل، الآية  </w:t>
      </w:r>
      <w:r>
        <w:rPr>
          <w:rFonts w:cs="Simplified Arabic" w:ascii="Simplified Arabic" w:hAnsi="Simplified Arabic"/>
          <w:sz w:val="28"/>
          <w:szCs w:val="28"/>
          <w:lang w:bidi="ar-LB"/>
        </w:rPr>
        <w:t>90</w:t>
      </w:r>
      <w:r>
        <w:rPr>
          <w:rFonts w:cs="Simplified Arabic" w:ascii="Simplified Arabic" w:hAnsi="Simplified Arabic"/>
          <w:sz w:val="28"/>
          <w:szCs w:val="28"/>
          <w:rtl w:val="true"/>
          <w:lang w:bidi="ar-LB"/>
        </w:rPr>
        <w:t>.</w:t>
      </w:r>
    </w:p>
  </w:footnote>
  <w:footnote w:id="112">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ليثيّ الواسطيّ، عليّ بن محمّد، عيون الحكم والمواعظ،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شيخ حسين الحسينيّ البيرجنديّ، دار الحديث،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8</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498</w:t>
      </w:r>
      <w:r>
        <w:rPr>
          <w:rFonts w:cs="Simplified Arabic" w:ascii="Simplified Arabic" w:hAnsi="Simplified Arabic"/>
          <w:sz w:val="28"/>
          <w:szCs w:val="28"/>
          <w:rtl w:val="true"/>
          <w:lang w:bidi="ar-LB"/>
        </w:rPr>
        <w:t>.</w:t>
      </w:r>
    </w:p>
  </w:footnote>
  <w:footnote w:id="113">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ريف الرضيّ، نهج البلاغة، مصدر سابق، ص</w:t>
      </w:r>
      <w:r>
        <w:rPr>
          <w:rFonts w:cs="Simplified Arabic" w:ascii="Simplified Arabic" w:hAnsi="Simplified Arabic"/>
          <w:sz w:val="28"/>
          <w:szCs w:val="28"/>
        </w:rPr>
        <w:t>425</w:t>
      </w:r>
      <w:r>
        <w:rPr>
          <w:rFonts w:cs="Simplified Arabic" w:ascii="Simplified Arabic" w:hAnsi="Simplified Arabic"/>
          <w:sz w:val="28"/>
          <w:szCs w:val="28"/>
          <w:rtl w:val="true"/>
        </w:rPr>
        <w:t>.</w:t>
      </w:r>
    </w:p>
  </w:footnote>
  <w:footnote w:id="114">
    <w:p>
      <w:pPr>
        <w:pStyle w:val="Footnote"/>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يخ الكليني، الكافي، مصدر سابق، ج</w:t>
      </w:r>
      <w:r>
        <w:rPr>
          <w:rFonts w:cs="Simplified Arabic" w:ascii="Simplified Arabic" w:hAnsi="Simplified Arabic"/>
          <w:sz w:val="28"/>
          <w:szCs w:val="28"/>
        </w:rPr>
        <w:t>2</w:t>
      </w:r>
      <w:r>
        <w:rPr>
          <w:rFonts w:ascii="Simplified Arabic" w:hAnsi="Simplified Arabic" w:cs="Simplified Arabic"/>
          <w:sz w:val="28"/>
          <w:sz w:val="28"/>
          <w:szCs w:val="28"/>
          <w:rtl w:val="true"/>
        </w:rPr>
        <w:t>، ص</w:t>
      </w:r>
      <w:r>
        <w:rPr>
          <w:rFonts w:cs="Simplified Arabic" w:ascii="Simplified Arabic" w:hAnsi="Simplified Arabic"/>
          <w:sz w:val="28"/>
          <w:szCs w:val="28"/>
        </w:rPr>
        <w:t>144</w:t>
      </w:r>
      <w:r>
        <w:rPr>
          <w:rFonts w:cs="Simplified Arabic" w:ascii="Simplified Arabic" w:hAnsi="Simplified Arabic"/>
          <w:sz w:val="28"/>
          <w:szCs w:val="28"/>
          <w:rtl w:val="true"/>
        </w:rPr>
        <w:t xml:space="preserve">. </w:t>
      </w:r>
    </w:p>
  </w:footnote>
  <w:footnote w:id="115">
    <w:p>
      <w:pPr>
        <w:pStyle w:val="Footnote"/>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 xml:space="preserve">الآمديّ </w:t>
      </w:r>
      <w:r>
        <w:rPr>
          <w:rFonts w:ascii="Simplified Arabic" w:hAnsi="Simplified Arabic" w:cs="Simplified Arabic"/>
          <w:sz w:val="28"/>
          <w:sz w:val="28"/>
          <w:szCs w:val="28"/>
          <w:rtl w:val="true"/>
          <w:lang w:bidi="ar-LB"/>
        </w:rPr>
        <w:t>التميميّ، غرر الحكم، مصدر سابق، ص</w:t>
      </w:r>
      <w:r>
        <w:rPr>
          <w:rFonts w:cs="Simplified Arabic" w:ascii="Simplified Arabic" w:hAnsi="Simplified Arabic"/>
          <w:sz w:val="28"/>
          <w:szCs w:val="28"/>
          <w:lang w:bidi="ar-LB"/>
        </w:rPr>
        <w:t>467</w:t>
      </w:r>
      <w:r>
        <w:rPr>
          <w:rFonts w:cs="Simplified Arabic" w:ascii="Simplified Arabic" w:hAnsi="Simplified Arabic"/>
          <w:sz w:val="28"/>
          <w:szCs w:val="28"/>
          <w:rtl w:val="true"/>
          <w:lang w:bidi="ar-LB"/>
        </w:rPr>
        <w:t xml:space="preserve">. </w:t>
      </w:r>
    </w:p>
  </w:footnote>
  <w:footnote w:id="116">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ليثيّ الواسطيّ، عيون الحكم والمواعظ، مصدر سابق، ص</w:t>
      </w:r>
      <w:r>
        <w:rPr>
          <w:rFonts w:cs="Simplified Arabic" w:ascii="Simplified Arabic" w:hAnsi="Simplified Arabic"/>
          <w:sz w:val="28"/>
          <w:szCs w:val="28"/>
          <w:lang w:bidi="ar-LB"/>
        </w:rPr>
        <w:t>26</w:t>
      </w:r>
      <w:r>
        <w:rPr>
          <w:rFonts w:cs="Simplified Arabic" w:ascii="Simplified Arabic" w:hAnsi="Simplified Arabic"/>
          <w:sz w:val="28"/>
          <w:szCs w:val="28"/>
          <w:rtl w:val="true"/>
          <w:lang w:bidi="ar-LB"/>
        </w:rPr>
        <w:t>.</w:t>
      </w:r>
    </w:p>
  </w:footnote>
  <w:footnote w:id="117">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آمديّ </w:t>
      </w:r>
      <w:r>
        <w:rPr>
          <w:rFonts w:ascii="Simplified Arabic" w:hAnsi="Simplified Arabic" w:cs="Simplified Arabic"/>
          <w:sz w:val="28"/>
          <w:sz w:val="28"/>
          <w:szCs w:val="28"/>
          <w:rtl w:val="true"/>
          <w:lang w:bidi="ar-LB"/>
        </w:rPr>
        <w:t>التميميّ، غرر الحكم، مصدر سابق، ص</w:t>
      </w:r>
      <w:r>
        <w:rPr>
          <w:rFonts w:cs="Simplified Arabic" w:ascii="Simplified Arabic" w:hAnsi="Simplified Arabic"/>
          <w:sz w:val="28"/>
          <w:szCs w:val="28"/>
          <w:lang w:bidi="ar-LB"/>
        </w:rPr>
        <w:t>394</w:t>
      </w:r>
      <w:r>
        <w:rPr>
          <w:rFonts w:cs="Simplified Arabic" w:ascii="Simplified Arabic" w:hAnsi="Simplified Arabic"/>
          <w:sz w:val="28"/>
          <w:szCs w:val="28"/>
          <w:rtl w:val="true"/>
          <w:lang w:bidi="ar-LB"/>
        </w:rPr>
        <w:t>.</w:t>
      </w:r>
    </w:p>
  </w:footnote>
  <w:footnote w:id="118">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آمديّ </w:t>
      </w:r>
      <w:r>
        <w:rPr>
          <w:rFonts w:ascii="Simplified Arabic" w:hAnsi="Simplified Arabic" w:cs="Simplified Arabic"/>
          <w:sz w:val="28"/>
          <w:sz w:val="28"/>
          <w:szCs w:val="28"/>
          <w:rtl w:val="true"/>
          <w:lang w:bidi="ar-LB"/>
        </w:rPr>
        <w:t>التميميّ، غرر الحكم، مصدر سابق، ص</w:t>
      </w:r>
      <w:r>
        <w:rPr>
          <w:rFonts w:cs="Simplified Arabic" w:ascii="Simplified Arabic" w:hAnsi="Simplified Arabic"/>
          <w:sz w:val="28"/>
          <w:szCs w:val="28"/>
          <w:lang w:bidi="ar-LB"/>
        </w:rPr>
        <w:t>296</w:t>
      </w:r>
      <w:r>
        <w:rPr>
          <w:rFonts w:cs="Simplified Arabic" w:ascii="Simplified Arabic" w:hAnsi="Simplified Arabic"/>
          <w:sz w:val="28"/>
          <w:szCs w:val="28"/>
          <w:rtl w:val="true"/>
          <w:lang w:bidi="ar-LB"/>
        </w:rPr>
        <w:t xml:space="preserve">. </w:t>
      </w:r>
    </w:p>
  </w:footnote>
  <w:footnote w:id="119">
    <w:p>
      <w:pPr>
        <w:pStyle w:val="Footnote"/>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شريف الرضيّ، نهج البلاغة، مصدر سابق، ص</w:t>
      </w:r>
      <w:r>
        <w:rPr>
          <w:rFonts w:cs="Simplified Arabic" w:ascii="Simplified Arabic" w:hAnsi="Simplified Arabic"/>
          <w:sz w:val="28"/>
          <w:szCs w:val="28"/>
          <w:lang w:bidi="ar-LB"/>
        </w:rPr>
        <w:t>508</w:t>
      </w:r>
      <w:r>
        <w:rPr>
          <w:rFonts w:cs="Simplified Arabic" w:ascii="Simplified Arabic" w:hAnsi="Simplified Arabic"/>
          <w:sz w:val="28"/>
          <w:szCs w:val="28"/>
          <w:rtl w:val="true"/>
          <w:lang w:bidi="ar-LB"/>
        </w:rPr>
        <w:t>.</w:t>
      </w:r>
    </w:p>
  </w:footnote>
  <w:footnote w:id="120">
    <w:p>
      <w:pPr>
        <w:pStyle w:val="Footnote"/>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ليثيّ الواسطيّ، عيون الحكم والمواعظ، مصدر سابق، ص</w:t>
      </w:r>
      <w:r>
        <w:rPr>
          <w:rFonts w:cs="Simplified Arabic" w:ascii="Simplified Arabic" w:hAnsi="Simplified Arabic"/>
          <w:sz w:val="28"/>
          <w:szCs w:val="28"/>
          <w:lang w:bidi="ar-LB"/>
        </w:rPr>
        <w:t>20</w:t>
      </w:r>
      <w:r>
        <w:rPr>
          <w:rFonts w:cs="Simplified Arabic" w:ascii="Simplified Arabic" w:hAnsi="Simplified Arabic"/>
          <w:sz w:val="28"/>
          <w:szCs w:val="28"/>
          <w:rtl w:val="true"/>
          <w:lang w:bidi="ar-LB"/>
        </w:rPr>
        <w:t>.</w:t>
      </w:r>
    </w:p>
  </w:footnote>
  <w:footnote w:id="121">
    <w:p>
      <w:pPr>
        <w:pStyle w:val="Footnote"/>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ليثيّ الواسطيّ، عيون الحكم والمواعظ، مصدر سابق، ص</w:t>
      </w:r>
      <w:r>
        <w:rPr>
          <w:rFonts w:cs="Simplified Arabic" w:ascii="Simplified Arabic" w:hAnsi="Simplified Arabic"/>
          <w:sz w:val="28"/>
          <w:szCs w:val="28"/>
          <w:lang w:bidi="ar-LB"/>
        </w:rPr>
        <w:t>369</w:t>
      </w:r>
      <w:r>
        <w:rPr>
          <w:rFonts w:cs="Simplified Arabic" w:ascii="Simplified Arabic" w:hAnsi="Simplified Arabic"/>
          <w:sz w:val="28"/>
          <w:szCs w:val="28"/>
          <w:rtl w:val="true"/>
          <w:lang w:bidi="ar-LB"/>
        </w:rPr>
        <w:t>.</w:t>
      </w:r>
    </w:p>
  </w:footnote>
  <w:footnote w:id="122">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ليثيّ الواسطيّ، عيون الحكم والمواعظ، مصدر سابق، ص</w:t>
      </w:r>
      <w:r>
        <w:rPr>
          <w:rFonts w:cs="Simplified Arabic" w:ascii="Simplified Arabic" w:hAnsi="Simplified Arabic"/>
          <w:sz w:val="28"/>
          <w:szCs w:val="28"/>
          <w:lang w:bidi="ar-LB"/>
        </w:rPr>
        <w:t>209</w:t>
      </w:r>
      <w:r>
        <w:rPr>
          <w:rFonts w:cs="Simplified Arabic" w:ascii="Simplified Arabic" w:hAnsi="Simplified Arabic"/>
          <w:sz w:val="28"/>
          <w:szCs w:val="28"/>
          <w:rtl w:val="true"/>
          <w:lang w:bidi="ar-LB"/>
        </w:rPr>
        <w:t>.</w:t>
      </w:r>
    </w:p>
  </w:footnote>
  <w:footnote w:id="123">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آمديّ </w:t>
      </w:r>
      <w:r>
        <w:rPr>
          <w:rFonts w:ascii="Simplified Arabic" w:hAnsi="Simplified Arabic" w:cs="Simplified Arabic"/>
          <w:sz w:val="28"/>
          <w:sz w:val="28"/>
          <w:szCs w:val="28"/>
          <w:rtl w:val="true"/>
          <w:lang w:bidi="ar-LB"/>
        </w:rPr>
        <w:t>التميميّ، غرر الحكم، مصدر سابق، ص</w:t>
      </w:r>
      <w:r>
        <w:rPr>
          <w:rFonts w:cs="Simplified Arabic" w:ascii="Simplified Arabic" w:hAnsi="Simplified Arabic"/>
          <w:sz w:val="28"/>
          <w:szCs w:val="28"/>
          <w:lang w:bidi="ar-LB"/>
        </w:rPr>
        <w:t>302</w:t>
      </w:r>
      <w:r>
        <w:rPr>
          <w:rFonts w:cs="Simplified Arabic" w:ascii="Simplified Arabic" w:hAnsi="Simplified Arabic"/>
          <w:sz w:val="28"/>
          <w:szCs w:val="28"/>
          <w:rtl w:val="true"/>
          <w:lang w:bidi="ar-LB"/>
        </w:rPr>
        <w:t xml:space="preserve">. </w:t>
      </w:r>
    </w:p>
  </w:footnote>
  <w:footnote w:id="124">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شريف الرضيّ، نهج البلاغة، مصدر سابق، ص</w:t>
      </w:r>
      <w:r>
        <w:rPr>
          <w:rFonts w:cs="Simplified Arabic" w:ascii="Simplified Arabic" w:hAnsi="Simplified Arabic"/>
          <w:sz w:val="28"/>
          <w:szCs w:val="28"/>
          <w:lang w:bidi="ar-LB"/>
        </w:rPr>
        <w:t>444</w:t>
      </w:r>
      <w:r>
        <w:rPr>
          <w:rFonts w:cs="Simplified Arabic" w:ascii="Simplified Arabic" w:hAnsi="Simplified Arabic"/>
          <w:sz w:val="28"/>
          <w:szCs w:val="28"/>
          <w:rtl w:val="true"/>
        </w:rPr>
        <w:t>.</w:t>
      </w:r>
    </w:p>
  </w:footnote>
  <w:footnote w:id="125">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يخ الصدوق، الأمالي، مصدر سابق، ص</w:t>
      </w:r>
      <w:r>
        <w:rPr>
          <w:rFonts w:cs="Simplified Arabic" w:ascii="Simplified Arabic" w:hAnsi="Simplified Arabic"/>
          <w:sz w:val="28"/>
          <w:szCs w:val="28"/>
        </w:rPr>
        <w:t>311</w:t>
      </w:r>
      <w:r>
        <w:rPr>
          <w:rFonts w:cs="Simplified Arabic" w:ascii="Simplified Arabic" w:hAnsi="Simplified Arabic"/>
          <w:sz w:val="28"/>
          <w:szCs w:val="28"/>
          <w:rtl w:val="true"/>
        </w:rPr>
        <w:t>.</w:t>
      </w:r>
    </w:p>
  </w:footnote>
  <w:footnote w:id="126">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حلواني، الشيخ حسين بن محمد، نزهة الناظر وتنبيه الخاطر، تحقيق ون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درسة الإمام المه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المقدسة، </w:t>
      </w:r>
      <w:r>
        <w:rPr>
          <w:rFonts w:cs="Simplified Arabic" w:ascii="Simplified Arabic" w:hAnsi="Simplified Arabic"/>
          <w:sz w:val="28"/>
          <w:szCs w:val="28"/>
          <w:lang w:bidi="ar-LB"/>
        </w:rPr>
        <w:t>1408</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08</w:t>
      </w:r>
      <w:r>
        <w:rPr>
          <w:rFonts w:cs="Simplified Arabic" w:ascii="Simplified Arabic" w:hAnsi="Simplified Arabic"/>
          <w:sz w:val="28"/>
          <w:szCs w:val="28"/>
          <w:rtl w:val="true"/>
          <w:lang w:bidi="ar-LB"/>
        </w:rPr>
        <w:t xml:space="preserve">. </w:t>
      </w:r>
    </w:p>
  </w:footnote>
  <w:footnote w:id="127">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يثيّ الواسطيّ، عيون الحكم والمواعظ، مصدر سابق، ص</w:t>
      </w:r>
      <w:r>
        <w:rPr>
          <w:rFonts w:cs="Simplified Arabic" w:ascii="Simplified Arabic" w:hAnsi="Simplified Arabic"/>
          <w:sz w:val="28"/>
          <w:szCs w:val="28"/>
        </w:rPr>
        <w:t>489</w:t>
      </w:r>
      <w:r>
        <w:rPr>
          <w:rFonts w:cs="Simplified Arabic" w:ascii="Simplified Arabic" w:hAnsi="Simplified Arabic"/>
          <w:sz w:val="28"/>
          <w:szCs w:val="28"/>
          <w:rtl w:val="true"/>
        </w:rPr>
        <w:t>.</w:t>
      </w:r>
    </w:p>
  </w:footnote>
  <w:footnote w:id="128">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يثيّ الواسطيّ، عيون الحكم والمواعظ، مصدر سابق، ص</w:t>
      </w:r>
      <w:r>
        <w:rPr>
          <w:rFonts w:cs="Simplified Arabic" w:ascii="Simplified Arabic" w:hAnsi="Simplified Arabic"/>
          <w:sz w:val="28"/>
          <w:szCs w:val="28"/>
        </w:rPr>
        <w:t>497</w:t>
      </w:r>
      <w:r>
        <w:rPr>
          <w:rFonts w:cs="Simplified Arabic" w:ascii="Simplified Arabic" w:hAnsi="Simplified Arabic"/>
          <w:sz w:val="28"/>
          <w:szCs w:val="28"/>
          <w:rtl w:val="true"/>
        </w:rPr>
        <w:t xml:space="preserve">. </w:t>
      </w:r>
    </w:p>
  </w:footnote>
  <w:footnote w:id="129">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يلميّ، الشيخ الحسن بن أبي الحسن، أعلام الدين في صفات المؤمنين، مؤسّسة آل البيت لإحياء التراث،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988</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lang w:bidi="ar-LB"/>
        </w:rPr>
        <w:t>179</w:t>
      </w:r>
      <w:r>
        <w:rPr>
          <w:rFonts w:cs="Simplified Arabic" w:ascii="Simplified Arabic" w:hAnsi="Simplified Arabic"/>
          <w:sz w:val="28"/>
          <w:szCs w:val="28"/>
          <w:rtl w:val="true"/>
          <w:lang w:bidi="ar-LB"/>
        </w:rPr>
        <w:t>.</w:t>
      </w:r>
    </w:p>
  </w:footnote>
  <w:footnote w:id="130">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يثيّ الواسطيّ، عيون الحكم والمواعظ، مصدر سابق، ص</w:t>
      </w:r>
      <w:r>
        <w:rPr>
          <w:rFonts w:cs="Simplified Arabic" w:ascii="Simplified Arabic" w:hAnsi="Simplified Arabic"/>
          <w:sz w:val="28"/>
          <w:szCs w:val="28"/>
        </w:rPr>
        <w:t>163</w:t>
      </w:r>
      <w:r>
        <w:rPr>
          <w:rFonts w:cs="Simplified Arabic" w:ascii="Simplified Arabic" w:hAnsi="Simplified Arabic"/>
          <w:sz w:val="28"/>
          <w:szCs w:val="28"/>
          <w:rtl w:val="true"/>
        </w:rPr>
        <w:t xml:space="preserve">. </w:t>
      </w:r>
    </w:p>
  </w:footnote>
  <w:footnote w:id="131">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أنفال، الآية </w:t>
      </w:r>
      <w:r>
        <w:rPr>
          <w:rFonts w:cs="Simplified Arabic" w:ascii="Simplified Arabic" w:hAnsi="Simplified Arabic"/>
          <w:sz w:val="28"/>
          <w:szCs w:val="28"/>
          <w:lang w:bidi="ar-LB"/>
        </w:rPr>
        <w:t>46</w:t>
      </w:r>
      <w:r>
        <w:rPr>
          <w:rFonts w:cs="Simplified Arabic" w:ascii="Simplified Arabic" w:hAnsi="Simplified Arabic"/>
          <w:sz w:val="28"/>
          <w:szCs w:val="28"/>
          <w:rtl w:val="true"/>
          <w:lang w:bidi="ar-LB"/>
        </w:rPr>
        <w:t>.</w:t>
      </w:r>
    </w:p>
  </w:footnote>
  <w:footnote w:id="132">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يخ الصدوق، الأمالي، مصدر سابق، ص</w:t>
      </w:r>
      <w:r>
        <w:rPr>
          <w:rFonts w:cs="Simplified Arabic" w:ascii="Simplified Arabic" w:hAnsi="Simplified Arabic"/>
          <w:sz w:val="28"/>
          <w:szCs w:val="28"/>
        </w:rPr>
        <w:t>413</w:t>
      </w:r>
      <w:r>
        <w:rPr>
          <w:rFonts w:cs="Simplified Arabic" w:ascii="Simplified Arabic" w:hAnsi="Simplified Arabic"/>
          <w:sz w:val="28"/>
          <w:szCs w:val="28"/>
          <w:rtl w:val="true"/>
        </w:rPr>
        <w:t>.</w:t>
      </w:r>
    </w:p>
  </w:footnote>
  <w:footnote w:id="133">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طبرسي، الشيخ أحمد بن علي بن أبي طالب، الاحتجاج، 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محمد باقر الخرسان، دار النعمان للطباعة والنشر، العراق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نجف الأشرف، </w:t>
      </w:r>
      <w:r>
        <w:rPr>
          <w:rFonts w:cs="Simplified Arabic" w:ascii="Simplified Arabic" w:hAnsi="Simplified Arabic"/>
          <w:sz w:val="28"/>
          <w:szCs w:val="28"/>
          <w:lang w:bidi="ar-LB"/>
        </w:rPr>
        <w:t>1386</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66</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ج</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246</w:t>
      </w:r>
      <w:r>
        <w:rPr>
          <w:rFonts w:cs="Simplified Arabic" w:ascii="Simplified Arabic" w:hAnsi="Simplified Arabic"/>
          <w:sz w:val="28"/>
          <w:szCs w:val="28"/>
          <w:rtl w:val="true"/>
          <w:lang w:bidi="ar-LB"/>
        </w:rPr>
        <w:t xml:space="preserve">. </w:t>
      </w:r>
    </w:p>
  </w:footnote>
  <w:footnote w:id="134">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سورة المائدة، الآية </w:t>
      </w:r>
      <w:r>
        <w:rPr>
          <w:rFonts w:cs="Simplified Arabic" w:ascii="Simplified Arabic" w:hAnsi="Simplified Arabic"/>
          <w:sz w:val="28"/>
          <w:szCs w:val="28"/>
          <w:lang w:bidi="ar-LB"/>
        </w:rPr>
        <w:t>105</w:t>
      </w:r>
      <w:r>
        <w:rPr>
          <w:rFonts w:cs="Simplified Arabic" w:ascii="Simplified Arabic" w:hAnsi="Simplified Arabic"/>
          <w:sz w:val="28"/>
          <w:szCs w:val="28"/>
          <w:rtl w:val="true"/>
          <w:lang w:bidi="ar-LB"/>
        </w:rPr>
        <w:t>.</w:t>
      </w:r>
    </w:p>
  </w:footnote>
  <w:footnote w:id="135">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سورة المائدة، الآية </w:t>
      </w:r>
      <w:r>
        <w:rPr>
          <w:rFonts w:cs="Simplified Arabic" w:ascii="Simplified Arabic" w:hAnsi="Simplified Arabic"/>
          <w:sz w:val="28"/>
          <w:szCs w:val="28"/>
          <w:lang w:bidi="ar-LB"/>
        </w:rPr>
        <w:t>104</w:t>
      </w:r>
      <w:r>
        <w:rPr>
          <w:rFonts w:cs="Simplified Arabic" w:ascii="Simplified Arabic" w:hAnsi="Simplified Arabic"/>
          <w:sz w:val="28"/>
          <w:szCs w:val="28"/>
          <w:rtl w:val="true"/>
          <w:lang w:bidi="ar-LB"/>
        </w:rPr>
        <w:t>.</w:t>
      </w:r>
    </w:p>
  </w:footnote>
  <w:footnote w:id="136">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ن حنبل، مسند أحمد، مصدر سابق، ج</w:t>
      </w:r>
      <w:r>
        <w:rPr>
          <w:rFonts w:cs="Simplified Arabic" w:ascii="Simplified Arabic" w:hAnsi="Simplified Arabic"/>
          <w:sz w:val="28"/>
          <w:szCs w:val="28"/>
        </w:rPr>
        <w:t>3</w:t>
      </w:r>
      <w:r>
        <w:rPr>
          <w:rFonts w:ascii="Simplified Arabic" w:hAnsi="Simplified Arabic" w:cs="Simplified Arabic"/>
          <w:sz w:val="28"/>
          <w:sz w:val="28"/>
          <w:szCs w:val="28"/>
          <w:rtl w:val="true"/>
        </w:rPr>
        <w:t>، ص</w:t>
      </w:r>
      <w:r>
        <w:rPr>
          <w:rFonts w:cs="Simplified Arabic" w:ascii="Simplified Arabic" w:hAnsi="Simplified Arabic"/>
          <w:sz w:val="28"/>
          <w:szCs w:val="28"/>
        </w:rPr>
        <w:t>37</w:t>
      </w:r>
      <w:r>
        <w:rPr>
          <w:rFonts w:cs="Simplified Arabic" w:ascii="Simplified Arabic" w:hAnsi="Simplified Arabic"/>
          <w:sz w:val="28"/>
          <w:szCs w:val="28"/>
          <w:rtl w:val="true"/>
          <w:lang w:bidi="ar-LB"/>
        </w:rPr>
        <w:t>.</w:t>
      </w:r>
    </w:p>
  </w:footnote>
  <w:footnote w:id="137">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 xml:space="preserve">الآمديّ </w:t>
      </w:r>
      <w:r>
        <w:rPr>
          <w:rFonts w:ascii="Simplified Arabic" w:hAnsi="Simplified Arabic" w:cs="Simplified Arabic"/>
          <w:sz w:val="28"/>
          <w:sz w:val="28"/>
          <w:szCs w:val="28"/>
          <w:rtl w:val="true"/>
          <w:lang w:bidi="ar-LB"/>
        </w:rPr>
        <w:t>التميميّ، غرر الحكم، مصدر سابق، ص</w:t>
      </w:r>
      <w:r>
        <w:rPr>
          <w:rFonts w:cs="Simplified Arabic" w:ascii="Simplified Arabic" w:hAnsi="Simplified Arabic"/>
          <w:sz w:val="28"/>
          <w:szCs w:val="28"/>
          <w:lang w:bidi="ar-LB"/>
        </w:rPr>
        <w:t>599</w:t>
      </w:r>
      <w:r>
        <w:rPr>
          <w:rFonts w:cs="Simplified Arabic" w:ascii="Simplified Arabic" w:hAnsi="Simplified Arabic"/>
          <w:sz w:val="28"/>
          <w:szCs w:val="28"/>
          <w:rtl w:val="true"/>
          <w:lang w:bidi="ar-LB"/>
        </w:rPr>
        <w:t xml:space="preserve">. </w:t>
      </w:r>
    </w:p>
  </w:footnote>
  <w:footnote w:id="138">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 xml:space="preserve">الآمديّ </w:t>
      </w:r>
      <w:r>
        <w:rPr>
          <w:rFonts w:ascii="Simplified Arabic" w:hAnsi="Simplified Arabic" w:cs="Simplified Arabic"/>
          <w:sz w:val="28"/>
          <w:sz w:val="28"/>
          <w:szCs w:val="28"/>
          <w:rtl w:val="true"/>
          <w:lang w:bidi="ar-LB"/>
        </w:rPr>
        <w:t>التميميّ، غرر الحكم، مصدر سابق، ص</w:t>
      </w:r>
      <w:r>
        <w:rPr>
          <w:rFonts w:cs="Simplified Arabic" w:ascii="Simplified Arabic" w:hAnsi="Simplified Arabic"/>
          <w:sz w:val="28"/>
          <w:szCs w:val="28"/>
          <w:lang w:bidi="ar-LB"/>
        </w:rPr>
        <w:t>599</w:t>
      </w:r>
      <w:r>
        <w:rPr>
          <w:rFonts w:cs="Simplified Arabic" w:ascii="Simplified Arabic" w:hAnsi="Simplified Arabic"/>
          <w:sz w:val="28"/>
          <w:szCs w:val="28"/>
          <w:rtl w:val="true"/>
          <w:lang w:bidi="ar-LB"/>
        </w:rPr>
        <w:t xml:space="preserve">.  </w:t>
      </w:r>
    </w:p>
  </w:footnote>
  <w:footnote w:id="139">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ليثيّ الواسطيّ، عيون الحكم والمواعظ، مصدر سابق، ص</w:t>
      </w:r>
      <w:r>
        <w:rPr>
          <w:rFonts w:cs="Simplified Arabic" w:ascii="Simplified Arabic" w:hAnsi="Simplified Arabic"/>
          <w:sz w:val="28"/>
          <w:szCs w:val="28"/>
          <w:lang w:bidi="ar-LB"/>
        </w:rPr>
        <w:t>446</w:t>
      </w:r>
      <w:r>
        <w:rPr>
          <w:rFonts w:cs="Simplified Arabic" w:ascii="Simplified Arabic" w:hAnsi="Simplified Arabic"/>
          <w:sz w:val="28"/>
          <w:szCs w:val="28"/>
          <w:rtl w:val="true"/>
          <w:lang w:bidi="ar-LB"/>
        </w:rPr>
        <w:t>.</w:t>
      </w:r>
    </w:p>
  </w:footnote>
  <w:footnote w:id="140">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آمديّ </w:t>
      </w:r>
      <w:r>
        <w:rPr>
          <w:rFonts w:ascii="Simplified Arabic" w:hAnsi="Simplified Arabic" w:cs="Simplified Arabic"/>
          <w:sz w:val="28"/>
          <w:sz w:val="28"/>
          <w:szCs w:val="28"/>
          <w:rtl w:val="true"/>
          <w:lang w:bidi="ar-LB"/>
        </w:rPr>
        <w:t>التميميّ، غرر الحكم، مصدر سابق، ص</w:t>
      </w:r>
      <w:r>
        <w:rPr>
          <w:rFonts w:cs="Simplified Arabic" w:ascii="Simplified Arabic" w:hAnsi="Simplified Arabic"/>
          <w:sz w:val="28"/>
          <w:szCs w:val="28"/>
          <w:lang w:bidi="ar-LB"/>
        </w:rPr>
        <w:t>704</w:t>
      </w:r>
      <w:r>
        <w:rPr>
          <w:rFonts w:cs="Simplified Arabic" w:ascii="Simplified Arabic" w:hAnsi="Simplified Arabic"/>
          <w:sz w:val="28"/>
          <w:szCs w:val="28"/>
          <w:rtl w:val="true"/>
          <w:lang w:bidi="ar-LB"/>
        </w:rPr>
        <w:t>.</w:t>
      </w:r>
    </w:p>
  </w:footnote>
  <w:footnote w:id="141">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 xml:space="preserve">الآمديّ </w:t>
      </w:r>
      <w:r>
        <w:rPr>
          <w:rFonts w:ascii="Simplified Arabic" w:hAnsi="Simplified Arabic" w:cs="Simplified Arabic"/>
          <w:sz w:val="28"/>
          <w:sz w:val="28"/>
          <w:szCs w:val="28"/>
          <w:rtl w:val="true"/>
          <w:lang w:bidi="ar-LB"/>
        </w:rPr>
        <w:t>التميميّ، غرر الحكم، مصدر سابق، ص</w:t>
      </w:r>
      <w:r>
        <w:rPr>
          <w:rFonts w:cs="Simplified Arabic" w:ascii="Simplified Arabic" w:hAnsi="Simplified Arabic"/>
          <w:sz w:val="28"/>
          <w:szCs w:val="28"/>
          <w:lang w:bidi="ar-LB"/>
        </w:rPr>
        <w:t>344</w:t>
      </w:r>
      <w:r>
        <w:rPr>
          <w:rFonts w:cs="Simplified Arabic" w:ascii="Simplified Arabic" w:hAnsi="Simplified Arabic"/>
          <w:sz w:val="28"/>
          <w:szCs w:val="28"/>
          <w:rtl w:val="true"/>
          <w:lang w:bidi="ar-LB"/>
        </w:rPr>
        <w:t xml:space="preserve">. </w:t>
      </w:r>
    </w:p>
  </w:footnote>
  <w:footnote w:id="142">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يخ الطبرسيّ، مشكاة الأنوار، مصدر سابق، ص</w:t>
      </w:r>
      <w:r>
        <w:rPr>
          <w:rFonts w:cs="Simplified Arabic" w:ascii="Simplified Arabic" w:hAnsi="Simplified Arabic"/>
          <w:sz w:val="28"/>
          <w:szCs w:val="28"/>
        </w:rPr>
        <w:t>544</w:t>
      </w:r>
      <w:r>
        <w:rPr>
          <w:rFonts w:cs="Simplified Arabic" w:ascii="Simplified Arabic" w:hAnsi="Simplified Arabic"/>
          <w:sz w:val="28"/>
          <w:szCs w:val="28"/>
          <w:rtl w:val="true"/>
        </w:rPr>
        <w:t xml:space="preserve">. </w:t>
      </w:r>
    </w:p>
  </w:footnote>
  <w:footnote w:id="143">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صفار، محمّد بن الحسن بن فرّوخ، بصائر الدرجات، 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حاج ميرزا حسن كوچه باغي، منشورات الأعلميّ،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62</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ص</w:t>
      </w:r>
      <w:r>
        <w:rPr>
          <w:rFonts w:cs="Simplified Arabic" w:ascii="Simplified Arabic" w:hAnsi="Simplified Arabic"/>
          <w:sz w:val="28"/>
          <w:szCs w:val="28"/>
          <w:lang w:bidi="ar-LB"/>
        </w:rPr>
        <w:t>26</w:t>
      </w:r>
      <w:r>
        <w:rPr>
          <w:rFonts w:cs="Simplified Arabic" w:ascii="Simplified Arabic" w:hAnsi="Simplified Arabic"/>
          <w:sz w:val="28"/>
          <w:szCs w:val="28"/>
          <w:rtl w:val="true"/>
          <w:lang w:bidi="ar-LB"/>
        </w:rPr>
        <w:t xml:space="preserve">. </w:t>
      </w:r>
    </w:p>
  </w:footnote>
  <w:footnote w:id="144">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بن أبي الحديد، شرح نهج البلاغة، مصدر سابق، ج</w:t>
      </w:r>
      <w:r>
        <w:rPr>
          <w:rFonts w:cs="Simplified Arabic" w:ascii="Simplified Arabic" w:hAnsi="Simplified Arabic"/>
          <w:sz w:val="28"/>
          <w:szCs w:val="28"/>
          <w:lang w:bidi="ar-LB"/>
        </w:rPr>
        <w:t>10</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39</w:t>
      </w:r>
      <w:r>
        <w:rPr>
          <w:rFonts w:cs="Simplified Arabic" w:ascii="Simplified Arabic" w:hAnsi="Simplified Arabic"/>
          <w:sz w:val="28"/>
          <w:szCs w:val="28"/>
          <w:rtl w:val="true"/>
          <w:lang w:bidi="ar-LB"/>
        </w:rPr>
        <w:t>.</w:t>
      </w:r>
    </w:p>
  </w:footnote>
  <w:footnote w:id="145">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ابن أبي الحديد، شرح نهج البلاغة، مصدر سابق، ج</w:t>
      </w:r>
      <w:r>
        <w:rPr>
          <w:rFonts w:cs="Simplified Arabic" w:ascii="Simplified Arabic" w:hAnsi="Simplified Arabic"/>
          <w:sz w:val="28"/>
          <w:szCs w:val="28"/>
        </w:rPr>
        <w:t>10</w:t>
      </w:r>
      <w:r>
        <w:rPr>
          <w:rFonts w:ascii="Simplified Arabic" w:hAnsi="Simplified Arabic" w:cs="Simplified Arabic"/>
          <w:sz w:val="28"/>
          <w:sz w:val="28"/>
          <w:szCs w:val="28"/>
          <w:rtl w:val="true"/>
        </w:rPr>
        <w:t>، ص</w:t>
      </w:r>
      <w:r>
        <w:rPr>
          <w:rFonts w:cs="Simplified Arabic" w:ascii="Simplified Arabic" w:hAnsi="Simplified Arabic"/>
          <w:sz w:val="28"/>
          <w:szCs w:val="28"/>
        </w:rPr>
        <w:t>39</w:t>
      </w:r>
      <w:r>
        <w:rPr>
          <w:rFonts w:cs="Simplified Arabic" w:ascii="Simplified Arabic" w:hAnsi="Simplified Arabic"/>
          <w:sz w:val="28"/>
          <w:szCs w:val="28"/>
          <w:rtl w:val="true"/>
        </w:rPr>
        <w:t>.</w:t>
      </w:r>
    </w:p>
  </w:footnote>
  <w:footnote w:id="146">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w:t>
      </w:r>
      <w:r>
        <w:rPr>
          <w:rFonts w:ascii="Simplified Arabic" w:hAnsi="Simplified Arabic" w:cs="Simplified Arabic"/>
          <w:sz w:val="28"/>
          <w:sz w:val="28"/>
          <w:szCs w:val="28"/>
          <w:rtl w:val="true"/>
          <w:lang w:bidi="ar-LB"/>
        </w:rPr>
        <w:t>الكلينيّ، الكافي، مصدر سابق، ج</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31</w:t>
      </w:r>
      <w:r>
        <w:rPr>
          <w:rFonts w:cs="Simplified Arabic" w:ascii="Simplified Arabic" w:hAnsi="Simplified Arabic"/>
          <w:sz w:val="28"/>
          <w:szCs w:val="28"/>
          <w:rtl w:val="true"/>
          <w:lang w:bidi="ar-LB"/>
        </w:rPr>
        <w:t>.</w:t>
      </w:r>
    </w:p>
  </w:footnote>
  <w:footnote w:id="147">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شيخ الكلينيّ، الكافي، مصدر سابق، ج</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49</w:t>
      </w:r>
      <w:r>
        <w:rPr>
          <w:rFonts w:cs="Simplified Arabic" w:ascii="Simplified Arabic" w:hAnsi="Simplified Arabic"/>
          <w:sz w:val="28"/>
          <w:szCs w:val="28"/>
          <w:rtl w:val="true"/>
          <w:lang w:bidi="ar-LB"/>
        </w:rPr>
        <w:t>.</w:t>
      </w:r>
    </w:p>
  </w:footnote>
  <w:footnote w:id="148">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شيخ الصدوق، ثواب الأعمال، مصدر سابق، ص</w:t>
      </w:r>
      <w:r>
        <w:rPr>
          <w:rFonts w:cs="Simplified Arabic" w:ascii="Simplified Arabic" w:hAnsi="Simplified Arabic"/>
          <w:sz w:val="28"/>
          <w:szCs w:val="28"/>
          <w:lang w:bidi="ar-LB"/>
        </w:rPr>
        <w:t>146</w:t>
      </w:r>
      <w:r>
        <w:rPr>
          <w:rFonts w:cs="Simplified Arabic" w:ascii="Simplified Arabic" w:hAnsi="Simplified Arabic"/>
          <w:sz w:val="28"/>
          <w:szCs w:val="28"/>
          <w:rtl w:val="true"/>
        </w:rPr>
        <w:t>.</w:t>
      </w:r>
    </w:p>
  </w:footnote>
  <w:footnote w:id="149">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w:t>
      </w:r>
      <w:r>
        <w:rPr>
          <w:rFonts w:ascii="Simplified Arabic" w:hAnsi="Simplified Arabic" w:cs="Simplified Arabic"/>
          <w:sz w:val="28"/>
          <w:sz w:val="28"/>
          <w:szCs w:val="28"/>
          <w:rtl w:val="true"/>
          <w:lang w:bidi="ar-LB"/>
        </w:rPr>
        <w:t>الكلينيّ، الكافي، مصدر سابق، ج</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49</w:t>
      </w:r>
      <w:r>
        <w:rPr>
          <w:rFonts w:cs="Simplified Arabic" w:ascii="Simplified Arabic" w:hAnsi="Simplified Arabic"/>
          <w:sz w:val="28"/>
          <w:szCs w:val="28"/>
          <w:rtl w:val="true"/>
          <w:lang w:bidi="ar-LB"/>
        </w:rPr>
        <w:t>.</w:t>
      </w:r>
    </w:p>
  </w:footnote>
  <w:footnote w:id="150">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 xml:space="preserve">الشيخ </w:t>
      </w:r>
      <w:r>
        <w:rPr>
          <w:rFonts w:ascii="Simplified Arabic" w:hAnsi="Simplified Arabic" w:cs="Simplified Arabic"/>
          <w:sz w:val="28"/>
          <w:sz w:val="28"/>
          <w:szCs w:val="28"/>
          <w:rtl w:val="true"/>
          <w:lang w:bidi="ar-LB"/>
        </w:rPr>
        <w:t>الكلينيّ، الكافي، مصدر سابق، ج</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668</w:t>
      </w:r>
      <w:r>
        <w:rPr>
          <w:rFonts w:cs="Simplified Arabic" w:ascii="Simplified Arabic" w:hAnsi="Simplified Arabic"/>
          <w:sz w:val="28"/>
          <w:szCs w:val="28"/>
          <w:rtl w:val="true"/>
          <w:lang w:bidi="ar-LB"/>
        </w:rPr>
        <w:t>.</w:t>
      </w:r>
    </w:p>
  </w:footnote>
  <w:footnote w:id="151">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أعراف، الآية </w:t>
      </w:r>
      <w:r>
        <w:rPr>
          <w:rFonts w:cs="Simplified Arabic" w:ascii="Simplified Arabic" w:hAnsi="Simplified Arabic"/>
          <w:sz w:val="28"/>
          <w:szCs w:val="28"/>
          <w:lang w:bidi="ar-LB"/>
        </w:rPr>
        <w:t>31</w:t>
      </w:r>
      <w:r>
        <w:rPr>
          <w:rFonts w:cs="Simplified Arabic" w:ascii="Simplified Arabic" w:hAnsi="Simplified Arabic"/>
          <w:sz w:val="28"/>
          <w:szCs w:val="28"/>
          <w:rtl w:val="true"/>
          <w:lang w:bidi="ar-LB"/>
        </w:rPr>
        <w:t>.</w:t>
      </w:r>
    </w:p>
  </w:footnote>
  <w:footnote w:id="152">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إسراء، الآية </w:t>
      </w:r>
      <w:r>
        <w:rPr>
          <w:rFonts w:cs="Simplified Arabic" w:ascii="Simplified Arabic" w:hAnsi="Simplified Arabic"/>
          <w:sz w:val="28"/>
          <w:szCs w:val="28"/>
          <w:lang w:bidi="ar-LB"/>
        </w:rPr>
        <w:t>27</w:t>
      </w:r>
      <w:r>
        <w:rPr>
          <w:rFonts w:cs="Simplified Arabic" w:ascii="Simplified Arabic" w:hAnsi="Simplified Arabic"/>
          <w:sz w:val="28"/>
          <w:szCs w:val="28"/>
          <w:rtl w:val="true"/>
          <w:lang w:bidi="ar-LB"/>
        </w:rPr>
        <w:t>.</w:t>
      </w:r>
    </w:p>
  </w:footnote>
  <w:footnote w:id="153">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بقرة، الآية </w:t>
      </w:r>
      <w:r>
        <w:rPr>
          <w:rFonts w:cs="Simplified Arabic" w:ascii="Simplified Arabic" w:hAnsi="Simplified Arabic"/>
          <w:sz w:val="28"/>
          <w:szCs w:val="28"/>
          <w:lang w:bidi="ar-LB"/>
        </w:rPr>
        <w:t>60</w:t>
      </w:r>
      <w:r>
        <w:rPr>
          <w:rFonts w:cs="Simplified Arabic" w:ascii="Simplified Arabic" w:hAnsi="Simplified Arabic"/>
          <w:sz w:val="28"/>
          <w:szCs w:val="28"/>
          <w:rtl w:val="true"/>
          <w:lang w:bidi="ar-LB"/>
        </w:rPr>
        <w:t>.</w:t>
      </w:r>
    </w:p>
  </w:footnote>
  <w:footnote w:id="154">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ريف الرضيّ، نهج البلاغة، المصدر سابق، حكمة </w:t>
      </w:r>
      <w:r>
        <w:rPr>
          <w:rFonts w:cs="Simplified Arabic" w:ascii="Simplified Arabic" w:hAnsi="Simplified Arabic"/>
          <w:sz w:val="28"/>
          <w:szCs w:val="28"/>
        </w:rPr>
        <w:t>328</w:t>
      </w:r>
      <w:r>
        <w:rPr>
          <w:rFonts w:ascii="Simplified Arabic" w:hAnsi="Simplified Arabic" w:cs="Simplified Arabic"/>
          <w:sz w:val="28"/>
          <w:sz w:val="28"/>
          <w:szCs w:val="28"/>
          <w:rtl w:val="true"/>
        </w:rPr>
        <w:t>، ص</w:t>
      </w:r>
      <w:r>
        <w:rPr>
          <w:rFonts w:cs="Simplified Arabic" w:ascii="Simplified Arabic" w:hAnsi="Simplified Arabic"/>
          <w:sz w:val="28"/>
          <w:szCs w:val="28"/>
        </w:rPr>
        <w:t>533</w:t>
      </w:r>
      <w:r>
        <w:rPr>
          <w:rFonts w:cs="Simplified Arabic" w:ascii="Simplified Arabic" w:hAnsi="Simplified Arabic"/>
          <w:sz w:val="28"/>
          <w:szCs w:val="28"/>
          <w:rtl w:val="true"/>
        </w:rPr>
        <w:t>.</w:t>
      </w:r>
    </w:p>
  </w:footnote>
  <w:footnote w:id="155">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w:t>
      </w:r>
      <w:r>
        <w:rPr>
          <w:rFonts w:ascii="Simplified Arabic" w:hAnsi="Simplified Arabic" w:cs="Simplified Arabic"/>
          <w:sz w:val="28"/>
          <w:sz w:val="28"/>
          <w:szCs w:val="28"/>
          <w:rtl w:val="true"/>
          <w:lang w:bidi="ar-LB"/>
        </w:rPr>
        <w:t>الكلينيّ، الكافي، مصدر سابق، ج</w:t>
      </w:r>
      <w:r>
        <w:rPr>
          <w:rFonts w:cs="Simplified Arabic" w:ascii="Simplified Arabic" w:hAnsi="Simplified Arabic"/>
          <w:sz w:val="28"/>
          <w:szCs w:val="28"/>
          <w:lang w:bidi="ar-LB"/>
        </w:rPr>
        <w:t>4</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53</w:t>
      </w:r>
      <w:r>
        <w:rPr>
          <w:rFonts w:cs="Simplified Arabic" w:ascii="Simplified Arabic" w:hAnsi="Simplified Arabic"/>
          <w:sz w:val="28"/>
          <w:szCs w:val="28"/>
          <w:rtl w:val="true"/>
          <w:lang w:bidi="ar-LB"/>
        </w:rPr>
        <w:t>.</w:t>
      </w:r>
    </w:p>
  </w:footnote>
  <w:footnote w:id="156">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w:t>
      </w:r>
      <w:r>
        <w:rPr>
          <w:rFonts w:ascii="Simplified Arabic" w:hAnsi="Simplified Arabic" w:cs="Simplified Arabic"/>
          <w:sz w:val="28"/>
          <w:sz w:val="28"/>
          <w:szCs w:val="28"/>
          <w:rtl w:val="true"/>
          <w:lang w:bidi="ar-LB"/>
        </w:rPr>
        <w:t>الكلينيّ، الكافي، مصدر سابق، ج</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22</w:t>
      </w:r>
      <w:r>
        <w:rPr>
          <w:rFonts w:cs="Simplified Arabic" w:ascii="Simplified Arabic" w:hAnsi="Simplified Arabic"/>
          <w:sz w:val="28"/>
          <w:szCs w:val="28"/>
          <w:rtl w:val="true"/>
          <w:lang w:bidi="ar-LB"/>
        </w:rPr>
        <w:t>.</w:t>
      </w:r>
    </w:p>
  </w:footnote>
  <w:footnote w:id="157">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ريف الرضيّ، نهج البلاغة، مصدر سابق، وصيته للإمام الحس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ص</w:t>
      </w:r>
      <w:r>
        <w:rPr>
          <w:rFonts w:cs="Simplified Arabic" w:ascii="Simplified Arabic" w:hAnsi="Simplified Arabic"/>
          <w:sz w:val="28"/>
          <w:szCs w:val="28"/>
        </w:rPr>
        <w:t>401</w:t>
      </w:r>
      <w:r>
        <w:rPr>
          <w:rFonts w:cs="Simplified Arabic" w:ascii="Simplified Arabic" w:hAnsi="Simplified Arabic"/>
          <w:sz w:val="28"/>
          <w:szCs w:val="28"/>
          <w:rtl w:val="true"/>
          <w:lang w:bidi="ar-LB"/>
        </w:rPr>
        <w:t>.</w:t>
      </w:r>
    </w:p>
  </w:footnote>
  <w:footnote w:id="158">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w:t>
      </w:r>
      <w:r>
        <w:rPr>
          <w:rFonts w:ascii="Simplified Arabic" w:hAnsi="Simplified Arabic" w:cs="Simplified Arabic"/>
          <w:sz w:val="28"/>
          <w:sz w:val="28"/>
          <w:szCs w:val="28"/>
          <w:rtl w:val="true"/>
          <w:lang w:bidi="ar-LB"/>
        </w:rPr>
        <w:t>الكلينيّ، الكافي، مصدر سابق، ج</w:t>
      </w:r>
      <w:r>
        <w:rPr>
          <w:rFonts w:cs="Simplified Arabic" w:ascii="Simplified Arabic" w:hAnsi="Simplified Arabic"/>
          <w:sz w:val="28"/>
          <w:szCs w:val="28"/>
          <w:lang w:bidi="ar-LB"/>
        </w:rPr>
        <w:t>5</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14</w:t>
      </w:r>
      <w:r>
        <w:rPr>
          <w:rFonts w:cs="Simplified Arabic" w:ascii="Simplified Arabic" w:hAnsi="Simplified Arabic"/>
          <w:sz w:val="28"/>
          <w:szCs w:val="28"/>
          <w:rtl w:val="true"/>
          <w:lang w:bidi="ar-LB"/>
        </w:rPr>
        <w:t>.</w:t>
      </w:r>
    </w:p>
  </w:footnote>
  <w:footnote w:id="159">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w:t>
      </w:r>
      <w:r>
        <w:rPr>
          <w:rFonts w:ascii="Simplified Arabic" w:hAnsi="Simplified Arabic" w:cs="Simplified Arabic"/>
          <w:sz w:val="28"/>
          <w:sz w:val="28"/>
          <w:szCs w:val="28"/>
          <w:rtl w:val="true"/>
          <w:lang w:bidi="ar-LB"/>
        </w:rPr>
        <w:t>الكلينيّ، الكافي، مصدر سابق، ج</w:t>
      </w:r>
      <w:r>
        <w:rPr>
          <w:rFonts w:cs="Simplified Arabic" w:ascii="Simplified Arabic" w:hAnsi="Simplified Arabic"/>
          <w:sz w:val="28"/>
          <w:szCs w:val="28"/>
          <w:lang w:bidi="ar-LB"/>
        </w:rPr>
        <w:t>5</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63</w:t>
      </w:r>
      <w:r>
        <w:rPr>
          <w:rFonts w:cs="Simplified Arabic" w:ascii="Simplified Arabic" w:hAnsi="Simplified Arabic"/>
          <w:sz w:val="28"/>
          <w:szCs w:val="28"/>
          <w:rtl w:val="true"/>
          <w:lang w:bidi="ar-LB"/>
        </w:rPr>
        <w:t>.</w:t>
      </w:r>
    </w:p>
  </w:footnote>
  <w:footnote w:id="160">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دّم تخريج الحديث</w:t>
      </w:r>
      <w:r>
        <w:rPr>
          <w:rFonts w:cs="Simplified Arabic" w:ascii="Simplified Arabic" w:hAnsi="Simplified Arabic"/>
          <w:sz w:val="28"/>
          <w:szCs w:val="28"/>
          <w:rtl w:val="true"/>
          <w:lang w:bidi="ar-LB"/>
        </w:rPr>
        <w:t>.</w:t>
      </w:r>
    </w:p>
  </w:footnote>
  <w:footnote w:id="161">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حميريّ القمّيّ، عبد الله بن جعفر، قرب الإسناد، تحقيق ون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آ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إحياء التراث،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3</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77</w:t>
      </w:r>
      <w:r>
        <w:rPr>
          <w:rFonts w:cs="Simplified Arabic" w:ascii="Simplified Arabic" w:hAnsi="Simplified Arabic"/>
          <w:sz w:val="28"/>
          <w:szCs w:val="28"/>
          <w:rtl w:val="true"/>
          <w:lang w:bidi="ar-LB"/>
        </w:rPr>
        <w:t>.</w:t>
      </w:r>
    </w:p>
  </w:footnote>
  <w:footnote w:id="162">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ريف الرضيّ، نهج البلاغة، مصدر سابق، حكمة </w:t>
      </w:r>
      <w:r>
        <w:rPr>
          <w:rFonts w:cs="Simplified Arabic" w:ascii="Simplified Arabic" w:hAnsi="Simplified Arabic"/>
          <w:sz w:val="28"/>
          <w:szCs w:val="28"/>
        </w:rPr>
        <w:t>73</w:t>
      </w:r>
      <w:r>
        <w:rPr>
          <w:rFonts w:ascii="Simplified Arabic" w:hAnsi="Simplified Arabic" w:cs="Simplified Arabic"/>
          <w:sz w:val="28"/>
          <w:sz w:val="28"/>
          <w:szCs w:val="28"/>
          <w:rtl w:val="true"/>
        </w:rPr>
        <w:t>، ص</w:t>
      </w:r>
      <w:r>
        <w:rPr>
          <w:rFonts w:cs="Simplified Arabic" w:ascii="Simplified Arabic" w:hAnsi="Simplified Arabic"/>
          <w:sz w:val="28"/>
          <w:szCs w:val="28"/>
        </w:rPr>
        <w:t>480</w:t>
      </w:r>
      <w:r>
        <w:rPr>
          <w:rFonts w:cs="Simplified Arabic" w:ascii="Simplified Arabic" w:hAnsi="Simplified Arabic"/>
          <w:sz w:val="28"/>
          <w:szCs w:val="28"/>
          <w:rtl w:val="true"/>
        </w:rPr>
        <w:t>.</w:t>
      </w:r>
    </w:p>
  </w:footnote>
  <w:footnote w:id="163">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جاثية، الآية </w:t>
      </w:r>
      <w:r>
        <w:rPr>
          <w:rFonts w:cs="Simplified Arabic" w:ascii="Simplified Arabic" w:hAnsi="Simplified Arabic"/>
          <w:sz w:val="28"/>
          <w:szCs w:val="28"/>
          <w:lang w:bidi="ar-LB"/>
        </w:rPr>
        <w:t>13</w:t>
      </w:r>
      <w:r>
        <w:rPr>
          <w:rFonts w:cs="Simplified Arabic" w:ascii="Simplified Arabic" w:hAnsi="Simplified Arabic"/>
          <w:sz w:val="28"/>
          <w:szCs w:val="28"/>
          <w:rtl w:val="true"/>
          <w:lang w:bidi="ar-LB"/>
        </w:rPr>
        <w:t>.</w:t>
      </w:r>
    </w:p>
  </w:footnote>
  <w:footnote w:id="164">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بقرة، الآية </w:t>
      </w:r>
      <w:r>
        <w:rPr>
          <w:rFonts w:cs="Simplified Arabic" w:ascii="Simplified Arabic" w:hAnsi="Simplified Arabic"/>
          <w:sz w:val="28"/>
          <w:szCs w:val="28"/>
          <w:lang w:bidi="ar-LB"/>
        </w:rPr>
        <w:t>29</w:t>
      </w:r>
      <w:r>
        <w:rPr>
          <w:rFonts w:cs="Simplified Arabic" w:ascii="Simplified Arabic" w:hAnsi="Simplified Arabic"/>
          <w:sz w:val="28"/>
          <w:szCs w:val="28"/>
          <w:rtl w:val="true"/>
          <w:lang w:bidi="ar-LB"/>
        </w:rPr>
        <w:t>.</w:t>
      </w:r>
    </w:p>
  </w:footnote>
  <w:footnote w:id="165">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أعراف، الآية </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p>
  </w:footnote>
  <w:footnote w:id="166">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ن طاووس، السيّد عليّ بن موسى، إقبال الأعمال،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واد القيّوميّ الأصفهانيّ، مكتب الإعلام الإسلاميّ، قم المقدّسة، </w:t>
      </w:r>
      <w:r>
        <w:rPr>
          <w:rFonts w:cs="Simplified Arabic" w:ascii="Simplified Arabic" w:hAnsi="Simplified Arabic"/>
          <w:sz w:val="28"/>
          <w:szCs w:val="28"/>
        </w:rPr>
        <w:t>141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1</w:t>
      </w:r>
      <w:r>
        <w:rPr>
          <w:rFonts w:ascii="Simplified Arabic" w:hAnsi="Simplified Arabic" w:cs="Simplified Arabic"/>
          <w:sz w:val="28"/>
          <w:sz w:val="28"/>
          <w:szCs w:val="28"/>
          <w:rtl w:val="true"/>
        </w:rPr>
        <w:t>، ج</w:t>
      </w:r>
      <w:r>
        <w:rPr>
          <w:rFonts w:cs="Simplified Arabic" w:ascii="Simplified Arabic" w:hAnsi="Simplified Arabic"/>
          <w:sz w:val="28"/>
          <w:szCs w:val="28"/>
        </w:rPr>
        <w:t>1</w:t>
      </w:r>
      <w:r>
        <w:rPr>
          <w:rFonts w:ascii="Simplified Arabic" w:hAnsi="Simplified Arabic" w:cs="Simplified Arabic"/>
          <w:sz w:val="28"/>
          <w:sz w:val="28"/>
          <w:szCs w:val="28"/>
          <w:rtl w:val="true"/>
        </w:rPr>
        <w:t>، ص</w:t>
      </w:r>
      <w:r>
        <w:rPr>
          <w:rFonts w:cs="Simplified Arabic" w:ascii="Simplified Arabic" w:hAnsi="Simplified Arabic"/>
          <w:sz w:val="28"/>
          <w:szCs w:val="28"/>
        </w:rPr>
        <w:t>83</w:t>
      </w:r>
      <w:r>
        <w:rPr>
          <w:rFonts w:cs="Simplified Arabic" w:ascii="Simplified Arabic" w:hAnsi="Simplified Arabic"/>
          <w:sz w:val="28"/>
          <w:szCs w:val="28"/>
          <w:rtl w:val="true"/>
        </w:rPr>
        <w:t>.</w:t>
      </w:r>
    </w:p>
  </w:footnote>
  <w:footnote w:id="167">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بن شعبة الحرّاني، تحف العقول، مصدر سابق، ص</w:t>
      </w:r>
      <w:r>
        <w:rPr>
          <w:rFonts w:cs="Simplified Arabic" w:ascii="Simplified Arabic" w:hAnsi="Simplified Arabic"/>
          <w:sz w:val="28"/>
          <w:szCs w:val="28"/>
          <w:lang w:bidi="ar-LB"/>
        </w:rPr>
        <w:t>89</w:t>
      </w:r>
      <w:r>
        <w:rPr>
          <w:rFonts w:cs="Simplified Arabic" w:ascii="Simplified Arabic" w:hAnsi="Simplified Arabic"/>
          <w:sz w:val="28"/>
          <w:szCs w:val="28"/>
          <w:rtl w:val="true"/>
          <w:lang w:bidi="ar-LB"/>
        </w:rPr>
        <w:t>.</w:t>
      </w:r>
    </w:p>
  </w:footnote>
  <w:footnote w:id="168">
    <w:p>
      <w:pPr>
        <w:pStyle w:val="Footnote"/>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ليثيّ الواسطيّ، عيون الحكم والمواعظ، مصدر سابق، ص</w:t>
      </w:r>
      <w:r>
        <w:rPr>
          <w:rFonts w:cs="Simplified Arabic" w:ascii="Simplified Arabic" w:hAnsi="Simplified Arabic"/>
          <w:sz w:val="28"/>
          <w:szCs w:val="28"/>
          <w:lang w:bidi="ar-LB"/>
        </w:rPr>
        <w:t>462</w:t>
      </w:r>
      <w:r>
        <w:rPr>
          <w:rFonts w:cs="Simplified Arabic" w:ascii="Simplified Arabic" w:hAnsi="Simplified Arabic"/>
          <w:sz w:val="28"/>
          <w:szCs w:val="28"/>
          <w:rtl w:val="true"/>
          <w:lang w:bidi="ar-LB"/>
        </w:rPr>
        <w:t>.</w:t>
      </w:r>
    </w:p>
  </w:footnote>
  <w:footnote w:id="169">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مفيد، الشيخ محمّد بن محمّد، الأمالي،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حسين الأستاد ولي، عليّ أكبر الغفّاريّ، دار المفيد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4</w:t>
      </w:r>
      <w:r>
        <w:rPr>
          <w:rFonts w:cs="Simplified Arabic" w:ascii="Simplified Arabic" w:hAnsi="Simplified Arabic"/>
          <w:sz w:val="28"/>
          <w:szCs w:val="28"/>
          <w:rtl w:val="true"/>
          <w:lang w:bidi="ar-LB"/>
        </w:rPr>
        <w:t xml:space="preserve"> - </w:t>
      </w:r>
      <w:r>
        <w:rPr>
          <w:rFonts w:cs="Simplified Arabic" w:ascii="Simplified Arabic" w:hAnsi="Simplified Arabic"/>
          <w:sz w:val="28"/>
          <w:szCs w:val="28"/>
          <w:lang w:bidi="ar-LB"/>
        </w:rPr>
        <w:t>199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52</w:t>
      </w:r>
      <w:r>
        <w:rPr>
          <w:rFonts w:cs="Simplified Arabic" w:ascii="Simplified Arabic" w:hAnsi="Simplified Arabic"/>
          <w:sz w:val="28"/>
          <w:szCs w:val="28"/>
          <w:rtl w:val="true"/>
        </w:rPr>
        <w:t>.</w:t>
      </w:r>
    </w:p>
  </w:footnote>
  <w:footnote w:id="170">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رحمن، الآية </w:t>
      </w:r>
      <w:r>
        <w:rPr>
          <w:rFonts w:cs="Simplified Arabic" w:ascii="Simplified Arabic" w:hAnsi="Simplified Arabic"/>
          <w:sz w:val="28"/>
          <w:szCs w:val="28"/>
          <w:lang w:bidi="ar-LB"/>
        </w:rPr>
        <w:t>33</w:t>
      </w:r>
      <w:r>
        <w:rPr>
          <w:rFonts w:cs="Simplified Arabic" w:ascii="Simplified Arabic" w:hAnsi="Simplified Arabic"/>
          <w:sz w:val="28"/>
          <w:szCs w:val="28"/>
          <w:rtl w:val="true"/>
          <w:lang w:bidi="ar-LB"/>
        </w:rPr>
        <w:t>.</w:t>
      </w:r>
    </w:p>
  </w:footnote>
  <w:footnote w:id="171">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بقرة، الآية </w:t>
      </w:r>
      <w:r>
        <w:rPr>
          <w:rFonts w:cs="Simplified Arabic" w:ascii="Simplified Arabic" w:hAnsi="Simplified Arabic"/>
          <w:sz w:val="28"/>
          <w:szCs w:val="28"/>
          <w:lang w:bidi="ar-LB"/>
        </w:rPr>
        <w:t>256</w:t>
      </w:r>
      <w:r>
        <w:rPr>
          <w:rFonts w:cs="Simplified Arabic" w:ascii="Simplified Arabic" w:hAnsi="Simplified Arabic"/>
          <w:sz w:val="28"/>
          <w:szCs w:val="28"/>
          <w:rtl w:val="true"/>
          <w:lang w:bidi="ar-LB"/>
        </w:rPr>
        <w:t>.</w:t>
      </w:r>
    </w:p>
  </w:footnote>
  <w:footnote w:id="172">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دّم تخريج الحديث</w:t>
      </w:r>
      <w:r>
        <w:rPr>
          <w:rFonts w:cs="Simplified Arabic" w:ascii="Simplified Arabic" w:hAnsi="Simplified Arabic"/>
          <w:sz w:val="28"/>
          <w:szCs w:val="28"/>
          <w:rtl w:val="true"/>
          <w:lang w:bidi="ar-LB"/>
        </w:rPr>
        <w:t>.</w:t>
      </w:r>
    </w:p>
  </w:footnote>
  <w:footnote w:id="173">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نساء، الآية </w:t>
      </w:r>
      <w:r>
        <w:rPr>
          <w:rFonts w:cs="Simplified Arabic" w:ascii="Simplified Arabic" w:hAnsi="Simplified Arabic"/>
          <w:sz w:val="28"/>
          <w:szCs w:val="28"/>
          <w:lang w:bidi="ar-LB"/>
        </w:rPr>
        <w:t>80</w:t>
      </w:r>
      <w:r>
        <w:rPr>
          <w:rFonts w:cs="Simplified Arabic" w:ascii="Simplified Arabic" w:hAnsi="Simplified Arabic"/>
          <w:sz w:val="28"/>
          <w:szCs w:val="28"/>
          <w:rtl w:val="true"/>
          <w:lang w:bidi="ar-LB"/>
        </w:rPr>
        <w:t>.</w:t>
      </w:r>
    </w:p>
  </w:footnote>
  <w:footnote w:id="174">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w:t>
      </w:r>
      <w:r>
        <w:rPr>
          <w:rFonts w:ascii="Simplified Arabic" w:hAnsi="Simplified Arabic" w:cs="Simplified Arabic"/>
          <w:sz w:val="28"/>
          <w:sz w:val="28"/>
          <w:szCs w:val="28"/>
          <w:rtl w:val="true"/>
          <w:lang w:bidi="ar-LB"/>
        </w:rPr>
        <w:t>الكلينيّ، الكافي، مصدر سابق، ج</w:t>
      </w:r>
      <w:r>
        <w:rPr>
          <w:rFonts w:cs="Simplified Arabic" w:ascii="Simplified Arabic" w:hAnsi="Simplified Arabic"/>
          <w:sz w:val="28"/>
          <w:szCs w:val="28"/>
          <w:lang w:bidi="ar-LB"/>
        </w:rPr>
        <w:t>6</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434</w:t>
      </w:r>
      <w:r>
        <w:rPr>
          <w:rFonts w:cs="Simplified Arabic" w:ascii="Simplified Arabic" w:hAnsi="Simplified Arabic"/>
          <w:sz w:val="28"/>
          <w:szCs w:val="28"/>
          <w:rtl w:val="true"/>
          <w:lang w:bidi="ar-LB"/>
        </w:rPr>
        <w:t>.</w:t>
      </w:r>
    </w:p>
  </w:footnote>
  <w:footnote w:id="175">
    <w:p>
      <w:pPr>
        <w:pStyle w:val="Footnote"/>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قمّيّ، الشيخ عبّاس، الكنى والألقاب، منشورات مكتبة الصدر، ق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ج</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68</w:t>
      </w:r>
      <w:r>
        <w:rPr>
          <w:rFonts w:cs="Simplified Arabic" w:ascii="Simplified Arabic" w:hAnsi="Simplified Arabic"/>
          <w:sz w:val="28"/>
          <w:szCs w:val="28"/>
          <w:rtl w:val="true"/>
          <w:lang w:bidi="ar-L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106" w:hanging="360"/>
      </w:pPr>
    </w:lvl>
  </w:abstractNum>
  <w:abstractNum w:abstractNumId="2">
    <w:lvl w:ilvl="0">
      <w:start w:val="1"/>
      <w:numFmt w:val="decimal"/>
      <w:lvlText w:val="%1-"/>
      <w:lvlJc w:val="right"/>
      <w:pPr>
        <w:tabs>
          <w:tab w:val="num" w:pos="416"/>
        </w:tabs>
        <w:ind w:left="416" w:hanging="390"/>
      </w:pPr>
      <w:rPr/>
    </w:lvl>
  </w:abstractNum>
  <w:abstractNum w:abstractNumId="3">
    <w:lvl w:ilvl="0">
      <w:start w:val="1"/>
      <w:numFmt w:val="arabicAlpha"/>
      <w:lvlText w:val="%1."/>
      <w:lvlJc w:val="right"/>
      <w:pPr>
        <w:tabs>
          <w:tab w:val="num" w:pos="386"/>
        </w:tabs>
        <w:ind w:left="386" w:hanging="360"/>
      </w:pPr>
      <w:rPr/>
    </w:lvl>
  </w:abstractNum>
  <w:abstractNum w:abstractNumId="4">
    <w:lvl w:ilvl="0">
      <w:start w:val="1"/>
      <w:numFmt w:val="decimal"/>
      <w:lvlText w:val="%1-"/>
      <w:lvlJc w:val="left"/>
      <w:pPr>
        <w:tabs>
          <w:tab w:val="num" w:pos="416"/>
        </w:tabs>
        <w:ind w:left="416" w:hanging="390"/>
      </w:pPr>
      <w:rPr/>
    </w:lvl>
  </w:abstractNum>
  <w:abstractNum w:abstractNumId="5">
    <w:lvl w:ilvl="0">
      <w:start w:val="1"/>
      <w:numFmt w:val="decimal"/>
      <w:lvlText w:val="%1-"/>
      <w:lvlJc w:val="right"/>
      <w:pPr>
        <w:tabs>
          <w:tab w:val="num" w:pos="0"/>
        </w:tabs>
        <w:ind w:left="705" w:hanging="435"/>
      </w:pPr>
      <w:rPr/>
    </w:lvl>
  </w:abstractNum>
  <w:abstractNum w:abstractNumId="6">
    <w:lvl w:ilvl="0">
      <w:start w:val="1"/>
      <w:numFmt w:val="decimal"/>
      <w:lvlText w:val="%1-"/>
      <w:lvlJc w:val="right"/>
      <w:pPr>
        <w:tabs>
          <w:tab w:val="num" w:pos="735"/>
        </w:tabs>
        <w:ind w:left="735" w:hanging="375"/>
      </w:pPr>
      <w:rPr>
        <w:lang w:val="en-US" w:bidi="ar-LB"/>
      </w:rPr>
    </w:lvl>
  </w:abstractNum>
  <w:abstractNum w:abstractNumId="7">
    <w:lvl w:ilvl="0">
      <w:start w:val="1"/>
      <w:numFmt w:val="decimal"/>
      <w:lvlText w:val="%1-"/>
      <w:lvlJc w:val="right"/>
      <w:pPr>
        <w:tabs>
          <w:tab w:val="num" w:pos="750"/>
        </w:tabs>
        <w:ind w:left="750" w:hanging="390"/>
      </w:pPr>
      <w:rPr/>
    </w:lvl>
  </w:abstractNum>
  <w:abstractNum w:abstractNumId="8">
    <w:lvl w:ilvl="0">
      <w:start w:val="1"/>
      <w:numFmt w:val="decimal"/>
      <w:lvlText w:val="%1."/>
      <w:lvlJc w:val="right"/>
      <w:pPr>
        <w:tabs>
          <w:tab w:val="num" w:pos="0"/>
        </w:tabs>
        <w:ind w:left="746" w:hanging="360"/>
      </w:pPr>
    </w:lvl>
  </w:abstractNum>
  <w:abstractNum w:abstractNumId="9">
    <w:lvl w:ilvl="0">
      <w:start w:val="1"/>
      <w:numFmt w:val="decimal"/>
      <w:lvlText w:val="%1."/>
      <w:lvlJc w:val="right"/>
      <w:pPr>
        <w:tabs>
          <w:tab w:val="num" w:pos="0"/>
        </w:tabs>
        <w:ind w:left="990" w:hanging="360"/>
      </w:pPr>
    </w:lvl>
  </w:abstractNum>
  <w:abstractNum w:abstractNumId="10">
    <w:lvl w:ilvl="0">
      <w:start w:val="1"/>
      <w:numFmt w:val="decimal"/>
      <w:lvlText w:val="%1-"/>
      <w:lvlJc w:val="right"/>
      <w:pPr>
        <w:tabs>
          <w:tab w:val="num" w:pos="750"/>
        </w:tabs>
        <w:ind w:left="750" w:hanging="390"/>
      </w:pPr>
      <w:rPr>
        <w:lang w:bidi="ar-LB"/>
      </w:rPr>
    </w:lvl>
  </w:abstractNum>
  <w:abstractNum w:abstractNumId="11">
    <w:lvl w:ilvl="0">
      <w:start w:val="1"/>
      <w:numFmt w:val="decimal"/>
      <w:lvlText w:val="%1."/>
      <w:lvlJc w:val="right"/>
      <w:pPr>
        <w:tabs>
          <w:tab w:val="num" w:pos="0"/>
        </w:tabs>
        <w:ind w:left="746" w:hanging="360"/>
      </w:pPr>
    </w:lvl>
  </w:abstractNum>
  <w:abstractNum w:abstractNumId="12">
    <w:lvl w:ilvl="0">
      <w:start w:val="1"/>
      <w:numFmt w:val="decimal"/>
      <w:lvlText w:val="%1-"/>
      <w:lvlJc w:val="right"/>
      <w:pPr>
        <w:tabs>
          <w:tab w:val="num" w:pos="1080"/>
        </w:tabs>
        <w:ind w:left="1080" w:hanging="720"/>
      </w:pPr>
      <w:rPr>
        <w:lang w:bidi="ar-LB"/>
      </w:rPr>
    </w:lvl>
  </w:abstractNum>
  <w:abstractNum w:abstractNumId="13">
    <w:lvl w:ilvl="0">
      <w:start w:val="1"/>
      <w:numFmt w:val="bullet"/>
      <w:lvlText w:val=""/>
      <w:lvlJc w:val="left"/>
      <w:pPr>
        <w:tabs>
          <w:tab w:val="num" w:pos="1440"/>
        </w:tabs>
        <w:ind w:left="1440" w:hanging="360"/>
      </w:pPr>
      <w:rPr>
        <w:rFonts w:ascii="Symbol" w:hAnsi="Symbol" w:cs="Symbol" w:hint="default"/>
        <w:sz w:val="24"/>
        <w:b w:val="false"/>
        <w:szCs w:val="24"/>
        <w:bCs w:val="false"/>
      </w:rPr>
    </w:lvl>
    <w:lvl w:ilvl="1">
      <w:start w:val="1"/>
      <w:numFmt w:val="decimal"/>
      <w:lvlText w:val="%2-"/>
      <w:lvlJc w:val="right"/>
      <w:pPr>
        <w:tabs>
          <w:tab w:val="num" w:pos="2520"/>
        </w:tabs>
        <w:ind w:left="25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bullet"/>
      <w:lvlText w:val=""/>
      <w:lvlJc w:val="left"/>
      <w:pPr>
        <w:tabs>
          <w:tab w:val="num" w:pos="1440"/>
        </w:tabs>
        <w:ind w:left="1440" w:hanging="360"/>
      </w:pPr>
      <w:rPr>
        <w:rFonts w:ascii="Symbol" w:hAnsi="Symbol" w:cs="Symbol" w:hint="default"/>
        <w:sz w:val="24"/>
        <w:b w:val="false"/>
        <w:szCs w:val="24"/>
        <w:bCs w:val="false"/>
      </w:rPr>
    </w:lvl>
    <w:lvl w:ilvl="1">
      <w:start w:val="1"/>
      <w:numFmt w:val="decimal"/>
      <w:lvlText w:val="%2."/>
      <w:lvlJc w:val="left"/>
      <w:pPr>
        <w:tabs>
          <w:tab w:val="num" w:pos="2160"/>
        </w:tabs>
        <w:ind w:left="2160" w:hanging="360"/>
      </w:pPr>
      <w:rPr>
        <w:sz w:val="24"/>
        <w:b w:val="false"/>
        <w:szCs w:val="24"/>
        <w:bCs w:val="false"/>
      </w:rPr>
    </w:lvl>
    <w:lvl w:ilvl="2">
      <w:start w:val="1"/>
      <w:numFmt w:val="decimal"/>
      <w:lvlText w:val="%3-"/>
      <w:lvlJc w:val="right"/>
      <w:pPr>
        <w:tabs>
          <w:tab w:val="num" w:pos="3780"/>
        </w:tabs>
        <w:ind w:left="3780" w:hanging="108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1440"/>
        </w:tabs>
        <w:ind w:left="1440" w:hanging="360"/>
      </w:pPr>
      <w:rPr>
        <w:rFonts w:ascii="Symbol" w:hAnsi="Symbol" w:cs="Symbol" w:hint="default"/>
        <w:sz w:val="24"/>
        <w:b w:val="false"/>
        <w:szCs w:val="24"/>
        <w:bCs w:val="false"/>
      </w:rPr>
    </w:lvl>
    <w:lvl w:ilvl="1">
      <w:start w:val="1"/>
      <w:numFmt w:val="decimal"/>
      <w:lvlText w:val="%2."/>
      <w:lvlJc w:val="left"/>
      <w:pPr>
        <w:tabs>
          <w:tab w:val="num" w:pos="2160"/>
        </w:tabs>
        <w:ind w:left="2160" w:hanging="360"/>
      </w:pPr>
      <w:rPr>
        <w:sz w:val="24"/>
        <w:b w:val="false"/>
        <w:szCs w:val="24"/>
        <w:bCs w:val="false"/>
      </w:rPr>
    </w:lvl>
    <w:lvl w:ilvl="2">
      <w:start w:val="1"/>
      <w:numFmt w:val="decimal"/>
      <w:lvlText w:val="%3-"/>
      <w:lvlJc w:val="right"/>
      <w:pPr>
        <w:tabs>
          <w:tab w:val="num" w:pos="3420"/>
        </w:tabs>
        <w:ind w:left="3420" w:hanging="72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lang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bidi="ar-LB"/>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b w:val="false"/>
      <w:bCs w:val="false"/>
      <w:sz w:val="24"/>
      <w:szCs w:val="24"/>
    </w:rPr>
  </w:style>
  <w:style w:type="character" w:styleId="WW8Num17z1">
    <w:name w:val="WW8Num17z1"/>
    <w:qFormat/>
    <w:rPr>
      <w:b w:val="false"/>
      <w:bCs w:val="false"/>
      <w:sz w:val="24"/>
      <w:szCs w:val="24"/>
    </w:rPr>
  </w:style>
  <w:style w:type="character" w:styleId="WW8Num17z2">
    <w:name w:val="WW8Num17z2"/>
    <w:qFormat/>
    <w:rPr/>
  </w:style>
  <w:style w:type="character" w:styleId="WW8Num18z0">
    <w:name w:val="WW8Num18z0"/>
    <w:qFormat/>
    <w:rPr/>
  </w:style>
  <w:style w:type="character" w:styleId="WW8Num20z0">
    <w:name w:val="WW8Num20z0"/>
    <w:qFormat/>
    <w:rPr>
      <w:rFonts w:ascii="Symbol" w:hAnsi="Symbol" w:cs="Symbol"/>
      <w:b w:val="false"/>
      <w:bCs w:val="false"/>
      <w:sz w:val="24"/>
      <w:szCs w:val="24"/>
    </w:rPr>
  </w:style>
  <w:style w:type="character" w:styleId="WW8Num20z1">
    <w:name w:val="WW8Num20z1"/>
    <w:qFormat/>
    <w:rPr/>
  </w:style>
  <w:style w:type="character" w:styleId="WW8Num21z0">
    <w:name w:val="WW8Num21z0"/>
    <w:qFormat/>
    <w:rPr>
      <w:rFonts w:ascii="Symbol" w:hAnsi="Symbol" w:cs="Symbol"/>
      <w:b w:val="false"/>
      <w:bCs w:val="false"/>
      <w:sz w:val="24"/>
      <w:szCs w:val="24"/>
    </w:rPr>
  </w:style>
  <w:style w:type="character" w:styleId="WW8Num21z1">
    <w:name w:val="WW8Num21z1"/>
    <w:qFormat/>
    <w:rPr/>
  </w:style>
  <w:style w:type="character" w:styleId="WW8Num22z0">
    <w:name w:val="WW8Num22z0"/>
    <w:qFormat/>
    <w:rPr>
      <w:rFonts w:ascii="Symbol" w:hAnsi="Symbol" w:cs="Symbol"/>
      <w:b w:val="false"/>
      <w:bCs w:val="false"/>
      <w:sz w:val="24"/>
      <w:szCs w:val="24"/>
    </w:rPr>
  </w:style>
  <w:style w:type="character" w:styleId="WW8Num22z1">
    <w:name w:val="WW8Num22z1"/>
    <w:qFormat/>
    <w:rPr>
      <w:b w:val="false"/>
      <w:bCs w:val="false"/>
      <w:sz w:val="24"/>
      <w:szCs w:val="24"/>
    </w:rPr>
  </w:style>
  <w:style w:type="character" w:styleId="WW8Num22z2">
    <w:name w:val="WW8Num22z2"/>
    <w:qFormat/>
    <w:rPr/>
  </w:style>
  <w:style w:type="character" w:styleId="WW8Num23z0">
    <w:name w:val="WW8Num23z0"/>
    <w:qFormat/>
    <w:rPr>
      <w:lang w:bidi="ar-LB"/>
    </w:rPr>
  </w:style>
  <w:style w:type="character" w:styleId="WW8Num25z0">
    <w:name w:val="WW8Num25z0"/>
    <w:qFormat/>
    <w:rPr>
      <w:lang w:bidi="ar-LB"/>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Times New Roman" w:cs="Arial"/>
      <w:sz w:val="22"/>
      <w:szCs w:val="22"/>
    </w:rPr>
  </w:style>
  <w:style w:type="paragraph" w:styleId="NormalWeb">
    <w:name w:val="Normal (Web)"/>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8:31:00Z</dcterms:created>
  <dc:creator>d-hmadah</dc:creator>
  <dc:description/>
  <cp:keywords/>
  <dc:language>en-US</dc:language>
  <cp:lastModifiedBy>haidar2</cp:lastModifiedBy>
  <dcterms:modified xsi:type="dcterms:W3CDTF">2019-04-19T08:42:00Z</dcterms:modified>
  <cp:revision>208</cp:revision>
  <dc:subject/>
  <dc:title>بسم الله الرحمن الرجيم</dc:title>
</cp:coreProperties>
</file>