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27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سوعة العلّامة الشيخ مصطفى قصير العام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حوث تربويّة وإداريّة</w:t>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27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جزء الثالث والعشرون</w:t>
      </w:r>
    </w:p>
    <w:p>
      <w:pPr>
        <w:pStyle w:val="Normal"/>
        <w:bidi w:val="1"/>
        <w:spacing w:lineRule="auto" w:line="240" w:before="0" w:after="120"/>
        <w:ind w:left="0" w:right="0" w:firstLine="27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120"/>
        <w:ind w:firstLine="270"/>
        <w:jc w:val="center"/>
        <w:rPr>
          <w:rFonts w:ascii="Simplified Arabic" w:hAnsi="Simplified Arabic" w:cs="Simplified Arabic"/>
          <w:b/>
          <w:b/>
          <w:bCs/>
          <w:sz w:val="28"/>
          <w:szCs w:val="28"/>
        </w:rPr>
      </w:pPr>
      <w:r>
        <w:rPr>
          <w:rFonts w:cs="Simplified Arabic" w:ascii="Simplified Arabic" w:hAnsi="Simplified Arabic"/>
          <w:b/>
          <w:bCs/>
          <w:sz w:val="28"/>
          <w:szCs w:val="28"/>
        </w:rPr>
      </w:r>
      <w:r>
        <w:br w:type="page"/>
      </w:r>
    </w:p>
    <w:p>
      <w:pPr>
        <w:pStyle w:val="Normal"/>
        <w:bidi w:val="1"/>
        <w:spacing w:lineRule="auto" w:line="240" w:before="0" w:after="120"/>
        <w:ind w:left="0" w:right="0" w:firstLine="270"/>
        <w:jc w:val="center"/>
        <w:rPr/>
      </w:pPr>
      <w:r>
        <w:rPr>
          <w:rFonts w:ascii="Simplified Arabic" w:hAnsi="Simplified Arabic" w:cs="Simplified Arabic"/>
          <w:b/>
          <w:b/>
          <w:bCs/>
          <w:color w:val="C00000"/>
          <w:sz w:val="28"/>
          <w:sz w:val="28"/>
          <w:szCs w:val="28"/>
          <w:rtl w:val="true"/>
        </w:rPr>
        <w:t>الباب الأوّل</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حوث التربويّة</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أوّل</w:t>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ascii="Simplified Arabic" w:hAnsi="Simplified Arabic" w:cs="Simplified Arabic"/>
          <w:b/>
          <w:b/>
          <w:bCs/>
          <w:color w:val="C00000"/>
          <w:sz w:val="28"/>
          <w:sz w:val="28"/>
          <w:szCs w:val="28"/>
          <w:rtl w:val="true"/>
        </w:rPr>
        <w:t>مساهمات المدارس الإسلاميّة في صياغة منهج أصيل</w:t>
      </w:r>
    </w:p>
    <w:p>
      <w:pPr>
        <w:pStyle w:val="Normal"/>
        <w:bidi w:val="1"/>
        <w:spacing w:lineRule="auto" w:line="240" w:before="0" w:after="120"/>
        <w:ind w:left="0" w:right="0" w:firstLine="27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دور المدرسة الإسلاميّة في تأصيل الثقافة وتحصين الأمّ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ن أهمّ الأهداف التي تسعى المدرسة الإسلاميّة من أجل تحقيقها هو العمل على تحصين الساحتَين التربويّة والثقافيّة في مقابل محاولات التغريب والتشويه الثقافيّ، والعمل على بناء أجيال تحمل الإسلام المحمّديّ الأصيل بوعي وإدراك إلى جانب العلم والمعرف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تقف الثقافة الأصيلة هنا مقابل الثقافة الهجينة والمشوّهة، فعندما نتحدّث عن إسلام أصيل نعني به الإسلام المأخوذ من النبع الصافي غير الملوَّث؛ لأنّه دين إلهيّ، والدين الإلهيّ يعتمد على الوحي وعلى النبوّة، وهو لا يقتضي السلفيّة والجمود، كما قد يتوهّم بعض الكتّاب</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كما أنّ من المهمّ الإشارة في البداية إلى أنّ المدرسة الإسلاميّة الحديثة دخلت الساحة التربويّة في لبنان منذ فترة زمنيّة غير بعيدة قياسيّاً، فلم يمضِ أكثر من عقدَين على تشكّل أوّل مدرسة إسلاميّة بالمعنى الدقيق للكلمة، وبالتالي فإنّ التجربة لا زالت حديثة العهد ولم تكتمل بعد، خاصّة أنّها وُلِدت في ظروف مليئة بالتحدّيات والصعوبات وبالقليل القليل من الإمكانيّات، إلّا أنّ مجالات التطوير والنموّ والارتقاء لا زالت قائم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ه التجربة، على تواضعها، لها أهمّيّة كبرى ستتّضح عند الحديث عن الإنجازات</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كن من الجدير بالذكر، أنّ الإنسان قد لا يلتفت إلى أهمّيّة أو حساسيّة بعض الخطوات أو البرامج إلّا من خلال ردّ الفعل الكبير تجاهها من قِبَل الأعداء والمتضرّرين منها، فنحن اليوم عندما نرى إصرار الإدارة الأمريكيّة على إدراج تغيير المناهج التربويّة ضمن خطوات مشروعها للهيمنة على العالم اقتصاديّاً وسياسيّاً وعسكريّاً وإعلاميّاً، نعرف مدى أهمّيّة هذه المناهج ودورها الفاعل في تشكيل حالة الممانعة والإعاقة لتلك الهيمنة، وبالتالي فهي قادرة على إيجاد الحصانة الثقافيّة والفكريّة والأخلاقيّة التي تَحُول دون الاستجابة لإرادة الغازي ودون القبول به، بل تقاوم استيراد الأفكار والثقافات التي صيغت بدقّة لتخدم طموحات وسياسات الأعداء وأغراضهم، ولتمهّد النفوس للقبول بمشاريعهم والتبعيّة التامّة لهم</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هذا يعني أنّنا في مواجهتنا لمخطّطات الهيمنة الأميركيّة على عالمنا، بل على العالم أجمع، لا يمكن أن نستغني عن الجبهة التربويّة والثقافيّة؛ لأنّها هي القاعدة، وهي الأساس والمنطلق لأشكال التصدّي والمقاومة كلّها</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يستدعي منّا العمل على محورَي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المحور الأوّل</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تعامل بحذر شديد مع المناهج كلّها التي تورَّد إلينا مباشرة من أمريكا، أو تتسلّل تسلّلاً بطرق متعدّدة إلى ساحتنا التربويّة، فقد ثَبُتَ أنّهم يَسعَون لإلباس مناهجهم ثوباً محلّيّاً من ناحية الظاهر، وعلى مستوى الشكل والإخراج، لتسهيل عمليّة التسلّل عبر شركات محلّيّة كما يحصل بالفعل، على طريقة الأنشطة الاستخباراتيّة والأمنيّة تماماً، لكن يتمّ ذلك في عالم الثقافة والتربية بدلاً من السياسة والأمن؛ ممّا يتطلّب الدقّة والحذر واليقظة التامّة، وعدم الانخداع بالمظاهر الخارجيّة التي تُخفي وراءها الأغراض البعيدة كلّها</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نا يجدر الالتفات إلى أنّ بعض هذه المناهج قد يُغري التربويّين بحداثة الأسلوب والتقنيّات والمنهجيّة، وقد لا يظهر ما يريدون بشكل واضح في الكتاب؛ لأنّ بعض مراحل التغيير يبدأ بالفصل بين مناهجنا وبين مناهجهم، ثمّ تأتي المراحل اللاحقة لتحمل معها ما يريدون زرعه، وقد يكون المطلوب قد وُضع بشكل خفيّ أو تُرك للمساعِدات والمتمِّمات التي يعتمدها المعلّم أو غير ذلك من الأساليب</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المحور الثاني</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يجاد البدائل المناسبة من خلال العمل الجادّ على تطوير المناهج المحلّيّة والقائمة على ثقافة أصيلة، على صعيد المحتوى والمنهجيّة والتقنيّات والأدوات، مع المحافظة على الأصالة والدقّة في إدخال القيم والمواقف والأهداف التربويّة ضمن الكفايات الأساسيّة المقصودة، وتدريب الأجهزة التعليميّة بما يمكِّنهم من العمل على تحقيقها في ساحة الدرس</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بعبارة أخرى، فإنّ أهمّ وسائل المواجهة هنا يتمثّل في ملء الفراغ بما يحقِّق الحاجة، وبما يفوِّت الفرصة على العدوّ لاستغلال الفراغ</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val="en-US" w:eastAsia="en-US"/>
        </w:rPr>
      </w:pPr>
      <w:r>
        <w:rPr>
          <w:rFonts w:cs="Simplified Arabic" w:ascii="Simplified Arabic" w:hAnsi="Simplified Arabic"/>
          <w:b/>
          <w:bCs/>
          <w:color w:val="C00000"/>
          <w:sz w:val="28"/>
          <w:szCs w:val="28"/>
          <w:rtl w:val="true"/>
          <w:lang w:val="en-US" w:eastAsia="en-US"/>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val="en-US" w:eastAsia="en-US"/>
        </w:rPr>
      </w:pPr>
      <w:r>
        <w:rPr>
          <w:rFonts w:ascii="Simplified Arabic" w:hAnsi="Simplified Arabic" w:cs="Simplified Arabic"/>
          <w:b/>
          <w:b/>
          <w:bCs/>
          <w:color w:val="C00000"/>
          <w:sz w:val="28"/>
          <w:sz w:val="28"/>
          <w:szCs w:val="28"/>
          <w:rtl w:val="true"/>
          <w:lang w:val="en-US" w:eastAsia="en-US"/>
        </w:rPr>
        <w:t>إنجازات المدرسة الإسلاميّة في لبنان في العقدَين الأخيرَين</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على الرغم من حداثة التجربة، إلّا أنّه يمكن القول إنّ المدرسة الإسلاميّة حقَّقَت إنجازات عدّة في مجال تأصيل الثقافة و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مّ ما أنجزته هو الآتي</w:t>
      </w:r>
      <w:r>
        <w:rPr>
          <w:rFonts w:cs="Simplified Arabic" w:ascii="Simplified Arabic" w:hAnsi="Simplified Arabic"/>
          <w:sz w:val="28"/>
          <w:szCs w:val="28"/>
          <w:rtl w:val="true"/>
        </w:rPr>
        <w:t>:</w:t>
      </w:r>
    </w:p>
    <w:p>
      <w:pPr>
        <w:pStyle w:val="Normal"/>
        <w:numPr>
          <w:ilvl w:val="0"/>
          <w:numId w:val="24"/>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فتحت الباب واسعاً أمام المزاوجة بين الدين والعلم، وأبرزت حالة التكامل بينهما، بخلاف ما كان يُعمل على زرعه في أذهان الأجيال في الماضي من دعوى التعارض والتنافي بين الدين والعلم؛ ممّا دفع كثيراً من الناس آنذاك إلى التخلّي عن الدين، ووصفه بالرجعيّة والتخلّف، بينما ألجأ آخرين إلى التخوّف من العلم</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كنّ الحقيقة أثبتت أنّ الدين الأصيل يدعو إلى العلم، والعلم يدعّم الإيمان، ولا يستغني عنه؛ إذ إنّ الدين يقوم بعمليّة الوصل بين نتائج العلوم المادّيّة والعوالم المجرّدة أو ما وراء الطبيعة، ويربط الأشياء بأصولها ومبادئها، والأنظمة الكونيّة والسنن الطبيعيّة بمُجْرِيها وواضِعِها، حيث يعجز العلم بنفسه عن القيام بذلك</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كما أنّه كلّما تقدّم العلم وتطوّر، وأنتج للإنسان قدراتٍ جديدةً، كلّما زادت الحاجة إلى الثروة الكبيرة من قِيَم الدين ومناهجه السلوكيّة، التي هي وحدها القادرة على أن تَحُول دون استخدام نتائج التطوّر العلميّ في الإفساد بدلاً من الإصلاح، وفي التدمير بدلاً من الإعمار، وفي القضاء على الإنسانيّة بدلاً من تعزيزها، فالمدرسة الإسلاميّة من شأنها أن تؤسّس لمنهجٍ متوازنٍ يضع التطوّر العلميّ في الطريق الصحيح والسليم</w:t>
      </w:r>
      <w:r>
        <w:rPr>
          <w:rFonts w:cs="Simplified Arabic" w:ascii="Simplified Arabic" w:hAnsi="Simplified Arabic"/>
          <w:sz w:val="28"/>
          <w:szCs w:val="28"/>
          <w:rtl w:val="true"/>
        </w:rPr>
        <w:t>.</w:t>
      </w:r>
    </w:p>
    <w:p>
      <w:pPr>
        <w:pStyle w:val="Normal"/>
        <w:numPr>
          <w:ilvl w:val="0"/>
          <w:numId w:val="24"/>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أتاحت المدرسة الإسلاميّة الفرصة للتعرّف على الأديان السماويّة ومبادئها وثقافاتها دون تشويه ودون اجتزاء، فحقّقَت فرصة متوازنة للطالب الذي كان في السابق يُسمح له برؤية جانب من الحقيقة في أحسن الأحوال، ويسمع عن الدين من الطرف الآخر، فيرى الأشياء من نافذة ضيّقة، فتبهره أمور واقعها لا يُبهِر، وتُنفّره أمور أخرى واقعها لا ينفّر، لولا ذلك الاجتزاء أو التشويه</w:t>
      </w:r>
      <w:r>
        <w:rPr>
          <w:rFonts w:cs="Simplified Arabic" w:ascii="Simplified Arabic" w:hAnsi="Simplified Arabic"/>
          <w:sz w:val="28"/>
          <w:szCs w:val="28"/>
          <w:rtl w:val="true"/>
        </w:rPr>
        <w:t>.</w:t>
      </w:r>
    </w:p>
    <w:p>
      <w:pPr>
        <w:pStyle w:val="Normal"/>
        <w:numPr>
          <w:ilvl w:val="0"/>
          <w:numId w:val="24"/>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قدَّمت المدرسة الإسلاميّة للطالب بيئة تربويّة واجتماعيّة سليمة نوعاً ما، تساعده على النموّ بعيداً عن عوامل الفساد والانحراف الأخلاقيّ، وتُعِينه على الالتزام بالقِيَم والأخلاق الإنسانيّة والإسل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تربية من خلال المثال الصالح والقدوة الحَسَنة أكثر نجاحاً، كما أنّ البيئة الاجتماعيّة والأُسريّة لها كبير الأثر على إنجاح العمليّة التربويّة، فالمدرسة الإسلاميّة تتولّى تشكيل ذلك عندما تعمل على اختيار أساتذتها ومعلّميها، وتضع أنظمتها وأنشطتها بما يتناسب مع هذا الهدف</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لكن لا نخفي الصعوبات التي كانت ولا زالت تواجه المدرسة على هذا الصعيد مع غياب الجامعات ودُور المعلّمين التي من شأنها تخريج الأجهزة البشريّة القادرة على أداء هذه المهمّة الخطيرة، والتي تحمل معها رؤية واضحة وقدرة فنّيّة عالية، فتركت المدرسة الإسلاميّة تقوم بنفسها بإعادة تأهيل أجهزتها البشريّة وَفق حاجاتها وبحدود إمكانيّاتها المتواضعة، فنجحت تارةً وأخفقت أخرى</w:t>
      </w:r>
      <w:r>
        <w:rPr>
          <w:rFonts w:cs="Simplified Arabic" w:ascii="Simplified Arabic" w:hAnsi="Simplified Arabic"/>
          <w:sz w:val="28"/>
          <w:szCs w:val="28"/>
          <w:rtl w:val="true"/>
        </w:rPr>
        <w:t xml:space="preserve">. </w:t>
      </w:r>
    </w:p>
    <w:p>
      <w:pPr>
        <w:pStyle w:val="Normal"/>
        <w:numPr>
          <w:ilvl w:val="0"/>
          <w:numId w:val="24"/>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مستوى المناه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ما عدا منهج التربية الدي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دّمت المدرسة الإسلاميّة حتّى الآن مساهماتٍ متواضعةً في التأليف وَفق الرؤية المتقدّمة، لكنّها مارست دوراً ترميميّاً لجوانب الخلل والقصور، وأكملت ما أُتيح لها إكماله من جوانب النقص، وحذفت ما ينبغي حذفه، ليأتي المنهج متناسباً في الحدِّ الأدنى مع المبدأ الذي انطلقت منه</w:t>
      </w:r>
      <w:r>
        <w:rPr>
          <w:rFonts w:cs="Simplified Arabic" w:ascii="Simplified Arabic" w:hAnsi="Simplified Arabic"/>
          <w:sz w:val="28"/>
          <w:szCs w:val="28"/>
          <w:rtl w:val="true"/>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pPr>
      <w:r>
        <w:rPr>
          <w:rFonts w:ascii="Simplified Arabic" w:hAnsi="Simplified Arabic" w:cs="Simplified Arabic"/>
          <w:b/>
          <w:b/>
          <w:bCs/>
          <w:color w:val="C00000"/>
          <w:sz w:val="28"/>
          <w:sz w:val="28"/>
          <w:szCs w:val="28"/>
          <w:rtl w:val="true"/>
        </w:rPr>
        <w:t>المساهمات المنتظرَة والمتوقَّعة في المستقبل</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هنا، لا بدّ من الحديث عمّا يمكن للمدرسة الإسلاميّة القيام به، ولو مستقبلاً، بعد أن تُذلّل العقبات، وتُوفّر الإمكانات اللازمة، تصبح هذه المساهمات أكثر إلحاحاً في ظلِّ المخطّطات الأميريكيّة الرامية إلى إحداث تغييرات في المناهج التربويّة في دول العالم الثالث، تخدم أهدافاً توسّعيّة، تقوم على أساس التغيير الثقافيّ</w:t>
      </w:r>
      <w:r>
        <w:rPr>
          <w:rFonts w:cs="Simplified Arabic" w:ascii="Simplified Arabic" w:hAnsi="Simplified Arabic"/>
          <w:sz w:val="28"/>
          <w:szCs w:val="28"/>
          <w:rtl w:val="true"/>
        </w:rPr>
        <w:t>:</w:t>
      </w:r>
    </w:p>
    <w:p>
      <w:pPr>
        <w:pStyle w:val="Normal"/>
        <w:numPr>
          <w:ilvl w:val="0"/>
          <w:numId w:val="17"/>
        </w:numPr>
        <w:bidi w:val="1"/>
        <w:spacing w:lineRule="auto" w:line="240" w:before="0" w:after="120"/>
        <w:ind w:left="0" w:right="0" w:firstLine="270"/>
        <w:jc w:val="left"/>
        <w:rPr/>
      </w:pPr>
      <w:r>
        <w:rPr>
          <w:rFonts w:ascii="Simplified Arabic" w:hAnsi="Simplified Arabic" w:cs="Simplified Arabic"/>
          <w:sz w:val="28"/>
          <w:sz w:val="28"/>
          <w:szCs w:val="28"/>
          <w:rtl w:val="true"/>
        </w:rPr>
        <w:t>بإمكان المدارس الإسلاميّة أن تتعاون على تشكيل إطار تجمُّع لها، يقع على رأس اهتماماته تكوين رؤية موحّدة تسوَّق في دوائر التخطيط والقرار التربويّ الرسميّ في لبنان للتأثير على مسار الأنظمة والقرارات التربويّة الرسميّة للوقوف في مواجهة الهيمنة الأميركيّة على المناهج التربويّة في لبن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مرٌ ممكن؛ لأنّ المدارس الإسلاميّة التابعة لمؤسّسات أو التابعة لأفراد باتت بمجموعها تمثّل كتلة لا يُستهان بها، خاصّة إذا استفادت من الثقل السياسيّ لحزب الله، وإذا تمكَّنَت من توسيع دائرة التأييد في أوساط المدارس التابعة لطوائف أخرى</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ا بدّ من الإشارة إلى أنّ واقع المناهج التربويّة في لبنان، في ظلِّ غياب الرؤية الثقافيّة الأصيلة عند السياسيّين، جاء في كثير من الأحيان استنساخاً للمناهج التربويّة الغربيّة، وليس ثمّة أدلّ على هذا الواقع من سياسة التعامل مع اللغات الأجنبيّة التي تعتبر لبنان بلداً ثنائيّ اللغة، بل ثلاثيّها، وهذا الأمر انعكس سلباً على اللغة العربيّ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هذه ليست دعوة إلى التخلّي عن اللغة الأجنبيّة، وإنّما هي إلفات إلى ضرورة التعامل معها وَفق رؤية وسياسة تقوم على فهم دقيق للهدف والمراحل والقدرات</w:t>
      </w:r>
      <w:r>
        <w:rPr>
          <w:rFonts w:cs="Simplified Arabic" w:ascii="Simplified Arabic" w:hAnsi="Simplified Arabic"/>
          <w:sz w:val="28"/>
          <w:szCs w:val="28"/>
          <w:rtl w:val="true"/>
        </w:rPr>
        <w:t xml:space="preserve">. </w:t>
      </w:r>
    </w:p>
    <w:p>
      <w:pPr>
        <w:pStyle w:val="Normal"/>
        <w:numPr>
          <w:ilvl w:val="0"/>
          <w:numId w:val="17"/>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دخول إلى عالم تأليف الكتاب المدرسيّ ونشره، بحيث يراعي الشروط والمواصفات الحديثة، ويجسّد الثقافة والمرتكزات الفكريّة والأخلاقيّة والقيميّة الأصيلة، ويعتمد منهجيّة تربويّة متقدّم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ليست المشكلة اليوم في توافر الخبرة أو الأجهزة البشريّة، بل في كيفيّة الاستفادة من هذه الخبرات وآليّة استثمارها، فنحن قادرون على منافسة ما يطرح، وبالتالي توفير الكتاب المدرسيّ الملائم من حيث المضمون والأسلوب والإخراج والوسائل المساعدة والمكمِّلَة، وما إلى ذلك، شرط توفير الإمكانات المادّيّة واللوجس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وضوع له أولويّة كبرى في الوقت الحاضر</w:t>
      </w:r>
      <w:r>
        <w:rPr>
          <w:rFonts w:cs="Simplified Arabic" w:ascii="Simplified Arabic" w:hAnsi="Simplified Arabic"/>
          <w:sz w:val="28"/>
          <w:szCs w:val="28"/>
          <w:rtl w:val="true"/>
        </w:rPr>
        <w:t>.</w:t>
      </w:r>
    </w:p>
    <w:p>
      <w:pPr>
        <w:pStyle w:val="Normal"/>
        <w:numPr>
          <w:ilvl w:val="0"/>
          <w:numId w:val="17"/>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بإمكان المدرسة الإسلاميّة، إذا اعتمدت التوزيع على أساس الكفايات، أن تدخل في الكفايات الخاصّة بكلّ صفّ وبكلّ مادّة القِيَمَ الإسلاميّة والإنسانيّة المتناسبة، والتي يتمّ اختيارها بدقّة فائقة لتلائم المرحلة العمريّة والمادّة الدراسيّة، ويوضع لها طريقة تربويّة مؤثّرة ونشاطات متناسبة من شأنها أن تنتقل باهتمامات المدرسة من المجال المعرفيّ إلى المجال السلوكيّ الترب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خطوة يمكن تطبيقها في عرض الكتب والمناهج الحاليّة كمشروع ترميميّ وتكمي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حصل هذا، فمن شأنه أن يُحدِث تغييراً جذريّاً في النظرة إلى دور المعلّم واهتماماته التربويّة، ولكنّه يفترض وجود مهارات خاصّة عند المعلّم ينبغي اكتسابها وتأهيله عليها؛ ليصبح قادراً على أداء الدور بنجاح</w:t>
      </w:r>
      <w:r>
        <w:rPr>
          <w:rFonts w:cs="Simplified Arabic" w:ascii="Simplified Arabic" w:hAnsi="Simplified Arabic"/>
          <w:sz w:val="28"/>
          <w:szCs w:val="28"/>
          <w:rtl w:val="true"/>
        </w:rPr>
        <w:t>.</w:t>
      </w:r>
    </w:p>
    <w:p>
      <w:pPr>
        <w:pStyle w:val="Normal"/>
        <w:numPr>
          <w:ilvl w:val="0"/>
          <w:numId w:val="17"/>
        </w:numPr>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على مستوى التربية الدينيّة التي كانت البداية في إطلاق المناهج التربويّة الإسلاميّة، حتّى الآن اقتصرت على المجال المعرفيّ التلقينيّ غالباً؛ لذا عجزت عن تأدية دورها المطلوب بالشكل الكامل، فمن الواجب توسيع دائرة اهتمام المنهج ليدخل فيه كفايات تتجاوز المجال المعرفيّ إلى المجال الوجدانيّ والسلوكيّ العمليّ، وتحديث الطرائق المعتمدة، ليدخل فيها من النشاطات؛ ما يجعل الطالب يكتشف، ويحلّل، ويتّخذ موقفاً، ويتعاطف، ويبني سلوكاً والتزاماً تجاه كلّ ما يمرّ به في المنهج</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تحديث التربية الدينيّة في المنهج والطريقة والوسائل باتَ أمراً ضروريّاً جدّاً، خاصّة مع المقارنة بالمناهج الحديثة التي تمتلك قدرة على الجذب، وإثارة الاهتمام، وتفعيل دور المتعلّم على حساب التلقين</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ضافاً إلى أنّ المرحلة الثانوية التي تمثّل مرحلة التشكُّل الفكريّ للطالب تكتسب حساسيّة فائقة؛ ممّا يعني ضرورة تلبية المنهج لاحتياجات المرحلة مع مراعاة الدقّة في صياغة المجال الفكريّ والعقائديّ، بحيث يعالج القضايا كلّها التي تثير اهتمام الشابّ، وتجيب عن تساؤلاته</w:t>
      </w:r>
      <w:r>
        <w:rPr>
          <w:rFonts w:cs="Simplified Arabic" w:ascii="Simplified Arabic" w:hAnsi="Simplified Arabic"/>
          <w:sz w:val="28"/>
          <w:szCs w:val="28"/>
          <w:rtl w:val="true"/>
        </w:rPr>
        <w:t xml:space="preserve">. </w:t>
      </w:r>
      <w:r>
        <w:br w:type="page"/>
      </w:r>
    </w:p>
    <w:p>
      <w:pPr>
        <w:pStyle w:val="Normal"/>
        <w:bidi w:val="1"/>
        <w:spacing w:lineRule="auto" w:line="240" w:before="0" w:after="120"/>
        <w:ind w:left="0" w:right="0" w:firstLine="27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صل الثاني</w:t>
      </w:r>
    </w:p>
    <w:p>
      <w:pPr>
        <w:pStyle w:val="Normal"/>
        <w:bidi w:val="1"/>
        <w:spacing w:lineRule="auto" w:line="240" w:before="0" w:after="120"/>
        <w:ind w:left="0" w:right="0" w:firstLine="270"/>
        <w:jc w:val="center"/>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مدرس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تحدّيات العصر الحاضر </w:t>
      </w:r>
    </w:p>
    <w:p>
      <w:pPr>
        <w:pStyle w:val="Normal"/>
        <w:bidi w:val="1"/>
        <w:spacing w:lineRule="auto" w:line="240" w:before="0" w:after="120"/>
        <w:ind w:left="0" w:right="0" w:firstLine="27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270"/>
        <w:jc w:val="left"/>
        <w:rPr/>
      </w:pPr>
      <w:r>
        <w:rPr>
          <w:rFonts w:ascii="Simplified Arabic" w:hAnsi="Simplified Arabic" w:cs="Simplified Arabic"/>
          <w:b/>
          <w:b/>
          <w:bCs/>
          <w:color w:val="C00000"/>
          <w:sz w:val="28"/>
          <w:sz w:val="28"/>
          <w:szCs w:val="28"/>
          <w:rtl w:val="true"/>
          <w:lang w:bidi="ar-LB"/>
        </w:rPr>
        <w:t>تطوّر المدرسة التاريخيّ</w:t>
      </w:r>
      <w:r>
        <w:rPr>
          <w:rStyle w:val="FootnoteCharacters"/>
          <w:rStyle w:val="FootnoteAnchor"/>
          <w:rFonts w:ascii="Simplified Arabic" w:hAnsi="Simplified Arabic" w:cs="Simplified Arabic"/>
          <w:b/>
          <w:b/>
          <w:bCs/>
          <w:color w:val="C00000"/>
          <w:sz w:val="28"/>
          <w:sz w:val="28"/>
          <w:szCs w:val="28"/>
          <w:rtl w:val="true"/>
          <w:lang w:bidi="ar-LB"/>
        </w:rPr>
        <w:footnoteReference w:id="2"/>
      </w:r>
      <w:r>
        <w:rPr>
          <w:rFonts w:ascii="Simplified Arabic" w:hAnsi="Simplified Arabic" w:cs="Simplified Arabic"/>
          <w:b/>
          <w:b/>
          <w:bCs/>
          <w:color w:val="C00000"/>
          <w:sz w:val="28"/>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المؤكّد أنّ المدرسة تُعدّ إحدى مؤسّسات المجتمع المهمّة والأساسيّة التي تتولّى مسؤوليّة تشكيل ثقافة الأجيال الصاعدة، وإيجاد التواصل الفكريّ بين أبناء البشريّة طوليّاً وعرضيّاً؛ أي من جيل إلى جيل ومن قرن إلى قرن على مدى الزمن، ومن أمّة إلى أمّة ومن مجتمع إلى مجتمع في العصر الواح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لا نقصد بالثقافة هنا العادات والتقاليد والرؤى الفكريّة فحسب، وإنّما نقصد كلّ ما يشكّل قاعدة ومنطلقاً لتحديد المسار العمليّ للجيل، فتدخل فيها القيم والمبادئ والعقائد والمسلّمات والقدرات والاهتمامات والتراث الفنّيّ والإبداعيّ، وكلّ ما له مدخليّة في صياغة شخصيّة المجتمع، ورسم معالمه، وتحديد ما يمتاز به عن المجتمعات ال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وإذا كان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در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قرون الماضية مؤسّسة صغيرة في أغلب الأحيان، يديرها فردٌ واحد، ويطبّعها بطابعه الخاصّ، ويصبّ ما يمتلكه من ثروة علميّة أو أخلاقيّة، أو فنّ يبرع فيه، أو مجال من مجالات الاهتمام، فإنّ المدرسة المعاصرة باتت مؤسّسة أكثر تنظيماً، وأكثر تأثيراً في تحقيق هذا الهدف الساميّ والخطير في آنٍ مع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إلّا أنّ المدرس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ؤسّسة ترب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عصر الحاضر تواجه تحدّيات عدّة، من أهمّ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هتمام بالتراكم الكمّيّ على حساب الناتج النوعيّ، حيث إنّ توسّع العلوم العصريّة، وسيطرة هاجس الثورة الصناعيّة على عقول القيّمين، وعلى أذهان المخطّطين وذوي القرار، دفعهم إلى إيلاء العلوم التجريبيّة وذات الصلة بالمادّة والصناعة أكبر الاهتمام على حساب العلوم والمعارف العقليّة والفلسفيّة والاجتماعيّة والأدبيّة والكلا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لب على المدرسة الحديثة الاهتمام بالمكتسبات المعرفيّة على حساب القدرات، وعلى حساب الجوانب التي تشكّل شخصيّة الإنسان، الذي سيسخّر المكتسبات العلميّة، فأهملت القِيَم الإنسانيّة الأصليّة، وعوامل تشكّل شخصيّة الإنسان السويّ، والمستقلّ، والواثق بنفسه، والقادر على الإبداع والفهم الدقيق لأسرار الوجود، وبالتالي القدرة على صياغة مسارات الحياة بما يتوافق مع المبدأ والمعا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التحدّيات التي واجهتها المدرسة في كثير من الأحيان اعتماد الناس عليها كجهة وحيدة مسؤولة عن إحداث التغيير المنشود في أبناء الجيل الصاعد، على الرغم من أنّ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ظروف القائمة والإمكانات المتاح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ستطيع أن تكون أكثر من شريك يساهم في تحمّل هذه المسؤوليّة إلى جانب الأسرة ومواقع التأثير الأخرى في المجتمع بدرجات متفاوت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كلّما زادت العمليّة التربويّة تعقيداً، زادت المخاطر الثقافيّة والأخلاقيّة المحدقة بالجيل، وازدادت الحاجة إلى تضافر الجهود، وتكامل الأدوار، من أجل حماية أبنائنا، وتوفير بيئة تربويّة واجتماعيّة وأُسريّة سليمة، تساعده على تجاوز المخاطر والتحدّيات كلّها، حتّى الوصول إلى مرحلة النضج</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لث</w:t>
      </w:r>
    </w:p>
    <w:p>
      <w:pPr>
        <w:pStyle w:val="Normal"/>
        <w:tabs>
          <w:tab w:val="clear" w:pos="720"/>
          <w:tab w:val="left" w:pos="0" w:leader="none"/>
        </w:tabs>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tabs>
          <w:tab w:val="clear" w:pos="720"/>
          <w:tab w:val="left" w:pos="0" w:leader="none"/>
        </w:tabs>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مدرسة والمجتمع</w:t>
      </w:r>
    </w:p>
    <w:p>
      <w:pPr>
        <w:pStyle w:val="Normal"/>
        <w:tabs>
          <w:tab w:val="clear" w:pos="720"/>
          <w:tab w:val="left" w:pos="0" w:leader="none"/>
        </w:tabs>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في معالجة مشاكل المراهقين</w:t>
      </w:r>
    </w:p>
    <w:p>
      <w:pPr>
        <w:pStyle w:val="Normal"/>
        <w:tabs>
          <w:tab w:val="clear" w:pos="720"/>
          <w:tab w:val="left" w:pos="0" w:leader="none"/>
        </w:tabs>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ا بدّ في البداية من التأكيد على أنّ مرحلة المراهقة هي مرحلة طبيعيّة لا بدّ منها في الانتقال التدريجيّ من الطفولة إلى النضج والرجولة، من التبعيّة إلى الاستقلال، وأنّ المتغيّرات التي تظهر لدى المراهق في المجالَين الانفعاليّ والعاطفيّ تبرز كذلك في المجالَين الإدراكيّ والجسديّ على حدٍّ سواء، وهي متغيّرات طبيعيّة، والمشكلة التي يعاني منها المراهق هي في طريقة تعامل الآخرين معه في هذه المرحلة</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جهةٍ أخرى، ينبغي الالتفات إلى أنّ للتربية التي يتلقّاها المراهق في طفولته دوراً كبيراً في تسهيل عملية الانتقال في عمر المراهقة، أو تعقيدها، أو إضفاء صعوبات عليها؛ فكما في أيّ عمليّة انتقال من حالة إلى حالة، ومن وضعيّة جسديّة إلى وضعيّة أخرى، أو من ظروف إلى ظروف مغايرة، فإنّ التحضير المناسب والإعداد المدروس يساهمان في جعل الانتقال سلساً وميسّراً، بخلاف الانتقال المفاجئ</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كثر ما يعاني منه المراهقون في مجتمعاتنا أنّهم يُتركون في الأعمّ الأغلب ليواجهوا الأوضاع الجديدة بأنفسهم دون إعداد مسبق، ودون مساعدة تُذكر، بل على العكس من ذلك، قد يكون للمحيط الاجتماعيّ والعائليّ دورٌ معرقل، يضفي صعوبات إضافيّة على تلك التي يواجهها المراهق</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مدرسة</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فترض بالمدرسة كمؤسّسة تربويّة متخصّصة، أن توفّر البيئة المناسبة لمساعدة المراهق على مواجهة المرحلة، وحلّ المشاكل التي يعاني منها، وأن لا تكون مصدراً من مصادر القلق والتعقيد للمشكلات، وهذا يتطلّب ما الآتي</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اتّفاق بين جميع أفراد الجهاز المعنيّ بالتعامل مع المراهق على أنّ المدرسة تتحمّل مسؤوليّة الرعاية التربويّة فضلاً عن المسؤوليّة التعليميّة، وأنّ الاستغناء عن الدور التربويّ، وإيكال الأمر إلى الأسرة فيه، تحلُّل من مسؤوليّة أساسيّة لا يمكن التخلّي عنها، ولا يمكن إيكالها بالمطلق إلى الغير، فعلى الرغم من الاعتراف بالدور الحسّاس والمؤثّر للأسرة، إلّا أنّ المدرسة هي المكان الأنسب لمعالجة مشاكل المراهق وإعداده تربويّاً ونفسيّاً؛ لاعتبارات عدّة، وهي اعتبارات ترتبط بالمدّة الزمنيّة التي يقضيها بين ظهرانيها، والتنظيم المناسب للوقت والأنشطة، كما أنّ المدرسة هي الأقدر على إعداد المربّي المتخصّص القادر على التعامل مع المرحلة بمنهجيّة وتخطيط سليم</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هاز المدرسيّ الذي يساهم في التعامل مع المراهق مكوّن من فريق الأساتذة بالكامل، مضافاً إلى ناظر القسم، والمرشد التربويّ، والمرشد الدينيّ، ويُضاف إلى هؤلاء مَن يُعنى بالأنشطة والفعاليّات اللّاصفيّة؛ كالنوادي 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ب أن يكون هذا الفريق بكامله مدركاً لدوره ومسؤوليّته، ومتهيّئاً لأداء هذا الدور</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ور الذي تضطلع به المدرسة يبدأ من إعداد الفريق المربّي الذي سيكون على تواصل مع المراهق، فمن الضروريّ لهذا الفريق امتلاك المعارف الخاصّة بتلك المرحلة العمريّة، وخصائص المراهقة من الناحية الانفعاليّة والإدراكيّة والجسديّة والروحيّة والاجتماعيّة، والتقلّبات المزاجيّة التي ترافق المرحلة</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ب على المربّين أن يتعرّفوا بدقّة على حاجات المراهق، وأن يتفهّموا هذه الحاجات، ويتعاملوا معها برحابة صدر، فإنّ كثيراً من المربّين يتنكّر لهذه الحاجات أو يتجاهلها؛ اعتقاداً منه أنّها غير واقعيّة أو غير منطقيّة</w:t>
      </w:r>
      <w:r>
        <w:rPr>
          <w:rFonts w:cs="Simplified Arabic" w:ascii="Simplified Arabic" w:hAnsi="Simplified Arabic"/>
          <w:sz w:val="28"/>
          <w:szCs w:val="28"/>
          <w:rtl w:val="true"/>
          <w:lang w:bidi="ar-LB"/>
        </w:rPr>
        <w:t xml:space="preserve">. </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همّ هو العمل على وضع الخطوات العمليّة المُنَسّقة، والإجراءات المناسبة للتفاهم مع المراهق، والتعامل مع واقعه الخاصّ بأسلوب مناسب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أكثر ما يعاني منه المراهق أن يجد أساتذته يتعاملون معه بالأسلوب نفسه الذي يتعاملون فيه مع الأطفال، وبما لا يلحظ النضج الجسديّ والعقليّ والإدراكيّ والنفسيّ؛ ممّا يُوجِد هوّة كبيرة بين المراهق وأساتذته، فيضطرّه ذلك إلى مواجهتها بأسلوبه الخاصّ</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شكو أغلب المراهقين من عدم فهم الآخرين لهم، ما يدفعهم إلى إبراز ردّات فعل مستنكرة من قبل المحيط؛ لذا فمن الضروريّ جدّاً أن نميّز في أسلوب تعاملنا مع المراهق بين ما يناسب هذه المرحلة وما لا يناسبها</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دخل الأساس للتأثير في المراهق هو إشعاره بالاعتراف به، والاستماع إليه باهتمام، ومنحه التقدير المناسب، واعتماد منهجيّة المصاحبة والمصادقة؛ إنّ هذه الأمور من شأنها فتح الباب على مصراعيه للدخول إلى الواقع الخاصّ له، وتوفير الأرضيّة المناسبة للتعامل معه</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الخطير جدّاً اعتماد أسلوب إدارة الظهر للمراهق، وإشعاره بعدم الاعتراف به وبأفكاره وآرائه، وتوهينها</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أحاديث المشيرة إلى المراحل العمرية للطفل تتناول في جزء منها هذه المرحلة</w:t>
      </w:r>
      <w:r>
        <w:rPr>
          <w:rStyle w:val="FootnoteCharacters"/>
          <w:rStyle w:val="FootnoteAnchor"/>
          <w:rFonts w:ascii="Simplified Arabic" w:hAnsi="Simplified Arabic" w:cs="Simplified Arabic"/>
          <w:sz w:val="28"/>
          <w:sz w:val="28"/>
          <w:szCs w:val="28"/>
          <w:rtl w:val="true"/>
          <w:lang w:bidi="ar-LB"/>
        </w:rPr>
        <w:footnoteReference w:id="3"/>
      </w:r>
      <w:r>
        <w:rPr>
          <w:rFonts w:ascii="Simplified Arabic" w:hAnsi="Simplified Arabic" w:cs="Simplified Arabic"/>
          <w:sz w:val="28"/>
          <w:sz w:val="28"/>
          <w:szCs w:val="28"/>
          <w:rtl w:val="true"/>
          <w:lang w:bidi="ar-LB"/>
        </w:rPr>
        <w:t xml:space="preserve">، وهي من </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من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بّما كان الاختلاف في تقسيم المراحل بين ستّ سنوات لكلّ مرحلة وسبعة نتيجة الاختلاف بين الناس أو بين المجتمعات في مراحل النموّ والنضج، وهي ليست ثابتة في أفراد البشر كلّهم</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كسر أسلوب المصاحبة عند اعتماده من قِبَل المربّي العديد من الحواجز النفسيّة، ويُشعر المراهق بالاطمئنان والثقة؛ وهذا بلا شكّ يعزّز القدرة على فهم المراهق، ويفسح المجال لمناقشة قضاياه وهواجسه، وإلّا فإنّ أسلوب الإملاء والتوجيه الفوقيّ لم يَعُدْ مناسباً لهذه المرحلة</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قد بيّنت الدراسات التي قمنا بها على شرائح من التلامذة المراهقين، أنّ نسبة ملحوظة منهم تقارب </w:t>
      </w:r>
      <w:r>
        <w:rPr>
          <w:rFonts w:cs="Simplified Arabic" w:ascii="Simplified Arabic" w:hAnsi="Simplified Arabic"/>
          <w:sz w:val="28"/>
          <w:szCs w:val="28"/>
          <w:lang w:bidi="ar-LB"/>
        </w:rPr>
        <w:t>24.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فضّل اللجوء إلى الأصدقاء في عرض المشاكل التي تواجههم لمعالجتها، و</w:t>
      </w:r>
      <w:r>
        <w:rPr>
          <w:rFonts w:cs="Simplified Arabic" w:ascii="Simplified Arabic" w:hAnsi="Simplified Arabic"/>
          <w:sz w:val="28"/>
          <w:szCs w:val="28"/>
          <w:lang w:bidi="ar-LB"/>
        </w:rPr>
        <w:t>28.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الشريحة التي أُجريت عليها الدراسة تفضّل اللجوء إلى ناظر المدرسة، بينما </w:t>
      </w:r>
      <w:r>
        <w:rPr>
          <w:rFonts w:cs="Simplified Arabic" w:ascii="Simplified Arabic" w:hAnsi="Simplified Arabic"/>
          <w:sz w:val="28"/>
          <w:szCs w:val="28"/>
          <w:lang w:bidi="ar-LB"/>
        </w:rPr>
        <w:t>1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ط ذكرت أنّها تلجأ إلى الأهل، وهذه النسب تفرض تعديلاً في أساليب التعامل مع الشباب في سنّ المراهقة؛ لزيادة مستوى الوثوق بالأهل لديهم، وكذلك نسبة الوثوق بالأساتذة والنظّار</w:t>
      </w:r>
      <w:r>
        <w:rPr>
          <w:rFonts w:cs="Simplified Arabic" w:ascii="Simplified Arabic" w:hAnsi="Simplified Arabic"/>
          <w:sz w:val="28"/>
          <w:szCs w:val="28"/>
          <w:rtl w:val="true"/>
          <w:lang w:bidi="ar-LB"/>
        </w:rPr>
        <w:t>.</w:t>
      </w:r>
    </w:p>
    <w:p>
      <w:pPr>
        <w:pStyle w:val="Normal"/>
        <w:numPr>
          <w:ilvl w:val="0"/>
          <w:numId w:val="16"/>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نبغي للمدرسة أن تُولِي الأندية المدرسيّة اهتماماً خاصّاً على الصعيدين الكمّيّ والنوعيّ؛ لأنّ الأندية المدرسيّة يمكن أن تؤدّي دوراً في معالجة مشاكل المراهق من جهات عدّة</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نشطة التي تقدّمها الأندية لها دور جذّاب، بعيداً عن قيود الصفّ والدراسة والاختبارات وغيرها ممّا يشكّل عبئاً عليه، وهي فرصة للخروج من الرتابة والروتين، وهو ما يميل إليه المراهق</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وفّر النوادي فرصة للعمل الفريقيّ، وتشكيل مجموعات متجانسة من حيث العمر والميول والرغبات، ويمكن من خلالها النفوذ إلى مشاكل المراهق وإيجاد الحلول بشكل غير مباشر</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نوادي المدرسيّة فرصة للتربية على القيم بأسلوب مدروس وعمليّ، شرط أن يمتلك المشرفون على هذه النوادي شخصيّة القدوة، ويجسّدون قيم الدين عمليّاً؛ فهذا الأسلوب في التربية أجدى من طريقة التوجيه المب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أحيان كثيرة يحصل العكس، وذلك عندما يكون المدرّب والمربّي أنموذجاً سيّئاً في سلوكه وخُلُقه، فيكسبهم ذلك الخُلق نتيجة محبوبيّته وقدرته على التأثير</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للنوادي المدرسيّة أن توفّر بيئة سليمة لممارسة الهوايات وسدّ الحاجات التي يشعر بها المراهق، فيظهر من خلالها قدراته الجسديّة والفكريّة والعلميّة، ويحقّق النجاح والتفوّق الذي يشكّل حاجة من حاجاته</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طبيعيّ أن تؤدّي النوادي المدرسيّة دوراً في إبعاد التلميذ المراهق عن البيئة الملوّثة أخلاقيّاً وسلوكيّاً من خلال إيجاد البديل السليم والطبيعيّ</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مجتمع</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على ضوء ما تقدّم في بيان دور المدرسة في معالجة مشكلات المراهقين، يتّضح أنّ المجتمع والمؤسّسات الاجتماعيّة والنافذين في أيّ محيط اجتماعيّ بإمكانهم أن يقوموا بدور فاعل في هذا المجال، وذلك من خلال الأمور الآتية</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يلاء المؤسّسات الاجتماعيّة التي تهتمّ بحاجات المراهقين أولويّة في الاهتمام، حيث إنّ هذه الشريحة توشك أن تشكّل جيش الشباب الذين هم أمل الأمّة وذخيرتها ومستقبل الوطن، فعليهم المعوّل في حفظ الاستقلال، وفي بناء الاقتصاد وإعمار البلاد وإدارته في مختلف المجالات، فالاهتمام بالمراهقين وتوفير بيئة تربويّة سليمة تحتضنهم وتحصّنهم، وتَقِيهم من الانحرافات، وتفجّر طاقاتهم في الاتّجاه الصحيح، يدخلان في صناعة المستقبل</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على هذا الأساس، يجب وضع سلّم أولويّات في الاستثمار، وفي الإنفاق، وفي الجهود التي تُبذل، وإعطاء هذا الموضوع الترتيب الأوّل في الاهتمامات</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للمؤسّسات الاجتماعيّة أن تمارس دوراً فاعلاً في إرشاد الأهل وتدريب الأبوَين على أنماط التعامل الصحيح مع المراهقين، وتوفير الأسرة الآمنة والمستقرّة القادرة على احتضان أبنائها وتربيتهم بشكل سليم</w:t>
      </w:r>
      <w:r>
        <w:rPr>
          <w:rFonts w:cs="Simplified Arabic" w:ascii="Simplified Arabic" w:hAnsi="Simplified Arabic"/>
          <w:sz w:val="28"/>
          <w:szCs w:val="28"/>
          <w:rtl w:val="true"/>
          <w:lang w:bidi="ar-LB"/>
        </w:rPr>
        <w:t>.</w:t>
      </w:r>
    </w:p>
    <w:p>
      <w:pPr>
        <w:pStyle w:val="Normal"/>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جتمع هو مدرسة كبيرة تعلّم وتربّي، وتورث ما لديها من عادات وتقاليد وقِيَم وممارسات، وما تعاني منه من أمراض وانحرافات، والمجتمع يورّث ما لديه من سلبيّات وإيجابيّات، وهذا يفرض على الأهل والمربّين مسؤوليّة اختيار البيئة الاجتماعيّة السليمة، والمدرسة المناسبة لمواجهة سلبيّات ما يمكن أن يورثه المجتمع إذا ترك الأمر على رسله</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27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صل الرابع</w:t>
      </w:r>
    </w:p>
    <w:p>
      <w:pPr>
        <w:pStyle w:val="Normal"/>
        <w:bidi w:val="1"/>
        <w:spacing w:lineRule="auto" w:line="240" w:before="0" w:after="120"/>
        <w:ind w:left="0" w:right="0" w:firstLine="270"/>
        <w:jc w:val="center"/>
        <w:rPr/>
      </w:pPr>
      <w:r>
        <w:rPr>
          <w:rFonts w:ascii="Simplified Arabic" w:hAnsi="Simplified Arabic" w:cs="Simplified Arabic"/>
          <w:b/>
          <w:b/>
          <w:bCs/>
          <w:sz w:val="28"/>
          <w:sz w:val="28"/>
          <w:szCs w:val="28"/>
          <w:rtl w:val="true"/>
        </w:rPr>
        <w:t>المدرسة وتشخيص المشكلات الاجتماعيّة ومعالجتها</w:t>
      </w:r>
    </w:p>
    <w:p>
      <w:pPr>
        <w:pStyle w:val="Normal"/>
        <w:bidi w:val="1"/>
        <w:spacing w:lineRule="auto" w:line="240" w:before="0" w:after="120"/>
        <w:ind w:left="0" w:right="0" w:firstLine="27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270"/>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ظاهرة الاجتماعيّة</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هي سلوك عام يُمارَس على مستوى واسع من قِبل عدد كبير من الأفراد في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من الضروريّ أن تكون الظاهرة منتشرة في أفراد المجتمع كلّه، فربّما كان السلوك منتشراً في شريحة اجتماعيّة خاصّة أو فئة عمريّة معيّنة أو مناطق محدّدة، فثمّة ظواهر تنتشر بين فئة الشباب، أو في مناطق الكثافة السكانيّة، أو الشرائح الاجتماعيّة التي تعاني الفقر، أو التي تعتمد الزراعة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عمل رئيس، وهكذ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مشكلة الاجتماع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ظواهر الاجتماعيّة على نحوَي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واهر اجتماعيّة إيجابيّة، تتناسب مع القِيَم التي يؤمن بها المجتمع، وتنعكس إيجاباً على المصلحة العامّة للمجتمع، والأفراد الذين يعيشون فيه، فهي حالة صحّية، تضفي على المجتمع صبغة من الصلاح، وتمنحه ميزة إيجاب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ظواهر اجتماعيّة سلبيّة، تمثّل انحرافاً في السلوك الاجتماعيّ، ينافي القواعد الاجتماعيّة الصحيحة والقِيَم التي ينبغي أن تكون سائدة، وتؤدّي ممارسته إلى إخلال في المصلحة الع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وع من الظواهر الاجتماعيّة يتحوّل إلى مشكلة اجتماعيّة تحتاج إلى علاج وتقويم وإصلاح، وإلّا أدّى توسّعها وتجذّرها إلى الفتك بالمجتمع ككلّ، وتفكّك البناء الاجتماعيّ، والضياع</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وجد العديد من المشكلات الاجتماعيّة المنتشرة، والواضحة، والتي يَتسالم على وجودها وخطورتها أفراد المجتمع ومؤسّساته كلّها، وفي قِبال ذلك قد نجد ظواهر ومشكلات اجتماعيّة لا يعترف المجتمع بوجودها، أو لا يعتبرها مشكلة، ولا يرى أنّها سلبيّة؛ وذلك نتيجة الخلل في بنية القِيَم أو منظومة الموازين، أو نتيجة عدم الالتفات إلى التداعيات والآثار المترتّبة على ممارستها أو انتشار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ذا أردنا أن نضرب مثلاً، فإنّ ظاهرة الانحلال الأسريّ في بعض المجتمعات الغربيّة، ومقبوليّة العلاقة الخاصّة خارج إطار الزوجيّة، وكثرة الولادات غير الشرعيّة الناتجة عنها، وانعكاس ذلك على بنية المجتمع الناشئ على المستوى النفسيّ والعاطفيّ وحتّى الذهنيّ، فلا يعترف الكثير منهم بأنّها مشكلة، وربّما عُدَّت ميزة وحالة طبيع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رصد المشكلات الاجتماع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نطلق الرصد في البداية من خلال ملاحظة انتشار السلوك السلبيّ المشكل</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rPr>
        <w:t>ملاحظة انحراف سلوكيّ قد يشكّل ظاهرة سلبيّة ومشكلة اجتما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ا ينبغي لمراكز الدراسات الاجتماعيّة والمؤسّسات المهتمّة في المجتمع المدنيّ أن تقوم بدورها بدراسة هذه الظاهرة لتحديد العناصر الآتية</w:t>
      </w:r>
      <w:r>
        <w:rPr>
          <w:rFonts w:cs="Simplified Arabic" w:ascii="Simplified Arabic" w:hAnsi="Simplified Arabic"/>
          <w:sz w:val="28"/>
          <w:szCs w:val="28"/>
          <w:rtl w:val="true"/>
        </w:rPr>
        <w:t>:</w:t>
      </w:r>
    </w:p>
    <w:p>
      <w:pPr>
        <w:pStyle w:val="Normal"/>
        <w:numPr>
          <w:ilvl w:val="0"/>
          <w:numId w:val="28"/>
        </w:numPr>
        <w:tabs>
          <w:tab w:val="clear" w:pos="720"/>
          <w:tab w:val="left" w:pos="540" w:leader="none"/>
        </w:tabs>
        <w:bidi w:val="1"/>
        <w:spacing w:lineRule="auto" w:line="240" w:before="0" w:after="120"/>
        <w:ind w:left="0" w:right="0" w:firstLine="270"/>
        <w:jc w:val="left"/>
        <w:rPr/>
      </w:pPr>
      <w:r>
        <w:rPr>
          <w:rFonts w:ascii="Simplified Arabic" w:hAnsi="Simplified Arabic" w:cs="Simplified Arabic"/>
          <w:sz w:val="28"/>
          <w:sz w:val="28"/>
          <w:szCs w:val="28"/>
          <w:rtl w:val="true"/>
        </w:rPr>
        <w:t>إحصاءات تتعلّق بسَعة الانتشار، وبدائرته الجغرافيّة، والفئة والشريحة الاجتماعيّة التي ينتشر فيها هذا السلوك، وما يرافق ذلك من وضع اجتماعيّ وظروف قد تكون لها علاقة بنشوء الظاهرة أو المساعدة على انتشارها</w:t>
      </w:r>
      <w:r>
        <w:rPr>
          <w:rFonts w:cs="Simplified Arabic" w:ascii="Simplified Arabic" w:hAnsi="Simplified Arabic"/>
          <w:sz w:val="28"/>
          <w:szCs w:val="28"/>
          <w:rtl w:val="true"/>
        </w:rPr>
        <w:t>...</w:t>
      </w:r>
    </w:p>
    <w:p>
      <w:pPr>
        <w:pStyle w:val="Normal"/>
        <w:numPr>
          <w:ilvl w:val="0"/>
          <w:numId w:val="28"/>
        </w:numPr>
        <w:tabs>
          <w:tab w:val="clear" w:pos="720"/>
          <w:tab w:val="left" w:pos="54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دراسة دقيقة للأسباب التي أدّت إلى حدوث الظاهرة، أو ساهمت أو ساعدت على ذلك، من خلال المؤشّرات التي أظهرتها عمليّة الرصد، أو التحليل، أو الاستقصاء، أو غير ذلك</w:t>
      </w:r>
      <w:r>
        <w:rPr>
          <w:rFonts w:cs="Simplified Arabic" w:ascii="Simplified Arabic" w:hAnsi="Simplified Arabic"/>
          <w:sz w:val="28"/>
          <w:szCs w:val="28"/>
          <w:rtl w:val="true"/>
        </w:rPr>
        <w:t>.</w:t>
      </w:r>
    </w:p>
    <w:p>
      <w:pPr>
        <w:pStyle w:val="Normal"/>
        <w:numPr>
          <w:ilvl w:val="0"/>
          <w:numId w:val="28"/>
        </w:numPr>
        <w:tabs>
          <w:tab w:val="clear" w:pos="720"/>
          <w:tab w:val="left" w:pos="54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دراسة الآثار المترتّبة على الظاهرة على مستوى الأفراد والجماعات، وعلى المجتمع وبنيته ووظائفه وأدواره</w:t>
      </w:r>
      <w:r>
        <w:rPr>
          <w:rFonts w:cs="Simplified Arabic" w:ascii="Simplified Arabic" w:hAnsi="Simplified Arabic"/>
          <w:sz w:val="28"/>
          <w:szCs w:val="28"/>
          <w:rtl w:val="true"/>
        </w:rPr>
        <w:t>.</w:t>
      </w:r>
    </w:p>
    <w:p>
      <w:pPr>
        <w:pStyle w:val="Normal"/>
        <w:numPr>
          <w:ilvl w:val="0"/>
          <w:numId w:val="28"/>
        </w:numPr>
        <w:tabs>
          <w:tab w:val="clear" w:pos="720"/>
          <w:tab w:val="left" w:pos="54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ضع هذه النتائج بيد المؤسّسات الاجتماعيّة والتربويّة والتبليغيّة والإرشاديّة، وغيرها من مؤسّسات المجتمع التي يجب أن تساهم في علاج المشكل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ساهمة المدرسة في معالجة المشكلات الاجتماع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يس بإمكان أيّ مؤسّسة إطلاق برنامج علاجيّ ناجح وموفَّق للمشكلات الاجتماعيّة بمفردها بعيداً عن المؤسّسات الأخرى المعنيّة، فالأساس هو توفير حالة من التوافق على وجود المشكلة، وعلى أسبابها وعوامل نشوئها وانتشارها، وحول ضرورة معالجتها بالإجما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ي هذا السياق، يمكن للمدرسة أن تكون واحدة من المؤسّسات الاجتماعيّة التي تهتمّ بالعلاج، والتي تتكامل مع الوحدات الاجتماعيّة والتربويّة الأخرى، فتساهم في وضع برامج علاجيّة، وفي تنفيذ بعض جوانب العلاج</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مدرسة ليست حالة منفصلة عن المجتمع الذي تمارس نشاطها فيه، وتحتضن أبناءه، فهي بلا شكّ تتأثّر بالمجتمع من جهة، وتؤثّر فيه من جهة أخرى</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هي تعتمد على موارد بشريّة تنتمي إلى المجتمع، وتحمل كثيراً من عاداته وتقاليده وصفاته الاجتماعيّة وقناعاته وثقافته، وتؤمن بكثير من القِيَم التي يتبنّاها المجتمع</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كما تُقدّم المدرسة خدماتها لشرائح اجتماعيّة لها قِيَمها وعاداتها وقناعاتها، وهذه الشرائح تتوقّع من المدرسة أن تساهم في تكريس ذلك كلّه لدى أبنائها الذين ترسلهم إلي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فالمدر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تربويّة اجتماعيّة في قلب المجتمع، تحمل همومه وتطلّعاته، وتلبّي حاجاته، وتساهم في تحقيق أهدافه، وهي مؤسّسة اجتماعيّة؛ باعتبارها مؤسّسة تهتمّ بالمجتمع، وتشارك في بنائه وإصلاحه ومعالجة مشكلاته وتربية أبنائه، وإكسابهم ما يحتاجون إليه من معارف ومهارات ومواقف تساعدهم على تشكيل حياتهم، وتضمن لهم النجاح والصلاح والمنعة والحصانة والسلام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المدر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ا دور حسّاس ومهمّ تضطلع به إلى جانب المؤسّسات الثقافيّة والإعلاميّة والصحّيّة والاجتماعيّة وغيرها ممّن يساهم في بناء المجتمع، وتشكيل هويّته، وتكريس ثقافته وقِيَمه، وضمان رقيّه وعزّته واستقامته</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سئلة التي تطرح نفسها في هذا المجال</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من دَوْر للمدرسة في رصد المشكلات الاجتماعيّة وتشخيصها؟</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ي الطريقة التي تعتمدها المدرسة في معالجة المشكلات الاجتماعيّة؟</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مدى نجاح المؤسّسات التعليميّة في هذا المجال؟ وما هي الصعوبات التي تواجهها؟</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حجم التعاون والتنسيق بين المدارس والمؤسّسات الاجتماعيّة الأخرى التي تشاطرها الاهتمام بالمشكلات الاجتماع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لو استقالت المدرسة من القيام بدورها الاجتماعيّ، خاصّة في علاج المشكلات والظواهر السلبيّة؟</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انطلاق من المناهج التربو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قدَّم أنّ عمليّة الرصد والتشخيص والدراسة هي من اختصاص مراكز الدراسات الاجتماعيّة، فهي تحتاج إلى أدوات وإلى منهجيّة ليست متوافرة عادةً لدى المؤسّسات التعليميّة، إلّا إذا تصدّت هذه المؤسّسة للدور الذي تضطلع به مراكز الدراسات، وهو أمر آخر</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دور المدرسة يبدأ من المناهج الدراسيّة والتربويّة، التي توضع عادةً على أساس التشخيص الدقيق للأهداف الوطنيّة والاجتماعيّة، والتي ينبغي أن تأتي مطابقة للحاجات التربويّة على مستوى الوطن والمجتمع بفئاته وشرائحه كلّها، وتلبّي طموحات المجتمع الذي نريد</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يجب أن تتضمّن المناهج العامّة ما يساهم في بناء المجتمع السليم المعافى، وما يعالج الظواهر السلبيّة والمشكلات القائمة أو التي يُخشى حُدوثها، فيؤسّس لبناء تربويّ يقي المجتمع من الانجرار إلى تلك المشكلات، والتأثّر بالعوامل المؤدّية إلي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هذه الخطوة يجب أن يقوم بها المعنيّون بوضع المناهج التربويّة العامّة، والأسس والأهداف والكفايات على مستوى الوطن، وعلى مستوى الموادّ والمراحل التعليميّة كلّها، لكنّ ذلك لا يعفي المؤسّسات التربويّة والتعليميّة من القيام بهذا الدور إذا ما قصّر فيه القيّمون، أو استكمال النقص عندما تأتي المناهج غير مكتملة أو غير مراعية لحاجات الواقع الاجتماعيّ</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بهذا المقدار يمكن لنا أن نقول إنّ المدرسة معنيّة بوضع المناهج، على الرغم من تفاوت القدرات والإمكانات المادّيّة والفنّيّة والمعلوماتيّة بين مؤسّسة وأخرى، وبين المؤسّسات الأهليّة ومؤسّسات الدولة؛ ممّا يعني ضرورة وضع أُطر للتعاون والتنسيق والتكامل بين المؤسّسات الأهليّة المهتمّة من جهة، وبين هذه المؤسّسات ومؤسّسات الدولة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هذه الأطر موجودة فهي بالحدّ الأدنى ودون المستوى الفاعل والمنتِج</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منهج العلاجيّ والمنهج الوقائيّ</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قوم المدرسة بشكلٍ عامٍّ بدور فاعل في معالجة المشكلة الاجتماعيّة، ولكنّها في الغالب تعتمد الأسلوب التربويّ التعليميّ الذي ينطلق من الوقاية</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rPr>
        <w:t>أنّها تعتمد المنهج الوقائيّ المتمثّل بتشكيل بنية تربويّة ومعرفيّة وقِيَميّة عند التلميذ، تجعله بمنأى عن الوقوع في المشك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أسلوب من العمل هو الأسلوب التأسيسيّ البنائيّ الذي يلحظ بنية متينة عند الفرد قبل دخوله إلى المجتمع، ويلحظ إكسابه مناعة قبل الإصابة بالمرض والانحراف</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فالمطلوب من المدرس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درج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قوم بزرع قِيَم الفضيلة، وتدريب المتعلّم على عادات اجتماعيّة سليمة، نابعة من الدين، وتصبّ في مصلحة الإنسانيّة؛ المطلوب من المدرسة أن تؤسّس لعمليّة تغيير وإصلاح اجتماعيّ تربويّ من خلال جيل صاعد سليم معافى بالدرجة الأولى، وصولاً إلى برامج وقائيّة للأهل والأُسَر في المجتمع اللّصيق أيضاً، لكن بالدرجة الثان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ذا نجحت المدرسة في هذا الدور، فإنّ ذلك يعتبر مساهمة جليلة ومهمّة جدّاً، يمكن المراهنة عليها في البُعد الاستراتيجيّ، لاجتثاث المشكلات الاجتماع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بناء الإنسان المنتِج مثلاً يشكّل أفضل علاج لاجتثاث ظاهرة التسوّل مثلاً، تقوم على معالجة الأسباب التي تكمن غالباً بعدم القدرة على الإنتاج واكتساب المعيشة بالطرق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بية الإنسان المسؤول تساهم في معالجة الفساد الإداريّ على المدى البعيد، وبناء الفرد الملتزم بالدين يساهم جذريّاً في التحصين من الوقوع في مشكلة الانحراف والفساد الأخلاقيّ، وهكذا دواليك</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هذا لا يعني أبداً التخلّي عن المنهج العلاجيّ بالمطلق، والاكتفاء بالمنهج الوقائيّ فحسب، فلا يمكن للمدرسة أن تغضّ النظر عن المشكلات القائمة، والتي يمكن أن تتسرّب إلى التلامذة وإلى المجتمع اللصيق بالمدرسة؛ وهذا يف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ى جانب 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 خطوات علاجيّة أيضاً تتكامل مع غيرها من المؤسّسات لتشكّل حركة واسعة لتطويق الآفَة الاجتماعيّة، ومواجهتها، والحدّ من انتشارها، وربّما القضاء عليها إنْ أمك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على مستوى المجتمع اللصيق، يمكن للمدرسة أن تؤدّي دوراً في برامج التوعية والتوجيه العامّة التي تسلّط الضوء على الآثار المدمّرة لبعض الظواهر الاجتماعيّة، وتقدّم النصيحة وطرق العل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ثيراً من برامج التدريب والمحاضرات والندوات التي تقوم بها المدرسة على هذا الصعيد تمثّل مساهمة جليلة من قِبلها في معالجة المشكلات الاجتماعيّة والوقاية من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مكن للمدرس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قوم بالرصد على مستوى التلامذة، والمبادرة إلى المعالجات الفرديّة إذا اكتشفت سريان بعض المشكلات إلى الجيل المدرسيّ المستهدَ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شُكّلت في العديد من المدارس وحدات خاصّة تهتمّ بالجانبين الاجتماعيّ والتربويّ، وتساع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دود إمكانات المدر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شخيص الحالات ومعالجتها أو اقتراح أساليب العلاج على الأهل، وفي كثير من الأحيان يتمّ الاستعانة بذوي الاختصاص من خارج المدرسة لمعالجة حالات يستعصي على المدرسة معالجتها بتنسيق تامّ مع الأه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هذا الدور يدفع المدرسة إلى احتلال موقع متقدّم في الاهتمام بقضايا الناس والمجتمع، ومن شأنه أن يضع المدرسة في موضع الريادة والاحترام والتقدير في بيئتها الاجتماعيّة وعمقها البشريّ</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في الحدِّ الأدنى، يمكن للمدرسة أن تتحوَّل إلى ملتقى جامع وحاضن للناشطين في مجال الإصلاح الاجتماعيّ، وصِلَة الوصل بينهم وبين أولياء أمور التلامذة، إذا لم تكن المدرسة هي المبادرة وهي المنظّمة للبرامج، فالحدّ الأدنى هو استضافة الأنشطة المؤهّلة لمثل هذه الفعاليّات، وتوفير المستلزمات اللوجست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نا تظهر أهمّيّة التكامل والتعاون مع مراكز الدراسات والمؤسّسات الاجتماعيّة الأخرى، فعلى هذا الصعيد لدى مدارسنا تجربة ملحوظة في موضوعات عدّة تمّ تشخيص أولويّتها، وجرى تنظيم البرامج التوجيهيّة والتدريبيّة المناسبة لها، استهدفت التلامذة تارةً، وأولياء التلامذة تارةً أخرى، وكان لها الصدى الإيجابيّ والأثر الطيّب، وهي لا زالت قائمة ومستمرّة؛ من قبيل برامج التربية الفعّالة، ولقاءات التوعية الصحّيّة والإرشاديّة التي تُنظَّم باستمرار ويُستعان لتنفيذها بذوي الخبرة من داخل المؤسّسة وخارجها</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نجاح والإخفاق</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مستوى نجاح المؤسّسات التربويّة على صعيد الأهداف التعليميّة والمكتسبات المعرفيّة الخاصّة بالعلوم لم ينعكس بالقدر نفسه على الاهتمام بالأهداف التربويّة والبناء الاجتماعيّ، وعلى بناء الثقافة الاجتماعيّة، وهنا لا أتحدّث عن تجربة مدارسنا أو تجربة مدارس معيّنة، فبعض هذه المدارس لها دور ناجح وموفّق على هذا الصعيد، وإنّما أتحدّث عن المدرسة كمؤسّسة تعليميّة بشكل عامّ، فقد غلب الاهتمام –على العم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جانب المعرفيّ على حساب القِيَم والمواقف التي يتمّ إكسابها بقليل من المنهجيّة وكثير من المبادرات الفرديّة؛ ممّا أحدث تفاوتاً بين مدرسة وأخرى، وبين أستاذ وآخر</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ا هو المطلوب للمدرسة أن تقوم به وتُولِيه الاهتمام الكافي هو العمل على إكساب القِيَم والمواقف بمنهجيّة مدروسة ومخطّط لها؛ ليكون اهتمامها بالتربية وبناء الإنسان، ومن ورائه المجتمع بدرجة الاهتمام نفسها ببناء الشخصيّة العلميّة؛ وهذا يحتاج الى أرضيّة ثقافيّة ومعرفيّة ومهاراتيّة عند القيِّمين والأساتذ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نحن لا نعدُّ النجاح كاملاً ما لم يقترن العلم بالدين، وبالأخلاق، وبالقيم السلوكيّة التي تضع العلم في خدمة المسار الإنسانيّ للإنسان، ومن دونها يصبح أداة فتّاكة في خدمة الأهواء والغرائز والشيطان، كما نشهده في عالمنا اليوم في كثير من أصقاع الدنيا الممسكة بتلابيب العلم والمعرفة والتطوّر التكنولوجيّ والصناعيّ</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استقالة من المهمّ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عندما ترى المدرسة نفسها غير معنيّة بمعالجة المشكلات الاجتماعيّة، وأنّها تقوم بدور تقنيّ على مستوى إكساب العلوم والمعارف، وتحقيق النجاح على هذا الصعيد، فإنّ ذلك يؤدّي إلى خلل قد لا تتمكّن المراكز الفاعلة الأخرى التعويض عنه د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قتصار وظيفة المدرسة على التعليم، والابتعاد عن التربية والوظيفة الاجتماعيّة يجعلانها تعيش في جزيرة منقطعة عن عالمها وعن بيئت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ضروريّ أن نعيد الاعتبار للدور الاجتماعيّ الذي يمكن أن تؤدّيه المدرسة، وأن نعيد النظر في الأهداف التربويّة الموضوعة من قِبَل الدولة، على أساس الوظيفة التي يجب أن تؤدّيه المناهج، وأن تقوم به المدرسة، لبناء مجتمع قويّ مُعافى ومُحصّن تجاه الانحراف، وتجاه التحدّيات الكبيرة التي تعصف بن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خامس</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center"/>
        <w:rPr/>
      </w:pPr>
      <w:r>
        <w:rPr>
          <w:rFonts w:ascii="Simplified Arabic" w:hAnsi="Simplified Arabic" w:cs="Simplified Arabic"/>
          <w:b/>
          <w:b/>
          <w:bCs/>
          <w:color w:val="C00000"/>
          <w:sz w:val="28"/>
          <w:sz w:val="28"/>
          <w:szCs w:val="28"/>
          <w:rtl w:val="true"/>
          <w:lang w:bidi="ar-LB"/>
        </w:rPr>
        <w:t>دور المعلّم في عصرنا بين الواقع والمُرتَجى</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ي ظلّ توجّه المجتمعات في العصر الحاضر نحو التخصّص، حملت المدرسة الحديثة على عاتقها جزءاً كبيراً من المسؤوليّة التعليميّة والتربويّة التي كانت ملقاة على عاتق الأبوَين بالكامل تقريباً، خاصّة أنّ الأهداف والكفايات التعليميّة، وربّما التربويّة، باتت تُصاغ مركزيّاً على مستوى الوطن، بل الأ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المدرسة الحديثة استطاعت أن تبني ثقافة علميّة متنوّعة وواسعة، وعملت على إكساب الطالب كمّاً هائلاً من المعارف العلميّة، إلّا أنّها لم تعمل بموازاة ذلك على بناء شخصيّة الطالب بالقدر الكافي، ولم تنجح في تنمية قدراته ومهاراته العمليّة إلّا في حدود ضيّقة تقتضيها أحياناً طبيعة الاختصاص</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أمّا في مجال بناء القيم الإنسانيّة، فلم تبذل الجهد المطلوب لإدخالها في سياق أهداف المدرسة، على الرغم من أنّ العلاقة بين المعارف والمهارات والقِيَم تجعل التفكيك بينها يمثّل تحطيماً للإنسان، حتّى إنّ الوزارات المعنيّة كانت تسمّي نفس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زارات المعار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نوع من الإقرار –ربّما غير المقصود– بأنّها تُعنى بالجانب العلميّ والمعرفيّ فحسب، وحتّى بعد أن نزعت هذه الوزارات إلى تغيير تسمياتها إ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ربية والتعل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قيت تمارس ذات الدور الذي لا يُولِي التربية ولا بناء القِيَم العناية المرجوّ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معلّم في بناء الإنسان</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يحتلّ المعلّم الموقع الأهمّ في عمليّة التربية والتعليم في المدرسة المعاص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نقلّل من أهمّيّة المناهج والوسائل والأنظمة الإداريّة والأجهزة الموازية التي تقوم بخدمة العمليّة التعليميّة وإدارتها وتنظيمها، وإنّما نريد الإلفات إلى أنّ إيصال المناهج والوسائل والأنظمة إلى أهدافها رهن بدَوْر المعلّم وقدرته على الاستفادة منها بشكلٍ صحيح، واستخدامها بمهارة وإتقان، وتسخيرها لخدمة الهدف</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المع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صاحب الدور الأهمّ والأخطر في العمليّة، وهو الذي يمسك بكافّة أطرافها، وهو الذي يتعامل مع التلميذ بشكل مباشر، فينسج بيده خيوط آماله وتطلّعاته وأحلامه، ويرسم بيده معالم شخصيّته، ويغذّيه بالعلم والمعرفة يوماً بعد يوم، وهو الذي يأخذ بيده نحو المستقب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هنا تكمن خطورة الدور وأهميّته وحسّاسيّ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هو يختلف تماماً عن العامل في المصنع، أو المزارع في الحقل، أو الموظّف في متجر، حيث إنّه إذا أخطأ العامل أو الموظّف أو المزارع في تلك المجالات، أو قصّر في واجباته، يترتّب على ذلك خسارة مادّيّة محدودة، أو ضياع موسم زراعيّ، أو فرصة من الربح، وهو أمر ربّما يكون قابلاً للتعويض، ولو لم يعوَّض فهو قابل للاحتمال؛ أمّا المعلّم فإنّه يصنع الإنسان، فإذا أساء الطريقة، أو قصّر فضاعت الفرصة، أو أخطأ الهد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ا سمح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سيؤدّي ذلك إلى إنتاج إنسان منحرف أو فاشل، أو مفسد، أو عاجز، حيث لا فرصة حقيقيّة للتعويض والجبران والإصلا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المعلّم، إمّا أن يُحيي الأنفس التي ائتُمِنَ على تربيتها وتعليمها، وإمّا أن يُمِيتها؛ لأنّ الحياة الواقعيّة ليست بالحركة والتنفّس وخفقان القلب، وإنّما هي بالوصول إلى سموّ الذات وطهارة النفس وصفائها؛ هذه الحياة هي التي يترتّب عليها فاعليّة الإنسان وصلاح منهجه، وصوابيّة أهداف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يقول الإمام القائد السيّد عليّ الخامنئ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جمعٍ من المعلّمي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rPr>
        <w:t>التربية والتعليم، سواء في الجانب اللجانيّ، أو في ما يتّصل بمجموعة المعلّمين والأساتذة في أنحاء البلاد كلّها، بمقدورهما رسم مصير البلاد ومستق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يح أنّ التغيير الجذريّ للتربية والتعليم مشروع أساس نبّهنا إليه مسؤولي البلاد ومديري التربية والتعليم مرا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مد لله، سمعتم في كلمة الوزير المحترم أنّه تمَّ العمل بصورة جيّدة على هذا الصعيد، حيث يجب القيام بتغيير أساس في التربية والتعليم، وذلك حسب الاحتياجات، وعلى أساس الأهداف السامية والإمكانيّات الهائلة المتوافرة في البلاد، والطاقات الإنسانيّة الموجو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شيء صحيح في محلّه وموضعه، وأنا أُشدّد هنا على هذه العمليّة، وأن لا تتوقّف، بل يجب أن تتابَع وتستمرّ حتّى النهاية بشوق وهمّة مضاعَفَة وتحفّزُ لا ينتهي، وهي عملية صعبة طبعاً، لكنّ المعلّم من حيث استعداده الشخصيّ، ومن حيث شعوره بالمسؤوليّة، لا يمكنه أن يتوقّف عن العمل إلى حين يتوافر الواقع المنشود والمحبّذ في مؤسّسة التربية و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صيتي لكم جميعاً، أيّها المعلّمون الأعزّاء، والمعلّمون في جميع أصقاع البلاد، هي أن تؤمنوا بدوركم العظيم هذا، وأن تعلموا أيّ دور خطير تمارسونه لمستقبل البلا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يخاطب الإمام الخم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لّمين، فيقو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جب أن تنتبهوا كثيراً إلى أنّكم لستم أناساً عاديّين، فأنتم معلّمون لجيل ستوضع مقدّرات البلاد في المستقبل بين يدي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تعليم بين الوظيفة والرسالة</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السؤال الذي يطرح نفسه هنا بعدما تقدّم، هو أ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يدرك المعلّم في عصرنا الحاضر ذلك كلّه عندما يختار التعليم كعمل ووظيفة، أو عندما يدخل إلى قاعة الصفّ، أو عندما يتصرّف مع التلامذة ويتعامل معهم يوميّ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لن أجيب عن السؤال، وأترك لكلّ معلّم حرّية الإجابة، ولو بينه وبين نفسه، وأنتقل إلى وصف الواقع، ثمّ أبيّن ما نرجوه وما نتطلّع إل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عندما يكون الدافع للدخول إلى قطاع التعليم والتربية هو كسب لقمة العيش، والحصول على ما يُعِين على تأمين مستلزمات الحياة ولو بالحدّ الأدنى، فهذا دافع مشترك يقف وراء خروج الإنسان إلى أيِّ ساحة عمل، أيّاً كان العمل الذي يختاره أو يُفرض عليه أو يتورّط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يكون التعليم بنظر بعض المعلّمين هو العمل الأيسر والأسهل، لكن يفاجأ بعد ذلك بالمتطلّبات الفنّيّة والمهارات التي يلزم التدرّب عليها، والمعارف التي يتطلّب منه اكتسابها، ممّا له علاقة بالدور والمهمّ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لعلّ القلّة من المعلّمين من اختار التعليم لإدراكه أنّه رسالةٌ ومسؤوليّة؛ إذ النادر من المعلّمين من يذهب إلى المدرسة مدركاً أنّه يذهب إلى ساحة جه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معنى الدينيّ للجها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ي أنّه تكليف شرعيّ يتعلّق بتغيير الواقع الثقافيّ والاجتماعيّ والتربويّ للأمّة، وإصلاح المجتمع والارتقاء به، وبناء الإنسان وَفق الصورة التي أرادها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تي بها كرّمه على بقيّة مخلوقاته، مؤمناً تقيّاً، عاقلاً مدبّراً، قويّاً عزيزاً، فاعلاً مؤثّراً، سواء أكان ذلك على مستوى الأداء، أم على مستوى الأسلوب والطريقة، أم على مستوى الأهداف التربويّة والتعليميّة؛ فثمّة فرق كبير بين ممارسة التربية والتعليم كوظيفة، وبين ممارستها كرسالة، الوظيفة تُؤدّى للحصول على الأجرة، المادّيّة أو المعنو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راتب والرتب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رسالة تُؤدّى للوصول إلى هدف يتبنّاه المربّي والمعلّم، ويؤمن به، ويشعر بالمسؤوليّة تجاهه، بقطع النظر عن المردود المادّيّ والمعنو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تكمن خطورة مهمّة التربية والتعليم في أنّها لا تحقّق نتائجها المرجوّة ما لم ترتكز على البُعد الرساليّ؛ لأنّها على تماس مباشر بصنع الإنسان –كما قدّمنا–، وهي المسؤولة عن تشكيل قناعاته، وما يتبنّاه من منظومة قِيَم، وما له من أحاسيس ومشاعر، وليست مرتبطة بخدمة تؤدّى له فحس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معلّم أو المربّي</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قد يُستعمل مصطلح التربية بمعناه اللغويّ الذي هو التنمية، فيشمل تنمية معارف الإنسان وقدراته ومواقفه، بل يشمل تنمية جسده وقواه الجسديّة أيضاً، حيث نجد أن يُطلق مصطلح التربية على تربية الدواجن وتربية المواشي التي لا يُبتغى منها إلّا الجانب الجسد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الاصطلاح يشمل التعليم</w:t>
      </w:r>
      <w:r>
        <w:rPr>
          <w:rFonts w:ascii="Simplified Arabic" w:hAnsi="Simplified Arabic" w:cs="Simplified Arabic"/>
          <w:sz w:val="28"/>
          <w:sz w:val="28"/>
          <w:szCs w:val="28"/>
          <w:rtl w:val="true"/>
        </w:rPr>
        <w:t>؛ باعتبار</w:t>
      </w:r>
      <w:r>
        <w:rPr>
          <w:rFonts w:ascii="Simplified Arabic" w:hAnsi="Simplified Arabic" w:cs="Simplified Arabic"/>
          <w:sz w:val="28"/>
          <w:sz w:val="28"/>
          <w:szCs w:val="28"/>
          <w:rtl w:val="true"/>
          <w:lang w:bidi="ar-LB"/>
        </w:rPr>
        <w:t>ه تنمية معارف ومهارات، لكنّ التربية قد تُستعمل بمعنى أخصّ يقتصر على الجانب السلوكيّ، وزرع القيم والمواقف السلوكيّة فحسب، ونحن سنستعمل التربية بالمعنى الثاني هنا للتمييز بين دورَين يقوم بهما المعلّ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ليس بإمكان المعلّم إلّا أن يكون مربّياً، حتّى عندما يهمل تحديد أهدافه التربويّة، ويحذفها من دائرة اهتماماته، ويُسقطها من حسابه عند التخطيط للدرس، فهو بالحقيقة يمارس تربية غير ممنهجة، ربّما تكون تربية سلبيّة ولو دون قصد، أو دون التفات؛ لأنّ كلّ معلم يحمل جملة من القناعات والقِيَم والعادات والسجايا الأخلاق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حة أو فاسد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ي تظهر في تصرّفاته وسلوكه، وفي فلتات لسانه وطريقة تعامله مع التلميذ والنظام والزملاء وكلّ ما يحيط به، وبالتالي فهو يجسّدها في واقعه كلّه؛ الأمر الذي يترك تأثيره المباشر أو غير المباشر على تلامذته، فهو يمارس التربية عن غير قصد ودون وعي، فهي تربية غير هادفة وغير ممنهج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b/>
          <w:b/>
          <w:bCs/>
          <w:color w:val="C00000"/>
          <w:sz w:val="28"/>
          <w:sz w:val="28"/>
          <w:szCs w:val="28"/>
          <w:rtl w:val="true"/>
          <w:lang w:bidi="ar-LB"/>
        </w:rPr>
        <w:t>بين المطلوب والمُرتَجَى</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ما يجب على المعلّ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ربّ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قوم به، وعلى المدرس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ؤسّسة تربويّة مسؤولة عن وضع المناه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على الدولة الأمينة التي تعرف مسؤوليّاتها، هو إدخال التربية بالمعنى الأخصّ في جملة الاهتمامات، ووضعها على رأس الأهداف التي يتمّ تحديدها وتصنيفها والتخطيط لها، ووضع البرامج والمناهج والأنشطة التي توصل إ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جب اختيار الطرق والأساليب المناسبة والوسائل المساعدة والمؤثّرة؛ لتصبح التربية هدفاً من أهداف المدرسة، كما هي الحال في التعل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عندما يحدّد المعلّم لنفسه، أو تُحدَّد له، الكفايات الخاصّة بمادّته التعليميّة، يجب أن توضع ضمنها أو إلى جانبها كفايات ذات بُعد تربويّ، قيَميّ، أخلاقيّ، وهو ما يطلق عليه في المصطلح الحديث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واقف والاتّجاه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تدخل في خطّة الدرس، أو خطّة المادّة، في التحضير والتقويم والطرائق المختا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عندما يتمّ إعداد المعلّم أو تأهيله، فلا يكفي إكسابه المهارات والمعارف التي تتطلّبها الكفايات التعليميّة، وإنّما ينبغي إكسابه المهارات والمعارف التي تتطلّبها الكفايات التربو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الاستفادة من أسلوب المحاضرة في إيصال التلميذ إلى الأهداف المعرفيّة غير ناجح، حيث إنّ هذا الأسلوب هو الأضعف تأثيراً في الترب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نّا نبذل جهوداً كبيرة في التحضير للأنشطة ذات الطابع العمليّ والمعرفيّ، والتأكيد على الطرق الناشطة فيها، فإنّه يجب من باب أَوْلى بذل جهود مماثلة أو أكبر في ابتكار طرق وأساليب فعّالة في التربية على القِيَم والكفايات السلوك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نا لا يكفي أن نقول للمعلم عليك أن تتحمّل المسؤوليّة، بل يجب على مراكز الدراسات التربويّة، والمؤسّسات التربويّة العريقة أن تعمل على تطوير المناهج والبرامج والطرائق التي تخدم هذا الهدف، وأن تسعى لتدريب المعلّمين عليها؛ لنرتقي في الاتّجاهات التربويّة، كما ارتقينا في الاتّجاهات التعليميّة – التعلّ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نحن لا نريد عالماً يعجز عن تسخير علمه لخدمة الإنسانيّة؛ لأنّه يفتقد القِيَم الإنسانيّة، لا نريد عالماً يستخدم علمه لاستغلال الناس وزرع الفساد في الأرض، وإنّما نريد عالماً يضع عِلمه في خدمة البشر، وفي إعمار الأرض وإقامة العدل، عالَماً يكون عِلمه رحمة للناس، وليس نقمةً عليهم</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سادس</w:t>
      </w:r>
    </w:p>
    <w:p>
      <w:pPr>
        <w:pStyle w:val="NormalWeb"/>
        <w:bidi w:val="1"/>
        <w:spacing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دور الاجتماعيّ وأثره على تربية الذكور والإناث‏</w:t>
      </w:r>
    </w:p>
    <w:p>
      <w:pPr>
        <w:pStyle w:val="NormalWeb"/>
        <w:bidi w:val="1"/>
        <w:spacing w:before="0" w:after="120"/>
        <w:ind w:left="0" w:right="0" w:firstLine="27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Web"/>
        <w:bidi w:val="1"/>
        <w:spacing w:before="0" w:after="120"/>
        <w:ind w:left="0" w:right="0" w:firstLine="270"/>
        <w:jc w:val="both"/>
        <w:rPr/>
      </w:pPr>
      <w:r>
        <w:rPr>
          <w:rFonts w:ascii="Simplified Arabic" w:hAnsi="Simplified Arabic" w:cs="Simplified Arabic"/>
          <w:sz w:val="28"/>
          <w:sz w:val="28"/>
          <w:szCs w:val="28"/>
          <w:rtl w:val="true"/>
        </w:rPr>
        <w:t>ترتبط عمليّة التربية بالدور الذي يُن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إنسان مستقب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لاحظ أنّ الدين الإسلاميّ عندما حثّ على تربية الأبناء، و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باء والأمهات إلى تربيتهم بطريقة واحدة، ولم يفضّل إنساناً على آخر، لم يفضّل ذكر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أنثى ولا أنثى على ذكر، وإنّما يمكن أن يُقال إنّ ثمة فوارق لها علاقة بالد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للإسلام رؤية خاصّة في هذا المجال، حيث يعتبر أنّ على المرأة أنْ تتو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ؤوليّة خطيرة جدّاً في مجال التربية، وفي مجال حفظ الأسرة وبنائها؛ ما يقتضي تأه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أة من صغرها لهذا الدور، ولكن لا يوجد أيّ فارق في مجالات أخرى؛ كالتعليم والتربية على ال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خلا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Web"/>
        <w:bidi w:val="1"/>
        <w:spacing w:before="0" w:after="120"/>
        <w:ind w:left="0" w:right="0" w:firstLine="270"/>
        <w:jc w:val="both"/>
        <w:rPr/>
      </w:pPr>
      <w:r>
        <w:rPr>
          <w:rFonts w:ascii="Simplified Arabic" w:hAnsi="Simplified Arabic" w:cs="Simplified Arabic"/>
          <w:sz w:val="28"/>
          <w:sz w:val="28"/>
          <w:szCs w:val="28"/>
          <w:rtl w:val="true"/>
        </w:rPr>
        <w:t>ويوجد خلل في فَهم بع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ور بطريقة غير نسبيّة، فإذا أردنا أن نربّي الذكور في أسرةٍ من أجل أن يتولَّوا أدواراً جهاديّة، فهذا يقتضي أن يكون لديهم قوّة شخصيّة، وأن تتمّ تنمية قدرات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هاراتهم الحسّيّة والحركيّة بشكل كبير، وليس ذلك لكي يصبح العنصر الأقوى 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رته، وإنّما ليواجه التحدّيات التي تنتظره في المستقب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يبغي عند الاهتمام بهذه الجوانب أن لا نغفل عن الدافع والهدف والسبب الذي يدفعنا إلى ذلك، حيث إنّ الغفلة عن الهدف تدفعنا إلى أنّ نمارسَ في مواجه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ديق، ما نمارسُه في مواجهة العدوّ، وما نريده في مواجهة التهديدات، نمارسه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واجهة الحضن الدافئ الذي يحتضننا، والعنصر الآخر الشريك في مهمّة أخرى؛ وهذا خل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شئ في الحقيقة من عدم الالتفات إلى أنّ ثمّة علاقة وثيقة بين طبيعة التربية و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دوار المستقب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عندما نريد مثلاً أن ننمّي عند الفتاة استعداداتٍ تؤهّ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يام بدورها الرعائيّ، فلا بدّ من أن ننتبه إلى أنّ هذا لا يعني أن تكون الفتاة عنصراً ضعيفاً، وإنّما تحتاج إلى فهم دقيق للأدوار ولأهمّيّة الدور وحسّاسيّته، أن تكون قويّة وعاطفيّة في 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ة الشخصيّة لا تمنع من فَهم الدور، وبالتالي إعداد الفتاة لدور مهمّ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س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ازن يعني أن يكون كلّ إنسانٍ قويّاً في مكانه الذي يتولّى فيه المسؤ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ن يفهم كلّ إنسانٍ أهمّيّة دور الآخر وحسّاسيّ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Web"/>
        <w:bidi w:val="1"/>
        <w:spacing w:before="0" w:after="120"/>
        <w:ind w:left="0" w:right="0" w:firstLine="270"/>
        <w:jc w:val="both"/>
        <w:rPr/>
      </w:pPr>
      <w:r>
        <w:rPr>
          <w:rFonts w:ascii="Simplified Arabic" w:hAnsi="Simplified Arabic" w:cs="Simplified Arabic"/>
          <w:sz w:val="28"/>
          <w:sz w:val="28"/>
          <w:szCs w:val="28"/>
          <w:rtl w:val="true"/>
        </w:rPr>
        <w:t>لا بدّ من اقتلاع المفاه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طئة، كي لا ينشأ لدينا ذَكَرٌ مسكون بعقدة القوّة والاستعلاء، بينما ينشأ الجن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خر الأنثويّ مفرّغاً من الثقة والحياء؛ إذاً، لا بدّ أن يبدأ الوعي في الأسرة فه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لوكاً، بعدم تمييز الأهل بين الذكر والأنثى في التر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شكلة الحقيقيّة 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عيشها مجتمعنا، هي أنّ الأهل غافلون عن الهدف الذي يرجونه من تربية أبنائهم، سو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كانوا ذكوراً أم إناثاً؛ فلذلك، لا بدّ من تحديد أهدافنا من أبنائنا</w:t>
      </w:r>
      <w:r>
        <w:rPr>
          <w:rFonts w:cs="Simplified Arabic" w:ascii="Simplified Arabic" w:hAnsi="Simplified Arabic"/>
          <w:sz w:val="28"/>
          <w:szCs w:val="28"/>
          <w:rtl w:val="true"/>
        </w:rPr>
        <w:t>.</w:t>
      </w:r>
    </w:p>
    <w:p>
      <w:pPr>
        <w:pStyle w:val="NormalWeb"/>
        <w:bidi w:val="1"/>
        <w:spacing w:before="0" w:after="120"/>
        <w:ind w:left="0" w:right="0" w:firstLine="270"/>
        <w:jc w:val="both"/>
        <w:rPr/>
      </w:pPr>
      <w:r>
        <w:rPr>
          <w:rFonts w:ascii="Simplified Arabic" w:hAnsi="Simplified Arabic" w:cs="Simplified Arabic"/>
          <w:sz w:val="28"/>
          <w:sz w:val="28"/>
          <w:szCs w:val="28"/>
          <w:rtl w:val="true"/>
        </w:rPr>
        <w:t>الهدف المطلوب تحقيقه من الذكور أن يكونوا رجالاً يتحمّلون المسؤو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نفعون أمّتهم ودي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مّا الإناث، فأسمى هدف ينبغي تحقيقه معه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دف العام المذكور آنف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هو أن يكنّ زوجات صالح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الأهل أن يربّوا الفت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تاة، بحيث يشعرون أنّهم يربّون إنساناً</w:t>
      </w:r>
      <w:r>
        <w:rPr>
          <w:rFonts w:cs="Simplified Arabic" w:ascii="Simplified Arabic" w:hAnsi="Simplified Arabic"/>
          <w:sz w:val="28"/>
          <w:szCs w:val="28"/>
          <w:rtl w:val="true"/>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سابع</w:t>
      </w:r>
    </w:p>
    <w:p>
      <w:pPr>
        <w:pStyle w:val="Normal"/>
        <w:bidi w:val="1"/>
        <w:spacing w:lineRule="auto" w:line="240" w:before="0" w:after="120"/>
        <w:ind w:left="0" w:right="0" w:firstLine="270"/>
        <w:jc w:val="center"/>
        <w:rPr/>
      </w:pPr>
      <w:r>
        <w:rPr>
          <w:rFonts w:ascii="Simplified Arabic" w:hAnsi="Simplified Arabic" w:cs="Simplified Arabic"/>
          <w:b/>
          <w:b/>
          <w:bCs/>
          <w:color w:val="C00000"/>
          <w:sz w:val="28"/>
          <w:sz w:val="28"/>
          <w:szCs w:val="28"/>
          <w:rtl w:val="true"/>
        </w:rPr>
        <w:t>الخطاب الثقافيّ الإسلاميّ الموجّه للناشئة</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همّيّة الخطاب الإسلامي للناشئة</w:t>
      </w:r>
      <w:r>
        <w:rPr>
          <w:rStyle w:val="FootnoteCharacters"/>
          <w:rStyle w:val="FootnoteAnchor"/>
          <w:rFonts w:ascii="Simplified Arabic" w:hAnsi="Simplified Arabic" w:cs="Simplified Arabic"/>
          <w:b/>
          <w:b/>
          <w:bCs/>
          <w:color w:val="C00000"/>
          <w:sz w:val="28"/>
          <w:sz w:val="28"/>
          <w:szCs w:val="28"/>
          <w:rtl w:val="true"/>
        </w:rPr>
        <w:footnoteReference w:id="6"/>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rPr>
        <w:t>أطفال اليوم هم مفاتيح التغيير وبوّابة التطوير، وطريقنا لتحقيق ما نصبو إليه في المستقبل، وقد 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عليك بالأحداث، فإنّهم أسرع إلى كلّ خ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كما أنّ أطفالنا اليوم في دائرة المنافسة الحادّة بيننا وبين الناشطين كلّهم في العالم، الذين يبثّون أفكارهم وثقافاتهم عبر مختلف الوسائل والتقنيّات التي تدخل بيوتنا ومهاجعنا دون استئذان، وقد 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بادروا أحداثكم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أولادكم</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الحديث قبل أن تسبقكم إليهم المرجئ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ا شكّ في أنّه لم يعد بالإمكان حبس الأطفال والناشئة في بيئة مغلقة ومحصورة ثقافيّاً وتربويّاً، وبات من العسير إخضاعهم لنمط خاصّ من التوجيه والتعليم بغية ضمان اتّجاههم التربويّ، بعد أن شهد العالم المعاصر ثورة المعلوماتيّة والاتصالات التي وضعت الناشئ أمام بحر هائل من المعلومات، وفي مواجهة سيول من الخطابات، تُبثّ بشكل حيّ عبر المواقع الإلكترونيّة، والقنوات التلفزيونيّة، والمطبوعات الورقيّة والإلكترونيّة، وغيرها من الوسائل والوسائط التي تحمل إليه الغثّ والسمين، والضارّ والنافع، والمفيد وغير المفيد؛ الأمر الذي يصمّه عن الاستماع إلى الخطاب الثقافيّ والتربويّ التقليديّ الذي يتلقّاه في الأسرة أو المدرسة، ويشغله عن الالتفات إليه؛ وهذا ما يدعونا إلى تحديث الخطاب الإسلاميّ الموجّه للناشئة؛ مضموناً وشكلاً وأسلوباً بما ينسجم مع الواقع القائم، للوصول به إلى مستوى الجذب والتأثير والمنافس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إذا كان الكلام البليغ هو المطابق لمقتضيات حال الخطاب، فلا بدّ من تجديد دراستنا لمقتضيات أحوال المخاطَبين من الأطفال والناشئة؛ من جهة القدرات اللغويّة، والأحوال النفسيّة، والاهتمامات، والاستعدادات الذهنيّة؛ لذا، يجب أن يرتقي الخطاب الثقافيّ الإسلاميّ؛ ليتناسب مع ذلك كلّه مضموناً، وليكون قادراً على جذب انتباههم، وتلبية حاجاتهم، والأخذ بأيديهم وبأذهانهم نحو الهدف المُرتَجى</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الأسلوب الوعظيّ الذي كان يغلب على الخطاب الثقافيّ الموجّه للناشئة لم يعد كافياً وحده لتحقيق الأهداف المرجوّة، ولم يعد قادراً على التأثير ومنافسة الموادّ المهيمنة على اهتمامات أطفالنا، حتّى الأسلوب التعليميّ المدرسيّ لم يعد كافياً وحده لتحقيق الأهداف دون الاستعانة بالطرق والأساليب والوسائل المُعينة الأخرى</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ضمون الخطاب</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خضع المضمون الثقافيّ الإسلاميّ الموجّه للناشئة لحاجات عدّ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جات الأساسيّة التي تلحظها الشريعة الإسلاميّة، وإن لم يلحظها الناشئ، وهي مادّة ثقافيّة واسعة تتضمّن ما يأتي</w:t>
      </w:r>
      <w:r>
        <w:rPr>
          <w:rFonts w:cs="Simplified Arabic" w:ascii="Simplified Arabic" w:hAnsi="Simplified Arabic"/>
          <w:sz w:val="28"/>
          <w:szCs w:val="28"/>
          <w:rtl w:val="true"/>
        </w:rPr>
        <w:t xml:space="preserve">: </w:t>
      </w:r>
    </w:p>
    <w:p>
      <w:pPr>
        <w:pStyle w:val="Normal"/>
        <w:tabs>
          <w:tab w:val="left" w:pos="720" w:leader="none"/>
        </w:tabs>
        <w:bidi w:val="1"/>
        <w:spacing w:lineRule="auto" w:line="240" w:before="0" w:after="120"/>
        <w:ind w:left="720" w:right="0" w:hanging="45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ارف العقائديّة الضروريّة، كالتوحيد والنبوّة والإمامة والإيمان بالآخرة والحساب والثواب، بما يناسب الاستعدادات الذهنيّة والعقليّة للمرحلة العمريّة</w:t>
      </w:r>
      <w:r>
        <w:rPr>
          <w:rFonts w:cs="Simplified Arabic" w:ascii="Simplified Arabic" w:hAnsi="Simplified Arabic"/>
          <w:sz w:val="28"/>
          <w:szCs w:val="28"/>
          <w:rtl w:val="true"/>
        </w:rPr>
        <w:t xml:space="preserve">. </w:t>
      </w:r>
    </w:p>
    <w:p>
      <w:pPr>
        <w:pStyle w:val="Normal"/>
        <w:tabs>
          <w:tab w:val="left" w:pos="720" w:leader="none"/>
        </w:tabs>
        <w:bidi w:val="1"/>
        <w:spacing w:lineRule="auto" w:line="240" w:before="0" w:after="120"/>
        <w:ind w:left="720" w:right="0" w:hanging="45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ارف الفقهيّة التي تلامس المرحلة التي يعيشها الناشئ، أو تلك التي هو مُقبلٌ عليها</w:t>
      </w:r>
      <w:r>
        <w:rPr>
          <w:rFonts w:cs="Simplified Arabic" w:ascii="Simplified Arabic" w:hAnsi="Simplified Arabic"/>
          <w:sz w:val="28"/>
          <w:szCs w:val="28"/>
          <w:rtl w:val="true"/>
        </w:rPr>
        <w:t>.</w:t>
      </w:r>
    </w:p>
    <w:p>
      <w:pPr>
        <w:pStyle w:val="Normal"/>
        <w:tabs>
          <w:tab w:val="left" w:pos="720" w:leader="none"/>
        </w:tabs>
        <w:bidi w:val="1"/>
        <w:spacing w:lineRule="auto" w:line="240" w:before="0" w:after="120"/>
        <w:ind w:left="720" w:right="0" w:hanging="450"/>
        <w:jc w:val="left"/>
        <w:rPr>
          <w:rFonts w:ascii="Simplified Arabic" w:hAnsi="Simplified Arabic" w:cs="Simplified Arabic"/>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يم والأخلاق الفرديّة والاجتماعيّة الضروريّة</w:t>
      </w:r>
      <w:r>
        <w:rPr>
          <w:rFonts w:cs="Simplified Arabic" w:ascii="Simplified Arabic" w:hAnsi="Simplified Arabic"/>
          <w:sz w:val="28"/>
          <w:szCs w:val="28"/>
          <w:rtl w:val="true"/>
        </w:rPr>
        <w:t xml:space="preserve">. </w:t>
      </w:r>
    </w:p>
    <w:p>
      <w:pPr>
        <w:pStyle w:val="Normal"/>
        <w:tabs>
          <w:tab w:val="left" w:pos="720" w:leader="none"/>
        </w:tabs>
        <w:bidi w:val="1"/>
        <w:spacing w:lineRule="auto" w:line="240" w:before="0" w:after="120"/>
        <w:ind w:left="720" w:right="0" w:hanging="450"/>
        <w:jc w:val="left"/>
        <w:rPr/>
      </w:pP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ادات العباديّة والصحّيّة والاجتماعيّة</w:t>
      </w:r>
      <w:r>
        <w:rPr>
          <w:rFonts w:cs="Simplified Arabic" w:ascii="Simplified Arabic" w:hAnsi="Simplified Arabic"/>
          <w:sz w:val="28"/>
          <w:szCs w:val="28"/>
          <w:rtl w:val="true"/>
        </w:rPr>
        <w:t>.</w:t>
      </w:r>
    </w:p>
    <w:p>
      <w:pPr>
        <w:pStyle w:val="Normal"/>
        <w:tabs>
          <w:tab w:val="left" w:pos="720" w:leader="none"/>
        </w:tabs>
        <w:bidi w:val="1"/>
        <w:spacing w:lineRule="auto" w:line="240" w:before="0" w:after="120"/>
        <w:ind w:left="720" w:right="0" w:hanging="450"/>
        <w:jc w:val="left"/>
        <w:rPr/>
      </w:pP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يَر التاريخيّة التي تربط الناشئ بتاريخ الإسلام، وخاصّةً المعصوم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تي تتضمّن دروساً وعبراً ومواقف تربويّ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جات التي يعبّر عنها الناشئ عبر أسئلته التي يطرحها على والدَيه أو على المرّبين، وهي حاجات تظهر نتيجة حبّ الاستطلاع، أو الملاحظة، أو التواصل مع الزملاء، أو غير ذلك؛ ممّا يدفعه إلى البحث والاستفسار وطرح الأسئلة، وقد لا يكون المضمون هنا مناسباً للمرحلة العمريّة، ممّا يفرض نوعاً من الصياغة الدقيقة تُطوّعه حسب الواقع</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جات التربويّة التي يحدّدها المربّون من الأهل والمعلّمين لمعالجة حالة أو انحراف يتعرّض له الناشئ في حياته اليوميّة؛ ممّا يستلزم التصويب والعلاج</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هما يكن، فيجب أن يكون المضمون متّصفاً بالبساطة المفهوميّة، وبالمستوى المتناسب مع الاستعدادات الذهنيّة للناشئ، ويمثّل حاجة فعليّة أو قريبة من الفعليّ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صياغة الخطاب</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لا بدّ في صياغة الخطاب الثقافيّ الإسلاميّ من رعاية الآتي</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ماد البساطة المناسبة للمرحلة العمريّة لغةً ومفهوماً، وتبسيط المصطلحات والأفكار بما يجعل المضمون قابلاً للفهم والاستيعاب</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بتعاد عن الطريقة الوعظيّة المباشر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خدام أنماط حديثة للخطاب غير المباشر، كالحوارات والأساليب القصصيّة والمسرحيّة والألعاب، والمسابقات التي تدفع الناشئ إلى التعرّف على الهدف، وغير ذلك</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زام الحدود الشرعيّة؛ لأنّ كلّ خطاب محكوم بأسقفٍ وحدود شرعيّة، فالخطاب الهادف لا يجوز أن يسعى لتحقيق هدف على حساب هدف آخر</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سائل الخطاب الثقافيّ</w:t>
      </w:r>
    </w:p>
    <w:p>
      <w:pPr>
        <w:pStyle w:val="Normal"/>
        <w:numPr>
          <w:ilvl w:val="0"/>
          <w:numId w:val="11"/>
        </w:numPr>
        <w:tabs>
          <w:tab w:val="clear" w:pos="720"/>
        </w:tabs>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rPr>
        <w:t>القصّة</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مثّل القصّة أسلوباً ناجحاً في زرع القِيَم والعادات بطريقة سهلة وغير مباشرة، وفي إيصال كثير من المفاهيم وصور السيرة التاريخيّة، لكن هذا يتطلّب الإلفات إلى ما يأتي</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ياغة الأدبيّة الجذّابة والجميلة، وحَبْك فصول القصّة وأحداثها بطريقة تستدرج القارئ إلى المضيِّ فيها حتّى النهاي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ضع الأهداف التربويّة والمفاهيم الدينيّة والقِيَم والعادات الاجتماعيّة فيها بطريقة ذكيّة تنساب بشكل طبيعيّ في أحداثها دون إقحام؛ وهذا هو بيت القصيد، حيث إنّ القصص الأجنبيّة التي تُرجمت إلى العربيّة أو تمّ اقتباسها، والتي تملأ رفوف المكتبات، تتمحور حول موضوعات واهتمامات تُزرَع في نفوس الأطفال من حيث لا ندري، فهي تتمحور حول الأميرة، والبحث عن المال، وعن الشهرة أو الانتقام وما شابه ذلك، وأحياناً تقوم ببناء موقف سلبيّ من أمور طبيعيّة يعيشها الطفل في واقعه وبيئته الاجتماعيّة من خلال تقديمها بصورة منفّرة، مع البعد عن الصواب</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نحن بإمكاننا أن نكتب قصصاً للأطفال تتمحور حول قِيَم العدالة والمودّة والرحمة والتعاون والوفاء والصدق والإخلاص والاستقامة، وغيرها من القِيَم الإسلاميّة التي نريد أن يتربّى عليها الجيل الناشئ</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راج الفنّيّ الجميل والجذّاب، فإنّ الطفل يقرأ الصورة قبل أن تقع عينه على الكلم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راءة الصورة لا تحتاج إلى مهارات كبيرة ولا إلى بذل جهد، وذلك بخلاف الكلمات؛ فالرسوم والصور تفرض نفسها على الطفل وتشدّه إليها؛ لذا فإنّ الرسّام والمخرج يجب أن يكونا على مستوى من الثقافة والوعي بحيث يدركا أهمّيّة كلّ عنصر من العناصر الموجودة في الصورة ودوره في إيصال رسالة معيّنة، فالصور والرسوم ليست مجرّد حشو وملء فراغ وديكور بمقدار ما هي وسيلة تعبير وأداة تأثير، فيجب أن تكون موجّهة بإتقان، وأن تكون قادرة على إيصال الرسالة المطلوبة بوضوح وقوّة وجاذبيّة</w:t>
      </w:r>
      <w:r>
        <w:rPr>
          <w:rFonts w:cs="Simplified Arabic" w:ascii="Simplified Arabic" w:hAnsi="Simplified Arabic"/>
          <w:sz w:val="28"/>
          <w:szCs w:val="28"/>
          <w:rtl w:val="true"/>
        </w:rPr>
        <w:t xml:space="preserve">. </w:t>
      </w:r>
    </w:p>
    <w:p>
      <w:pPr>
        <w:pStyle w:val="Normal"/>
        <w:numPr>
          <w:ilvl w:val="0"/>
          <w:numId w:val="11"/>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رسوم المتحرّكة</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غالباً ما يشاهد الطفل الرسوم المتحرّكة بدافع التسلية، ولكنّ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ئنا أم أبي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لة تربية وتثقيف وتوجيه، فلا يمكن إغفال تأثيرات الرسوم المتحرّكة على سلوك أطفالنا وتشكيل مواقف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يل نحو استخدام العنف مثلاً لتحقيق الأهداف قد يكتسبه الطفل من مجموعة من أفلام الرسوم المتحرّكة التي تبعده عن استخدام أسلوب التفكير والبحث عن الوسائل المنط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فلام الرسوم المتحرّكة التي يشاهدها أطفالنا في الغالب وُضِعت من قِبَل الآخرين على أساس قِيَمهم وعاداتهم وحاجاتهم، وقد تكون وُضعت لأهداف تجاريّة محضة، وربّما لوحظ فيها أهداف تربويّة فاسدة عن عَمد</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ن الممكن إذا لم يكن من الضروريّ، العمل على إنتاج دائم ومستمرّ لرسوم متحرّكة تناسب المراحل العمريّة، وبحرفيّة عالية، تركّز على محاور تربويّة مغايرة لما هو موجود في السوق</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كي يتحقّق هذا الهدف، يجب أن ترعى إنتاج هذه الوسائل مؤسّسات تحمل تخصّصاً تربويّاً إسلاميّاً قبل التخصّص الفنّيّ؛ لأنّ العبرة بصياغة الأهداف التربويّة والثقافيّة بدقّة، وبما يناسب الشرائح المستهدفة قبل العمل على وضعها في القوالب الفنّيّة بالتأكيد</w:t>
      </w:r>
      <w:r>
        <w:rPr>
          <w:rFonts w:cs="Simplified Arabic" w:ascii="Simplified Arabic" w:hAnsi="Simplified Arabic"/>
          <w:sz w:val="28"/>
          <w:szCs w:val="28"/>
          <w:rtl w:val="true"/>
        </w:rPr>
        <w:t xml:space="preserve">. </w:t>
      </w:r>
    </w:p>
    <w:p>
      <w:pPr>
        <w:pStyle w:val="Normal"/>
        <w:numPr>
          <w:ilvl w:val="0"/>
          <w:numId w:val="11"/>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فلام الروائيّة</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عدّ الأفلام وسيلة خطاب ثقافيّ، إذا أُحسن اختيار الرواية والسيناريو والإخراج وجودة التمثيل والمؤثّرات الأخرى، يمكن لهذه الوسيلة أن تؤدّي دوراً فاعلاً يتجاوز بتأثيره المحاضرات والكتب والدروس وغيرها</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كمن تأثيرها في أنّ الطفل لا يملّ مشاهدة الأفلام ساعاتٍ متواصلة، ويبقى منشدّاً إليها، متسمّراً أمامها دون تعب، ويتابع بدقّة التفاصيل كلّها، وترسخ في ذهنه، بل هو لا يملّ من تَكرار مشاهدة الفيلم نفسه، بينما يشعر بالملل سريعاً عند الاستماع للموعظة، ولا يتحمّل تَكرار استماعها على الإطلاق</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تبقى العبرة في المضمون الموجّه والأسلوب الجذّاب</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إنّ إنتاج أفلام الأطفال والناشئة أكثر صعوبة وتعقيداً من إنتاج أفلام الكبار، كما أنّ خطابهم كذلك أصعب بكثير</w:t>
      </w:r>
      <w:r>
        <w:rPr>
          <w:rFonts w:cs="Simplified Arabic" w:ascii="Simplified Arabic" w:hAnsi="Simplified Arabic"/>
          <w:sz w:val="28"/>
          <w:szCs w:val="28"/>
          <w:rtl w:val="true"/>
        </w:rPr>
        <w:t>.</w:t>
      </w:r>
    </w:p>
    <w:p>
      <w:pPr>
        <w:pStyle w:val="Normal"/>
        <w:numPr>
          <w:ilvl w:val="0"/>
          <w:numId w:val="11"/>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كتاب المدرسيّ</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هذه الوسيلة في الخطاب الثقافيّ الإسلاميّ أهمّيّة خاصّة تكمن في كونها واقعاً قائماً لا زال معتمداً حتّى الآن، لكنّ الكتاب المدرسيّ يجري فيه ما يجري في القصّة؛ من حاجته دائماً إلى التحديث، واختيار الأسلوب الجذّاب، وتدعيم الكتاب بالرسوم الموجِّهة، ووسائل الإيضاح</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كتاب المدرسيّ اليوم لم يَعُدْ بغِنَى عن القصّة المنفصلة، والرسوم المتحرّكة التي تتمّم له دوره، وربّما الأفلام والألعاب التي باتت جزءاً من الكتاب، تُقدَّم عبر أقراص رديفة، بل ربّما تتّجه الأمور إلى التحوّل نحو الكتاب الإلكترونيّ بالكامل، وعليه، فالوسائل المساعدة تشكّل خطوة على هذا الطريق، فلم يعد الكتاب المدرسيّ بغِنَى عن تطعيمه بالوسائل الأخرى التي تتكامل معه</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كتاب المدرسيّ الناجح هو الذي يحرّك المتعلّم نحو التفكير والاستكشاف والتحليل والاستنتاج، قبل أن يُقدّم للتلميذ الهدف التعليميّ؛ لأنّ الطفل لا يفضّل الأسلوب التلقينيّ غالباً</w:t>
      </w:r>
      <w:r>
        <w:rPr>
          <w:rFonts w:cs="Simplified Arabic" w:ascii="Simplified Arabic" w:hAnsi="Simplified Arabic"/>
          <w:sz w:val="28"/>
          <w:szCs w:val="28"/>
          <w:rtl w:val="true"/>
        </w:rPr>
        <w:t xml:space="preserve">. </w:t>
      </w:r>
    </w:p>
    <w:p>
      <w:pPr>
        <w:pStyle w:val="Normal"/>
        <w:numPr>
          <w:ilvl w:val="0"/>
          <w:numId w:val="11"/>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سرح</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i/>
          <w:i/>
          <w:iCs/>
          <w:sz w:val="28"/>
          <w:szCs w:val="28"/>
        </w:rPr>
      </w:pPr>
      <w:r>
        <w:rPr>
          <w:rFonts w:ascii="Simplified Arabic" w:hAnsi="Simplified Arabic" w:cs="Simplified Arabic"/>
          <w:sz w:val="28"/>
          <w:sz w:val="28"/>
          <w:szCs w:val="28"/>
          <w:rtl w:val="true"/>
        </w:rPr>
        <w:t>المسرح من الأساليب المؤثّرة جدّاً في التوجيه والتعليم؛ لأنّ المسرح يصنع واقعاً ملموساً، ويعالج إشكاليّات مُعاشَة بأسلوب محسوس عبر التمثيل، فيمكن استخدامه كأسلوب في الخطاب الدينيّ والثقافيّ الإسلاميّ، لكن يجري فيه ما يجري في القصّة وبقيّة الوسائل، من حيث المضمون، والصياغة الأدبيّة، ومهارة الأداء والإخراج، والمؤثّرات المتنوعة التي تعطي العمل المسرحيّ قوّةً في التأثير، وبراعةً في مخاطبة الأحاسيس المتنوّ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اقع أنّنا نعاني من فقر مدقع في الإنتاج المسرحيّ بشكل عامّ، والموجّه للناشئة بشكل خاصّ، فضلاً عن المسرح الذي يحمل مضموناً دينيّاً وقِيَميّاً هادفاً</w:t>
      </w:r>
      <w:r>
        <w:rPr>
          <w:rFonts w:cs="Simplified Arabic" w:ascii="Simplified Arabic" w:hAnsi="Simplified Arabic"/>
          <w:sz w:val="28"/>
          <w:szCs w:val="28"/>
          <w:rtl w:val="true"/>
        </w:rPr>
        <w:t>.</w:t>
      </w:r>
    </w:p>
    <w:p>
      <w:pPr>
        <w:pStyle w:val="Normal"/>
        <w:numPr>
          <w:ilvl w:val="0"/>
          <w:numId w:val="11"/>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لعاب الإلكترونيّة</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عتبر الألعاب والمسابقات الإلكترونيّة وسيلة قابلة للإنتاج دون كثير من التعقيدات، وهي وسيلة شيّقة، تمزج بين التسلية المحبّبة للناشئة والتدريب على الملاحظة والاستكشاف والتفكير والاستنتاج، ويمكن من خلالها إيصال المفاهيم الثقا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ة محاولات موفّقة شهدناها لإدخال هذا الأسلوب إلى الساحة الإسلاميّة، لكنّها لا زالت في بداية الطريق من حيث التنوّع والجودة والانتشار، مقارنةً بما يملأ الدنيا، ويُغرق أسواقنا من ألعاب إلكترونيّة خطيرة تتمحور حول العنف والقتل والاحتيال وجمع المال والثروة، وأمثال ذلك ممّا نحن بحاجة إلى استبداله بما يخدم أهدافنا التربويّة والثقافيّة</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صعوبات والتحدّيات</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على الرغم من أهمّيّة ما نشهده اليوم من نقلة نوعيّة باتّجاه مأسسة العمل التربويّ الإسلاميّ، وتطوير وسائل الخطاب الثقافيّ الإسلاميّ بشكل عامّ، والموجّه للناشئة بشكل خاصّ، وعلى الرغم من النجاحات التي تحقّقت حتّى الآن، إلّا أنّه لا زالت توجد العديد من الثغرات، وكثير من الصعوبات التي تحتاج إلى تذليل، لقد انتقلنا من المبادرات الفرديّة التي كانت سائدة لقرون في تحديد أولويّات الخطاب، وطريقة عرضه، واختيار وسائله، إلى العمل المُنظّم والمُمنهج، ومن النظرة الآنيّة والتشغيليّة، إلى الرؤية الاستراتيجيّة والشموليّة، لكنّنا إذا قارنّا ما تحقّق مع حجم الحاجات الفعليّة والمستقبليّة، وإذا قارنّا جودة المنتَج مع ما يعرضه المنافسون لنا ولثقافاتنا، سوف ندرك ما يجب فعله، وما يجب العمل عليه، وهو كبير جدّ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واجه المؤسّسات التعليميّة والثقافيّة، في سبيل إنتاج الخطاب الثقافيّ الإسلاميّ المناسب على مستوى المضمون والكيفيّة ومهارات المثقَّف والمربّي والوسائل المساعدة، صعوباتٍ عدّة، أهمها</w:t>
      </w:r>
      <w:r>
        <w:rPr>
          <w:rFonts w:cs="Simplified Arabic" w:ascii="Simplified Arabic" w:hAnsi="Simplified Arabic"/>
          <w:sz w:val="28"/>
          <w:szCs w:val="28"/>
          <w:rtl w:val="true"/>
        </w:rPr>
        <w:t>:</w:t>
      </w:r>
    </w:p>
    <w:p>
      <w:pPr>
        <w:pStyle w:val="Normal"/>
        <w:numPr>
          <w:ilvl w:val="0"/>
          <w:numId w:val="20"/>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rPr>
        <w:t>صعوبة الخروج لدى كثيرين من النمطيّة التي تربّت عليها الأجيال السابقة، والطريقة التقليديّة التي كانت معتمدة في الخطاب الثقافيّ، والتي بات تأثيرها اليوم محدوداً في ساحة محتدمة في المنافسة</w:t>
      </w:r>
      <w:r>
        <w:rPr>
          <w:rFonts w:cs="Simplified Arabic" w:ascii="Simplified Arabic" w:hAnsi="Simplified Arabic"/>
          <w:sz w:val="28"/>
          <w:szCs w:val="28"/>
          <w:rtl w:val="true"/>
        </w:rPr>
        <w:t>.</w:t>
      </w:r>
    </w:p>
    <w:p>
      <w:pPr>
        <w:pStyle w:val="Normal"/>
        <w:numPr>
          <w:ilvl w:val="0"/>
          <w:numId w:val="20"/>
        </w:numPr>
        <w:tabs>
          <w:tab w:val="clear" w:pos="720"/>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قص الكبير في الإعداد والتأهيل المسبَّقين للمربّين والمتصدّين للشأن التثقيفيّ في مجال الخطاب الثقافيّ الموجَّه للناشئة وَفق تقنيات العصر وأساليبه المتطوّرة، فالأكاديميّات التي تُعنى بتخريج المربّين نجحت في إعداد معلّم وَفق المناهج الأكاديميّة المعتمدة، ولكنّها لم تلحظ أبداً دور هذا المعلّم في بناء الثقافة الإسلاميّة، ولم يتمّ توفير البدائل في ساحتنا الخاصّة، والجهود المبذولة في الإعد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أهمّيّ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زالت دون المستوى المطلوب والمناسب، والمبادرات القائمة لم ترتقِ إلى مستوى العمل الممنهج الثابت</w:t>
      </w:r>
      <w:r>
        <w:rPr>
          <w:rFonts w:cs="Simplified Arabic" w:ascii="Simplified Arabic" w:hAnsi="Simplified Arabic"/>
          <w:sz w:val="28"/>
          <w:szCs w:val="28"/>
          <w:rtl w:val="true"/>
        </w:rPr>
        <w:t>.</w:t>
      </w:r>
    </w:p>
    <w:p>
      <w:pPr>
        <w:pStyle w:val="Normal"/>
        <w:numPr>
          <w:ilvl w:val="0"/>
          <w:numId w:val="20"/>
        </w:numPr>
        <w:tabs>
          <w:tab w:val="clear" w:pos="720"/>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غياب العديد من المهارات المهمّة المطلوبة لتطوير الخطاب الثقافيّ أو ندرتها، وصعوبة توفير بعض الاختصاصات الفنّيّة في الوسط الإسلامي المتديّن والمثقف إسلاميّاً؛ لإثراء الساحة بمتطلّباتها من الوسائل والتقنيات، وتسخير التطوّر التقنيّ لخدمة الخطاب الثقافيّ الإسلاميّ بشكل عامّ، والموجّه للناشئة بشكل خاصّ</w:t>
      </w:r>
      <w:r>
        <w:rPr>
          <w:rFonts w:cs="Simplified Arabic" w:ascii="Simplified Arabic" w:hAnsi="Simplified Arabic"/>
          <w:sz w:val="28"/>
          <w:szCs w:val="28"/>
          <w:rtl w:val="true"/>
        </w:rPr>
        <w:t>.</w:t>
      </w:r>
    </w:p>
    <w:p>
      <w:pPr>
        <w:pStyle w:val="Normal"/>
        <w:numPr>
          <w:ilvl w:val="0"/>
          <w:numId w:val="20"/>
        </w:numPr>
        <w:tabs>
          <w:tab w:val="clear" w:pos="720"/>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مشكلة التأخّر في الصياغة المنهجيّة للمادّة الثقافيّة المطلوبة في مختلف الأوساط العاملة في هذا الحقل، فمنظومة القِيَم لم تُصَغ بطريقة منهجيّة حديثة لتوضع في تصرّف العاملين في التربية، ولا نجد السيرة مثلاً مدوّنة بطريقة منهجيّة تعليميّة مهذّبة، تعكس ما يجب عرضه من مواقف للاعتبار والتعلّم والتحليل والاستنتاج، وقد ورد في الحديث</w:t>
      </w:r>
      <w:r>
        <w:rPr>
          <w:rFonts w:cs="Simplified Arabic" w:ascii="Simplified Arabic" w:hAnsi="Simplified Arabic"/>
          <w:sz w:val="28"/>
          <w:szCs w:val="28"/>
          <w:rtl w:val="true"/>
        </w:rPr>
        <w:t>: «</w:t>
      </w:r>
      <w:r>
        <w:rPr>
          <w:rFonts w:cs="Simplified Arabic" w:ascii="Simplified Arabic" w:hAnsi="Simplified Arabic"/>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فإنَّ الناس لو علموا محاسن كلامنا لاتّبعون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rtl w:val="true"/>
        </w:rPr>
        <w:t>.</w:t>
      </w:r>
    </w:p>
    <w:p>
      <w:pPr>
        <w:pStyle w:val="Normal"/>
        <w:numPr>
          <w:ilvl w:val="0"/>
          <w:numId w:val="20"/>
        </w:numPr>
        <w:tabs>
          <w:tab w:val="clear" w:pos="720"/>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كلفة العالية لإنتاج الوسائل الحديثة المساعدة والمؤثّرة؛ ممّا يعني ضرورة تبنّي الجهات المموّلة لهذه المشاريع، كما يجب إنشاء مؤسّسات إنتاج وتسويق للوسائل السمعيّة والبصريّة والمقروءة، تتمكّن من عرض هذه الموادّ بأثمان مناسبة وزهيدة، حتّى لا تتحمّل جهة واحدة كلفة الإنتاج، وتعجز عن استردادها، خاصّة في ظلّ الأوضاع الاقتصاديّة الصعبة لدى أغلبيّة الشرائح المستهدف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نا إذ نطرح هذه الصعوبات لا نعني أنّنا نعلّق على إيجاد الحلول، وإنّما نرى أن تجاوز الصعوبات يُسرّع العمل، ويُسهّل الوصول إلى ما هو أفضل بلا شكّ</w:t>
      </w:r>
      <w:r>
        <w:rPr>
          <w:rFonts w:cs="Simplified Arabic" w:ascii="Simplified Arabic" w:hAnsi="Simplified Arabic"/>
          <w:sz w:val="28"/>
          <w:szCs w:val="28"/>
          <w:rtl w:val="true"/>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ي الختام</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بقى هنا أن نشير إلى أنّ ما تقدّم يفرض الحاجة إلى مجموعة من الاختصاصات الفنّيّة والمهارات التي تحتاج إلى إعداد مسبّق، وإلّا فسنبقى نسترجع صدى نداءاتنا دون جدوى</w:t>
      </w:r>
      <w:r>
        <w:rPr>
          <w:rFonts w:cs="Simplified Arabic" w:ascii="Simplified Arabic" w:hAnsi="Simplified Arabic"/>
          <w:sz w:val="28"/>
          <w:szCs w:val="28"/>
          <w:rtl w:val="true"/>
        </w:rPr>
        <w:t xml:space="preserve">. </w:t>
      </w:r>
    </w:p>
    <w:p>
      <w:pPr>
        <w:pStyle w:val="Normal"/>
        <w:numPr>
          <w:ilvl w:val="0"/>
          <w:numId w:val="22"/>
        </w:numPr>
        <w:bidi w:val="1"/>
        <w:spacing w:lineRule="auto" w:line="240" w:before="0" w:after="120"/>
        <w:ind w:left="720" w:right="0" w:hanging="360"/>
        <w:jc w:val="left"/>
        <w:rPr/>
      </w:pPr>
      <w:r>
        <w:rPr>
          <w:rFonts w:ascii="Simplified Arabic" w:hAnsi="Simplified Arabic" w:cs="Simplified Arabic"/>
          <w:sz w:val="28"/>
          <w:sz w:val="28"/>
          <w:szCs w:val="28"/>
          <w:rtl w:val="true"/>
        </w:rPr>
        <w:t>نحتاج إلى مجموعة كبيرة من الخبراء الماهرين في مجال أدب الأطفال؛ لكتابة القصّة والمسرحيّة وإعداد السيناريوهات، مع توافر الحدّ المقبول من الاطّلاع الثقافيّ الإسلاميّ</w:t>
      </w:r>
      <w:r>
        <w:rPr>
          <w:rFonts w:cs="Simplified Arabic" w:ascii="Simplified Arabic" w:hAnsi="Simplified Arabic"/>
          <w:sz w:val="28"/>
          <w:szCs w:val="28"/>
          <w:rtl w:val="true"/>
        </w:rPr>
        <w:t xml:space="preserve">. </w:t>
      </w:r>
    </w:p>
    <w:p>
      <w:pPr>
        <w:pStyle w:val="Normal"/>
        <w:numPr>
          <w:ilvl w:val="0"/>
          <w:numId w:val="22"/>
        </w:numPr>
        <w:bidi w:val="1"/>
        <w:spacing w:lineRule="auto" w:line="240" w:before="0" w:after="120"/>
        <w:ind w:left="720" w:right="0" w:hanging="360"/>
        <w:jc w:val="left"/>
        <w:rPr/>
      </w:pPr>
      <w:r>
        <w:rPr>
          <w:rFonts w:ascii="Simplified Arabic" w:hAnsi="Simplified Arabic" w:cs="Simplified Arabic"/>
          <w:sz w:val="28"/>
          <w:sz w:val="28"/>
          <w:szCs w:val="28"/>
          <w:rtl w:val="true"/>
        </w:rPr>
        <w:t>نحتاج إلى مخرجين مسرحيّين، ومخرجي أفلام على مستوى عالٍ من الاحتراف</w:t>
      </w:r>
      <w:r>
        <w:rPr>
          <w:rFonts w:cs="Simplified Arabic" w:ascii="Simplified Arabic" w:hAnsi="Simplified Arabic"/>
          <w:sz w:val="28"/>
          <w:szCs w:val="28"/>
          <w:rtl w:val="true"/>
        </w:rPr>
        <w:t xml:space="preserve">. </w:t>
      </w:r>
    </w:p>
    <w:p>
      <w:pPr>
        <w:pStyle w:val="Normal"/>
        <w:numPr>
          <w:ilvl w:val="0"/>
          <w:numId w:val="22"/>
        </w:numPr>
        <w:bidi w:val="1"/>
        <w:spacing w:lineRule="auto" w:line="240" w:before="0" w:after="120"/>
        <w:ind w:left="720" w:right="0" w:hanging="360"/>
        <w:jc w:val="left"/>
        <w:rPr/>
      </w:pPr>
      <w:r>
        <w:rPr>
          <w:rFonts w:ascii="Simplified Arabic" w:hAnsi="Simplified Arabic" w:cs="Simplified Arabic"/>
          <w:sz w:val="28"/>
          <w:sz w:val="28"/>
          <w:szCs w:val="28"/>
          <w:rtl w:val="true"/>
        </w:rPr>
        <w:t>نحتاج إلى ماهرين في صناعة أفلام الكارتون والرسوم المتحرّكة والألعاب الإلكترونيّة</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كن يجب أن يحمل هؤلاء جميعاً خلفيّات ثقافيّةً إسلاميّةً تمكّنهم من صبّ نتاجاتهم في القوالب الفنّيّة التي تراعي الأهداف الإسلاميّة، وتراعي شروطها وحدودها، وهذا ما يجب أن تعمل عليه مراكز التوجيه والإرشاد المهنيّ والجهات المانحة التي تقوم بدعم الدراسة الجامعيّة، وهذا من أهمّ الاستثمارات في عصرنا الحاضر</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من</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عدم الرغبة في التعلّم عند الأطفال</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تمهيد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كثيراً ما تتعرّض حياة الطفل الدراسيّة لانتكاسات يتراجع بسببها في علاماته المدرسيّة، وربّما أدّى به الأمر إلى الفشل والرسوب المتكرّ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دى البحث عن أسباب التراجع أو الفشل قد يتبيّن أنّ الطالب ليس لديه رغبة في الدراسة والتحصيل، ولا يُبدي اهتماماً كافياً بذلك 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بديهيّ أنّ أيّ نشاط علميّ أو عمليّ يقوم به الإنسان يعتمد في انطلاقه واستمراره على وجود الرغبة والدافع، فإذا انعدم ذلك أو ضعف، تجمّد النشاط أو توقّف، ولا يجدي هنا اللجوء إلى الإكراه واستعمال وسائل الضغط، خاصّة عندما يكون النشاط ذهنيّاً وفكريّاً يرتبط باكتساب مهارات وقدرات تقوم بالأساس على الاختيار والرضى والرغب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لماذا يتراجع الدافع إلى الدراسة، وتضعف الرغبة في التحصيل عند الطالب في بعض المراحل الدراسيّة؟ وكيف يمكن معالجة ذلك؟</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سباب ضعف الدافعيّة للدراسة والتعلّم</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وجد أسباب عدّة تؤدّي إلى ضعف الدافعيّة إلى الدراسة، والتعلّم نلخّصها في الآت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أسباب معرفيّ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متلك بعض التلامذة معرفة كافية بأهمّيّة التحصيل العلميّ، خاصّة إذا كان يعتقد بأنّ المهمّ هو الحصول على المال وفرص العمل، وأنّ قيمة الإنسان ترتبط بما يملكه من ثروة، وهو يرى أباه مثلاً أو غيره ممّن يعدّهم مثالاً يُحتذى، استطاعوا الوصول إلى الثروة والجاه عن طريق التجارة والاغتراب، ولم يكن لديهم أيّ مستوى علميّ، وعلى العكس فكثير من العلماء والمتعلّمين وأهل الشهادات العليا عاشوا حياتهم ممزوجة بالفقر والفاقة، أو أنّهم اضطرّوا إلى العمل كموظّفين عند أولئك الأغنياء</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حياناً تكون المشكلة في إدراك أهمّيّة مادّة معيّنة أو في معرفة التسلسل الطبيعيّ للدروس والمطالعات وأمثال ذلك من الأسباب ذات الطابع المعرفيّ، فعندما لا يُبيَّن للطالب تطبيقات القواعد التي يتعلّمها، وعندما لا يتمّ ربط العلم بالحياة، يصبح التعلّم أمراً غير ذي معنى لديه، فلا يجد الدافع إلى بذل الجهد في سبيل تحصيل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ه الأسباب يَسهل معالجتها من خلال التعريف بأهمّيّة العلم الذاتيّة وقيمة التعلّم، بقطع النظر عن البُعد المادّيّ، كما يمكن معالجتها عن طريق كشف الكثير من الجوانب الخفيّة لمعاناة الأغنياء نتيجة عدم التعلّم، وبيان ما يمكن أن يساهم به العلم في زيادة الثروة والحيلولة دون مجموعة من أوجه المعاناة، والتعريف بالأمور المساعدة على ترتيب الأولويّات وأمثال ذلك، ومن خلال ربط العلم دائماً بالحياة وبمجالات الاستخد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أسباب نفسيّة</w:t>
      </w:r>
      <w:r>
        <w:rPr>
          <w:rFonts w:cs="Simplified Arabic" w:ascii="Simplified Arabic" w:hAnsi="Simplified Arabic"/>
          <w:b/>
          <w:bCs/>
          <w:color w:val="FF0000"/>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كالشعور بالكراهية للدراسة؛ لأنّها تَحول بينه وبين أمور محبوبة لديه، أو الشعور بالإحباط أو عدم الثقة بالنفس، والشعور بالعجز عن تحقيق النجاح، أو وجود أزمة نفسيّة تجاه أستاذ المادّة، فكثيراً ما تنعكس مشاعر الطالب تجاه الأستاذ على المادة التعليميّة، وتنتقل الأزمة إلى المادّة نفسها، أو إلى الموقف من المدرسة، ومن التعلّم بشكل كلّ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هنا يتمّ التأكيد دائماً على أهمّيّة بناء الثقة بين الطالب ومدرسته، وبينه وبين معلّميه، ومن جهة أخرى ينبغي اعتماد الحوافز وأساليب التشجيع المعنويّ والماديّ، ودفع الطالب إلى الوثوق بقدراته، وإثبات ذلك من خلال تجزئة مراحل الإنجاز</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قد يساهم الأهل في خَلق بعض المشكلات النفسيّة، من خلال رفع سقف الأهداف التي يحدّدونها لأبنائهم، فيطلبون منهم إنجازات غير مقدورة، ويضعون مقياساً للتفوّق بعيد المنال، ممّا يوقع الطالب في الإحباط واليأس؛ وفي المقابل يلجأ بعضهم إلى تخفيض سقف الأهداف، ليصبح الحصول على المطلوب أمراً يسيراً لا يحتاج إلى جهد وتعب، وهذا يقتل الطموح، ويؤدّي إلى فقدان الدافع إلى الجدّ والاجتهاد؛ لأنّ ما يصبو إليه من مكافآت وحاجات يحصل عليه دون حاجة إلى بذل الجهد وإتعاب النفس بما هو فوق ذلك</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صحيح هو وضع أهداف واقعيّة ومنطقيّة، وتحديد الحوافز المناسبة لحجم الإنجاز، ورفع مستوى الأهداف بشكل تدريجيّ بعد كلّ مرحل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صعب على الأهل والمربّين اكتشاف الأسباب النفسيّة أو تحديدها بدقّة غالبا،ً إلّا أنّ ثمّة كثيراً من المؤشّرات والتصرّفات والمواقف التي تكشف عنها إذا ما تمّ ملاحظتها وتحليل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ثالث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أسباب صحّيّة</w:t>
      </w:r>
      <w:r>
        <w:rPr>
          <w:rFonts w:cs="Simplified Arabic" w:ascii="Simplified Arabic" w:hAnsi="Simplified Arabic"/>
          <w:b/>
          <w:bCs/>
          <w:color w:val="FF0000"/>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أحياناً تتراجع الدافعيّة إلى الدراسة نتيجة بعض المشاكل الصحّيّة، فقد يعاني الطالب من مشكلات في السمع أو النظر، ولا تتمّ المبادرة لعلاجها، فيترك ذلك أثره على التحصيل العلميّ؛ ممّا يشكّل صعوبات تواجه الطالب، وقد لا يجد سبيلاً للتغلب عليها، خاصّة إذا كان محلّ جلوسه في الصفّ بعيداً عن اللوح أو المعلّم، وفوّت عليه ذلك الاستفادة الكاملة من الاستماع إلى المعلّم ومشاهدة ما يُدوَّن على اللوح أو وسائل الإيضاح ال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كما أنّ آلام الرأس، أو الضعف الجسديّ، أو الشعور بالنعاس، أو الإحساس بالتعب وأمثال ذلك، كلّها تساهم، بشكل أو بآخر، في تراجع الدافعيّة إلى الدراسة، وربّما الفشل ونقص المتابع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رابع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أسباب اجتماعيّ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مكن التقليل من الآثار السلبيّة للمشاكل الأُسريّة على التحصيل العلميّ للطالب، ففي كثير من الأحيان تؤدّي المشاكل بين الأبوَين أو بينهما وبين الأبناء أو بين الأبناء أنفسهم إلى حالة من التوتّر والقلق والاضطراب؛ الأمر الذي يعيق قدرة الطالب على التركيز، ومع التكرار يُسلَب منه الأمل والطموح، ويُفقده الإرادة اللازمة للبذل والاجتهاد وتحقيق النجاح المطلو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مشاكل الاجتماعيّة المؤثّرة تتجاوز الأسرة إلى المجتمع والأمن الاجتماعيّ والبيئة الاجتماعيّة، فالخلل الأمنيّ وانتشار الخوف والقلق، وحالات الفقر الحادّ، وانتشار المفاسد الاجتماعيّة، كلّها تؤثر سلباً على الدافعيّة وتحدّ من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هنا ينبغي الالتفات إلى ضرورة إبعاد الأطفال عن أجواء النزاعات الأُسريّة، وتوفير الحضن الدافئ الذي يُشعرهم بالأمان، ويدفعهم إلى الاهتمام بشؤون المدرسة والتحصيل والنموّ السليم؛ والجميع يتحمّلون مسؤوليّة توفير البيئة الاجتماعيّة الصحّيّة والسليمة ليتربّى الأطفال بشكل طبيع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خامس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أجواء غير المناسبة للدراسة</w:t>
      </w:r>
      <w:r>
        <w:rPr>
          <w:rFonts w:cs="Simplified Arabic" w:ascii="Simplified Arabic" w:hAnsi="Simplified Arabic"/>
          <w:b/>
          <w:bCs/>
          <w:color w:val="FF0000"/>
          <w:sz w:val="28"/>
          <w:szCs w:val="28"/>
          <w:rtl w:val="true"/>
          <w:lang w:bidi="ar-LB"/>
        </w:rPr>
        <w:t>:</w:t>
      </w:r>
      <w:r>
        <w:rPr>
          <w:rFonts w:cs="Simplified Arabic" w:ascii="Simplified Arabic" w:hAnsi="Simplified Arabic"/>
          <w:color w:val="FF0000"/>
          <w:sz w:val="28"/>
          <w:szCs w:val="28"/>
          <w:rtl w:val="true"/>
          <w:lang w:bidi="ar-LB"/>
        </w:rPr>
        <w:t xml:space="preserve"> </w:t>
      </w:r>
      <w:r>
        <w:rPr>
          <w:rFonts w:ascii="Simplified Arabic" w:hAnsi="Simplified Arabic" w:cs="Simplified Arabic"/>
          <w:sz w:val="28"/>
          <w:sz w:val="28"/>
          <w:szCs w:val="28"/>
          <w:rtl w:val="true"/>
          <w:lang w:bidi="ar-LB"/>
        </w:rPr>
        <w:t>تؤدّي الأجواء غير المناسبة للدراسة دوراً سلبيّاً في الحدّ من الدافعيّة عند الطالب، فعندما تزداد عوامل التشتّت الذهنيّ في الفترات التي يحتاج إليها الطالب للدراسة، يفقد القدرة على التركيز، فقد تكون أجواء الإضاءة غير مناسبة، وقد يكون مكان الدراسة غير صحّيّ أو غير طبيعيّ، لجهة البرودة أو الحرارة أو الرطوبة أو الروائح أو الفوضى، ذلك كلّه يساهم في إعاقة التحصيل، وبالتالي خَلق صعوبات جمّة توقع الطالب في اليأس، والشعور بالعجز، وانعدام القدرة على تحقيق الإنجاز، وبالتالي تراجع الدافعيّة إلى الدراس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سادس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طريقة الخاطئة في الدراسة</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sz w:val="28"/>
          <w:sz w:val="28"/>
          <w:szCs w:val="28"/>
          <w:rtl w:val="true"/>
          <w:lang w:bidi="ar-LB"/>
        </w:rPr>
        <w:t>تتنوّع الطريقة الخاطئة في الدراسة على مستوى الأسلوب، أو التوقيت، أو الترتيب ورعاية الأولويّات، أو تجاوز بعض المقدّمات الضروريّة وأمثال ذلك؛ هذه كلّها تشكّل عوائق وعقبات أمام الحصول على النتيجة المرجوّة وتحقيق النجاح، ومع الاستمرار بالدراسة الخاطئة تنعدم الدافعيّة؛ لذا يُعتبر من المفيد جدّاً تدريب الطلاب على أساليب الدراسة الصحيحة والناشطة، وتنظيم الوقت وتوزيع الجدول الزمنيّ بما يتناسب مع الاستحقاقات والأولويّات، ومراعاة التسلسل الطبيعيّ للدروس والمكتسبات؛ لتوقُّف بعضها على بعض</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كما أنّه من المفيد أن يعتاد الطالب على الطريقة الصحيحة في إشباع حبّ الاستطلاع لديه، والمفاتيح التي تمكّنه من الاعتماد على نفسه في البحث والاكتشاف وتوسيع دائرة المعرفة لديه، دون تقديم الإجابات الجاهزة</w:t>
      </w:r>
      <w:r>
        <w:rPr>
          <w:rFonts w:cs="Simplified Arabic" w:ascii="Simplified Arabic" w:hAnsi="Simplified Arabic"/>
          <w:sz w:val="28"/>
          <w:szCs w:val="28"/>
          <w:rtl w:val="true"/>
          <w:lang w:bidi="ar-LB"/>
        </w:rPr>
        <w:t xml:space="preserve">. </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تاسع</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center"/>
        <w:rPr/>
      </w:pPr>
      <w:r>
        <w:rPr>
          <w:rFonts w:ascii="Simplified Arabic" w:hAnsi="Simplified Arabic" w:cs="Simplified Arabic"/>
          <w:b/>
          <w:b/>
          <w:bCs/>
          <w:color w:val="C00000"/>
          <w:sz w:val="28"/>
          <w:sz w:val="28"/>
          <w:szCs w:val="28"/>
          <w:rtl w:val="true"/>
          <w:lang w:bidi="ar-LB"/>
        </w:rPr>
        <w:t>دور الأهل في استدراك الخلل في النتائج النهائيّة للطالب خلال العطلة</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أهل والعطلة الصيف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ينتهي العام الدراسيّ، ويتجاوز أبناؤنا الأعزّاء الامتحانات النهائيّة، إلّا أنّ بطاقة العلامات لا تعكس النتيجة التي كنّا نتمنّاها، بعض المواد لم يتمكّن الطالب من الحصول على علامة النجاح فيها، بعضها حصل فيها على معدّل وسطيّ ضمن الحدّ الأدنى للنجاح، لكنّ مثل هذا المعدّل لا يمكن الركون إليه في المستقبل لاختيار الفرع الذي يرغب فيه، أو على الأقلّ سوف يحدّ من فرص الاختيار لديه، ماذا نفع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حن الأه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هل نستسلم لهذا الواقع ونترك الطالب يرتاح، ويتمتّع بعطلة صيفيّة دون ضغوطات الدراسة وهموم المدرسة والكتاب؟</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هل بإمكاننا الاستفادة من هذه المحطّ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طلة الصيف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ستدراك ما يمكن استدراكه من مكتسبات علميّة ومهارات وقدرات لم يحصل عليها خلال العام الدراسيّ؟</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ل نختار له مدرّساً خاصّاً يحوّل صيفه إلى مدرسة، وأيّام عطلته إلى أيّام عمل ودراس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ل نترك للطالب الحرّيّة في اختيار الأسلوب الذي يريد لاستدراك ما فاته ومعالجة الخلل لديه، واختيار الجدول الزمنيّ الذي ينسجم مع رغبته؟</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بإمكاننا تقديم المساعدة له؟ وكيف لنا ذلك ونحن لسنا من أهل الاختصاص في التربية والتعل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ه الأسئلة كلّها وغيرها تدور في خلد أيّ واحد منا وهو يتصفّح النتائج النهائيّة لابنه أو ابنته، ويتألّم لأنّه كان يتمنّى له أو لها النجاح، بل التفوّق، وكان يتمنّى أن ينظر إليه بافتخار وهو يخطو خطوات ثابتة ومطمئنّة على المسرح لتسلّم شهادة التخرّج، بينما يرى النتائج بين يديه تحطّم هذه الأمنية، وتشعره بالأسى والخي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يتذكّر الأهل في هذه اللحظات دفعات الأقساط المدرسيّة التي وفّروها للمدرسة بشقّ النفس، حيث يبذل الأهل جهوداً استثنائيّة لتأمين الأقساط في أوقاتها لضمان استمراريّة الدراسة لأبنائهم في المدارس الخاصّ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هما يكن، فلا بدّ من الالتفات إلى أنّ العلامات المدرسيّة تمثّل مؤشّرات على كمّيّة المكتسبات التي تحقّقت لدى الطالب خلال العام الدراسيّ وَفق معيار الأهداف والكفايات المحدّدة في المناهج، وبالتالي لا بدّ من النظر إلى العلامات على أنّها وسيلة قياس وليست هدفاً في حدّ ذاتها؛ وعليه، فإنّ معالجة مشكلة الطالب الدراسيّة من خلال الضغط على المدرسة لترفيع الطالب دون استحقاق، أو من خلال المطالبة بمنحه علامات استلحاق ليست صواباً، وليس إنقاذاً للعام الدراسيّ كما يتوهّم كثير من الأهل والطلاب؛ لأنّ المنهاج التعليميّ والتربويّ يعتمد على التراكم؛ أي تراكم المعارف والمهارات، وربّما كان بعضها يترتّب على بعض؛ ممّا يعني أنّ نقص المكتسبات في مرحلة يُفقد الطالب القدرة على تحقيق المكتسبات في المراحل اللاحقة، فليست المسألة مسألة طيّ سنوات دراسيّة، وإنّما هي مسألة تشييد للبناء العلميّ والعمليّ الذي لا بدّ فيه من أسس متينة، وقواعد محكمة، وترابط وثيق بين الأعمدة والجسور، ويحتاج إلى تناسب تامّ بين الطبقات حتّى لا ينعكس الخلل في الأسس والقواعد خللاً في البناء، وحتّى لا يؤدّي الخلل في الترابط إلى خطر الانهيار والعجز عن الاستمرار ومواصلة التشيي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يه، فالعمل على معالجة الخلل باستدراك النقص والحصول على المكتسبات الفائتة ضرورة لا غنى عن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تراعى المناهج التربويّة والتعليميّة الجديدة هذا المبدأ عن طريق ما يُسم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عم المدرس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علّ بعض أنواع الدعم هو ما يتلقّاه الطالب في فترات العطل، ولا يمكن تنظيمه أثناء الأيّام المدرسيّة لأسباب ترتبط بحجم الخلل ونوعيّته، والوقت المتاح لمعالجته من جهة، ومتابعة الدروس الاعتياديّة من جهة 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ولذلك لا نرى بأساً في أن يقوم الأهل بمساعدة أبنائهم في تنظيم برامج دعم مدرسيّة، خاصّة في فترة العطلة الصيفيّة الممتدّة لما يقرب من </w:t>
      </w:r>
      <w:r>
        <w:rPr>
          <w:rFonts w:cs="Simplified Arabic" w:ascii="Simplified Arabic" w:hAnsi="Simplified Arabic"/>
          <w:sz w:val="28"/>
          <w:szCs w:val="28"/>
          <w:lang w:bidi="ar-LB"/>
        </w:rPr>
        <w:t>9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ماً، والتي تشكّل جبراناً للتقصير الحاصل خلال العام الدراسيّ المنصرم، وتأسيساً للعام الدراسيّ القادم، خاصّة أنّ العامّ الدراسيّ في بلادنا لا يرقى إلى استثمار </w:t>
      </w:r>
      <w:r>
        <w:rPr>
          <w:rFonts w:cs="Simplified Arabic" w:ascii="Simplified Arabic" w:hAnsi="Simplified Arabic"/>
          <w:sz w:val="28"/>
          <w:szCs w:val="28"/>
          <w:lang w:bidi="ar-LB"/>
        </w:rPr>
        <w:t>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يّام السنة، والتحدّيات التي تنتظر أبناءنا كبيرة، فليس من البرّ أن نتركهم يهدروا نصف أيّام الفتوّة والشباب، بل أكثر، فيما ليس فيه نفع، ولا يعود عليهم بالخير؛ إذ البرّ بهم أن نربّيهم على الجدّيّة، وأن نساعدهم في اكتساب المعارف والمهارات والقدرات الضروريّة التي تمنحهم القدرة على مواجهة الحياة بقوّة وفاعليّة، نُتعبهم الآن ليرتاحوا في المستقبل، ولا نريحهم الآن ليتعبوا طيلة حياتهم</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أهل في تدارك ما فات أبناءهم تحصيله خلال العام الدراسيّ</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ا بدّ للأهل من القيام بخطوات عدّة لمساعدة أبنائهم على تدارك الخلل في النتائج</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خطوة الأولى</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مواطن الخلل عند الطالب بدقّة، فالعلامات الواردة على البطاقة قد لا تظهر مكامن الخلل إلّا بنحو إجماليّ، فالعلامة المتدنّية في الرياضيّات، أو في اللغة الأجنبيّة، أو في التربية لا تعني أكثر من مؤشّر على وجود خلل، لكن من الضروريّ تحديد مواطن الخلل بدقّة، في أيّ مجال وفي أيٍّ من الأهداف، ما هي المهارة التي لم تتحقّق، وما هو المحور الذي لم يحصل فيه الطالب على المعارف الضروريّة، وهكذ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مكن تحديد ذلك بطريقت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جعة ملف المسابقات والاختبارات والامتحانات التي أجراها الطالب طيلة العام الدراسيّ، وتنظيم لائحة بالموضوعات التي أخفق الطالب في الإجابة عن أسئلتها أو حلّ تمارينها، مع تحديد أسباب الإخفاق، والتي تظهر في كثير من الأحيان من خلال الأخطاء التي وقع ف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جعة المدرسة، والاستعانة بمعلّمِي الطالب، الذين يفترض بهم أن يكونوا قد رصدوا المشكلات عبر وسائلهم التربويّة المعتمَدة في المدرسة، وبالتالي بإمكانهم تحديد المجالات والكفايات التي ينبغي استدراك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ه الخطوة ضروريّة جدّاً، وتكمن أهمّيّتها في أنّها تحصر الدعم في محلِّ الحاجة؛ ممّا يتيح فرصة أكبر لبرامج الدعم، وتحول دون هدر الوقت والجهد في غير مواطن الخل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خطوة الثاني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ميم البرامج المناسبة للدعم، وهنا يمكن لنا القيام بذلك بالاشتراك مع الطالب نفسه، وتحديد الدروس التي ينبغي مراجعتها وإعادة تعلّمها وكيفيّة تحقيق ذلك، والجدول الزمنيّ المطلوب؛ وبعبارة أخرى، يجب وضع خطة الدروس بما يتيح إمكانيّة إنجازها في الفترة الزمنيّة اللازمة، وبما يتيح لنا فرصة المتابعة والرقابة والتأكّد من قيام الطالب بما هو مطلوب من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ي هذا المجال، يمكن للأه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 كانوا لا يستطيعون تصميم البرامج المناس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ستعينوا بأستاذ خاصّ، لكن مع التأكّد من قيامه بوضع البرامج المناسبة لمحلّ الحاجة، وقيامه بخطوات التقويم اللازمة بشكل مستمرّ، والطلب إليه تزويدهم بالمسابقات والاختبارات التي تظهر الوضع الجديد للطالب، للتأكّد من تحقّق الأهداف والكفايات المطلوب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خطوة الثالث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واكبة الصحيحة للطالب في استثمار وقته بشكل صحيح، ولا يعني ذلك منع الطالب من الاستمتاع بفترات استراحة، أو القيام بنشاطات ترفيهيّة، فربّما كان ذلك مهمّاً وضروريّاً لإكسابه القدرة على القيام بالواجبات الدراسيّة بشكل أفضل، فالمطلوب هو الحفاظ على نوع من التوازن، وإعطاء وقت مخصّص للترفيه أو الاستراحة، وأوقات أخرى للدراسة والتحصيل، على أن تُحترم هذه الأوقات وتُستثمر بشكل سل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من المهمّ لمن يقوم بمهمّة المواكبة والمتابعة، أن يلتفت إلى أهمّيّة الأسلوب، وأن يَعمد إلى التشجيع والإشادة والتنويه عندما يجد الطالب مجدّاً، وعندما يحقّق نجاحاً في أيّ مسابقة أو اختبار، وأن يعمد إلى الإصلاح والمعاتبة والحثّ والتنبيه بالتي هي أحسن، عندما يكتشف تقصيراً أو خللاً في تطبيق البرامج</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عالجة الدافع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قد يكون السبب الأساس في تراجع النتائج التعليميّة للطالب هو النقص في الدافعيّة إلى التعلّم، إمّا من خلال عدم الاعتقاد بجدوى التعلّم، أو من خلال الشعور بالعجز والإحباط؛ وعندئذٍ، فإنّ المشكلة التي أدّت إلى خلل في الدراسة أثناء العام الدراسيّ قد تؤدّي إلى خلل مشابه في نشاطات التعلّم الاستدراكيّ أثناء الصيف، وبشكل أشدّ وأقوى؛ لأنّه يشعر هنا بأنّه يضحّي بفرصة الراحة والترفيه التي يتمتّع بها زملاؤه؛ ممّا يزيد من كراهيّته للدرس والتعلّم؛ الأمر الذي يفترض بنا القيام بمعالجة نقص الدافعيّة أوّلاً بالأسلوب المناسب، وذلك بتغيير اعتقاده وموقفه من الدراسة، من خلال إقناعه بأهمّيّة الدراسة أو أهمّيّة المادّة الدراسيّة التي لا يرغب في تعلّمها، ومن خلال إقناعه بأنّه غير عاجز عن الاكتساب والوصول إلى مراتب النجاح والتفوّق، ومن المفيد هنا تجزئة الأهداف، حتّى إذا حقّق أحدها أدرك قدرته على تحقيق هدف آخر خطوة خطوة، وكذلك تدريب الطالب على طريقة الدراسة الصحيحة والوقت المناسب، وتدريبه على تنظيم وقته وترتيب أولويّاته، وإشعاره بالرعاية والحنا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حد العوامل التي تؤدّي إلى موقف سلبيّ من تعلّم المادّة هي علاقة الطالب بمعلّم المادّة إذا كانت تعاني من خلل، هنا يجب على الأهل أو المربّين اكتشاف ذلك، والقيام بإصلاح هذه العلاقة أو العمل على التفكيك بين نظرة الطالب إلى المادّة ونظرته تجاه المعلّم؛ لكي لا تتأثّر الأولى بالثانية، ونستطيع مساعدته في بناء موقف إيجابيّ من المادّة مهما كان الموقف من المعلّ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ه الطريقة من الاستدراك ضروريّة ومهمّة، وحتّى إذا كان الخلل لا يؤثّر على نجاح الطالب وترفيعه إلى صفّ أعلى، فيمكن لنا أن نَعمد إلى ذلك في كلّ مادّة نجد أنّ الطالب نال فيها علامةَ الحدّ الأدنى للنجاح، ومن المناسب أن نواكب هذه العمليّة منذ بداية العام الدراسيّ اللاحق، فنراجع كلّ مسابقة أو اختبار، سواء أكان جزئيّاً أم كلّيّاً، ونطلب من الطالب إعادة الإجابة عن الأسئلة التي لم يوفّق فيها للإجابات الصحيحة، وإذا أخفق مجدّداً نطلب منه إعادة تعلّم الكفاية أو الهدف، ومساعدته في ذلك، لنصل في نهاية العام الدراسيّ القادم إلى نتائج مرضية لا تضطرّنا إلى برامج دعم صيفيّة ثا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before="0" w:after="120"/>
        <w:ind w:left="0" w:right="0" w:firstLine="270"/>
        <w:jc w:val="righ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عاشر</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وقات الفراغ نعمة أو إشكاليّة؟</w:t>
      </w:r>
    </w:p>
    <w:p>
      <w:pPr>
        <w:pStyle w:val="Normal"/>
        <w:spacing w:lineRule="auto" w:line="240" w:before="0" w:after="120"/>
        <w:ind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lang w:bidi="ar-LB"/>
        </w:rPr>
        <w:t xml:space="preserve">تمهيد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طرح اليوم قضيّة أوقات الفراغ وأساليب ملئها كمشكلة اجتماعيّة، تعاني منها العديد من المجتمعات، وخاصّة المتمدّنة منها، وتتمّ دراسة أسبابها وكيفيّة علاجها، وكيفيّة الحدّ من تأثيراتها السلب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ه المشكلة وإن لم تكن حديثة النشأة، إلّا أنّها استفحلت وتعاظمت في عصر الحضارة المادّيّة التي أنتجت نظاماً اجتماعيّاً يحدّد ساعات العمل من جهة، ويوزّع الاختصاصات على نحوٍ يحوّل الإنسان في حركته الرتيبة إلى آلة من آلات المصنع وأداة من أدوات الإنتا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سنا هنا في وارد الحديث عن سلبيّات أو إيجابيّات هذا النوع من النظام، ونكتفي بالإشارة إلى أنّ مشكلة أوقات الفراغ من نتاجات مثل هذا النظ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لو طلبنا من أيّ فرد في أيّ مجتمع من مجتمعاتنا المعاصرة تصنيف ساعات يومه، فسيقوم بتوزيعها بشكل عفويّ وطبيعيّ إلى فئات أربع</w:t>
      </w:r>
      <w:r>
        <w:rPr>
          <w:rFonts w:cs="Simplified Arabic" w:ascii="Simplified Arabic" w:hAnsi="Simplified Arabic"/>
          <w:sz w:val="28"/>
          <w:szCs w:val="28"/>
          <w:rtl w:val="true"/>
          <w:lang w:bidi="ar-LB"/>
        </w:rPr>
        <w:t>:</w:t>
      </w:r>
    </w:p>
    <w:p>
      <w:pPr>
        <w:pStyle w:val="Normal"/>
        <w:numPr>
          <w:ilvl w:val="0"/>
          <w:numId w:val="5"/>
        </w:numPr>
        <w:tabs>
          <w:tab w:val="clear" w:pos="720"/>
          <w:tab w:val="left" w:pos="9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ساعات العمل اليوميّ</w:t>
      </w:r>
      <w:r>
        <w:rPr>
          <w:rFonts w:cs="Simplified Arabic" w:ascii="Simplified Arabic" w:hAnsi="Simplified Arabic"/>
          <w:sz w:val="28"/>
          <w:szCs w:val="28"/>
          <w:rtl w:val="true"/>
          <w:lang w:bidi="ar-LB"/>
        </w:rPr>
        <w:t>.</w:t>
      </w:r>
    </w:p>
    <w:p>
      <w:pPr>
        <w:pStyle w:val="Normal"/>
        <w:numPr>
          <w:ilvl w:val="0"/>
          <w:numId w:val="5"/>
        </w:numPr>
        <w:tabs>
          <w:tab w:val="clear" w:pos="720"/>
          <w:tab w:val="left" w:pos="926"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اعات النوم والراحة الضروريّة</w:t>
      </w:r>
      <w:r>
        <w:rPr>
          <w:rFonts w:cs="Simplified Arabic" w:ascii="Simplified Arabic" w:hAnsi="Simplified Arabic"/>
          <w:sz w:val="28"/>
          <w:szCs w:val="28"/>
          <w:rtl w:val="true"/>
          <w:lang w:bidi="ar-LB"/>
        </w:rPr>
        <w:t>.</w:t>
      </w:r>
    </w:p>
    <w:p>
      <w:pPr>
        <w:pStyle w:val="Normal"/>
        <w:numPr>
          <w:ilvl w:val="0"/>
          <w:numId w:val="5"/>
        </w:numPr>
        <w:tabs>
          <w:tab w:val="clear" w:pos="720"/>
          <w:tab w:val="left" w:pos="926"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اعات الأمور الخاصّة والعائليّة اللازمة</w:t>
      </w:r>
      <w:r>
        <w:rPr>
          <w:rFonts w:cs="Simplified Arabic" w:ascii="Simplified Arabic" w:hAnsi="Simplified Arabic"/>
          <w:sz w:val="28"/>
          <w:szCs w:val="28"/>
          <w:rtl w:val="true"/>
          <w:lang w:bidi="ar-LB"/>
        </w:rPr>
        <w:t>.</w:t>
      </w:r>
    </w:p>
    <w:p>
      <w:pPr>
        <w:pStyle w:val="Normal"/>
        <w:numPr>
          <w:ilvl w:val="0"/>
          <w:numId w:val="5"/>
        </w:numPr>
        <w:tabs>
          <w:tab w:val="clear" w:pos="720"/>
          <w:tab w:val="left" w:pos="926"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اعات الفراغ</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كيف تنشأ المشكل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وجود أوقات الفراغ له ارتباط وثيق بنظرة الإنسان إلى الحياة وفلسفتها، وطريقته التي يعتمدها في تنظيم مختلف شؤونه؛ فغالباً ما نجد أنّ الذين يحملون رؤية قاصرة تجاه فلسفة وجودهم، ولا يتطلّعون لأكثر من حياة رتيبة غير هادفة إلّا في دائرة الحاجات المادّيّة، همّهم تحضير متطلّبات المعيشة فحسب، وإذا تهيّأت لهم استغرقوا بها وانتهى كلّ شيء، غالباً ما نجد أمثال هؤلاء أكثر ابتلاءً بمشكلة أوقات الفراغ من غيرهم؛ بينما لا نجد ذلك لدى الأفراد الذين يدركون حقيقة وجودهم، ويعرفون مصيرهم، ويتحرّكون نحو أهداف بعيدة تتجاوز متطلّبات معيشتهم، بل تتجاوز دائرة حياتهم الدنيويّة، ولا تشكّل متطلّبات المعيشة في نظرهم إلّا بعض الوسائل التي لا بدّ منها في مسيرتهم؛ مثل هؤلاء لا معنى لأوقات الفراغ في قاموس حياتهم</w:t>
      </w:r>
      <w:r>
        <w:rPr>
          <w:rFonts w:ascii="Simplified Arabic" w:hAnsi="Simplified Arabic" w:cs="Simplified Arabic"/>
          <w:sz w:val="28"/>
          <w:sz w:val="28"/>
          <w:szCs w:val="28"/>
          <w:rtl w:val="true"/>
        </w:rPr>
        <w:t xml:space="preserve">؛ إذ </w:t>
      </w:r>
      <w:r>
        <w:rPr>
          <w:rFonts w:ascii="Simplified Arabic" w:hAnsi="Simplified Arabic" w:cs="Simplified Arabic"/>
          <w:sz w:val="28"/>
          <w:sz w:val="28"/>
          <w:szCs w:val="28"/>
          <w:rtl w:val="true"/>
          <w:lang w:bidi="ar-LB"/>
        </w:rPr>
        <w:t>إنّهم يوظّفون كلّ لحظة من لحظات عمرهم، وكلّ فرصة من الفرص التي أنعم الله بها عليهم في سبيل الوصول إلى هدفهم المنشود، فلا يبقى لديهم أيّة لحظة فراغ</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الإنسان الذي يعمل من أجل بناء نفسه بما يتناسب مع حياته الأبديّة الدائمة، ويدرك أنّه يسير نحو الخلود، وأنّه يبني من خلال حياته الدنيا الفانية حياةً دائمة له في عالم آخر غير هذا العالم، وأنّ الطاقات التي يمتلكها الآن يمكن توظيفها في إعداد أكمل الظروف وتهيئة أفضل المستويات من النتائج التي تحقّق له حالة رفيعة ومستوىً عالياً من المنازل، مثل هذا الإنسان لن يكون لديه وقت يمكن التعبير عنه ب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ت فراغ</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 لا محدوديّة للعمل في منهجيّة حياته، لا كمّاً ولا كيفاً</w:t>
      </w:r>
      <w:r>
        <w:rPr>
          <w:rFonts w:cs="Simplified Arabic" w:ascii="Simplified Arabic" w:hAnsi="Simplified Arabic"/>
          <w:sz w:val="28"/>
          <w:szCs w:val="28"/>
          <w:rtl w:val="true"/>
          <w:lang w:bidi="ar-LB"/>
        </w:rPr>
        <w:t>.</w:t>
      </w:r>
    </w:p>
    <w:p>
      <w:pPr>
        <w:pStyle w:val="Normal"/>
        <w:tabs>
          <w:tab w:val="clear" w:pos="720"/>
          <w:tab w:val="left" w:pos="56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ذا نجد أنّ الإمام موسى الكاظ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اعتُقل من قِبَل سلطان الجَور، وأُوْدِع السجن، يناجي ربّه قائلاً</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اللّهمّ، إنّك تعلم أنّني كنتُ أسألكَ أن تفرّغني لعبادتك، اللّهمّ وقد فعلت فلكَ الحم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بينما نجد الذين يتحدّثون عن مشكلة أوقات الفراغ ويعانون منها، يرون أنّ السجون من أبرز مصاديق هذه المشك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نحن لا نريد أن ننكر وجود هذه المشكلة الاجتماعيّة، وإنّما أردنا أن نسلّط الضوء على العوامل التي نشأت عنها وأدّت إلى قيامها، فإنّ ذلك له مدخليّة في معالجت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pPr>
      <w:r>
        <w:rPr>
          <w:rFonts w:ascii="Simplified Arabic" w:hAnsi="Simplified Arabic" w:cs="Simplified Arabic"/>
          <w:b/>
          <w:b/>
          <w:bCs/>
          <w:color w:val="C00000"/>
          <w:sz w:val="28"/>
          <w:sz w:val="28"/>
          <w:szCs w:val="28"/>
          <w:rtl w:val="true"/>
          <w:lang w:bidi="ar-LB"/>
        </w:rPr>
        <w:t>الآثار السلبيّة لأوقات الفراغ</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ربّما يتعجّب بعض الأفراد من الحديث عن الآثار السلبيّة لأوقات الفراغ، متوهّماً أنّ المشكلة عند الناس تكمن غالباً في ضيق الوقت عن استيعاب الأعمال التي يحتاج الإنسان إلى إنجازها؛ فضيق الوقت هو المشكلة التي تحتاج إلى علاج، وهؤلاء ينظرون إلى الطبقة أو إلى الأفراد الذين تلجئهم الظروف الاجتماعيّة والمعيشيّة الصعبة إلى مضاعفة العمل، وبالتالي استهلاك أغلب ساعات اليوم، وربّما يوصلون الليل بالنهار، فهؤلاء هم الأتعس حظّاً والأحوج إلى معالجة معضلت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لّا أنّ هذا النوع من الرؤية ناشئ من النظر إلى الأمور بعين واحدة، ومن خلال نافذة ضيّقة، فصحيح أنّ هؤلاء هم أسوأ حالاً من الذين يكتفون بالقليل من العمل لتحقيق متطلّبات العيش، ولا ينبغي للإنسان أن يستهلك لحظات حياته كلّها في الكدّ والسعي لتحقيق حاجاته المادّيّة ومتطلّبات العيش فحسب، وإذا كنّا أحياناً ونظراً إلى تعقيدات العصر، نقتل زهرة حياتنا وأعزّ طاقاتنا في السعي وراء لقمة العيش، فإنّ هذه مشكلة ينبغي أن تُدرَس في إطار الأنظمة الاجتماعيّة والسياسيّة التي أدّت إلى مثل هذا الأم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لّا أنّ الحديث عن مشكلة أوقات الفراغ ينشأ من كونها تشكّل أرضيّة خصبة لتفشّي الكثير من الأمراض الاجتماعيّة، وساحة مناسبة لتحرّك روّاد المفاسد الاجتماعيّة والأخلاقيّة، والانحرافات الخطرة، والمزالق المهلك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للفراغ انعكاسات سلبيّة قاتلة على الجانب النفسيّ عند الإنسان من جهة، وهو الذي يفسح المجال أمام ملأ الفراغ بوسائل اللهو والعبث، وذل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لا ش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طوي على أخطار عظيمة، ويبدّد طاقات الإنسان وإمكاناته بلا فائدة وبلا نتيجة، وإذا لم يدرك مخاطر بعض تلك الوسائل من الناحية الروحيّة والتربويّة والاجتماعيّة، فسوف يستغرق في التعاطي معها حتّى الدخول في أَسرها والانشداد إليها، لتتحوّل إلى جزء من حياته وممارسته اليوميّة، والنتيجة لا يمكن التنبّؤ بحدود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الإنسان بطبعه وغريزته يسعى لملء أوقات فراغه، وكثيراً ما يلجأ إلى طريقة غير مدروسة يستجيب فيها لهوى النفس ومغريات الشيطان، والذي يزيد المشكلة تعقيداً </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lang w:bidi="ar-LB"/>
        </w:rPr>
        <w:t xml:space="preserve"> الوسائل المفسدة بشكل واسع، وجهوزيتّها وحضورها في كلّ وقت، وفي كلّ مكان، دون عناء ودون كلفة كبيرة</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كيف نسيطر على المشكلة؟</w:t>
      </w:r>
    </w:p>
    <w:p>
      <w:pPr>
        <w:pStyle w:val="Normal"/>
        <w:numPr>
          <w:ilvl w:val="0"/>
          <w:numId w:val="4"/>
        </w:numPr>
        <w:tabs>
          <w:tab w:val="clear" w:pos="720"/>
          <w:tab w:val="left" w:pos="26" w:leader="none"/>
          <w:tab w:val="left" w:pos="926" w:leader="none"/>
        </w:tabs>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توجد مدخليّة لثقافة الفرد والمجتمع في اختيار الأسلوب الأنسب لملء أوقات الفراغ، فالإنسان الذي يحمل ثقافة دين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قدّمن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لتزم بعقيدة سالمة، سوف يجد الباب مفتوحاً أمامه لملء ساعات فراغه بالنشاطات الدينيّة والعباديّة وأعمال الخير وما شا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الفرد الذي ذاق طعم المعرفة واستطعم حلاوتها لن يجد بديلاً عن ملء فراغه بالمطالعة وطلب العلم والمعرفة</w:t>
      </w:r>
      <w:r>
        <w:rPr>
          <w:rFonts w:cs="Simplified Arabic" w:ascii="Simplified Arabic" w:hAnsi="Simplified Arabic"/>
          <w:sz w:val="28"/>
          <w:szCs w:val="28"/>
          <w:rtl w:val="true"/>
          <w:lang w:bidi="ar-LB"/>
        </w:rPr>
        <w:t>.</w:t>
      </w:r>
    </w:p>
    <w:p>
      <w:pPr>
        <w:pStyle w:val="Normal"/>
        <w:tabs>
          <w:tab w:val="clear" w:pos="720"/>
          <w:tab w:val="left" w:pos="9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مّا الإنسان الذي حُرِم من ذلك كلّه، وهو يحمل بين جنبيه غرائز وشهوات حيوانيّة، فسوف تدفعه إلى اختيار ما يتناسب مع تلك الدوافع الغريزيّة، فينطلق لإشباعها في أوقات فراغه بنهم بما تمكّنه منه طاقاته وإمكاناته، ممّا يجعله عرضة للوقوع في أحضان حركات منظّمة تسعى لتخريب المجتمع، والقضاء على القيم الأخلاقيّة، أو عرضة لاستغلال عناصر جشعة، توظّف طاقات مثل هذا المسكين لمآربها ومصالحها الخاصّة</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بناءً عليه، فإنّ الدولة بشكل خاصّ، والمؤسّسات العلميّة والثقافيّة بشكل عامّ، تتحمّل هنا مسؤوليّة كبرى تجاه هذه المشكلة، وعليها أن تقوم بدورها، وتضع خططاً وبرامج مكثّفة للحيلولة دون استغراق وسائل التخريب الاجتماعيّ والأخلاقيّ في دورها الهدّام، وتوجيه الشباب خاصّة، وجميع أفراد المجتمع بشكل عامّ، إلى ثقافة سليمة ملتزمة بالقيم والأخلاق الصالحة، كي تضع كلّ فرد على الطريق الصحيح في اختيار نشاطاته المناسبة التي تخدم الهدف الأسمى الذي ينبغي للإنسان أن يسعى لتحقيقه</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المنابر الدينيّة التي نظّم الإسلام لها مراسم خاصّة يوميّة وموسميّة؛ كصلاة الجماعة والجمعة والأعياد، والمناسبات العديدة التي لا يخلو منها أسبوع من أسابيع السنة، هذه المنابر يمكن أن تؤدّي دوراً مهمّاً في هذا المجال</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ثروة الكبيرة من التوجيهات المؤثّرة والعظيمة التي تضمّنها القرآن الكريم والسنّة النبويّة الشريفة وسنّة أئمّة 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شكّل مدرسة مهمّة في رسم معالم ثقافة الفرد والمجتمع، لو أُتيح لها أن تحتلّ موقعها المناسب</w:t>
      </w:r>
      <w:r>
        <w:rPr>
          <w:rFonts w:cs="Simplified Arabic" w:ascii="Simplified Arabic" w:hAnsi="Simplified Arabic"/>
          <w:sz w:val="28"/>
          <w:szCs w:val="28"/>
          <w:rtl w:val="true"/>
          <w:lang w:bidi="ar-LB"/>
        </w:rPr>
        <w:t>.</w:t>
      </w:r>
    </w:p>
    <w:p>
      <w:pPr>
        <w:pStyle w:val="Normal"/>
        <w:numPr>
          <w:ilvl w:val="0"/>
          <w:numId w:val="4"/>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تحمّل المدرسة في عصرنا الحاضر المسؤوليّة الأكبر في تربية الأجيال الصاعدة، وبإمكانها أن تشارك في حلّ المشكلات الاجتماعيّة بشكل أكثر فعاليّة، ومنها هذه المشكلة، هذا إذا أُعِدّ لهذه المدارس هيئات تعليميّة سليمة من الأمراض الروحيّة، خالية من الانحرافات السلوكيّة والأخلاقيّة، جديرة بالمسؤوليّة، خبيرة بالأمور التربو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حقّ يقال إنّ إعداد المعلّم إعداداً خاصّاً أهمّ بكثير من إعداد الطبيب والمهندس وغيرهما من الأفراد الذين يحتاج إليهم المجتمع</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لمؤسف، أنّ بلدان العالم الثالث بشكل عامّ لا توَلي أهمّيّة لمعلّمي المراحل التعليميّة الابتدائيّة، بينما اللازم إخضاع هؤلاء للتأهيل التربويّ قبل النظر في تأهيلهم العلميّ، مع أنّ الفرص متاحة أمام القيّمين والمسؤولين لتنظيم برامج خاصّة للتأهيل التربويّ لجميع معلّمي المدارس</w:t>
      </w:r>
      <w:r>
        <w:rPr>
          <w:rFonts w:cs="Simplified Arabic" w:ascii="Simplified Arabic" w:hAnsi="Simplified Arabic"/>
          <w:sz w:val="28"/>
          <w:szCs w:val="28"/>
          <w:rtl w:val="true"/>
          <w:lang w:bidi="ar-LB"/>
        </w:rPr>
        <w:t>.</w:t>
      </w:r>
    </w:p>
    <w:p>
      <w:pPr>
        <w:pStyle w:val="Normal"/>
        <w:numPr>
          <w:ilvl w:val="0"/>
          <w:numId w:val="4"/>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وسائل الإعلام المختلفة خاصّة التلفزيون والإذاعة والصحف أن تؤدّي دوراً في توجيه المجتمع بشكل مباشر وغير مباشر لاختيار الأسلوب الأفضل لملء أوقات الفراغ بشكل يحقّق ثمرات كبيرة، وبعيداً عن الآثار السلبيّة</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دور هذه الوسائل، وخاصّة التلفزيون، في ترويج الألعاب الرياضيّة في أوساط الشباب لا يمكن إنكاره؛ فإنّ الألعاب الرياضيّة، وخاصّة كرة القدم، تحتلّ مساحة كبيرة من برامج التلفزيون، والعديد من الصحف والمجلّات المحلية قد خصّصت بالكامل لهذا الغرض، فضلاً عن النوادي الرياضيّة الكثيرة جدّاً المنتشرة في طول البلاد وعرضها، ولعلّ الغرب أوّل من أدرك أهمّيّة هذه الطريقة في جذب الشباب وملء أوقات فراغهم، حتّى إنّ العالم الغربيّ يحاول الإفادة من هذه الألعاب في الأغراض السياسيّة، وفي شغل الأنظار عن المشاكل الأخرى التي تعاني منها بلاده، ولعلّه وُفِّق في ذلك إلى حدٍّ بعي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مؤسف، أنّ المجتمع الإسلاميّ اندفع وراء هذه الطريقة بلا وعي، حتّى تجاوزت حدودها، وباتت تخلق مشكلة اجتماع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 الألعاب الرياضيّة لها جوانب إيجابيّة عديدة، إلّا أنّه ينبغي أن لا تتجاوز حدودها الطبيعيّة، وأن لا يُعتمد عليها كأسلوب وحيد لملء فراغ الشباب، على حساب الأساليب والطرق الأخرى التي لها مدخليّة مباشرة في بناء المجتمع الصال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 هنا، فإنّنا نطالب وسائل الإعلام أن تولي اهتماماً بالوسائل والطرق الأخرى بالمستوى نفسه الذي تهتمّ به الآن تجاه الألعاب الرياض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الاستفادة في هذا المجال من الخبراء والمتخصّصين في المجالات كافّة</w:t>
      </w:r>
      <w:r>
        <w:rPr>
          <w:rFonts w:cs="Simplified Arabic" w:ascii="Simplified Arabic" w:hAnsi="Simplified Arabic"/>
          <w:sz w:val="28"/>
          <w:szCs w:val="28"/>
          <w:rtl w:val="true"/>
          <w:lang w:bidi="ar-LB"/>
        </w:rPr>
        <w:t xml:space="preserve">.   </w:t>
      </w:r>
    </w:p>
    <w:p>
      <w:pPr>
        <w:pStyle w:val="Normal"/>
        <w:numPr>
          <w:ilvl w:val="0"/>
          <w:numId w:val="4"/>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ودّ أن نطرح، في هذه الفقرة من بحثنا، بعض الوسائل التي يمكن دراستها بجدّيّة، وبرمجتها بالشكل المناسب، لتكون خططاً لملء الفراغ</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فتتاح النوادي العلميّة على غرار النوادي الرياضيّة، لتنمية الإبداعات العلميّة عند الأطفال والشباب، وزرع روح الإبداع عندهم، وإجراء مسابقات خاصّة في هذا المجال، بعد أن تُوضَع الإمكانات اللازمة في متناولهم</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شجيع النوادي الأدبيّة وتكثيرها، وتنظيم مسابقات شعريّة وأدبيّة، خاصّة في المناسبات العظيمة التي ترتبط ب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قامة مهرجانات واستعراضات أدبيّة للأطفال والشباب، وإصدار نشرات خاصّة لعرض نتاجاتهم</w:t>
      </w:r>
      <w:r>
        <w:rPr>
          <w:rFonts w:cs="Simplified Arabic" w:ascii="Simplified Arabic" w:hAnsi="Simplified Arabic"/>
          <w:sz w:val="28"/>
          <w:szCs w:val="28"/>
          <w:rtl w:val="true"/>
          <w:lang w:bidi="ar-LB"/>
        </w:rPr>
        <w:t>.</w:t>
      </w:r>
    </w:p>
    <w:p>
      <w:pPr>
        <w:pStyle w:val="Normal"/>
        <w:tabs>
          <w:tab w:val="clear" w:pos="720"/>
          <w:tab w:val="left" w:pos="26" w:leader="none"/>
        </w:tabs>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رآن الكريم والسنّة المطهّرة من أهمّ مميزات المجتمع الإسلاميّ، والمجتمع الإسلاميّ الآن يشهد حالة من الاهتمام بحفظ القرآن الكريم وتلاوته، حيث يتمّ تنظيم المسابقات والأمسيات لأجل ذلك، إلّا أنّ المطلوب زيادة هذه الحركة نشاطاً وسعةً، وتطويرها للاهتمام بروح القرآن فضلاً عن شكله وألفاظ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الاستفادة من المخيّمات الطلّابيّة لتنظيم دورات تربويّة أخلاقيّة في أجواء طبيعيّة سليمة، تجمع بين جمال الطبيعة وجمال الروح الإنسانيّة الباحثة عن الكمال؛ هذه الدورات تحتاج إلى مؤسّسة كبيرة ترعاها، وتشرف على تنظيمها، وتهيّئ لها المربّين الكفوئين، على أن يتمّ خلالها تدريب الطلّاب على الممارسات الأخلاقيّة خلال فترة التخييم، وتدريبهم على تحمّل المسؤوليّة والاعتماد على النفس من خلال توزيع المهام عليهم، فمخيّمات الطلاب إذا أُحسِن الاستفادة منها، وتمّ تنظيم برامجها، فستكون من أفضل الوسائل لتربية الشباب وتدريبهم الأخلاق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طالعة وسيلة مهمّة لنشر الثقافة وملء ساعات الفراغ، إلّا أنّ ثمّة طبقة كبيرة من المجتمع الإسلاميّ لا تعرف قيمة المطالعة، أو لا تعرف كيف تدخل إلى هذا البحر المترامي الأطراف من الكتب والنشرات، أو لم تتذوّق حلاوة المطالعة ولذّة المعر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لا بدّ من وضع خطّة بعيدة المدى تقوم ببناء علاقة متينة بين الناس والكتاب، وذلك من خلال توجيه كلّ شريحة من شرائح المجتمع نحو الكتاب المناسب، وترغيب القراء في المطالعة وتعريفهم بالكتب، وتسهيل حصولهم على الكتاب المناس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نفع في هذا المجال زيادة عدد المكتبات العامّة وصالات المطالعة، وتزويدها ببرامج التعريف بالكتاب والإعانة على اكتشاف كنوز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سادس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تكون المشكلة عند كبار السنّ والمتقاعدين أقلّ خطراً من مشكلة الشباب، إلّا أنّها تترك آثاراً سلبيّة من نوع آخر على نفسيّة المسنّ عندما يجد نفسه عاطلاً عن العمل، فينمو عنده الإحساس القاتل بالفراغ، وأنّه أصبح عنصراً زائداً مستغنىً عنه، فيذهب ضحيّة اليأس وعقدة الشعور بتثاقل الآخرين منه حتّى أقرب المقرّب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حلّ مشكلة هؤلاء تتحقّق بتنظيم مؤسّسات خيريّة توظّف هؤلاء بعمل الخير تطوّعاً حسب الإمكان، ومجتمعاتنا الإسلاميّة أقلّ معاناة في هذا المجال من مجتمعات الغرب، حيث إنّ المساجد والحسينيّات وما فيها من نشاطات تشكّل فرصاً مناسبة لشغل أوقات فراغ هؤلاء، إلّا أنّ تطوير منظّمات العمل الخيريّ التطوّعيّ ومؤسّساته للإفادة من هؤلاء تبعث روح الأمل فيهم، وتؤدّي إلى إحياء طاقاتهم المعطّلة، وفي هذا المجال ثمّة فكرة قابلة للدرس، وذلك بأن يُعلَن عن مؤسسة عمل خيريّ تطوّعيّ تحدّد أعمال الخير التي يمكن مشاركة كبار السنّ فيها بشكل تطوّعيّ، ثمّ تستدعي المتطوّعين للتسجيل في هذه المجالات في ساعات معيّنة يوميّاً وأسبوعيّ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مثلاً يمكن أن تكون من جملة أعمال الخير</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رشاد الزائرين والسائحين، وتنظيم حركتهم</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راسة الأماكن المقدّسة</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شراف على أماكن عبور الأطفال، خاصّة بالقرب من المدارس</w:t>
      </w:r>
      <w:r>
        <w:rPr>
          <w:rFonts w:cs="Simplified Arabic" w:ascii="Simplified Arabic" w:hAnsi="Simplified Arabic"/>
          <w:sz w:val="28"/>
          <w:szCs w:val="28"/>
          <w:rtl w:val="true"/>
          <w:lang w:bidi="ar-LB"/>
        </w:rPr>
        <w:t>.</w:t>
      </w:r>
    </w:p>
    <w:p>
      <w:pPr>
        <w:pStyle w:val="Normal"/>
        <w:numPr>
          <w:ilvl w:val="0"/>
          <w:numId w:val="2"/>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يام بأمور تبليغيّة مختصرة وإرشاديّة في الأماكن العامّة، من قبيل توزيع كرّاسات صغيرة أو بطاقات إرشاديّة أو ما شا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توسعة هذا الأمر إلى منشورات تُذكِّر السائقين بضرورة الحفاظ على أنظمة السير، ومنشورات لروّاد الحدائق العامّة بضرورة الحفاظ على النظافة، والنظام، ورعاية الأخلاق الإسلاميّة، وأمثال ذلك</w:t>
      </w:r>
      <w:r>
        <w:rPr>
          <w:rFonts w:cs="Simplified Arabic" w:ascii="Simplified Arabic" w:hAnsi="Simplified Arabic"/>
          <w:sz w:val="28"/>
          <w:szCs w:val="28"/>
          <w:rtl w:val="true"/>
          <w:lang w:bidi="ar-LB"/>
        </w:rPr>
        <w:t xml:space="preserve">.  </w:t>
      </w:r>
    </w:p>
    <w:p>
      <w:pPr>
        <w:pStyle w:val="Normal"/>
        <w:numPr>
          <w:ilvl w:val="0"/>
          <w:numId w:val="4"/>
        </w:numPr>
        <w:tabs>
          <w:tab w:val="clear" w:pos="720"/>
          <w:tab w:val="left" w:pos="386"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مكن إعطاء المتقاعدين دوراً في أجهزة الأمر بالمعروف والنهي عن المنكر</w:t>
      </w:r>
      <w:r>
        <w:rPr>
          <w:rFonts w:ascii="Simplified Arabic" w:hAnsi="Simplified Arabic" w:cs="Simplified Arabic"/>
          <w:sz w:val="28"/>
          <w:sz w:val="28"/>
          <w:szCs w:val="28"/>
          <w:rtl w:val="true"/>
        </w:rPr>
        <w:t>؛ باعتبار</w:t>
      </w:r>
      <w:r>
        <w:rPr>
          <w:rFonts w:ascii="Simplified Arabic" w:hAnsi="Simplified Arabic" w:cs="Simplified Arabic"/>
          <w:sz w:val="28"/>
          <w:sz w:val="28"/>
          <w:szCs w:val="28"/>
          <w:rtl w:val="true"/>
          <w:lang w:bidi="ar-LB"/>
        </w:rPr>
        <w:t xml:space="preserve"> أنّهم أبعد عن التهمة بعد توجيههم إلى الأساليب الجذّابة في هذا المجال، خاصّة على صعيد ترويج الحجاب وتنبيه النساء اللواتي لا يلتزمن بدقّة ب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ضافاً إلى أمور أخرى كثيرة يمكن ابتكارها وإعطاء الكبار والمسنّين دوراً مهمّاً ف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وختام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دّ الإشارة إلى الحديث النبويّ الشريف الذي يتحدّث عن تقسيم ساعات النهار، فقد روى العلّامة المجلس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حار الأنو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أمير المؤمنين عليّ بن أبي طال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عن النبيّ</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w:t>
      </w:r>
      <w:r>
        <w:rPr>
          <w:rFonts w:ascii="Simplified Arabic" w:hAnsi="Simplified Arabic" w:cs="Simplified Arabic"/>
          <w:b/>
          <w:b/>
          <w:bCs/>
          <w:color w:val="FFC000"/>
          <w:sz w:val="28"/>
          <w:sz w:val="28"/>
          <w:szCs w:val="28"/>
          <w:rtl w:val="true"/>
          <w:lang w:bidi="ar-LB"/>
        </w:rPr>
        <w:t>ينبغي للعاقل إذا كان عاقلاً أن يكون له أربع ساعات من النهار</w:t>
      </w:r>
      <w:r>
        <w:rPr>
          <w:rFonts w:cs="Simplified Arabic" w:ascii="Simplified Arabic" w:hAnsi="Simplified Arabic"/>
          <w:b/>
          <w:bCs/>
          <w:color w:val="FFC000"/>
          <w:sz w:val="28"/>
          <w:szCs w:val="28"/>
          <w:rtl w:val="true"/>
          <w:lang w:bidi="ar-LB"/>
        </w:rPr>
        <w:t xml:space="preserve">: </w:t>
      </w:r>
      <w:r>
        <w:rPr>
          <w:rFonts w:ascii="Simplified Arabic" w:hAnsi="Simplified Arabic" w:cs="Simplified Arabic"/>
          <w:b/>
          <w:b/>
          <w:bCs/>
          <w:color w:val="FFC000"/>
          <w:sz w:val="28"/>
          <w:sz w:val="28"/>
          <w:szCs w:val="28"/>
          <w:rtl w:val="true"/>
          <w:lang w:bidi="ar-LB"/>
        </w:rPr>
        <w:t>ساعة يناجي فيها ربّه، وساعة يحاسب فيها نفسه، وساعة يأتي أهل العلم الذين يبصّرونه أمر دينه وينصحونه، وساعة يُخلّي بين نفسه ولذّتها من أمر الدنيا فيما يحلّ ويَجمُل</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1"/>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أصل هو أن يكون لدينا عمل نبحث له عن وقت فارغ لأدائه، وليس الأصل أن يكون لدينا وقت نبحث له عن عمل</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pPr>
      <w:r>
        <w:rPr>
          <w:rFonts w:ascii="Simplified Arabic" w:hAnsi="Simplified Arabic" w:cs="Simplified Arabic"/>
          <w:b/>
          <w:b/>
          <w:bCs/>
          <w:color w:val="C00000"/>
          <w:sz w:val="28"/>
          <w:sz w:val="28"/>
          <w:szCs w:val="28"/>
          <w:rtl w:val="true"/>
        </w:rPr>
        <w:t>مسؤوليّة شرعيّة على عاتق الآباء</w:t>
      </w:r>
    </w:p>
    <w:p>
      <w:pPr>
        <w:pStyle w:val="Normal"/>
        <w:bidi w:val="1"/>
        <w:spacing w:lineRule="auto" w:line="240" w:before="0" w:after="120"/>
        <w:ind w:left="0" w:right="0" w:firstLine="270"/>
        <w:jc w:val="both"/>
        <w:rPr>
          <w:rFonts w:ascii="Simplified Arabic" w:hAnsi="Simplified Arabic" w:cs="Simplified Arabic"/>
          <w:sz w:val="28"/>
          <w:szCs w:val="28"/>
        </w:rPr>
      </w:pPr>
      <w:r>
        <w:rPr>
          <w:rFonts w:ascii="Simplified Arabic" w:hAnsi="Simplified Arabic" w:cs="Simplified Arabic"/>
          <w:sz w:val="28"/>
          <w:sz w:val="28"/>
          <w:szCs w:val="28"/>
          <w:rtl w:val="true"/>
        </w:rPr>
        <w:t>من الطبيعيّ أن يشعر جميع الآباء بضرورة حضورهم الدائم بين أفراد أسرتهم، وقضاء أوقات فراغهم في أجوائها، والتعبير عن اهتمامهم الكبير بشؤونها كافّة، والمحافظة على الروابط المتينة التي تُسهّل عليهم القيام بعمليّة التربية؛ باعتبارها إحدى المسؤوليّات الملقاة على عاتقهم</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rPr>
        <w:t>تُعدّ واجباً شرعيّاً يُفترَض تأديته على أكمل وجه، فتربية الأبناء وتوجيههم بشكل صحيح مسؤوليّة تقع على عاتق الأبوَين بالدرجة الأولى، وهي مسؤوليّة شرعيّة لا يجوز الاستقال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رغم من أنّ بالإمكان الاعتماد على المدرسة الصالحة لهذه المهمّة في بعض الأحيان، إلّا أنّ المدرسة لا يمكنها أن تحقّق كامل الهدف وحدها دون مساعدة الأبوَ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أمر يَفرض على الأب، بالخصوص، التخطيط السليم، والاهتمام الكافي، وتخصيص جزءٍ من وقته ومن برامج حياته اليوميّة للعناية بالجانب السلوكيّ والروحيّ والتربويّ لأبنائه، فالتربية لا تتحقّق من خلال لائحة وصايا، وجملة من الأوامر والنواهي التي يتمّ إصدارها على نسق المراسيم العسكريّة أو الرئاسيّة أو الحكوميّة، وإنّما هي فعل مستمرّ، وتوجيه دائم، وفنٌّ في الممارسة والتأثير لا يتأتّى إلّا من خلال المعاشرة والمتابعة والمصادقة ومخاطبة القلب والمشاعر، فضلاً عن العقل والإدراك؛ ممّا يعني أن تخصيص الوقت الكافي أمر لا بدّ منه، </w:t>
      </w:r>
      <w:r>
        <w:rPr>
          <w:rFonts w:ascii="Simplified Arabic" w:hAnsi="Simplified Arabic" w:cs="Simplified Arabic"/>
          <w:sz w:val="28"/>
          <w:sz w:val="28"/>
          <w:szCs w:val="28"/>
          <w:rtl w:val="true"/>
          <w:lang w:bidi="ar-LB"/>
        </w:rPr>
        <w:t>مضافاً</w:t>
      </w:r>
      <w:r>
        <w:rPr>
          <w:rFonts w:ascii="Simplified Arabic" w:hAnsi="Simplified Arabic" w:cs="Simplified Arabic"/>
          <w:sz w:val="28"/>
          <w:sz w:val="28"/>
          <w:szCs w:val="28"/>
          <w:rtl w:val="true"/>
        </w:rPr>
        <w:t xml:space="preserve"> إلى اختيار الأسلوب والطريقة والخطاب، بما يتناسب مع الحالة، ومراعاة الخصوصيّات التي يتميّز بها كلّ طفل عمّن سواه</w:t>
      </w:r>
      <w:r>
        <w:rPr>
          <w:rFonts w:cs="Simplified Arabic" w:ascii="Simplified Arabic" w:hAnsi="Simplified Arabic"/>
          <w:sz w:val="28"/>
          <w:szCs w:val="28"/>
          <w:rtl w:val="true"/>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حادي عشر</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كيف ننظّم أوقات أطفالنا؟</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خطاب لأولياء الأمور</w:t>
      </w:r>
    </w:p>
    <w:p>
      <w:pPr>
        <w:pStyle w:val="Normal"/>
        <w:bidi w:val="1"/>
        <w:spacing w:lineRule="auto" w:line="240" w:before="0" w:after="120"/>
        <w:ind w:left="0" w:right="0" w:firstLine="270"/>
        <w:jc w:val="left"/>
        <w:rPr/>
      </w:pPr>
      <w:r>
        <w:rPr>
          <w:rFonts w:ascii="Simplified Arabic" w:hAnsi="Simplified Arabic" w:cs="Simplified Arabic"/>
          <w:b/>
          <w:b/>
          <w:bCs/>
          <w:color w:val="C00000"/>
          <w:sz w:val="28"/>
          <w:sz w:val="28"/>
          <w:szCs w:val="28"/>
          <w:rtl w:val="true"/>
          <w:lang w:bidi="ar-LB"/>
        </w:rPr>
        <w:t>تمهيد</w:t>
      </w:r>
      <w:r>
        <w:rPr>
          <w:rFonts w:ascii="Simplified Arabic" w:hAnsi="Simplified Arabic" w:cs="Simplified Arabic"/>
          <w:color w:val="C00000"/>
          <w:sz w:val="28"/>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انطلاقاً من المسؤوليّة العظيمة التي نتحمّلها معاً تجاه أبنائنا وأبنائكم، والتي لا يمكن القيام بها على أفضل وجه إلّا بالتعاون والتكامل، وتوزيع الأدوار، لنقوم نحن في المدرسة بدورنا، وتقومون أنتم في المنزل بدوركم، علّنا نصل إلى ما نطمح إليه من بناء جيل مؤمن واعٍ مسؤول قادر على حمل الراية وبناء مجتمع القيم والحضارة، إنّنا نشع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نطلاقاً من ذلك ك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ضرورة رفع مستوى التواصل بين البيت والمدرسة، ومناقشة جميع الأمور ذات العلاقة بالتربية والتعليم، وتحصين أبنائنا، أخلاقيّاً وسلوكيّاً في مواجهة الأخطار المحيطة بنا من كلّ جانب</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برنامج العمليّ لتنظيم الوقت</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كيف يقضي أبناؤنا أوقاتهم خارج الدوام المدرسيّ، وفي أيّام العطل الأسبوعيّة والموسميّة؟ </w:t>
      </w:r>
    </w:p>
    <w:p>
      <w:pPr>
        <w:pStyle w:val="Normal"/>
        <w:bidi w:val="1"/>
        <w:spacing w:lineRule="auto" w:line="240" w:before="0" w:after="120"/>
        <w:ind w:left="0" w:right="0" w:firstLine="27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ل يُفكّر أحد منّا في أن يتّفق مع أبنائه على وضع جدول زمنيّ منظّم للنشاطات والأعمال التي يقومون بها في البيت؟</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قد يبدو الأمر لأوّل وهلة غريباً، وقد يتصوّر بعضٌ أنّ ذلك نوع من التقييد لحرّيّة الأبناء في وقت هم بحاجة إلى الانطلاق والتحرّر من القيود، خاصّة بعد يوم مُرهِق من الدراس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إلّا أنّ البرنامج الزمنيّ والعمليّ من شأنه أن يُحقّق مجموعة فوائد</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 التلميذ من الاستفادة القصوى من وقته، فلا يجد نفسه يوماً ما مقصّراً في دروسه نتيجة عدم استيعاب الوقت، وعدم التمكّن من إتمام التكاليف والتحضير الكافي للامتحان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نظيم الوقت ضمن برنامج محدّد يدرّب التلميذ على النّظام وعلى التخطيط، ويبني منه شخصيّة جدّيّة وإدار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نظيم الوقت يمكّن التلميذ من ممارسة هواياته ونشاطاته التي يحبّها في وقت مُعدّ مسبّقاً لها دون أن يكون على حساب التكاليف والواجب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يح ذلك لأولياء الأمور فرصة الإشراف على أبنائهم، ومراقبة أعمالهم وأوضاعهم بشكل أفضل، وبعناء أقلّ</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طع ذلك أعذار الأولاد الذين يحاولون التهرّب من تحمّل المسؤوليّة، والتذرّع ببعض الواجبات والتكاليف للتملّص من مسؤوليّات معيّنة يطلب الأهل منهم تحمّلها والقيام ب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both"/>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both"/>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كيف ننظّم الجدول الزمنيّ؟</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ينبغي وضع جداول زمنيّة عدّة، واحدٌ منها لأيّام الدوام المدرسيّ، وآخر لأيّام العطل الأسبوعيّة، وثالث لأيّام العطل الموسميّة الطويلة نسب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كلّ واحد من هذه الجداول تُراعى الأمور الآت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تحديد الوقت الموجود بدايةً ونها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ساعة الثالثة بعد الظهر إلى الساعة التاسعة مساءً</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ملاحظة التكاليف والنشاطات والأعمال المطلوبة بشكل يوميّ، ووضع إحصاء ل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ملاحظة حاجات الولد التي ينبغي مراعاتها،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احة والطعام والنظافة والعبادات وأمثال ذلك، ليتمّ توزيع الجدول بطريقة لا تهمل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تمييز الأعمال الفكريّة عن الأعمال العضليّة، والتكاليف الذهنيّة عن العمليّة، وإعطاء كلّ عمل أو تكليف الموقع المناسب في الجدول والوقت المناسب، مع مراعاة الترتيب والوق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التشاور مع الولد نفسه لمشاركته في التخطيط وتحمّل المسؤول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رسم المخطّط الأوّليّ للجدول، بحيث يُعطى لكلّ عمل وقته الكافي والمحدّد، ثمّ إخضاعه لتجربة مؤقّت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سبوع مثل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إعادة دراسة التوزيع على أساس النتائج التي لوحظت خلال الفترة التجريبيّة، ووضع جدول جديد</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مراقبة التطبيق بشكل دائم وتسجيل ملاحظات للتقييم، ومستوى الالتزام، والعوائق، وأمثال ذلك</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وضع الحوافز والمشجّعات والمكافآت اللازمة على التقيّد التامّ بالجدول والبرنامج المحدّد</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تلفزيون والفيديو والمخاطر التي تواجه أطفالنا</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قلّما يلتفت الأهل إلى مخاطر ما يُبثّ في وسائل الإعلام المرئيّ والمسموع، ومع الالتفات إلى بعض المخاطر قد يجد الأهل صعوبة بالغة في السيطرة على الموضوع وتنظيم مشاهدات أبنائهم على مستوى القنوات والبرامج والأفلام، وربّما الدعايات الفاضحة التي تتخلّل البرامج المقبول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مع العلم أنّ التلفزيون في عصرنا الحاضر يشكّل مصدراً لثقافة الأطفال خاصّة، والناس عامّة، ويؤثّر تأثيراً بالغاً في المشاعر العاطفيّة والجوانب السلوكيّة؛ لذا، ينبغي الالتفات والحذر واستنفار الطاقة للحدّ من تأثيره، والحيلولة دون سيطرته على واقعنا، والتلاعب بفكر أبنائنا وثقافتهم وسلوكه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الكثير من البرامج والأفلام التي يتمّ بثّها على شاشات التلفزة تلعب دوراً رئيساً في الترويج للعنف والفساد والانحراف والعادات السيّئة، فإنّ تكرار مشاهدة الخصال السيّئة في الأفلام ينقلها من عالم الاستهجان والاستنكار التامّ عند الطفل إلى المقبوليّة، وتصبح عاديّة كونها تمارَس بكثرة في الأفلام، ممّا يدفع الطفل إلى ممارستها وتقليد ما يراه دون وازع ولا رادع</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إنّنا نرتكب جرماً مضاعفاً بترك العنان للأولاد يشاهدون ما يستحسنون من البرامج والأفلام؛ لأنّنا نتخلّى بذلك عن تكليفنا ومسؤوليّتنا في تربيتهم وتعليمهم ما يصلحهم، ونستعيض عن ذلك بملء وقتهم بما يضرّهم ويعرّضهم لاكتساب الأخلاق السيّئة والعادات القبيحة والثقافة الهجين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لا يكفي حماية الأولاد من البرد والمرض والجوع، بل ينبغي حمايتهم من هذا العدوّ الشرس الذي يغزونا في عقر ديارنا، فلا تتركوه يسيطر على واقعنا وحياتنا، فالأمر يحتاج إلى قرار سريع وموقف حاسم، وتقنين منظّم لنحصر علاقتنا وعلاقة أبنائنا به في إطارها الصحيح والسلي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ثمّة</w:t>
      </w:r>
      <w:r>
        <w:rPr>
          <w:rFonts w:ascii="Simplified Arabic" w:hAnsi="Simplified Arabic" w:cs="Simplified Arabic"/>
          <w:sz w:val="28"/>
          <w:sz w:val="28"/>
          <w:szCs w:val="28"/>
          <w:rtl w:val="true"/>
          <w:lang w:bidi="ar-LB"/>
        </w:rPr>
        <w:t xml:space="preserve"> أضرار جانبيّة للتلفزيون والفيديو عدا عمّا يأتينا من قِبَل البرامج التي تُبثّ، وه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الحيلولة دون الجلسات العائليّة، والتي يمكن من خلالها القيام بتوجيه النصائح والإرشادات ومعالجة المشكلات بهدوء، وبناء علاقة أُسريّة سليمة، فإنّ التلفزيون يملأ حياة العائلة ويشدّ انتباههم، ويسيطر على كلّ شيء، فيُضيّع هذه الفرصة الذهبيّة عاد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يثير التلفزيون في كثير من الأحيان النزاعات بين أفراد العائلة، نتيجة اختلافهم على نوع البرنامج الذي يرغبون مشاهدته، فيفضّل الصغار أفلام الكارتون مثلاً والناشئة أو الشبيبة مشاهدة كرة القدم، وربّما تفضّل الفتيات مشاهدة بعض الأفلام الروائيّة، فتتعارض الإرادات، ولا بدّ من غَلَبة إحداها على حساب الأخرى؛ ممّا يترك أثراً نفسيّاً سيّئاً، ويزرع روح البغضاء أو الشعور بالإحباط وأمثال ذلك</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العلاقة الوطيدة بالتلفزيون غالباً ما تكون على حساب الأعمال والتكاليف الأخرى التي ينبغي أن تمارَس أو يُملأ الوقت بها، فقد ينجرّ أطفالنا ونتيجة حرصهم على مشاهدة مسلسلات معيّنة إلى التساهل تجاه تكاليفهم المدرسيّة، وفي التحضير الكافي لامتحاناتهم ومسابقاتهم، وفي حفظ ومراجعة دروسهم اليوم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المسلسلات والبرامج الليليّة تُغري الأطفال بالسهر والتأخّر في الذهاب إلى فراشهم عن الوقت المطلوب؛ ممّا يجعلهم يستفيقون صباحاً للذهاب إلى المدرسة بصعوبة ودون تلقّي الوقت الكافي من النوم؛ الأمر الذي يترك أثره السلبيّ على استعدادهم في المدرسة، فيبقى طيلة النهار يعاني من الإرهاق والخمول، وتضعف قدراته على التفاعل مع المعلّمين، واستيعاب الدروس بالشكل المطلوب</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rPr>
        <w:t>وثمّة</w:t>
      </w:r>
      <w:r>
        <w:rPr>
          <w:rFonts w:ascii="Simplified Arabic" w:hAnsi="Simplified Arabic" w:cs="Simplified Arabic"/>
          <w:sz w:val="28"/>
          <w:sz w:val="28"/>
          <w:szCs w:val="28"/>
          <w:rtl w:val="true"/>
          <w:lang w:bidi="ar-LB"/>
        </w:rPr>
        <w:t xml:space="preserve"> آثار جانبيّة سلبيّة أخرى وكثيرة يمكن اكتشافها من خلال التدقيق والمتابعة لهذا الواقع المؤل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ذلك كلّه يقتضي أن يتحمّل الأهل مسؤوليّتهم كاملة في هذا المجال، والتنبّه إلى الأخطار والحيلولة دون الوقوع في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طل المدرسيّة والموسميّة</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أيّام العطل عند الطالب تتجاوز الخمسين في المائة من أيّام السنة، حيث تبلغ نحو </w:t>
      </w:r>
      <w:r>
        <w:rPr>
          <w:rFonts w:cs="Simplified Arabic" w:ascii="Simplified Arabic" w:hAnsi="Simplified Arabic"/>
          <w:sz w:val="28"/>
          <w:szCs w:val="28"/>
          <w:lang w:bidi="ar-LB"/>
        </w:rPr>
        <w:t>19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اً، تتوزّع على العطل الأسبوعيّة والأعياد والمناسبات والص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العدد من أيّام العطل يُعدُّ كبيراً نسبيّاً، وهو مضيعة لأعمار أبنائنا، ويجعل نموّهم الفكريّ والعلميّ يسير ببطء، فيسبق نضجُهم الجسديّ نضجَهم العلميّ والثقافيّ والفكريّ، هذا الأمر ينعكس سلباً على واقعنا ومستقبلنا الذي يجب أن نسعى معاً لبنائه بناءً محكماً متناسق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ليس ذلك دعوة إلى التخلّي عن نظام العطل، فإنّ للعطل الفوائد الآت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تحقيق فترة راحة من عناء العمل والكدّ المتعب</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إعادة الحيويّة لمواصلة النشاط والعمل، جرّاء الخروج عن الروتين المملّ نتيجة تَكرار البرنامج اليوميّ التقليد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إعطاء فرصة ثمينة ومهمّة للقيام بنشاطات وأعمال خاصّة تتطلّب التعطيل، كما يحصل عادةً في بعض الأعياد والمناسبات من قبيل زيارة الأرحام، وإقامة الاحتفالات والشعائر الخاصّة، والاجتماعات العائليّة الموسّعة وأمثال ذلك</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فمن الضروريّ جدّاً برمجة أوقات العطل بشكل يحقّق الغايات المطلوبة بأفضل وجه، مع تجنّب السلبيّات التي تحصل كثيراً، وعلى سبيل المثال لا الحصر نستعرض بعض الحال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عند قضاء العطلة في المنزل، يتمّ عادةً تقطيع الوقت بين مشاهدة التلفزيون، والقيام ببعض الألعاب المتناسبة مع الأعمار المختلفة للأول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نا نُذكّر بضرورة انتقاء البرامج التلفزيونيّة المفيدة، والتي لا تترك أضراراً تربويّة وأخلاقيّة من جهة، وعدم الاستغراق بقضاء أكبر الأوقات أمام الشاشة الصغيرة من جهة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صعيد اللعب، فهو أمر مطلوب للأطفال، لكن ينبغي توجيههم إلى الأنواع التي تنمّي قدراتهم الجسديّة والفكريّة مع الهدف الترفيهيّ دون أن تخلق بينهم العداوات، وتربّي في نفوسهم الأنانيّات والكراهية والسفه والابتعاد عن الجدّ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من الممكن توجيه الأطفال نحو الاستفادة من أوقات العطل في برنامج مطالعة شيّقة ومفيدة، مع التدخّل في اختيار نوع المطالعة التي نُثري بها معلوماتهم العلميّة، وننمّي معرفتهم وإيمانه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عند قضاء العطلة خارج المنزل، بين أحضان الطبيعة أو على شاطئ البحر وفي الأماكن العامّة، يجب اختيار المكان البعيد عن الأجواء الموبوءة والمنحرفة والمفسدة، كتلك التي يرتادها أهل الفسق والتحلّل من القيود الأخلاقيّة ومن القِيَم الدين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وأمثال هذه الرحلات تشكّل مناسبة لأعمال تربويّة متعدّدة يمكن للأهل أن يدرّبوا أبناءهم عليها من قِبَل ضوابط التعاطي مع الطبيع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أنهار ، الأشجار ، الأزه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الحفاظ على البيئة العامّة ونظافة المحي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دم رمي النفايات بشكل عشوائيّ، والاحتراز من الحرائق والأخط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نمية الحسّ التعاونيّ والعمل الفريقيّ، وقواعد التدبير وأمثال ذلك</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عند قضاء العطلة في زيارة الأرحام وفي اجتماعات عائليّة، يمكن الاستفادة من الفرصة للتأكيد على أهمّيّة صلة الأرحام، وقواعد التعامل مع الآخرين، والآداب واللياقات الاجتماعيّة، والتسامح، والحيلولة دون خَلق أجواء الفوضى والتوتر</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من الحلول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وجيه الأطفال نحو المشاركة بالنشاطات والدورات التي تُقام أيّام العط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اصّة الصيف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دارس، أو الانخراط في الفرق الكشفيّة، وأمثال ذلك، شرط التأكّد من سلامة المحيط والبرامج والإطمئنان للجهة المنظّمة ل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خلاصة الأمر، إنّنا، وانطلاقاً من مسؤوليّتنا المشتركة تجاه أبنائنا وفلذات أكبادنا، وانطلاقاً من حرصنا الدائم على نشأتهم السليمة ومستقبلهم المشرق، ينبغي أن نعطي قدراً كافياً من الاهتمام بالجانب التربويّ، والتخطيط له، والمراقبة الدقيقة والدائم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ثاني عشر</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خاطر الإنترنت</w:t>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جوانب القلق من الإنترنت</w:t>
      </w:r>
    </w:p>
    <w:p>
      <w:pPr>
        <w:pStyle w:val="Normal"/>
        <w:bidi w:val="1"/>
        <w:spacing w:lineRule="auto" w:line="240" w:before="0" w:after="120"/>
        <w:ind w:left="0" w:right="0" w:firstLine="27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لا شكّ في</w:t>
      </w:r>
      <w:r>
        <w:rPr>
          <w:rFonts w:ascii="Simplified Arabic" w:hAnsi="Simplified Arabic" w:cs="Simplified Arabic"/>
          <w:sz w:val="28"/>
          <w:sz w:val="28"/>
          <w:szCs w:val="28"/>
          <w:rtl w:val="true"/>
          <w:lang w:bidi="ar-LB"/>
        </w:rPr>
        <w:t xml:space="preserve"> أنّه ينبغي أن لا ننظر إلى أيّ وسيلة من وسائل الاتصالات بطريقة مجتزأ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بكة الإنترنت شكَّلت قفزة مهمّة جدّاً على مستوى الربط والاتّصال ونشر المعلومات وسرعة الوصول إليها، لكن كلّ نعمة محفوفة بمخاطر لها علاقة بطريقة استخدامها غالباً؛ فشبكة الإنترنت تقدّم خدمات جليلة لا يمكن إنكارها، لكنّها استُغلّت بشكل كبير لنشر الثقافات الغريبة والأضاليل وتشويه الحقائق، والترويج للإباحيّة والتحلّل الأخلاق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القلق الذي يساور الآباء والأمّهات والمربّين يكمن في جوانب عدّ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جانب الأوّل</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تبط بالإدمان، حيث إنّ هذه النافذة تستهوي المراهقين والشباب وربّما الأطفال بدافع الفضول والتواصل مع مَن يعرفون ومَن لا يعرفون، ثمّ يتحوّل ذلك إلى إدمان يؤدّي إلى هدر الوقت وتضييع العمر فيما لا نفع فيه، كما قد يؤدّي إلى إعاقة النموّ الطبيعيّ والمتوازن لشخصيّته وقدراته العقليّة والجسديّة، بقطع النظر عن المواضيع والمضامين والمواقع التي يطرق بابها؛ الأمر الذي يشكّل ضرراً من الناحية التربو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هذا الخطر يشترك فيه معه التلفزيون، وربّما كلّ إدمانٍ آخر، قبل نحو عشرين سنة كتبت الباحثة الأمريكيّة ماري وين عن مخاطر الإدمان التلفزيونيّ على الأطفال بقطع النظر عن المادّة التي يشاهدونها، حيث رأت أنّ المشاهدة نفسها لمدّة طويلة لها مخاطرها النفسيّة والتربويّة، ولها تأثيراتها السلبيّة على النموّ والتوازن في الشخصيّة، وهو بحث نُشر ضمن سلسلة عالم المعرفة عام </w:t>
      </w:r>
      <w:r>
        <w:rPr>
          <w:rFonts w:cs="Simplified Arabic" w:ascii="Simplified Arabic" w:hAnsi="Simplified Arabic"/>
          <w:sz w:val="28"/>
          <w:szCs w:val="28"/>
          <w:lang w:bidi="ar-LB"/>
        </w:rPr>
        <w:t>199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ورد في الدراسة ينطبق تماماً على إدمان الإنترنت، والإدمان على الألعاب الإلكترونيّة أيض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جانب الثاني</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رتبط بالمضمون حيث يساورنا قلق شديد للواقع المأساويّ الذي ربّما لا يعلم به كثيرون ممّن يسهّلون لأبنائهم التعامل مع هذه الوسيلة في المنزل أو في المقهى دون رقابة، بعض الإحصاءات تقول إنّ عدد المواقع الإباحيّة تتجاوز العشرة آلاف موقع، وفي كلّ يوم تُفتتح عشرات المواقع الجديدة، تقوم هذه المواقع بنشر ثقافة الشذوذ والتحلّل والإباحيّة بما لا نظير له في السابق، وأكثر مستخدمي هذه المواقع تتراوح أعمارهم بين </w:t>
      </w:r>
      <w:r>
        <w:rPr>
          <w:rFonts w:cs="Simplified Arabic" w:ascii="Simplified Arabic" w:hAnsi="Simplified Arabic"/>
          <w:sz w:val="28"/>
          <w:szCs w:val="28"/>
          <w:lang w:bidi="ar-LB"/>
        </w:rPr>
        <w:t>1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lang w:bidi="ar-LB"/>
        </w:rPr>
        <w:t>1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ماً، </w:t>
      </w:r>
      <w:r>
        <w:rPr>
          <w:rFonts w:cs="Simplified Arabic" w:ascii="Simplified Arabic" w:hAnsi="Simplified Arabic"/>
          <w:sz w:val="28"/>
          <w:szCs w:val="28"/>
          <w:lang w:bidi="ar-LB"/>
        </w:rPr>
        <w:t>6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هؤلاء المراهقين لا يدري أولياؤهم طبيعة ما يتصفّحونه من موادّ إباح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كن ما هو سبب تزايد العدد السريع هذه المواقع؟ يمكن ال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أمر يعود لسببين؛ الأوّل تجاريّ، فالعدد الهائل من الزائرين يجعل هذا النوع من الصفحات محلّاً للإعلان والربح، فقد ذكرت بعض الإحصاءات أنّ أكثر صفحات الإنترنت بحثاً وطلباً هي صفحات إباحيّة؛ والثاني سياسيّ، ولا بدّ من التركيز عليه؛ لأنّه الأخطر</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لا بدّ من التوجّه إلى الشباب بالذات في هذا المقام، حيث إنّ الصراعات التي يشهدها عالمنا اليوم تستخدم الوسائل المتاحة كلّها، لا تتقيّد بمحرّمات أو بحدود، ومن أهمّها القضاء على منابع الحيويّة والقدرة عندنا؛ أعني الشباب؛ لأنّ مجتمعاً بلا شباب يعني مجتمعاً بلا أُفق وبلا إمكانات وبلا مستقبل؛ لذا فهم يلجؤون إلى كلّ وسيلة من شأنها إغراق الشباب في اللهو والعبثيّة واللامبالاة وإدمان المخدرات والتحلّل والبحث عن اللذّة، وهؤلاء هم ضحايا لمشروع كبير يُموَّل بمليارات الدولار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ا أقول ذلك من باب المبالغة والتبرير وإلقاء التبعات على الآخرين، وإنّما من باب دقّ ناقوس الخطر لنتحمّل جميعاً المسؤوليّة، ونضع الخطط والبرامج التي تنقذ أبناءنا، وتحميهم من مخاطر ما يُخطّط ل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الجانب الثالث</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يئة الموبوءة لمقاهي الإنترنت ولنوعيّة الأشخاص الذين يتمّ التعرّف عليهم في المقهى أو من خلال الشبكة، والتواصل معهم والإنجرار إلى مصائدهم، والتأثّر بهم واكتساب عاداتهم وأخلاقهم وانحرافاتهم، وواقع قد لا نكتشفه إلّا بعد فوات الأوا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ذا كلّه لا يمنعنا من الإقرار بضرورة التعامل مع الشبكة، والاستفادة من الخدمات المهمّة التي تقدّمها، والحاجة الماسّة إلى توجيه أبنائنا إلى الكنوز العلميّة التي يمكن الوصول إليها من خلالها، لكن وَفق ضوابط تحصّنهم من الانجرار إلى ما تحمله من مساوئ وأخطار</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مراحل العلاج</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مكن معالجة هذه المشكلة بطرق ومراحل مختل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لاج الموضعيّ</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مثّل بالآتي</w:t>
      </w:r>
      <w:r>
        <w:rPr>
          <w:rFonts w:cs="Simplified Arabic" w:ascii="Simplified Arabic" w:hAnsi="Simplified Arabic"/>
          <w:sz w:val="28"/>
          <w:szCs w:val="28"/>
          <w:rtl w:val="true"/>
          <w:lang w:bidi="ar-LB"/>
        </w:rPr>
        <w:t>:</w:t>
      </w:r>
    </w:p>
    <w:p>
      <w:pPr>
        <w:pStyle w:val="Normal"/>
        <w:numPr>
          <w:ilvl w:val="0"/>
          <w:numId w:val="27"/>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علاج التق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بر برامج الترشّح أو الحَجب أو الفلت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ي يمكن الحصول عليها بسهولة، من خلال الشبكة ذاتها، أو من خلال مراكز تسويق البرامج الإلكترونيّة</w:t>
      </w:r>
      <w:r>
        <w:rPr>
          <w:rFonts w:cs="Simplified Arabic" w:ascii="Simplified Arabic" w:hAnsi="Simplified Arabic"/>
          <w:sz w:val="28"/>
          <w:szCs w:val="28"/>
          <w:rtl w:val="true"/>
          <w:lang w:bidi="ar-LB"/>
        </w:rPr>
        <w:t>.</w:t>
      </w:r>
    </w:p>
    <w:p>
      <w:pPr>
        <w:pStyle w:val="Normal"/>
        <w:numPr>
          <w:ilvl w:val="0"/>
          <w:numId w:val="27"/>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وجيه والإرشاد والتوعية، لترشيد الاستفادة من هذه الوسيلة بأسلوب مقنع، لتشكيل الحصانة الذاتيّة</w:t>
      </w:r>
      <w:r>
        <w:rPr>
          <w:rFonts w:cs="Simplified Arabic" w:ascii="Simplified Arabic" w:hAnsi="Simplified Arabic"/>
          <w:sz w:val="28"/>
          <w:szCs w:val="28"/>
          <w:rtl w:val="true"/>
          <w:lang w:bidi="ar-LB"/>
        </w:rPr>
        <w:t>.</w:t>
      </w:r>
    </w:p>
    <w:p>
      <w:pPr>
        <w:pStyle w:val="Normal"/>
        <w:numPr>
          <w:ilvl w:val="0"/>
          <w:numId w:val="27"/>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فعيل الرقابة عند الاستعمال وبعد الاستعمال من خلال رصد المواقع التي تمّ الدخول إليها، واختيار المكان المناسب، والتحكّم بالتوقيت والكيفيّة والك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علاج الاستراتيجيّ</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مثّل بـ</w:t>
      </w:r>
      <w:r>
        <w:rPr>
          <w:rFonts w:cs="Simplified Arabic" w:ascii="Simplified Arabic" w:hAnsi="Simplified Arabic"/>
          <w:sz w:val="28"/>
          <w:szCs w:val="28"/>
          <w:rtl w:val="true"/>
          <w:lang w:bidi="ar-LB"/>
        </w:rPr>
        <w:t>:</w:t>
      </w:r>
    </w:p>
    <w:p>
      <w:pPr>
        <w:pStyle w:val="Normal"/>
        <w:numPr>
          <w:ilvl w:val="0"/>
          <w:numId w:val="18"/>
        </w:numPr>
        <w:tabs>
          <w:tab w:val="left" w:pos="72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ربية الصحيحة والتحصين الذاتيّ الذي يجعل الشباب يستعصون على عوامل الإغراء والجذب، سواء أكان من خلال الإنترنت أم غيره، وهو ما يستدعي وضع الخطط والبرامج التربويّة المناسبة</w:t>
      </w:r>
      <w:r>
        <w:rPr>
          <w:rFonts w:cs="Simplified Arabic" w:ascii="Simplified Arabic" w:hAnsi="Simplified Arabic"/>
          <w:sz w:val="28"/>
          <w:szCs w:val="28"/>
          <w:rtl w:val="true"/>
          <w:lang w:bidi="ar-LB"/>
        </w:rPr>
        <w:t>.</w:t>
      </w:r>
    </w:p>
    <w:p>
      <w:pPr>
        <w:pStyle w:val="Normal"/>
        <w:numPr>
          <w:ilvl w:val="0"/>
          <w:numId w:val="18"/>
        </w:numPr>
        <w:tabs>
          <w:tab w:val="left" w:pos="72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يجاد مشروع وطنيّ للتحكّم بالشبكة على مستوى البلد، والحيلولة دون تمرير المواقع الإباحيّة، وهذا الأسلوب مُعتمَد في بعض الدول الحريصة على شبابها وأغلى ما عندها، والغريب أنّ هذه الدول تواجه هجوماً دائماً من قبل الجمعيّات المدافعة عن حقوق الإنسان؛ ممّا يجعلنا نضع علامات استفهام كبيرة على دور هذه الجمعيّات في خدمة السياسة التي ذكرتها</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دور المؤسّسات التربو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تحمّل المؤسّسات التربويّة مسؤوليّة كبيرة في هذا المجال إلى جانب الآباء والأمهات وليس وحدها، وإلى جانب المسؤولين في البلد الذين عليهم أن يتعاونوا لحماية الأطفال والمراهقين والشباب من كلّ خطر، ومنها مخاطر الإنترن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حن على هذا الصعيد قمنا ونقوم بجملة خطوات</w:t>
      </w:r>
      <w:r>
        <w:rPr>
          <w:rFonts w:cs="Simplified Arabic" w:ascii="Simplified Arabic" w:hAnsi="Simplified Arabic"/>
          <w:sz w:val="28"/>
          <w:szCs w:val="28"/>
          <w:rtl w:val="true"/>
          <w:lang w:bidi="ar-LB"/>
        </w:rPr>
        <w:t>:</w:t>
      </w:r>
    </w:p>
    <w:p>
      <w:pPr>
        <w:pStyle w:val="Normal"/>
        <w:numPr>
          <w:ilvl w:val="0"/>
          <w:numId w:val="19"/>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عتماد نشرات خاصّة تُرسل للأهل، على سبيل المث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خّصنا دراسة الباحثة ماري وين، ووزّعناها على أولياء الأمور ليستفيدوا منها</w:t>
      </w:r>
      <w:r>
        <w:rPr>
          <w:rFonts w:cs="Simplified Arabic" w:ascii="Simplified Arabic" w:hAnsi="Simplified Arabic"/>
          <w:sz w:val="28"/>
          <w:szCs w:val="28"/>
          <w:rtl w:val="true"/>
          <w:lang w:bidi="ar-LB"/>
        </w:rPr>
        <w:t>.</w:t>
      </w:r>
    </w:p>
    <w:p>
      <w:pPr>
        <w:pStyle w:val="Normal"/>
        <w:numPr>
          <w:ilvl w:val="0"/>
          <w:numId w:val="19"/>
        </w:numPr>
        <w:tabs>
          <w:tab w:val="clear" w:pos="720"/>
        </w:tabs>
        <w:bidi w:val="1"/>
        <w:spacing w:lineRule="auto" w:line="240" w:before="0" w:after="120"/>
        <w:ind w:left="0" w:right="0" w:firstLine="27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ستخدام وسائل الترشيح والرقابة والتوجيه، ولدينا مشروع ندرسه على مستوى اللقاء التنسيقيّ للمؤسّسات التربويّة الإسلاميّة</w:t>
      </w:r>
      <w:r>
        <w:rPr>
          <w:rFonts w:cs="Simplified Arabic" w:ascii="Simplified Arabic" w:hAnsi="Simplified Arabic"/>
          <w:sz w:val="28"/>
          <w:szCs w:val="28"/>
          <w:rtl w:val="true"/>
          <w:lang w:bidi="ar-LB"/>
        </w:rPr>
        <w:t>.</w:t>
      </w:r>
    </w:p>
    <w:p>
      <w:pPr>
        <w:pStyle w:val="Normal"/>
        <w:numPr>
          <w:ilvl w:val="0"/>
          <w:numId w:val="19"/>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شكيل ندوات للطلّاب والأهل</w:t>
      </w:r>
      <w:r>
        <w:rPr>
          <w:rFonts w:cs="Simplified Arabic" w:ascii="Simplified Arabic" w:hAnsi="Simplified Arabic"/>
          <w:sz w:val="28"/>
          <w:szCs w:val="28"/>
          <w:rtl w:val="true"/>
          <w:lang w:bidi="ar-LB"/>
        </w:rPr>
        <w:t>.</w:t>
      </w:r>
    </w:p>
    <w:p>
      <w:pPr>
        <w:pStyle w:val="Normal"/>
        <w:numPr>
          <w:ilvl w:val="0"/>
          <w:numId w:val="19"/>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ة دور كبير لمسؤولي الإرشاد والتوجيه والمرشدين الدينيّ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ن تبقى هذه الخطوات كلّها عقيمة إذا لم يتمّ التعاون من قِبَل الأهل؛ لأنّ الخطر الأساس هو خارج المدرسة، وبعيداً عن رقابتها</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اب الثاني</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الإدارة </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أوّل</w:t>
      </w:r>
    </w:p>
    <w:p>
      <w:pPr>
        <w:pStyle w:val="NormalWeb"/>
        <w:bidi w:val="1"/>
        <w:spacing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إدارة</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lang w:bidi="ar-LB"/>
        </w:rPr>
        <w:t>Management</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حاجة إلى الإدار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لعب الإدارة دوراً مهمّاً في حياة الفرد والجماعة</w:t>
      </w:r>
      <w:r>
        <w:rPr>
          <w:rFonts w:ascii="Simplified Arabic" w:hAnsi="Simplified Arabic" w:cs="Simplified Arabic"/>
          <w:sz w:val="28"/>
          <w:sz w:val="28"/>
          <w:szCs w:val="28"/>
          <w:rtl w:val="true"/>
        </w:rPr>
        <w:t>؛ باعتبار</w:t>
      </w:r>
      <w:r>
        <w:rPr>
          <w:rFonts w:ascii="Simplified Arabic" w:hAnsi="Simplified Arabic" w:cs="Simplified Arabic"/>
          <w:sz w:val="28"/>
          <w:sz w:val="28"/>
          <w:szCs w:val="28"/>
          <w:rtl w:val="true"/>
          <w:lang w:bidi="ar-LB"/>
        </w:rPr>
        <w:t xml:space="preserve"> أنّ لها دوراً مهمّاً في تحقيق أهدافها وإشباع حاجاتها ورغباتها، كما تلعب دوراً مهمّاً أيضاً في حياة المشروع ونجاحه في تحقيق أهدافه؛ فالفرد يحتاج إلى الإدارة لتسيير أموره اليوميّة والعائليّة والمجتمعيّة، كما أنّ المشروع يحتاج إليها لتسيير أموره الإنتاجيّة والتسويقيّة والمال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خ</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تتوقّف حاجة المشروع إلى الإدارة بناءً على شكل الملكيّة أو طبيعة عملها أو حجمها، فالمشاريع سواء أكانت كبيرة أم صغيرة، تجاريّة أم زراعيّة، وسواء أكانت مشروعاً فرديّاً أم شركة أم جمعيّة هي بحاجة مستمرّة إلى الإدارة لضمان نجاحها، وبالتالي تحقيق الأهداف المرجوّة من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إدارة الجيّدة والكفوءة أصبحت عنصراً أساسيّاً من عناصر الإنتاج في المجتمع، كما أنّها أصبحت من الخصائص المهمّة للتفريق بين المجتمعات المتقدّمة والمتخلّفة؛ فحُسن الإدارة وكفاءتها من الظواهر المميّزة للمجتمعات الصناعيّة والمتقدّمة، والتي انتقلت عبر مراحل تطوّرها إلى مجتمعات متمدّنة وقوى اقتصاديّة وعسكريّة كبيرة، بفضل تركيزها على تطوير الإدارة، وتطبيق عناصر العمليّة الإداريّة على نشاطاتها الحياتيّة المختلفة بنجاح وكفاء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إدارة الناجحة هي الإدارة القادرة على استغلال جميع عناصر الإنتاج، لتحقيق حاجات المجتمع ككلّ، ورفع مستوى معيشة الأفراد عن طريق تحويل الموارد المحدودة غير المنظّمة فيها إلى مشاريع ناجح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تألّف الدور الذي تقوم به الإدارة على مستوى المشروع؛ من تحديد الأهداف المطلوب الوصول إليها مسبّقاً، وتوفير عناصر الإنتاج العاديّة المطلوبة، ووضع الفرد في الوظيفة المناسبة لمؤهّلاته وخبراته وقدرا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تقوم الإدارة باتّخاذ القرارات لتحقيق الأهداف بأقلّ ما يمكن من المال والوقت والجهد؛ أي تحقيق مبدأ الكفاءة الإنتاجيّة، مضافاً إلى تحفيز العاملين والتنسيق فيما بينهم لإزالة الاحتكاك والتضارب والازدواجيّة فيما يقومون به من أعمال، والعمل على وضع معايير محدّدة لقياس الأداء أو التأكّد من مدى تحقيق الأهداف، واكتشاف الانحرافات، واتّخاذ ما يلزم من إجراءات تصحيحيّة، ومتابعة تنفيذ هذه الإجراءات للتأكّد من ملاءمتها لوضع الثواب للأكفّاء، وإيقاع العقوبات بالمهملين في أعمالهم</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فهوم الإدار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ستخدم اصطلاح الإدارة للتعبير عن معانٍ مختلفة ويتوقّف المقصود بهذه الكلمة على السياق العامّ الذي تمّ استعمالها فيه، فهي تُستعمل إمّا للتعبير عن عمليّة يمكن عن طريقها الجمع بين الموارد المحدودة المتاحة لتحقيق غايات معيّنة، أو للدلالة على مجموعة من الأفراد الذين يتعاونون للقيام بأعمال محدّدة في مشروع معيّن، أو للدلالة على تنفيذ العمل بواسطة جهود الآخ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يُستخدم مصطلح الإدارة في التعريف بالإدارة العليا أو الوسطى أو الدنيا في المشروع كما يُستخدم أيضاً للتعريف بالإدارات الوظيفيّة المختلفة كالإنتاج والتسويق والشراء والتمويل وإدارة العنصر البشر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تعدّد المفاهيم لمصطلح الإدارة يعود إلى مجموعة من الأسباب، ومنها أنّ الإدارة</w:t>
      </w:r>
      <w:r>
        <w:rPr>
          <w:rFonts w:cs="Simplified Arabic" w:ascii="Simplified Arabic" w:hAnsi="Simplified Arabic"/>
          <w:sz w:val="28"/>
          <w:szCs w:val="28"/>
          <w:rtl w:val="true"/>
          <w:lang w:bidi="ar-LB"/>
        </w:rPr>
        <w:t>:</w:t>
      </w:r>
    </w:p>
    <w:p>
      <w:pPr>
        <w:pStyle w:val="Normal"/>
        <w:numPr>
          <w:ilvl w:val="0"/>
          <w:numId w:val="12"/>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علم تطبيقيّ أكثر منه نظريّ</w:t>
      </w:r>
      <w:r>
        <w:rPr>
          <w:rFonts w:cs="Simplified Arabic" w:ascii="Simplified Arabic" w:hAnsi="Simplified Arabic"/>
          <w:sz w:val="28"/>
          <w:szCs w:val="28"/>
          <w:rtl w:val="true"/>
          <w:lang w:bidi="ar-LB"/>
        </w:rPr>
        <w:t>.</w:t>
      </w:r>
    </w:p>
    <w:p>
      <w:pPr>
        <w:pStyle w:val="Normal"/>
        <w:numPr>
          <w:ilvl w:val="0"/>
          <w:numId w:val="12"/>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ها علم اجتماعيّ أكثر منه طبيعيّ أو فيزيائيّ أو رياضيّ</w:t>
      </w:r>
      <w:r>
        <w:rPr>
          <w:rFonts w:cs="Simplified Arabic" w:ascii="Simplified Arabic" w:hAnsi="Simplified Arabic"/>
          <w:sz w:val="28"/>
          <w:szCs w:val="28"/>
          <w:rtl w:val="true"/>
          <w:lang w:bidi="ar-LB"/>
        </w:rPr>
        <w:t>.</w:t>
      </w:r>
    </w:p>
    <w:p>
      <w:pPr>
        <w:pStyle w:val="Normal"/>
        <w:numPr>
          <w:ilvl w:val="0"/>
          <w:numId w:val="12"/>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ها علم يعتمد في مفاهيمه ومبادئه على كثير من العلوم الأخرى</w:t>
      </w:r>
      <w:r>
        <w:rPr>
          <w:rFonts w:cs="Simplified Arabic" w:ascii="Simplified Arabic" w:hAnsi="Simplified Arabic"/>
          <w:sz w:val="28"/>
          <w:szCs w:val="28"/>
          <w:rtl w:val="true"/>
          <w:lang w:bidi="ar-LB"/>
        </w:rPr>
        <w:t>.</w:t>
      </w:r>
    </w:p>
    <w:p>
      <w:pPr>
        <w:pStyle w:val="Normal"/>
        <w:numPr>
          <w:ilvl w:val="0"/>
          <w:numId w:val="12"/>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ها تعتمد في كثير من الأحيان على الظروف التي يمرّ بها المشروع</w:t>
      </w:r>
      <w:r>
        <w:rPr>
          <w:rFonts w:cs="Simplified Arabic" w:ascii="Simplified Arabic" w:hAnsi="Simplified Arabic"/>
          <w:sz w:val="28"/>
          <w:szCs w:val="28"/>
          <w:rtl w:val="true"/>
          <w:lang w:bidi="ar-LB"/>
        </w:rPr>
        <w:t>.</w:t>
      </w:r>
    </w:p>
    <w:p>
      <w:pPr>
        <w:pStyle w:val="Normal"/>
        <w:numPr>
          <w:ilvl w:val="0"/>
          <w:numId w:val="12"/>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الإدارة علم وفنّ في آنٍ واحد</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مليّة الإدار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يمكن النظر إلى الإدارة على أنّها عمليّة تتألّف من أعمال ونشاطات محدّ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ظائ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ؤدّي تنفيذها إلى حسن سير العمل في المشروع، وبالتالي تكون محدودة ونادرة وباهظة الثمن غالباً، بحيث يتمّ الاعتماد على أفضل الطرق لتحقيق أهداف محدّدة مسبقاً بأقلّ ما يمكن من الجهد والوقت والمال؛ أي تحقيق ما يُسمّى الكفاية الإنتاج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عملية الإداريّة يحتاج إليها جميع المشروعات بغضّ النظر عن نوعها ونشاطها، وهي لا تقتصر على المشاريع التجاريّة أو الصناعيّة أو الزراعيّة، بل يمتدّ استخدامها إلى جميع أوجه النشاط الإنسان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تضمّن العمليّة الإداريّة وظائف التخطيط والتنظيم والتوجيه والرقابة، وهي وظائف مترابطة ومتشابكة ومن الصعب عزلها عن بعضها في الحياة العمل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مّ استخدام عناصر الإنتاج الم</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lang w:bidi="ar-LB"/>
        </w:rPr>
        <w:t xml:space="preserve">ة للمشروع لتحقيق أهدافه بكفاء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Efficiency</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اعليّ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Effectiveness</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خلال وظائف العمليّة الإداريّة، كما يوضح ذلك الشكل رقم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val="en-US" w:eastAsia="en-US"/>
        </w:rPr>
        <w:drawing>
          <wp:inline distT="0" distB="0" distL="0" distR="0">
            <wp:extent cx="4918075" cy="342963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10" t="-11" r="-10" b="-11"/>
                    <a:stretch>
                      <a:fillRect/>
                    </a:stretch>
                  </pic:blipFill>
                  <pic:spPr bwMode="auto">
                    <a:xfrm>
                      <a:off x="0" y="0"/>
                      <a:ext cx="4918075" cy="3429635"/>
                    </a:xfrm>
                    <a:prstGeom prst="rect">
                      <a:avLst/>
                    </a:prstGeom>
                  </pic:spPr>
                </pic:pic>
              </a:graphicData>
            </a:graphic>
          </wp:inline>
        </w:drawing>
      </w:r>
    </w:p>
    <w:p>
      <w:pPr>
        <w:pStyle w:val="Normal"/>
        <w:numPr>
          <w:ilvl w:val="0"/>
          <w:numId w:val="30"/>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تخطيط </w:t>
      </w:r>
      <w:r>
        <w:rPr>
          <w:rFonts w:cs="Simplified Arabic" w:ascii="Simplified Arabic" w:hAnsi="Simplified Arabic"/>
          <w:b/>
          <w:bCs/>
          <w:color w:val="FF0000"/>
          <w:sz w:val="28"/>
          <w:szCs w:val="28"/>
          <w:lang w:bidi="ar-LB"/>
        </w:rPr>
        <w:t>Planning</w:t>
      </w:r>
      <w:r>
        <w:rPr>
          <w:rFonts w:cs="Simplified Arabic" w:ascii="Simplified Arabic" w:hAnsi="Simplified Arabic"/>
          <w:b/>
          <w:bCs/>
          <w:color w:val="FF0000"/>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عَدّ التخطيط من الوظائف الرئيسة للإدارة، وهو يسبق بقيّة الوظائف التنفيذيّة في العمليّة الإداريّة، حيث يعتمد التنفيذ على التخطيط لتنفيذ بقيّة الوظائف الأخرى كالتنظيم والتوجيه والرقا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تخطيط عمليّة مستمرّة، وتنبع أهمّيّته وضرورته في أنّ المشروع يعمل في بيئة ديناميكيّة متغيّرة، وبالتالي يحتاج باستمرار إلى التخطيط وإعادة التخطيط لمواجهة هذه المتغيّر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ختصار تمرّ عمليّة التخطيط بالمراحل الآتية</w:t>
      </w:r>
      <w:r>
        <w:rPr>
          <w:rFonts w:cs="Simplified Arabic" w:ascii="Simplified Arabic" w:hAnsi="Simplified Arabic"/>
          <w:sz w:val="28"/>
          <w:szCs w:val="28"/>
          <w:rtl w:val="true"/>
          <w:lang w:bidi="ar-LB"/>
        </w:rPr>
        <w:t>:</w:t>
      </w:r>
    </w:p>
    <w:p>
      <w:pPr>
        <w:pStyle w:val="Normal"/>
        <w:numPr>
          <w:ilvl w:val="0"/>
          <w:numId w:val="1"/>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ضع الأهد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الغايات أو النتائج التي يهدف المشروع إلى تحقيقها من خلال عمليّاته الإدا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غايات أو النتائج تربط القيم وغايات الإداريّين ومالكي المشر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كانت هذه الأهداف محدّدة وواضحة ويمكن ترجمتها إلى أرقام كمّيّة، كان التخطيط أكثر وضوحاً وأسهل لقياس نتائجه، وبالتالي مدى تحقيق أهدافه</w:t>
      </w:r>
      <w:r>
        <w:rPr>
          <w:rFonts w:cs="Simplified Arabic" w:ascii="Simplified Arabic" w:hAnsi="Simplified Arabic"/>
          <w:sz w:val="28"/>
          <w:szCs w:val="28"/>
          <w:rtl w:val="true"/>
          <w:lang w:bidi="ar-LB"/>
        </w:rPr>
        <w:t>.</w:t>
      </w:r>
    </w:p>
    <w:p>
      <w:pPr>
        <w:pStyle w:val="Normal"/>
        <w:numPr>
          <w:ilvl w:val="0"/>
          <w:numId w:val="1"/>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راسة المتغيّرات في العوامل البيئيّة والتي تشمل التغيّرات التكنولوجيّة والاقتصاديّة والاجتماعيّة والسياسات الحكوميّة، وكذلك الموارد الطبيعيّة والبشر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ضع الخط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خطّ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خلال استخدام المعلومات السابقة والأساليب العلميّة في التخطيط</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نفيذ الخطّ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تابعة الخطّة ومقارنة نتائجها بالأهداف الموضوع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ختلف مضمون التخطيط باختلاف الفترة الزمنيّة للخطّة، سواء أكان طويل الأجل أم قصير الأجل، باختلاف نوع النشاط الذي نخطّط له، سواء أكان إنتاجيّاً أم تمويليّ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تميّز التخطيط في الوقت الحاضر بالتركيز على التخطيط الاستراتيجيّ للمشروع، بغضّ النظر عن حجم النشاط أو نوعه، حيث يتمثّل باختيار الأسلوب الأمثل في تحقيق أهداف المشروع طويلة الأجل، مع الأخذ بالاعتبار جميع العوامل البيئيّة المحيطة بالمشروع، واستغلال جميع الموارد المتاحة بشكل كفوء وفاعل</w:t>
      </w:r>
      <w:r>
        <w:rPr>
          <w:rFonts w:cs="Simplified Arabic" w:ascii="Simplified Arabic" w:hAnsi="Simplified Arabic"/>
          <w:sz w:val="28"/>
          <w:szCs w:val="28"/>
          <w:rtl w:val="true"/>
          <w:lang w:bidi="ar-LB"/>
        </w:rPr>
        <w:t>.</w:t>
      </w:r>
    </w:p>
    <w:p>
      <w:pPr>
        <w:pStyle w:val="Normal"/>
        <w:numPr>
          <w:ilvl w:val="0"/>
          <w:numId w:val="30"/>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تنظيم </w:t>
      </w:r>
      <w:r>
        <w:rPr>
          <w:rFonts w:cs="Simplified Arabic" w:ascii="Simplified Arabic" w:hAnsi="Simplified Arabic"/>
          <w:b/>
          <w:bCs/>
          <w:color w:val="FF0000"/>
          <w:sz w:val="28"/>
          <w:szCs w:val="28"/>
          <w:lang w:bidi="ar-LB"/>
        </w:rPr>
        <w:t>Organizing</w:t>
      </w:r>
      <w:r>
        <w:rPr>
          <w:rFonts w:cs="Simplified Arabic" w:ascii="Simplified Arabic" w:hAnsi="Simplified Arabic"/>
          <w:b/>
          <w:bCs/>
          <w:color w:val="FF0000"/>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نظيم هو الإطار الذي يتمّ بموجبه ترتيب جهود جماعة من الأفراد وتنسيقها، في سبيل تحقيق أهداف محدّدة، وهذا يتطلب</w:t>
      </w:r>
      <w:r>
        <w:rPr>
          <w:rFonts w:cs="Simplified Arabic" w:ascii="Simplified Arabic" w:hAnsi="Simplified Arabic"/>
          <w:sz w:val="28"/>
          <w:szCs w:val="28"/>
          <w:rtl w:val="true"/>
          <w:lang w:bidi="ar-LB"/>
        </w:rPr>
        <w:t>:</w:t>
      </w:r>
    </w:p>
    <w:p>
      <w:pPr>
        <w:pStyle w:val="Normal"/>
        <w:numPr>
          <w:ilvl w:val="1"/>
          <w:numId w:val="30"/>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يد الأعمال والنشاطات التي يمارسها المشروع</w:t>
      </w:r>
      <w:r>
        <w:rPr>
          <w:rFonts w:cs="Simplified Arabic" w:ascii="Simplified Arabic" w:hAnsi="Simplified Arabic"/>
          <w:sz w:val="28"/>
          <w:szCs w:val="28"/>
          <w:rtl w:val="true"/>
          <w:lang w:bidi="ar-LB"/>
        </w:rPr>
        <w:t>.</w:t>
      </w:r>
    </w:p>
    <w:p>
      <w:pPr>
        <w:pStyle w:val="Normal"/>
        <w:numPr>
          <w:ilvl w:val="1"/>
          <w:numId w:val="30"/>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نوعيّة الأفراد العاملين في المشروع على اختلاف مستوياتهم العلميّة والفنّ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الهيكل التنظيميّ المناسب لتوزيع الأفراد والنشاطات مع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العلاقات وطرق الاتّصال بين الوحدات والمراكز الإدار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ديد السلطات والمسؤوليّات لكلّ مركز وظيفيّ</w:t>
      </w:r>
      <w:r>
        <w:rPr>
          <w:rFonts w:cs="Simplified Arabic" w:ascii="Simplified Arabic" w:hAnsi="Simplified Arabic"/>
          <w:sz w:val="28"/>
          <w:szCs w:val="28"/>
          <w:rtl w:val="true"/>
          <w:lang w:bidi="ar-LB"/>
        </w:rPr>
        <w:t xml:space="preserve">. </w:t>
      </w:r>
    </w:p>
    <w:p>
      <w:pPr>
        <w:pStyle w:val="Normal"/>
        <w:numPr>
          <w:ilvl w:val="0"/>
          <w:numId w:val="30"/>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توجيه </w:t>
      </w:r>
      <w:r>
        <w:rPr>
          <w:rFonts w:cs="Simplified Arabic" w:ascii="Simplified Arabic" w:hAnsi="Simplified Arabic"/>
          <w:b/>
          <w:bCs/>
          <w:color w:val="FF0000"/>
          <w:sz w:val="28"/>
          <w:szCs w:val="28"/>
          <w:lang w:bidi="ar-LB"/>
        </w:rPr>
        <w:t>Directing</w:t>
      </w:r>
      <w:r>
        <w:rPr>
          <w:rFonts w:cs="Simplified Arabic" w:ascii="Simplified Arabic" w:hAnsi="Simplified Arabic"/>
          <w:b/>
          <w:bCs/>
          <w:color w:val="FF0000"/>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حتلّ وظيفة التوجيه مكانة خاصّة كوظيفة من وظائف العمليّة الإداريّة</w:t>
      </w:r>
      <w:r>
        <w:rPr>
          <w:rFonts w:ascii="Simplified Arabic" w:hAnsi="Simplified Arabic" w:cs="Simplified Arabic"/>
          <w:sz w:val="28"/>
          <w:sz w:val="28"/>
          <w:szCs w:val="28"/>
          <w:rtl w:val="true"/>
        </w:rPr>
        <w:t>؛ باعتبار</w:t>
      </w:r>
      <w:r>
        <w:rPr>
          <w:rFonts w:ascii="Simplified Arabic" w:hAnsi="Simplified Arabic" w:cs="Simplified Arabic"/>
          <w:sz w:val="28"/>
          <w:sz w:val="28"/>
          <w:szCs w:val="28"/>
          <w:rtl w:val="true"/>
          <w:lang w:bidi="ar-LB"/>
        </w:rPr>
        <w:t xml:space="preserve"> أنّها تتعلّق مباشرة بإدارة العنصر البشريّ في المشر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تضمّن وظيفة التوجيه الكيفيّة التي تتمكّن بها الإدارة من تحقيق التعاون بين العاملين في المشروع، وتحفيزهم للعمل بأقصى طاقا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مارس وظيفة التوجيه في المشاريع الحديثة من خلال عمليّات القيادة والتحفيز والاتّصال، مستندة في ذلك إلى فهم طبيعة السلوك الإنسانيّ وتوجيهه بشكل إيجابيّ لتحقيق أهداف المشروع</w:t>
      </w:r>
      <w:r>
        <w:rPr>
          <w:rFonts w:cs="Simplified Arabic" w:ascii="Simplified Arabic" w:hAnsi="Simplified Arabic"/>
          <w:sz w:val="28"/>
          <w:szCs w:val="28"/>
          <w:rtl w:val="true"/>
          <w:lang w:bidi="ar-LB"/>
        </w:rPr>
        <w:t xml:space="preserve">. </w:t>
      </w:r>
    </w:p>
    <w:p>
      <w:pPr>
        <w:pStyle w:val="Normal"/>
        <w:numPr>
          <w:ilvl w:val="0"/>
          <w:numId w:val="30"/>
        </w:numPr>
        <w:tabs>
          <w:tab w:val="clear" w:pos="720"/>
        </w:tabs>
        <w:bidi w:val="1"/>
        <w:spacing w:lineRule="auto" w:line="240" w:before="0" w:after="120"/>
        <w:ind w:left="0" w:right="0" w:firstLine="27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الرقابة </w:t>
      </w:r>
      <w:r>
        <w:rPr>
          <w:rFonts w:cs="Simplified Arabic" w:ascii="Simplified Arabic" w:hAnsi="Simplified Arabic"/>
          <w:b/>
          <w:bCs/>
          <w:color w:val="FF0000"/>
          <w:sz w:val="28"/>
          <w:szCs w:val="28"/>
          <w:lang w:bidi="ar-LB"/>
        </w:rPr>
        <w:t>Control</w:t>
      </w:r>
      <w:r>
        <w:rPr>
          <w:rFonts w:cs="Simplified Arabic" w:ascii="Simplified Arabic" w:hAnsi="Simplified Arabic"/>
          <w:b/>
          <w:bCs/>
          <w:color w:val="FF0000"/>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تتلخّص وظيفة الرقابة بمقارنة النتائج المتحقّقة من خلال عمليّة التنفيذ بالأهداف والمعايير الموضوعة في الخطّ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rPr>
        <w:t>ثمّة</w:t>
      </w:r>
      <w:r>
        <w:rPr>
          <w:rFonts w:ascii="Simplified Arabic" w:hAnsi="Simplified Arabic" w:cs="Simplified Arabic"/>
          <w:sz w:val="28"/>
          <w:sz w:val="28"/>
          <w:szCs w:val="28"/>
          <w:rtl w:val="true"/>
          <w:lang w:bidi="ar-LB"/>
        </w:rPr>
        <w:t xml:space="preserve"> علاقة وثيقة بين التخطيط والرقابة، فالتخطيط عمليّة سابقة للرقابة ولاحقة لها، بمعنى أنّه لا رقابة صحيحة بدون خطّة أو هد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أنّه يمكن للتخطيط أن يستفيد كثيراً من نتائج القيام بعمليّة الرقابة، فيُعدّل تخطيطه بما يتلاءم والأوضاع التي تكشف عنها الرقاب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دوار مدير المدرسة</w:t>
      </w:r>
    </w:p>
    <w:p>
      <w:pPr>
        <w:pStyle w:val="Normal"/>
        <w:numPr>
          <w:ilvl w:val="0"/>
          <w:numId w:val="23"/>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التخطيط للعمل المدرس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عليميّ والإداريّ والتربويّ</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ظيم الأعمال وتوزيع الأدوار</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شراف التربويّ</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مية العلاقات الإنسانيّة</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الفريقيّ وإدارة المجموعات المختلفة</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ليّة صنع القرار التعليميّ واتّخاذه</w:t>
      </w:r>
      <w:r>
        <w:rPr>
          <w:rFonts w:cs="Simplified Arabic" w:ascii="Simplified Arabic" w:hAnsi="Simplified Arabic"/>
          <w:sz w:val="28"/>
          <w:szCs w:val="28"/>
          <w:rtl w:val="true"/>
          <w:lang w:bidi="ar-LB"/>
        </w:rPr>
        <w:t xml:space="preserve">. </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مليّة الاتّصال</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ربط المدرسة بالبيئة الخارج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اجتماعيّة</w:t>
      </w:r>
      <w:r>
        <w:rPr>
          <w:rFonts w:cs="Simplified Arabic" w:ascii="Simplified Arabic" w:hAnsi="Simplified Arabic"/>
          <w:sz w:val="28"/>
          <w:szCs w:val="28"/>
          <w:rtl w:val="true"/>
          <w:lang w:bidi="ar-LB"/>
        </w:rPr>
        <w:t>).</w:t>
      </w:r>
    </w:p>
    <w:p>
      <w:pPr>
        <w:pStyle w:val="Normal"/>
        <w:numPr>
          <w:ilvl w:val="0"/>
          <w:numId w:val="23"/>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و مسؤول عن الجوانب الماليّة والإدار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ؤون العاملين، الطلّاب، الدورة الماليّة من تحصيل وصرف ومشتريات، المعلومات، الوثائق،</w:t>
      </w:r>
      <w:r>
        <w:rPr>
          <w:rFonts w:cs="Simplified Arabic" w:ascii="Simplified Arabic" w:hAnsi="Simplified Arabic"/>
          <w:sz w:val="28"/>
          <w:szCs w:val="28"/>
          <w:rtl w:val="true"/>
          <w:lang w:bidi="ar-LB"/>
        </w:rPr>
        <w:t>...).</w:t>
      </w:r>
    </w:p>
    <w:p>
      <w:pPr>
        <w:pStyle w:val="Normal"/>
        <w:numPr>
          <w:ilvl w:val="0"/>
          <w:numId w:val="23"/>
        </w:numPr>
        <w:tabs>
          <w:tab w:val="clear" w:pos="720"/>
          <w:tab w:val="left" w:pos="900"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ويم أداء العاملين والأداء المدرسيّ العامّ</w:t>
      </w:r>
      <w:r>
        <w:rPr>
          <w:rFonts w:cs="Simplified Arabic" w:ascii="Simplified Arabic" w:hAnsi="Simplified Arabic"/>
          <w:sz w:val="28"/>
          <w:szCs w:val="28"/>
          <w:rtl w:val="true"/>
          <w:lang w:bidi="ar-LB"/>
        </w:rPr>
        <w:t>.</w:t>
      </w:r>
    </w:p>
    <w:p>
      <w:pPr>
        <w:pStyle w:val="Normal"/>
        <w:numPr>
          <w:ilvl w:val="0"/>
          <w:numId w:val="23"/>
        </w:numPr>
        <w:tabs>
          <w:tab w:val="clear" w:pos="720"/>
          <w:tab w:val="left" w:pos="900"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تنمية الموارد البشر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دريب والتأهيل والاستقطاب</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ثاني</w:t>
      </w:r>
    </w:p>
    <w:p>
      <w:pPr>
        <w:pStyle w:val="Normal"/>
        <w:bidi w:val="1"/>
        <w:spacing w:lineRule="auto" w:line="240" w:before="0" w:after="120"/>
        <w:ind w:left="0" w:right="0" w:firstLine="270"/>
        <w:jc w:val="center"/>
        <w:rPr>
          <w:rFonts w:ascii="Simplified Arabic" w:hAnsi="Simplified Arabic" w:cs="Simplified Arabic"/>
          <w:b/>
          <w:b/>
          <w:bCs/>
          <w:sz w:val="28"/>
          <w:szCs w:val="28"/>
          <w:lang w:bidi="ar-LB"/>
        </w:rPr>
      </w:pPr>
      <w:r>
        <w:rPr>
          <w:rFonts w:ascii="Simplified Arabic" w:hAnsi="Simplified Arabic" w:cs="Simplified Arabic"/>
          <w:b/>
          <w:b/>
          <w:bCs/>
          <w:color w:val="C00000"/>
          <w:sz w:val="28"/>
          <w:sz w:val="28"/>
          <w:szCs w:val="28"/>
          <w:rtl w:val="true"/>
          <w:lang w:bidi="ar-LB"/>
        </w:rPr>
        <w:t>التخطيط الإداريّ</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eastAsia="Simplified Arabic" w:cs="Simplified Arabic" w:ascii="Simplified Arabic" w:hAnsi="Simplified Arabic"/>
          <w:b/>
          <w:bCs/>
          <w:color w:val="C00000"/>
          <w:sz w:val="28"/>
          <w:szCs w:val="28"/>
          <w:rtl w:val="true"/>
          <w:lang w:bidi="ar-LB"/>
        </w:rPr>
        <w:t xml:space="preserve"> </w:t>
      </w:r>
      <w:r>
        <w:rPr>
          <w:rFonts w:ascii="Simplified Arabic" w:hAnsi="Simplified Arabic" w:cs="Simplified Arabic"/>
          <w:b/>
          <w:b/>
          <w:bCs/>
          <w:color w:val="C00000"/>
          <w:sz w:val="28"/>
          <w:sz w:val="28"/>
          <w:szCs w:val="28"/>
          <w:rtl w:val="true"/>
          <w:lang w:bidi="ar-LB"/>
        </w:rPr>
        <w:t>أهمية التخطيط</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خطيط ضرورة لازمة للإدارة الناجحة</w:t>
      </w:r>
      <w:r>
        <w:rPr>
          <w:rFonts w:ascii="Simplified Arabic" w:hAnsi="Simplified Arabic" w:cs="Simplified Arabic"/>
          <w:sz w:val="28"/>
          <w:sz w:val="28"/>
          <w:szCs w:val="28"/>
          <w:rtl w:val="true"/>
        </w:rPr>
        <w:t xml:space="preserve">؛ إذ </w:t>
      </w:r>
      <w:r>
        <w:rPr>
          <w:rFonts w:ascii="Simplified Arabic" w:hAnsi="Simplified Arabic" w:cs="Simplified Arabic"/>
          <w:sz w:val="28"/>
          <w:sz w:val="28"/>
          <w:szCs w:val="28"/>
          <w:rtl w:val="true"/>
          <w:lang w:bidi="ar-LB"/>
        </w:rPr>
        <w:t>إنّ التخطيط العلميّ يحدّد ما يجب عمله في ضوء الأهداف المُراد تحقيقها، والتخطيط يبيّن كيفيّة العمل، ومن يقوم به في مدى زمنيّ محدّ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وأفضل تعريف للتخطيط ما عرّفه به بينيت </w:t>
      </w:r>
      <w:r>
        <w:rPr>
          <w:rFonts w:cs="Simplified Arabic" w:ascii="Simplified Arabic" w:hAnsi="Simplified Arabic"/>
          <w:sz w:val="28"/>
          <w:szCs w:val="28"/>
          <w:lang w:bidi="ar-LB"/>
        </w:rPr>
        <w:t>Bennet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حديد أهداف المشروع، والطرق اللازمة لتوجيه الأفراد في نشاطهم لتحقيق هذه الأهداف بطريقة سهلة غير معقّد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تخطيط يجيب عن أسئلة تُطرح بشكل طبيعيّ عندما يريد المدير القيام بأيّ عم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ين نحن الآن؟</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لى أين نريد أن نذهب؟</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يف سنصل إلى هناك؟ ما هو أفضل وأيسر الطرق للوصول إلى الهدف؟</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بناءً عليه، يمكننا أن نستنتج مجموعة من الأمور، منها</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التخطيط يرتبط ارتباطاً وثيقاً بالأهداف، وهو وسيلة تحقيق هذه الأهداف بأسلوب علميّ يوفّر الوقت والجهد</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التخطيط يهدف إلى التغيير والتعديل، ومن ثمّ فإنّه وسيلة التغيير الاجتماعيّ والإدارة الإنسانيّة</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التخطيط عمليّة من عمليّات الإدارة ووظيفة من وظائفها، وهو الدليل الملموس على تفكير الإدا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مكن تنفيذ أيّ نشاط تنفيذاً سليماً دون تخطيط</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خطيط عمليّة تتطلّع إلى المستقبل، وتنطلق من الوضع الراهن، وتأخذ بالاعتبار الظروف المختلفة الماضية والحاضرة؛ فالتخطيط يشمل التنبّؤ بما سيكون عليه المستقبل، متضمّناً الاستعداد لهذا المستقبل</w:t>
      </w:r>
      <w:r>
        <w:rPr>
          <w:rFonts w:cs="Simplified Arabic" w:ascii="Simplified Arabic" w:hAnsi="Simplified Arabic"/>
          <w:sz w:val="28"/>
          <w:szCs w:val="28"/>
          <w:rtl w:val="true"/>
          <w:lang w:bidi="ar-LB"/>
        </w:rPr>
        <w:t>.</w:t>
      </w:r>
    </w:p>
    <w:p>
      <w:pPr>
        <w:pStyle w:val="Normal"/>
        <w:numPr>
          <w:ilvl w:val="0"/>
          <w:numId w:val="9"/>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التخطيط مرحلة فكريّة سابقة على تنفيذ أيّ عمل من الأعمال، وهو ينتهي باتّخاذ القرارات المتعلّقة بما يجب القيام به، وتوقيت أداء العمل وكيفيّة أدائ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أيّ إدارة تهمل التخطيط تُغرِق نفسها في المشكلات الحاليّة، وتقع فريسة للمفاجآت والأزم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تخطيط يمكّن الإدارة من تسيير العمل بدلاً من أن يسيّرها العم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عليه، يمكن أن نوجز أهمّيّة التخطيط والفوائد المترتّبة عليه في النقاط الآت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يوفّر الوق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يتصوّر المدراء أنّ التخطيط يتطلّب وقتاً كبيراً، خاصّة عندما نحتاج إلى دراسة الوضع الراهن وما تحتاج إليه هذه العمليّة من بيانات ومعلومات، ووضع السياسات والقواعد، ورسم الخطّة مع رعاية الأصول العلميّة، إلّا أنّه من المؤكّد أنّ الوقت المستهلك في التخطيط هو أقلّ بكثير ممّا نوفره عند التنفيذ، وعند معالجة المشاكل والعقبات والمفاجآت التي لم يُحسب لها حساب؛ فما يحقّقه العمل على التخطيط من نجاحات لا يمكن مقارنته بالتنفيذ المبنيّ على العمل العشوائ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يساعد على استغلال الموارد المادّيّة والبشريّة بشكل أمثل؛ لأنّه يتفادى الهدر والإسراف الناجم عن الارتجال، فالتخطيط يتكفّل الحدّ من النفق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يتضمّن التنسيق بين النشاطات المختلفة، بشكل يساعد على تحقيق الأهداف، وبطريقة تؤدّي إلى التكامل بين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يهتمّ بالتنبّؤ بما يُتوقَّع حدوثه من مشكلات وعقبات، وهو يساعد على تجنّب وقوعها بما يضعه من حلول وبدائ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يهتمّ بمشكلات القوى العاملة، وبتوفير المناخ الملائم للعمل وزيادة الإنتاجيّة، وهو يُعنى برفع مستوى الكفاءة عند العاملين</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السليم هو القاعدة التي ينظّم العمل على ضوئها، كما يتمّ على ضوئه وضع قواعد الرقابة على التنفيذ لمتابعة ما ينجز من عمل وتقويمه</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ستويات التخطيط</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على المستوى الوط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ما تقوم به الوزارة والأجهزة الملحقة بها فيما يرتبط بالتعليم في البلد بشكل عا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على المستوى المؤسّسات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يقوم على الأهداف والأغراض الموضوعة لمؤسّسة كبي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على مستوى فرع في مؤسّ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يُبنى على أهداف وأغراض متّصلة بفرع خاصّ، مشتقّة من أهداف المؤسّسة ومنسجمة مع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على مستوى البرنام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وجد داخل المؤسّسات برامج متّصلة بميدان الدراسة، وللبرامج أغراضها التي تحدّد مخرجات التعليم، أو ما ينبغي على البرنامج تحقيقه، كما أنّ لهذه البرامج أنشطتها ومصادرها التي تدعم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خطيط على مستوى المشروع المستقل</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مدى الزمنيّ للتخطيط</w:t>
      </w:r>
    </w:p>
    <w:p>
      <w:pPr>
        <w:pStyle w:val="Normal"/>
        <w:numPr>
          <w:ilvl w:val="0"/>
          <w:numId w:val="7"/>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خطيط الطويل المدى، وهو مخطّط استراتيجيّ لزمن يزيد على عشر سنوات</w:t>
      </w:r>
      <w:r>
        <w:rPr>
          <w:rFonts w:cs="Simplified Arabic" w:ascii="Simplified Arabic" w:hAnsi="Simplified Arabic"/>
          <w:sz w:val="28"/>
          <w:szCs w:val="28"/>
          <w:rtl w:val="true"/>
          <w:lang w:bidi="ar-LB"/>
        </w:rPr>
        <w:t xml:space="preserve">. </w:t>
      </w:r>
    </w:p>
    <w:p>
      <w:pPr>
        <w:pStyle w:val="Normal"/>
        <w:numPr>
          <w:ilvl w:val="0"/>
          <w:numId w:val="7"/>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خطيط المتوسّط المدى، وهو يستغرق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نوات</w:t>
      </w:r>
      <w:r>
        <w:rPr>
          <w:rFonts w:cs="Simplified Arabic" w:ascii="Simplified Arabic" w:hAnsi="Simplified Arabic"/>
          <w:sz w:val="28"/>
          <w:szCs w:val="28"/>
          <w:rtl w:val="true"/>
          <w:lang w:bidi="ar-LB"/>
        </w:rPr>
        <w:t>.</w:t>
      </w:r>
    </w:p>
    <w:p>
      <w:pPr>
        <w:pStyle w:val="Normal"/>
        <w:numPr>
          <w:ilvl w:val="0"/>
          <w:numId w:val="7"/>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خطيط القصير الأجل، ويكون مداه الزمنيّ عادةً عاماً واح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خصوص المدارس يؤخذ العام الدراسيّ</w:t>
      </w:r>
      <w:r>
        <w:rPr>
          <w:rFonts w:ascii="Simplified Arabic" w:hAnsi="Simplified Arabic" w:cs="Simplified Arabic"/>
          <w:sz w:val="28"/>
          <w:sz w:val="28"/>
          <w:szCs w:val="28"/>
          <w:rtl w:val="true"/>
        </w:rPr>
        <w:t>؛ باعتبار</w:t>
      </w:r>
      <w:r>
        <w:rPr>
          <w:rFonts w:ascii="Simplified Arabic" w:hAnsi="Simplified Arabic" w:cs="Simplified Arabic"/>
          <w:sz w:val="28"/>
          <w:sz w:val="28"/>
          <w:szCs w:val="28"/>
          <w:rtl w:val="true"/>
          <w:lang w:bidi="ar-LB"/>
        </w:rPr>
        <w:t>ه فترة زمنيّة محدّدة، ويمكن عند نهايتها قياس النتائج، وتقويم مدى تحقّق الأهداف ومجالات النجاح أو الإخفاق</w:t>
      </w:r>
      <w:r>
        <w:rPr>
          <w:rFonts w:cs="Simplified Arabic" w:ascii="Simplified Arabic" w:hAnsi="Simplified Arabic"/>
          <w:sz w:val="28"/>
          <w:szCs w:val="28"/>
          <w:rtl w:val="true"/>
          <w:lang w:bidi="ar-LB"/>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نواع التخطيط</w:t>
      </w:r>
    </w:p>
    <w:p>
      <w:pPr>
        <w:pStyle w:val="Normal"/>
        <w:numPr>
          <w:ilvl w:val="0"/>
          <w:numId w:val="29"/>
        </w:numPr>
        <w:tabs>
          <w:tab w:val="clear" w:pos="720"/>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استراتيجيّ</w:t>
      </w:r>
      <w:r>
        <w:rPr>
          <w:rFonts w:cs="Simplified Arabic" w:ascii="Simplified Arabic" w:hAnsi="Simplified Arabic"/>
          <w:sz w:val="28"/>
          <w:szCs w:val="28"/>
          <w:rtl w:val="true"/>
          <w:lang w:bidi="ar-LB"/>
        </w:rPr>
        <w:t xml:space="preserve">.  </w:t>
      </w:r>
    </w:p>
    <w:p>
      <w:pPr>
        <w:pStyle w:val="Normal"/>
        <w:numPr>
          <w:ilvl w:val="0"/>
          <w:numId w:val="29"/>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كتيكيّ</w:t>
      </w:r>
      <w:r>
        <w:rPr>
          <w:rFonts w:cs="Simplified Arabic" w:ascii="Simplified Arabic" w:hAnsi="Simplified Arabic"/>
          <w:sz w:val="28"/>
          <w:szCs w:val="28"/>
          <w:rtl w:val="true"/>
          <w:lang w:bidi="ar-LB"/>
        </w:rPr>
        <w:t xml:space="preserve">.  </w:t>
      </w:r>
    </w:p>
    <w:p>
      <w:pPr>
        <w:pStyle w:val="Normal"/>
        <w:numPr>
          <w:ilvl w:val="0"/>
          <w:numId w:val="29"/>
        </w:numPr>
        <w:tabs>
          <w:tab w:val="clear" w:pos="720"/>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شغيليّ</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متطلّبات الخطّة</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قاعدة البيانات والمعلومات</w:t>
      </w:r>
      <w:r>
        <w:rPr>
          <w:rFonts w:ascii="Simplified Arabic" w:hAnsi="Simplified Arabic" w:cs="Simplified Arabic"/>
          <w:color w:val="FF0000"/>
          <w:sz w:val="28"/>
          <w:sz w:val="28"/>
          <w:szCs w:val="28"/>
          <w:rtl w:val="true"/>
          <w:lang w:bidi="ar-LB"/>
        </w:rPr>
        <w:t>؛</w:t>
      </w:r>
      <w:r>
        <w:rPr>
          <w:rFonts w:ascii="Simplified Arabic" w:hAnsi="Simplified Arabic" w:cs="Simplified Arabic"/>
          <w:sz w:val="28"/>
          <w:sz w:val="28"/>
          <w:szCs w:val="28"/>
          <w:rtl w:val="true"/>
          <w:lang w:bidi="ar-LB"/>
        </w:rPr>
        <w:t xml:space="preserve"> لأنّ الخطّة تعتمد على تحليل الوضع الراهن والتنبّؤ بالمستقبل، ولا يمكن أن تتمّ دراسة الواقع التعليميّ والإداريّ، وإجراء الإسقاطات المستقبليّة دون وجود بيانات سليمة ومعلومات صادقة عن هذا الواق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حصاءات، أنظمة، معلومات عن البيئة الاجتماعيّة، العوامل المؤثّرة في الإقبال والإعراض، كالعامل الاقتصاديّ والمنافسة والرضى وأمثال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توافر الموارد البشريّة اللازمة لتنفيذ الخطّ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عدد والنوعيّة التي تساعد في تحقيق أداء جيّد؛ وبناءً عليه، فيدخل في الخطّة الحاجات التدريبيّة للموارد البشريّة إذا توقّف تحقّق الهدف علي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ترتيب الأولويّات</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إعطاء الأولويّة للأكثر أهمّيّةً وإلحاحاً، وذلك عندما لا يكون الوقت كافياً للقيام بكلّ ما هو مطلوب، أو عندما تعاني الإمكانات المادّيّة والبشريّة من صعوبات لا تسمح بالقيام بكلّ ما هو مطلوب، أو عندما توجد ضرورة لترتيب الأهداف بطريقة عمود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تحديد أهداف الخطّة بوضوح وبدقّ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أهداف مشتقّة من الأهداف العامّة، وتعالج في الوقت ذاته ما أظهرته دراسة الأداء السابق والواقع الراهن من نواحي القصور</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نسقيّة الخطّ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عنى مراعاة ارتباط النشاطات والبرامج المختلفة ببعضها، واعتماد كلّ جزء منها على الجزء الآخر، وأن تكون نشاطاتها متسلسلة تسلسلاً منطقيّاً؛ لتكون الخطوة التالية مسبوقة بخطوة لازمة له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مرونة الخطّ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 التخطيط يقوم على التوقّع والتنبّؤ بأحداث محتملة، فقد يظهر أثناء التنفيذ شيء لم يتنبّأ به واضعو الخطّة؛ الأمر الذي يستلزم وضع الخطّة بطريقة تجعل من الممكن تعديل بعض النشاطات لاستيعاب المستجدّات</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ا ينبغي أن تتّصف الخطّة بالجمود، بحيث تعجز عن مواجهة المتغيّرات المختلفة، وما قد يستجدّ من عوامل وظروف قد تعرّض الخطّة للانهيار؛ ولذا، فإنّ التخطيط السليم يأخذ بالاعتبار ما يحتمل حدوثه من أوضاع ومتغيّرات وطوارئ، وتلحظ كيفيّة مواجهة ذلك</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المشاركة في عمليّة التخطيط وفي تنفيذ الخطّ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تضافر الجهود بمشاركة الأطراف كافّة في عملية التخطيط من شأنه إبعاد التعصّب، وتلافي النقص والقصور في البيانات والمعلومات، وتجميع الخبرات اللازمة التي يمكن أن تحقّق تكامل الخطّة، كما يدفع المعنيّين بالتنفيذ إلى تبنّي الخطّة والتحمّس لإنجاحها، كما أنّه ينمّي كفاءات الأطراف المشاركة ويرفع من قدراته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مشاركة يمكن أن تتحقّق بالتخطيط المتصاعد الذي يبدأ من القاعدة ويستمرّ صعوداً إلى القمّة، ويمكن أن تتحقّق أيضاً عن طريق تشكيل لجان للتخطيط، مع مراعاة التمثيل، طبقاً للتخصّصات المختلف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مّا المشاركة في التنفيذ، فتعني تحديد الفريق والأجهزة التي ستشارك في العمل والأداء، وتحديد واجبات ومسؤوليّات وصلاحيات كلّ جهة وكلّ فرد في الخطّة وعمليّاتها، لكي لا تضيع المسؤوليّات، ولكي لا يقع العاملون في التواكل المؤدّي إلى الفشل وضياع الوقت والجهد والفرص</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واقعيّة الخطّ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قصد بالواقعيّة أن يأخذ التخطيط الوضع القائم بالاعتبار، وذلك من حيث طبيعة البناء والاحتياجات والإمكانيّات الفعليّة والموارد المتاحة، وهذا يعني ضرورة ابتعاد التخطيط عن المثاليّ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هنا لا بدّ من ملاحظة البُعد الثقافيّ للعاملِين وللمجتمع والأهل، والبُعد الدينيّ، والبُعد الاقتصاديّ، والبُعد السياسيّ الذي يدخل تحته طبيعة النظام السياسيّ وقوانين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 xml:space="preserve">- </w:t>
      </w:r>
      <w:r>
        <w:rPr>
          <w:rFonts w:ascii="Simplified Arabic" w:hAnsi="Simplified Arabic" w:cs="Simplified Arabic"/>
          <w:b/>
          <w:b/>
          <w:bCs/>
          <w:color w:val="FF0000"/>
          <w:sz w:val="28"/>
          <w:sz w:val="28"/>
          <w:szCs w:val="28"/>
          <w:rtl w:val="true"/>
          <w:lang w:bidi="ar-LB"/>
        </w:rPr>
        <w:t>التوقيت السليم</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خطّة الناجحة هي التي تراعي التحديد الدقيق للوقت الذي يستغرقه كلّ نشاط من أنشطتها وكلّ عمليّة من عمليّاتها، ويعني ذلك أن يكون لكلّ عمل وقته المحدّد ابتداءً وانتهاءً، وتناسب توقيت العمليّات مع بعضها لكي لا يؤدّي التخلّف عن إنجاز العمل في وقته إلى تأخير الأعمال التالية والمترتّبة علي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تبرز أهمّيّة التوقيت السليم، إذا عرفنا أنّ الخطّة الرئيسة الموضوعة تقسّم في معظم الأحوال إلى خطط فرعيّة، فينتج عن إتمام الخطط الفرعيّة في مواعيدها إنجاز الخطة الرئيسة في موعدها أيضاً، كما أنّ أيّ تأخير في الخطط الفرعيّة ينتج عنه تأخير الخطط الفرعيّة التالية، وبالتالي تأخير الخطّة الرئيس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إهمال التوقيت يؤدّي إلى الفوضى في العمل ونقص الإنتاج، ويؤدّي إلى هدر الإمكانات والموارد وتضييع الفرص المتاح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توقيت السليم في إدارة العمل التربويّ والتعليميّ يكتسب أهمّيّة قصوى تفوق أيّ عمل آخر؛ لأنّ الخلل المترتّب على تضييع الفرص لا يُعوّض أبداً؛ حيث يعوّل عليه تخريج الموارد البشريّة التي يحتاج إليها المجتمع، وبالمؤهّلات والقدرات والمهارات المناسبة للتطوّر والرقيّ، فالخسارة الناشئة من الخلل في استغلال الوقت بشكل سليم، تنعكس في الكفاءات والمهارات كمّاً وكيف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عناصر الأساسيّة في الخطّة</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أوّل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أهداف التي يراد الوصول إليها والعمل على تحقيقها</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بداية الانطلاق للتخطيط السليم، ومنها نبدأ وإليها ننتهي، ولا ينطلق العمل دونها، فيجب أن تحدّد بدقّة ووضو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تحديد الأهداف بدقّة يحرّك الفاعليّة، ويدفع نحو العمل، ويوجّه الجهود باتّجاه واحد، ويساعد على اختيار الطرق المناسبة لتحقيقها، ويمكّن الإدارة والعاملين من تقدير مستوى النجاح ونتائج الجهود التي بذلت، فالأهداف تُعدّ بمثابة معايير للمتابعة والرقابة والتقو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جب أن ت</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lang w:bidi="ar-LB"/>
        </w:rPr>
        <w:t xml:space="preserve"> في الأهداف الشروط الآتية</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pPr>
      <w:r>
        <w:rPr>
          <w:rFonts w:ascii="Simplified Arabic" w:hAnsi="Simplified Arabic" w:cs="Simplified Arabic"/>
          <w:sz w:val="28"/>
          <w:sz w:val="28"/>
          <w:szCs w:val="28"/>
          <w:rtl w:val="true"/>
          <w:lang w:bidi="ar-LB"/>
        </w:rPr>
        <w:t>أن تكون قابلة للتحقّق، واقعيّة، غير مستحيلة، وغير بعيدة عن الخيال</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تكون قابلة للقياس</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تكون مصاغة صياغة محدّدة وواضحة</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تكون الأهداف المتعدّدة متكاملة غير متعارضة</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ن تكون مستمدّة من الأهداف العامّة، مراعية للدين والثقافة والقِيَم السائدة</w:t>
      </w:r>
      <w:r>
        <w:rPr>
          <w:rFonts w:cs="Simplified Arabic" w:ascii="Simplified Arabic" w:hAnsi="Simplified Arabic"/>
          <w:sz w:val="28"/>
          <w:szCs w:val="28"/>
          <w:rtl w:val="true"/>
          <w:lang w:bidi="ar-LB"/>
        </w:rPr>
        <w:t>.</w:t>
      </w:r>
    </w:p>
    <w:p>
      <w:pPr>
        <w:pStyle w:val="Normal"/>
        <w:numPr>
          <w:ilvl w:val="0"/>
          <w:numId w:val="15"/>
        </w:numPr>
        <w:tabs>
          <w:tab w:val="clear" w:pos="720"/>
          <w:tab w:val="right" w:pos="713" w:leader="none"/>
        </w:tabs>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لّا تتعارض مع أهداف الأفراد العاملين في المؤسّسة التعليم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lang w:bidi="ar-LB"/>
        </w:rPr>
        <w:t>ثانياً</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السياسات التي تحكم العمل أثناء تنفيذ الخطة</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قواعد عامّة تحكم عمليّات اتّخاذ القرار، وتساعد في توضيح الاستراتيجيّات التي بها تحقّق الأهداف</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سياسات التربويّة والتعليميّة هي مبادئ مرشدة وموجّهات للقيام بخطوات مقب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سياسات شأنها شأن الأهداف، لها مستويات متدرّجة بحسب أهمّيّتها ومداها ونطاق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color w:val="FF0000"/>
          <w:sz w:val="28"/>
          <w:sz w:val="28"/>
          <w:szCs w:val="28"/>
          <w:rtl w:val="true"/>
          <w:lang w:bidi="ar-LB"/>
        </w:rPr>
        <w:t>السياسات الأساسيّ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سياسات طويلة الأجل وعريضة المدى، تؤثّر في المسار التعليميّ ككلّ؛ ولذلك فإنّها ترتبط أساساً بما تمارسه الإدارة المركزيّة للتعليم من نشاط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color w:val="FF0000"/>
          <w:sz w:val="28"/>
          <w:sz w:val="28"/>
          <w:szCs w:val="28"/>
          <w:rtl w:val="true"/>
          <w:lang w:bidi="ar-LB"/>
        </w:rPr>
        <w:t>السياسات العامّ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أقصر أجلاً من السياسات الأساسيّة، وأكثر تحديداً، وهي تنطبق على العديد من أجزاء العمليّة التعليميّة ومكوّناتها، وإن كانت لا تشملها جميع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color w:val="FF0000"/>
          <w:sz w:val="28"/>
          <w:sz w:val="28"/>
          <w:szCs w:val="28"/>
          <w:rtl w:val="true"/>
          <w:lang w:bidi="ar-LB"/>
        </w:rPr>
        <w:t>السياسات الوظيفيّة</w:t>
      </w:r>
      <w:r>
        <w:rPr>
          <w:rFonts w:cs="Simplified Arabic" w:ascii="Simplified Arabic" w:hAnsi="Simplified Arabic"/>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تتّفق مع السياسات العامّة في قصر أجلها، ولكنّها أكثر تحديداً منها؛ ولذا فهي تحكم التصرّفات والقرارات داخل إدارة أو قسم أو لجنة أو منظومة من منظومات التعليم</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مهما يكن، فإنّ السياسات بمستوياتها كلّها ينبغي أن تتّصف بصفات عدّة</w:t>
      </w:r>
      <w:r>
        <w:rPr>
          <w:rFonts w:cs="Simplified Arabic" w:ascii="Simplified Arabic" w:hAnsi="Simplified Arabic"/>
          <w:sz w:val="28"/>
          <w:szCs w:val="28"/>
          <w:rtl w:val="true"/>
          <w:lang w:bidi="ar-LB"/>
        </w:rPr>
        <w:t>:</w:t>
      </w:r>
    </w:p>
    <w:p>
      <w:pPr>
        <w:pStyle w:val="Normal"/>
        <w:numPr>
          <w:ilvl w:val="0"/>
          <w:numId w:val="13"/>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المرونة وعدم الجمود، لتتكيّف مع المتغيّرات والمستجدّات</w:t>
      </w:r>
      <w:r>
        <w:rPr>
          <w:rFonts w:cs="Simplified Arabic" w:ascii="Simplified Arabic" w:hAnsi="Simplified Arabic"/>
          <w:sz w:val="28"/>
          <w:szCs w:val="28"/>
          <w:rtl w:val="true"/>
          <w:lang w:bidi="ar-LB"/>
        </w:rPr>
        <w:t>.</w:t>
      </w:r>
    </w:p>
    <w:p>
      <w:pPr>
        <w:pStyle w:val="ListParagraph"/>
        <w:numPr>
          <w:ilvl w:val="0"/>
          <w:numId w:val="13"/>
        </w:numPr>
        <w:spacing w:lineRule="auto" w:line="240" w:before="0" w:after="120"/>
        <w:ind w:left="0" w:right="0" w:firstLine="27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ابليّة للتطبيق</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درة على التوجيه وتحديد المبادئ المرشدة للعمل</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سهّل تحقيق الأهداف دون فارق كبير، ودون تحدٍّ أو تعارض مع المناخ العامّ والظروف</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كون بالإمكان ترجمتها إلى خطط وإجراء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lang w:bidi="ar-LB"/>
        </w:rPr>
        <w:t xml:space="preserve"> مقوّمات تنفيذ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كاملها مع السياسات ال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رتكازها على ثقافة وقِيَم ومبادئ مقبول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ونها علميّة، بحيث يتمّ اعتمادها استناداً إلى التفكير العلميّ والمنطق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كون مختارة لعلاج أوضاع قائمة وحلّ مشكلات، وإصلاح خلل، والتجديد والتحديث عندما يكون ذلك مطلوباً</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كون قادرة على الاستمرار حتّى نهاية أمد الخطّ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كون لها رؤيّة شموليّة لأجزاء المنظومة كلّها، وتكامليّة مع سياسات المنظومات الأخر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راعي الجدوى الاقتصاديّة؛ لكي لا تستنزف الموارد والإمكانات المتاحة دون جدو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جراءات</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وهي موجّهات للعمل أكثر من كونها موجّهات للفكر، وهي توضع في ضوء السياسات، وتعكسها، وتحدّد وسيلة تنفيذ النشاطات المختلفة في فترة زم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إجراءات تتضمّن الخطوات والتفاصيل والمواعيد الواجب اتّباعها لتنفيذ هذه النشاط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جب أن تصمّم الإجراءات لتخدم أغراضاً نافعة؛ وعليه، يجب أن توضع للعاملين بشكل إجرائيّ مفهوم، بحيث يسهل تطبيقه بالنسبة إلى إمكانات المؤسّسة وقدرات العاملين فيها، كما أنّ الإجراءات يجب أن توضع بشكل مرن يتماشى مع ما قد يطرأ من ظروف جديدة</w:t>
      </w:r>
      <w:r>
        <w:rPr>
          <w:rFonts w:cs="Simplified Arabic" w:ascii="Simplified Arabic" w:hAnsi="Simplified Arabic"/>
          <w:sz w:val="28"/>
          <w:szCs w:val="28"/>
          <w:rtl w:val="true"/>
          <w:lang w:bidi="ar-LB"/>
        </w:rPr>
        <w:t xml:space="preserve">. </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ثالث</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أهمّيّة التدريب وتطوير المهارات</w:t>
      </w:r>
      <w:r>
        <w:rPr>
          <w:rStyle w:val="FootnoteCharacters"/>
          <w:rStyle w:val="FootnoteAnchor"/>
          <w:rFonts w:ascii="Simplified Arabic" w:hAnsi="Simplified Arabic" w:cs="Simplified Arabic"/>
          <w:color w:val="C00000"/>
          <w:sz w:val="28"/>
          <w:sz w:val="28"/>
          <w:szCs w:val="28"/>
          <w:rtl w:val="true"/>
          <w:lang w:bidi="ar-LB"/>
        </w:rPr>
        <w:footnoteReference w:id="12"/>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رسالتنا التربويّة هي تنمية بشريّة بامتياز، بل هي هندسة بشريّة ترسم معالم الإنسان في أبعاده الفكريّة والمعرفيّة والثقافيّة والروحيّة والاجتماعيّة وغير ذلك، وهذا يقتضي بالضرورة توفير مستلزمات عمليّة الهندسة والبناء من إمكانات وقُدُرات وموارد مادّيّة وبشريّة قادرة على النهوض بأعباء هذه المسؤوليّة، وتحقيق نتائج تتناسب مع المطلوب</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إنّ أوّل مراحل البناء هي بناء الموارد البش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رؤية المستقبليّة التي خرجت بها ورشات العمل التي أُقيمت في المؤسّسة في آذار الماضي، جرى الالتفات إلى أنّ كلّ ما نطمح للوصول إليه، يقوم ويبتني ع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متلاك المؤسّسة لجهاز مدرّب ومحترف ورساليّ</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 xml:space="preserve">ثمّ إنّ مؤسّسة بحجم المؤسّسة الإسلاميّة للتربية والتعليم، التي يدير العمليّة التربويّة فيها اليوم جهاز مؤلّف من أكثر من </w:t>
      </w:r>
      <w:r>
        <w:rPr>
          <w:rFonts w:cs="Simplified Arabic" w:ascii="Simplified Arabic" w:hAnsi="Simplified Arabic"/>
          <w:sz w:val="28"/>
          <w:szCs w:val="28"/>
          <w:lang w:bidi="ar-LB"/>
        </w:rPr>
        <w:t>12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لّم وإداريّ وعامل في مختلف الحقول، لا يمكنها أن تعتمد في تدريب العاملين وتطوير مهاراتهم على مراكز التدريب حصراً، وليس أمامها من خيار إلّا الاعتماد على إمكاناتها الذاتيّة وكوادرها في التأهيل والتطوير؛ لأسباب متعدّد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من هنا، كان مشروع إعداد المدرّبين، وهو مشروع طالما فكّرنا فيه، وتحدّثنا عن مستلزماته، وهو الآن يتحوّل من فكرة إلى مشروع، ثمّ إلى برنامج عمليّ ينطلق ببركة الل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ديّ نقاط أودّ توضيحها في هذا اللقاء</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الإخوة والأخوات الذين وجّهت إليهم الدعوة إلى المشاركة، نعلّق عليهم الآمال، ونتوسّم فيهم الاستعداد والحرص والإخلاص، وهي أمور مهمّة لاستمداد التوفيق والتسديد والرعاية الإلهيّة والنجاح</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ثمّة</w:t>
      </w:r>
      <w:r>
        <w:rPr>
          <w:rFonts w:ascii="Simplified Arabic" w:hAnsi="Simplified Arabic" w:cs="Simplified Arabic"/>
          <w:sz w:val="28"/>
          <w:sz w:val="28"/>
          <w:szCs w:val="28"/>
          <w:rtl w:val="true"/>
          <w:lang w:bidi="ar-LB"/>
        </w:rPr>
        <w:t xml:space="preserve"> العديد من الإخوة والأخوات الذين لم يتمّ إشراكهم ولم تتمّ دعوتهم، هم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ديهم المؤهّلات والاستعدادات التي تجعلهم محطّ أنظارنا، إلّا أنّ هذه المرحلة لا تستوعب سوى عدد محدود جرى الاقتصار عليه لأسباب تقنيّة، ولأجل إدراك المطلوب، وقد توجد مراحل لاحقة إذا ما تبيّن هناك من حاجة و</w:t>
      </w:r>
      <w:r>
        <w:rPr>
          <w:rFonts w:ascii="Simplified Arabic" w:hAnsi="Simplified Arabic" w:cs="Simplified Arabic"/>
          <w:sz w:val="28"/>
          <w:sz w:val="28"/>
          <w:szCs w:val="28"/>
          <w:rtl w:val="true"/>
        </w:rPr>
        <w:t>توافر</w:t>
      </w:r>
      <w:r>
        <w:rPr>
          <w:rFonts w:ascii="Simplified Arabic" w:hAnsi="Simplified Arabic" w:cs="Simplified Arabic"/>
          <w:sz w:val="28"/>
          <w:sz w:val="28"/>
          <w:szCs w:val="28"/>
          <w:rtl w:val="true"/>
          <w:lang w:bidi="ar-LB"/>
        </w:rPr>
        <w:t>ت الفرصة والإمكان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ينبغي أن ندرك أنّ تطوير المهارات، وبناء الاستعدادات الذاتيّة والقدرات، هما جزء من العمل الجهاديّ وجزء من مشروع حزب الله الكبير في تنمية موارده البشريّة في مختلف المجالات الضروريّة لمواجهة التحدّيات، وتلبية الحاجات، وبناء المجتمع الذي يري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هذا المشروع يساهم في جعل المؤسّسة قادرة على تقديم الأنموذج الرائد في التربية والتعليم، كما ورد في الرؤية المستقبليّة، وكما يتوقّع منّا العالم الذي يتطلّع إلى تجربة حزب الله في المقاومة، وفي السياسة، وفي الثقافة، وينتظر منّا أن نقدّم له تجربتنا في التربية بالمستوى نفسه من التألّق والريادة</w:t>
      </w:r>
      <w:r>
        <w:rPr>
          <w:rFonts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المسؤوليّة الملقاة على عواتقنا في المؤسّسة قد لا تقف عند حدود مدارسنا الحاليّة وبعض ما يمكن أن يستجدّ نتيجة التوسّع الأفقيّ والعموديّ، بل يجب أن نلحظ أنّ المستقبل سيفرض علي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ئنا أم أبي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فضل الانتصارات والتحوّلات الاجتماعيّة والدينيّة الكبيرة، سيفرض علينا مسؤوليّات جديدة تجاه العمل التربويّ خارج حدود الوطن، وربّما تجاه مؤسّسات أخرى داخل حدود الوطن، وهذا نتاج طبيعيّ للنجاح والتألّق، فينبغي توسيع أفق الرؤية والاستعداد</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نحن نبني جيل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نعدّ العدّة للتمهيد لدولة صاحب العصر والزمان، والشباب هم دعامة جيشه ودول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فجيش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باب لا كهول فيهم، إلّا كالكحل في العين أو الملح في الطعام، وأقلّ الطعام الملح</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مّا يفرض علينا أن نكون بحجم هذه المسؤوليّة، وبمستوى متطلّباتها، وأن نستحضر هذه النقطة في مراحل عملنا كلّها؛ لأنّها تعطينا الوقود الخاصّ للانطلاق، ونوعاً معيّناً من الدافعيّة لمواصلة الطريق، </w:t>
      </w:r>
      <w:r>
        <w:rPr>
          <w:rFonts w:ascii="Simplified Arabic" w:hAnsi="Simplified Arabic" w:cs="Simplified Arabic"/>
          <w:sz w:val="28"/>
          <w:sz w:val="28"/>
          <w:szCs w:val="28"/>
          <w:rtl w:val="true"/>
        </w:rPr>
        <w:t>على الرغم من</w:t>
      </w:r>
      <w:r>
        <w:rPr>
          <w:rFonts w:ascii="Simplified Arabic" w:hAnsi="Simplified Arabic" w:cs="Simplified Arabic"/>
          <w:sz w:val="28"/>
          <w:sz w:val="28"/>
          <w:szCs w:val="28"/>
          <w:rtl w:val="true"/>
          <w:lang w:bidi="ar-LB"/>
        </w:rPr>
        <w:t xml:space="preserve"> الصعوبات والتحدّيات</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both"/>
        <w:rPr/>
      </w:pP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الحماس الذي شَهِدناه من الجميع تجاه هذا المشروع يبعث الأمل والتفاؤل، إلّا أنّ المثابرة ومواصلة الطريق من أساسيّات النجاح، وكلّنا ثقة بأنّكم سوف تكونون عند مستوى المسؤوليّة، وعند حُسن ظنّ قائد مسيرتنا الأمين العامّ، وقرّة عين لسيّدنا ومولانا صاحب العصر والزم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رواحنا لتراب مقدمه الفداء</w:t>
      </w:r>
      <w:r>
        <w:rPr>
          <w:rFonts w:cs="Simplified Arabic" w:ascii="Simplified Arabic" w:hAnsi="Simplified Arabic"/>
          <w:sz w:val="28"/>
          <w:szCs w:val="28"/>
          <w:rtl w:val="true"/>
          <w:lang w:bidi="ar-LB"/>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رابع</w:t>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سلوك الإداريّ والأخلاق الإداريّة</w:t>
      </w:r>
    </w:p>
    <w:p>
      <w:pPr>
        <w:pStyle w:val="Normal"/>
        <w:bidi w:val="1"/>
        <w:spacing w:lineRule="auto" w:line="240" w:before="0" w:after="120"/>
        <w:ind w:left="0" w:right="0" w:firstLine="270"/>
        <w:jc w:val="center"/>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الأساس الفكريّ للنظام الإداريّ في الإسلام</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إنّ أهمّ ما يميّز الأنظمة الإداريّة عن بعضها هو الأساس الفكريّ الذي تبتني عليه، ومنظومة القِيَم والحقوق والأحكام المتفرّعة عن ذلك الأساس الفك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قاعدة والمرتكز لأيّ نظريّة إداريّة تنطلق من ذلك الأساس، والتفاصيل كلّها تأتي منسجمة مع المنظومات الثلاث المذكور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أساس الفكريّ في المجتمع الليبراليّ يجعل الحرّيّة بمعناها الواسع هي القيمة الرئيسة، والقاعدة التي تبتني عليها النظريّات الإداريّة والاجتما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حرّيّة عندهم تعني رفع القيود عن العمل والسلوك الفرديّ بشكل شبه كامل، والاحتكام إلى مبدأ صراع القوى، الذي يعني –حت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حسب وجهة نظرهم، أنّ البقاء للأقوى</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برّرون ذلك بأنّ التنافس الحرّ اللامحدود يشكّل حافزاً لزيادة الإنتاج، ويؤدّي إلى الازدهار الحضاريّ، لكنّ التنافس بهذا الشكل ليس إلّا صراعاً ينتهي بانتصار الأقوى وسحق الأضعف، وأين هذا من الإدارة التي يفترض بها أن تنظّم الموارد في خطّ الوصول إلى الأهدا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نّا نرى اليوم نظاماً وقانوناً ومنظومة حقوق في مثل هذه المجتمعات، فهو نتيجة التوازن وحرص الأقوياء على حفظ امتيازاتهم ومواقعهم وإمكاناتهم، والحدّ من الأخطار التي يمكن أن تتهدّدهم جرّاء انفجار الضعفاء، فهم يعطون من الحقوق والامتيازات ما يحفظ امتيازاتهم ليس إلّ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فالأنظمة الإداريّة في هذه المجتمعات تبتني على هذه القاعدة، وتبقى محكومة لها في مستوياتها كافّ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ي القرن الماضي، انطلقت تجربة الإدارة اليابانيّة التي تستند إلى أُسس مختلفة قليلاً عن النموذج السابق، حيث كانت القيمة الأساس هي التعاون في الداخ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داخل اليابا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توجيه جوّ التنافس نحو الخارج، وقد اعتمد في سبيل تحقيق الإدارة الاجتماعيّة المبتنية على هذه القيمة أسلوب التربية، وما تميّز به النظام الإداريّ لديهم جاء متفرّعاً على هذه القاعد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نحن باعتبارنا مسلمين، نحمل فكراً توحيديّاً وعقيدة إلهيّة تميّزنا عن غيرنا، ويقوم على أساس هذا الفكر ويتفرّع عليه كلّ ما يحكم حركتنا في أبعادها كلّها، مثل</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120"/>
        <w:ind w:left="0" w:right="0" w:firstLine="270"/>
        <w:jc w:val="left"/>
        <w:rPr/>
      </w:pPr>
      <w:r>
        <w:rPr>
          <w:rFonts w:ascii="Simplified Arabic" w:hAnsi="Simplified Arabic" w:cs="Simplified Arabic"/>
          <w:sz w:val="28"/>
          <w:sz w:val="28"/>
          <w:szCs w:val="28"/>
          <w:rtl w:val="true"/>
          <w:lang w:bidi="ar-LB"/>
        </w:rPr>
        <w:t>منظومة القِيَم</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ظومة الحقوق</w:t>
      </w:r>
      <w:r>
        <w:rPr>
          <w:rFonts w:cs="Simplified Arabic" w:ascii="Simplified Arabic" w:hAnsi="Simplified Arabic"/>
          <w:sz w:val="28"/>
          <w:szCs w:val="28"/>
          <w:rtl w:val="true"/>
          <w:lang w:bidi="ar-LB"/>
        </w:rPr>
        <w:t>.</w:t>
      </w:r>
    </w:p>
    <w:p>
      <w:pPr>
        <w:pStyle w:val="Normal"/>
        <w:numPr>
          <w:ilvl w:val="0"/>
          <w:numId w:val="26"/>
        </w:numPr>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ظومة الأحكام الشرعيّ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الاعتناق الصحيح والواقعيّ للإسلام يستلزم الاحتكام إلى هذه المنظومات في تفاصيل الحركة كلّها، وفي المنهج العمليّ الذي نتبنّاه ونسلكه، وتجسيد ذلك في كلّ خطوة عمليّة أو موقف أو تقويم أو قَبول أو رفض</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يتأثّر النظام الإداريّ بالمنظومات الثلاث المذكورة بشكل كبير؛ لأنّها تحدّد الأهداف التي يسعى النظام الإداريّ لتحقيقها بشكل أفضل، وتحدّد الأساليب والأدوات، وتحكم سلوك الجهاز الإداريّ والأفراد، وتؤثّر بطبيعة الاهتمامات والحوافز، وتصنيف عناصر جديدة لم تكن موجودة في النظام الإداريّ الماديّ في مجال الرقابة والمحاسبة وما شابه</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قبل الإجابة، تجدر الإشارة إلى أنّ شكل النظام الإداريّ يخضع لكثير من المتغيّرات؛ ولذلك لا يمكن القول إنّ الإسلام يتبنّى هيكليّة إداريّة خاصّة، وهو في ذلك يشترك مع الجميع في أنّ شكل النظام يوضع حسب الظروف والحاجات الآنيّة، وإن كان للقيم والضوابط الأخلاقيّة مدخليّة في الاختيار أحيان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 xml:space="preserve">فينحصر البحث فيما يحدّد طبيعة القيمة التي تشكّل روح النظام الإداريّ في الإسلام، وه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دا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دالة هي إعطاء كلّ ذي حقّ حقّه، وهي الغاية، فهي عنوان يحتضن في داخله منظومة الحقوق كلّها، ومنظومة الأحك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عدالة هذه تسير معها وإلى جانبها وفي مراحل حركتها كلّها قيمة سلوكيّة أخرى ه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تقو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تي تضمن منظومة القيم الأخلاقيّة تحقيقها</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lang w:bidi="ar-LB"/>
        </w:rPr>
        <w:t>وبناءً عليه، فثقافة الإدارة عندنا تقوم على أركان ثلاث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rFonts w:ascii="Simplified Arabic" w:hAnsi="Simplified Arabic" w:cs="Simplified Arabic"/>
          <w:sz w:val="28"/>
          <w:szCs w:val="28"/>
          <w:lang w:val="en-US" w:eastAsia="en-US" w:bidi="ar-LB"/>
        </w:rPr>
      </w:pPr>
      <w:r>
        <w:rPr>
          <w:rFonts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7">
                <wp:simplePos x="0" y="0"/>
                <wp:positionH relativeFrom="column">
                  <wp:posOffset>2507615</wp:posOffset>
                </wp:positionH>
                <wp:positionV relativeFrom="paragraph">
                  <wp:posOffset>85090</wp:posOffset>
                </wp:positionV>
                <wp:extent cx="1815465" cy="798195"/>
                <wp:effectExtent l="13335" t="13335" r="12700" b="12700"/>
                <wp:wrapNone/>
                <wp:docPr id="2" name="Oval 1"/>
                <a:graphic xmlns:a="http://schemas.openxmlformats.org/drawingml/2006/main">
                  <a:graphicData uri="http://schemas.microsoft.com/office/word/2010/wordprocessingShape">
                    <wps:wsp>
                      <wps:cNvSpPr/>
                      <wps:spPr>
                        <a:xfrm>
                          <a:off x="0" y="0"/>
                          <a:ext cx="1815480" cy="798120"/>
                        </a:xfrm>
                        <a:prstGeom prst="ellipse">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منظومة القيم والأحكام والحقوق</w:t>
                            </w:r>
                          </w:p>
                        </w:txbxContent>
                      </wps:txbx>
                      <wps:bodyPr anchor="ctr">
                        <a:noAutofit/>
                      </wps:bodyPr>
                    </wps:wsp>
                  </a:graphicData>
                </a:graphic>
              </wp:anchor>
            </w:drawing>
          </mc:Choice>
          <mc:Fallback>
            <w:pict>
              <v:oval id="shape_0" ID="Oval 1" stroked="t" o:allowincell="f" style="position:absolute;margin-left:197.45pt;margin-top:6.7pt;width:142.9pt;height:62.8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منظومة القيم والأحكام والحقوق</w:t>
                      </w:r>
                    </w:p>
                  </w:txbxContent>
                </v:textbox>
                <v:fill o:detectmouseclick="t" on="false"/>
                <v:stroke color="#385d8a" weight="25560" joinstyle="miter" endcap="flat"/>
                <w10:wrap type="none"/>
              </v:oval>
            </w:pict>
          </mc:Fallback>
        </mc:AlternateContent>
      </w:r>
    </w:p>
    <w:p>
      <w:pPr>
        <w:pStyle w:val="Normal"/>
        <w:bidi w:val="1"/>
        <w:spacing w:lineRule="auto" w:line="240" w:before="0" w:after="120"/>
        <w:ind w:left="0" w:right="0" w:firstLine="270"/>
        <w:jc w:val="left"/>
        <w:rPr>
          <w:rFonts w:ascii="Simplified Arabic" w:hAnsi="Simplified Arabic" w:cs="Simplified Arabic"/>
          <w:sz w:val="28"/>
          <w:szCs w:val="28"/>
          <w:lang w:val="en-US" w:eastAsia="en-US" w:bidi="ar-LB"/>
        </w:rPr>
      </w:pPr>
      <w:r>
        <w:rPr>
          <w:rFonts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4">
                <wp:simplePos x="0" y="0"/>
                <wp:positionH relativeFrom="column">
                  <wp:posOffset>3396615</wp:posOffset>
                </wp:positionH>
                <wp:positionV relativeFrom="paragraph">
                  <wp:posOffset>370205</wp:posOffset>
                </wp:positionV>
                <wp:extent cx="0" cy="228600"/>
                <wp:effectExtent l="38100" t="0" r="38100" b="0"/>
                <wp:wrapNone/>
                <wp:docPr id="3" name="Straight Connector 3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5pt,29.15pt" to="267.45pt,47.1pt" ID="Straight Connector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lineRule="auto" w:line="240" w:before="0" w:after="120"/>
        <w:ind w:left="0" w:right="0" w:firstLine="270"/>
        <w:jc w:val="left"/>
        <w:rPr>
          <w:rFonts w:ascii="Simplified Arabic" w:hAnsi="Simplified Arabic" w:cs="Simplified Arabic"/>
          <w:sz w:val="28"/>
          <w:szCs w:val="28"/>
          <w:lang w:val="en-US" w:eastAsia="en-US" w:bidi="ar-LB"/>
        </w:rPr>
      </w:pPr>
      <w:r>
        <w:rPr>
          <w:rFonts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8">
                <wp:simplePos x="0" y="0"/>
                <wp:positionH relativeFrom="column">
                  <wp:posOffset>2513330</wp:posOffset>
                </wp:positionH>
                <wp:positionV relativeFrom="paragraph">
                  <wp:posOffset>85090</wp:posOffset>
                </wp:positionV>
                <wp:extent cx="1814830" cy="798195"/>
                <wp:effectExtent l="12700" t="13335" r="13335" b="12700"/>
                <wp:wrapNone/>
                <wp:docPr id="4" name="Oval 2"/>
                <a:graphic xmlns:a="http://schemas.openxmlformats.org/drawingml/2006/main">
                  <a:graphicData uri="http://schemas.microsoft.com/office/word/2010/wordprocessingShape">
                    <wps:wsp>
                      <wps:cNvSpPr/>
                      <wps:spPr>
                        <a:xfrm>
                          <a:off x="0" y="0"/>
                          <a:ext cx="1814760" cy="798120"/>
                        </a:xfrm>
                        <a:prstGeom prst="ellipse">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ثقافة الإداريّة</w:t>
                            </w:r>
                          </w:p>
                        </w:txbxContent>
                      </wps:txbx>
                      <wps:bodyPr anchor="ctr">
                        <a:noAutofit/>
                      </wps:bodyPr>
                    </wps:wsp>
                  </a:graphicData>
                </a:graphic>
              </wp:anchor>
            </w:drawing>
          </mc:Choice>
          <mc:Fallback>
            <w:pict>
              <v:oval id="shape_0" ID="Oval 2" stroked="t" o:allowincell="f" style="position:absolute;margin-left:197.9pt;margin-top:6.7pt;width:142.85pt;height:62.8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ثقافة الإداريّة</w:t>
                      </w:r>
                    </w:p>
                  </w:txbxContent>
                </v:textbox>
                <v:fill o:detectmouseclick="t" on="false"/>
                <v:stroke color="#385d8a" weight="25560" joinstyle="miter" endcap="flat"/>
                <w10:wrap type="none"/>
              </v:oval>
            </w:pict>
          </mc:Fallback>
        </mc:AlternateContent>
      </w:r>
    </w:p>
    <w:p>
      <w:pPr>
        <w:pStyle w:val="Normal"/>
        <w:bidi w:val="1"/>
        <w:spacing w:lineRule="auto" w:line="240" w:before="0" w:after="120"/>
        <w:ind w:left="0" w:right="0" w:firstLine="270"/>
        <w:jc w:val="left"/>
        <w:rPr>
          <w:rFonts w:ascii="Simplified Arabic" w:hAnsi="Simplified Arabic" w:eastAsia="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p>
      <w:pPr>
        <w:pStyle w:val="Normal"/>
        <w:bidi w:val="1"/>
        <w:spacing w:lineRule="auto" w:line="240" w:before="0" w:after="120"/>
        <w:ind w:left="0" w:right="0" w:firstLine="270"/>
        <w:jc w:val="center"/>
        <w:rPr>
          <w:rFonts w:ascii="Simplified Arabic" w:hAnsi="Simplified Arabic" w:cs="Simplified Arabic"/>
          <w:sz w:val="28"/>
          <w:szCs w:val="28"/>
          <w:lang w:val="en-US" w:eastAsia="en-US" w:bidi="ar-LB"/>
        </w:rPr>
      </w:pPr>
      <w:r>
        <w:rPr>
          <w:rFonts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5">
                <wp:simplePos x="0" y="0"/>
                <wp:positionH relativeFrom="column">
                  <wp:posOffset>3436620</wp:posOffset>
                </wp:positionH>
                <wp:positionV relativeFrom="paragraph">
                  <wp:posOffset>1270</wp:posOffset>
                </wp:positionV>
                <wp:extent cx="893445" cy="334645"/>
                <wp:effectExtent l="1905" t="9525" r="0" b="5080"/>
                <wp:wrapNone/>
                <wp:docPr id="5" name="Straight Connector 33"/>
                <a:graphic xmlns:a="http://schemas.openxmlformats.org/drawingml/2006/main">
                  <a:graphicData uri="http://schemas.microsoft.com/office/word/2010/wordprocessingShape">
                    <wps:wsp>
                      <wps:cNvSpPr/>
                      <wps:spPr>
                        <a:xfrm flipV="1">
                          <a:off x="0" y="0"/>
                          <a:ext cx="89352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0.1pt" to="340.9pt,26.4pt" ID="Straight Connector 3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4770</wp:posOffset>
                </wp:positionH>
                <wp:positionV relativeFrom="paragraph">
                  <wp:posOffset>635</wp:posOffset>
                </wp:positionV>
                <wp:extent cx="873125" cy="381635"/>
                <wp:effectExtent l="0" t="4445" r="2540" b="4445"/>
                <wp:wrapNone/>
                <wp:docPr id="6" name="Straight Connector 34"/>
                <a:graphic xmlns:a="http://schemas.openxmlformats.org/drawingml/2006/main">
                  <a:graphicData uri="http://schemas.microsoft.com/office/word/2010/wordprocessingShape">
                    <wps:wsp>
                      <wps:cNvSpPr/>
                      <wps:spPr>
                        <a:xfrm flipH="1" flipV="1">
                          <a:off x="0" y="0"/>
                          <a:ext cx="87300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pt,0.05pt" to="273.8pt,30.05pt" ID="Straight Connector 3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8380</wp:posOffset>
                </wp:positionH>
                <wp:positionV relativeFrom="paragraph">
                  <wp:posOffset>335915</wp:posOffset>
                </wp:positionV>
                <wp:extent cx="1814830" cy="798195"/>
                <wp:effectExtent l="12700" t="13335" r="13970" b="12700"/>
                <wp:wrapNone/>
                <wp:docPr id="7" name="Oval 4"/>
                <a:graphic xmlns:a="http://schemas.openxmlformats.org/drawingml/2006/main">
                  <a:graphicData uri="http://schemas.microsoft.com/office/word/2010/wordprocessingShape">
                    <wps:wsp>
                      <wps:cNvSpPr/>
                      <wps:spPr>
                        <a:xfrm>
                          <a:off x="0" y="0"/>
                          <a:ext cx="1814760" cy="798120"/>
                        </a:xfrm>
                        <a:prstGeom prst="ellipse">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مهارات والقدرات</w:t>
                            </w:r>
                          </w:p>
                        </w:txbxContent>
                      </wps:txbx>
                      <wps:bodyPr anchor="ctr">
                        <a:noAutofit/>
                      </wps:bodyPr>
                    </wps:wsp>
                  </a:graphicData>
                </a:graphic>
              </wp:anchor>
            </w:drawing>
          </mc:Choice>
          <mc:Fallback>
            <w:pict>
              <v:oval id="shape_0" ID="Oval 4" stroked="t" o:allowincell="f" style="position:absolute;margin-left:279.4pt;margin-top:26.45pt;width:142.85pt;height:62.8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مهارات والقدرات</w:t>
                      </w:r>
                    </w:p>
                  </w:txbxContent>
                </v:textbox>
                <v:fill o:detectmouseclick="t" on="false"/>
                <v:stroke color="#385d8a" weight="25560" joinstyle="miter" endcap="flat"/>
                <w10:wrap type="none"/>
              </v:oval>
            </w:pict>
          </mc:Fallback>
        </mc:AlternateContent>
      </w:r>
    </w:p>
    <w:p>
      <w:pPr>
        <w:pStyle w:val="Normal"/>
        <w:bidi w:val="1"/>
        <w:spacing w:lineRule="auto" w:line="240" w:before="0" w:after="120"/>
        <w:ind w:left="0" w:right="0" w:firstLine="270"/>
        <w:jc w:val="center"/>
        <w:rPr>
          <w:rFonts w:ascii="Simplified Arabic" w:hAnsi="Simplified Arabic" w:cs="Simplified Arabic"/>
          <w:sz w:val="28"/>
          <w:szCs w:val="28"/>
          <w:lang w:val="en-US" w:eastAsia="en-US" w:bidi="ar-LB"/>
        </w:rPr>
      </w:pPr>
      <w:r>
        <w:rPr>
          <w:rFonts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17780</wp:posOffset>
                </wp:positionV>
                <wp:extent cx="1814830" cy="798195"/>
                <wp:effectExtent l="12700" t="13335" r="13335" b="12700"/>
                <wp:wrapNone/>
                <wp:docPr id="8" name="Oval 3"/>
                <a:graphic xmlns:a="http://schemas.openxmlformats.org/drawingml/2006/main">
                  <a:graphicData uri="http://schemas.microsoft.com/office/word/2010/wordprocessingShape">
                    <wps:wsp>
                      <wps:cNvSpPr/>
                      <wps:spPr>
                        <a:xfrm>
                          <a:off x="0" y="0"/>
                          <a:ext cx="1814760" cy="798120"/>
                        </a:xfrm>
                        <a:prstGeom prst="ellipse">
                          <a:avLst/>
                        </a:prstGeom>
                        <a:no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معارف والخبرات</w:t>
                            </w:r>
                          </w:p>
                        </w:txbxContent>
                      </wps:txbx>
                      <wps:bodyPr anchor="ctr">
                        <a:noAutofit/>
                      </wps:bodyPr>
                    </wps:wsp>
                  </a:graphicData>
                </a:graphic>
              </wp:anchor>
            </w:drawing>
          </mc:Choice>
          <mc:Fallback>
            <w:pict>
              <v:oval id="shape_0" ID="Oval 3" stroked="t" o:allowincell="f" style="position:absolute;margin-left:118.8pt;margin-top:1.4pt;width:142.85pt;height:62.8pt;mso-wrap-style:square;v-text-anchor:middle">
                <v:textbox>
                  <w:txbxContent>
                    <w:p>
                      <w:pPr>
                        <w:overflowPunct w:val="false"/>
                        <w:bidi w:val="0"/>
                        <w:spacing w:before="0" w:after="200" w:lineRule="auto" w:line="276"/>
                        <w:jc w:val="center"/>
                        <w:rPr/>
                      </w:pPr>
                      <w:r>
                        <w:rPr>
                          <w:kern w:val="2"/>
                          <w:sz w:val="22"/>
                          <w:b/>
                          <w:szCs w:val="22"/>
                          <w:b/>
                          <w:bCs/>
                          <w:rFonts w:ascii="Calibri" w:hAnsi="Calibri" w:eastAsia="Calibri" w:cs="Arial"/>
                          <w:color w:val="auto"/>
                          <w:lang w:val="en-US" w:bidi="ar-SA"/>
                        </w:rPr>
                        <w:t>المعارف والخبرات</w:t>
                      </w:r>
                    </w:p>
                  </w:txbxContent>
                </v:textbox>
                <v:fill o:detectmouseclick="t" on="false"/>
                <v:stroke color="#385d8a" weight="25560" joinstyle="miter" endcap="flat"/>
                <w10:wrap type="none"/>
              </v:oval>
            </w:pict>
          </mc:Fallback>
        </mc:AlternateContent>
      </w:r>
    </w:p>
    <w:p>
      <w:pPr>
        <w:pStyle w:val="Normal"/>
        <w:bidi w:val="1"/>
        <w:spacing w:lineRule="auto" w:line="240" w:before="0" w:after="120"/>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27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هذه نقطة الامتياز الأولى والرئيسة للنظام الإداريّ الإسلاميّ إذا أحسن التطبيق والاخت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لا نجد في واقعنا المعاصر فرقاً كبيراً بين ثقافة الإدارة المتبنّاة والمطبقة، وبين النماذج الغربيّة، والسبب في ذلك يعود إلى غياب المسلمين عن إسلامهم من حيث المضمون والروح والعمق، واكتفائهم بالقشور والشعارات وما لا يتجاوز الطقوس والعناوي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سيظهر ذلك من خلال استعراض ما يأتي، إنْ شاء الله</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هداف الإدارة الإسلام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كلّ منظمة ولكلّ إدارة هدف أسمى، تسعى الإدارة لتحقيقه بشكل أفضل، هذا في نظر الإسلام يجب أن يكون مشروعاً، فلا يحق لأحد أن يجعل هدفه الربح بشكل مطلق، فإنّ بعض الوسائل التي تحقّق الربح يُقضي على الإنسانيّة، ويدمّر العالم وربّما يحدث للبشريّة كثيراً من المآسي؛ من هنا، كان التحكّم الأوّل في الهدف، فالهدف المشروع الذي ترتضيه الشريعة الإسلاميّة، والذي لا يتعارض مع أهدافها السامية، يمكن أن يُجعَل هدفاً للمنظمة أو المؤسّس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تتمايز الأنشطة والفعاليّات بأهدافها، فكلّما كان الهدف يصبّ في خدمة الإنسانيّة، وفي تقريب الإنسان من مقاصد الشريعة، كان العمل والنشاط أهمّ وأقدس وأفضل، والعكس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يس الميز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حقّقه العمل من منفعة مادّيّة فحسب، بل الميزان هنا أشمل وأوسع دائرة</w:t>
      </w:r>
      <w:r>
        <w:rPr>
          <w:rFonts w:ascii="Simplified Arabic" w:hAnsi="Simplified Arabic" w:cs="Simplified Arabic"/>
          <w:sz w:val="28"/>
          <w:sz w:val="28"/>
          <w:szCs w:val="28"/>
          <w:rtl w:val="true"/>
          <w:lang w:bidi="ar-LB"/>
        </w:rPr>
        <w:t>؛ لأنّ</w:t>
      </w:r>
      <w:r>
        <w:rPr>
          <w:rFonts w:ascii="Simplified Arabic" w:hAnsi="Simplified Arabic" w:cs="Simplified Arabic"/>
          <w:sz w:val="28"/>
          <w:sz w:val="28"/>
          <w:szCs w:val="28"/>
          <w:rtl w:val="true"/>
        </w:rPr>
        <w:t>ه يُدخل في الحسابات مصير الإنسان والبشريّة عامّة، في دنياهم وفي آخرتهم</w:t>
      </w:r>
      <w:r>
        <w:rPr>
          <w:rFonts w:cs="Simplified Arabic" w:ascii="Simplified Arabic" w:hAnsi="Simplified Arabic"/>
          <w:sz w:val="28"/>
          <w:szCs w:val="28"/>
          <w:rtl w:val="true"/>
        </w:rPr>
        <w:t xml:space="preserve">. </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مسؤوليّة في الإدارة الإسلاميّ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على الرغم من أنّ الإدارة تعدّ من مظاهر السلطة، إلّا أنّ الإسلام ينظر إليها على أنّها قيادة وولاية؛ ممّا يحمّل المد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أيّ مستوىً 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ؤوليّة القائد الذي يشكّل في مزاياه الخاصّة الأسوة والقدوة والمثا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فرق كبير بين الولاية والسلطة والتحكّميّة؛ لذا تستفيد النصوص الشرعيّة من مصطلح الولاية والرع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كم راعٍ وكلّكم مسؤول عن رعيّ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تعبير عن الإدارة، وتبتعد عن استعمال مصطلح السلطة؛ لأنّ السلطة توحي بالهيمنة والت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الرغم من أنّ القيادة والولاية تستلزم السلطة، إلّا أنّها كالصريحة بأنّ السلطة فيها ليست للتحكّم والهيمنة، وإنّما لرعاية الأصلح للمولّى عليهم، ولتحقيق الوضع الذي فيه منفعتهم، وليس المراد تحقيق الوضع الأصلح لخصوص الوليّ</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أمر مشترك في كلّ مفردة من مفردات الولا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احظ ولاية الوقف، وولاية الأب لأبنائه الصغار، وولاية الأب في تزويج ابنته البكر، وولاية أمر المجنون، وولاية الوقف، وغيرها إلى أن تصل إلى ولاية الأمر، حيث نجد أنّها كلّها شُرّعت من باب اللطف والرأفة والرحمة بالمولّى عليهم، ولمصلحتهم ولرعاية شؤونهم؛ باعتبار حاجتهم إلى تلك الرعاية، وليس ذلك امتيازاً يُعطى للوليّ والقائد</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rPr>
        <w:t>هو مسؤوليّة وتكليف</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الإدارة من هذا القب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كلّ مستوى من مستويات الإدار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ي مسؤوليّة ووظيفة وتكليف، ينبغي رعايته وأداؤه بأمانة وبدقّة وبنجاح</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ا شكّ في أنّ نظرة المدير إلى دوره من هذه الزاوية، سوف يغيّر طريقة عمله وأدائه الإداريّ بشكل جذريّ، وفي طريقة اختياره لمعاونيه ومرؤوسيه، وفي سلوكه تجاههم، وعلاقته بهم</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ي هذا المجال، يتحدّث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هده للأشتر، ف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نَّ عَمَلَكَ لَيْسَ لَكَ بِطُعْمَةٍ، ولَكِنَّه فِي عُنُقِكَ أَمَانَةٌ، وأَنْتَ مُسْتَرْعًى لِمَنْ فَوْقَك</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في الرواية عن الإمام أبي جعف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قال رسول الله</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ا تصلح الإمامة إلّا لرجل فيه ثلاث خص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رع يحجزه عن معاصي الله، وحلم يملك به غضبه، وحسن الولاية على من يلي حتّى يكون لهم كالوالد الرح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خصال الثلاث وإن وردت في الإمامة، إلّا أنّها تجري في كلّ مستوىً من مستوياتها، حتّى الإدارة في دوائر محدّدة السَعة</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الإدارة الإسلاميّة والارتباط بالله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زّ وجلّ</w:t>
      </w:r>
      <w:r>
        <w:rPr>
          <w:rFonts w:cs="Simplified Arabic" w:ascii="Simplified Arabic" w:hAnsi="Simplified Arabic"/>
          <w:b/>
          <w:bCs/>
          <w:color w:val="C00000"/>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أيْ الإقرار بأنّ كلّ توفيق وكلّ نجاح، فهو من فضل الله ورحمته وعطائه؛ ذلك أنّ الإنسان في واقعه لا يملك من أمره شيئاً إلّا ما أقدره الله عليه، وخوّله إيّاه، ومكّنه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ا في ذلك أسوة بسلي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يحكي لنا القرآن الكريم قصّته مع عرش بلقيس،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قَالَ الَّذِي عِندَهُ عِلْمٌ مِّنَ الْكِتَابِ أَنَا آتِيكَ بِهِ قَبْلَ أَن يَرْتَدَّ إِلَيْكَ طَرْفُكَ فَلَمَّا رَآهُ مُسْتَقِرّاً عِندَهُ قَالَ هَذَا مِن فَضْلِ رَبِّي لِيَبْلُوَنِي أَأَشْكُرُ أَمْ أَكْفُرُ وَمَن شَكَرَ فَإِنَّمَا يَشْكُرُ لِنَفْسِهِ وَمَن كَفَرَ فَإِنَّ رَبِّي غَنِيٌّ كَرِيمٌ﴾</w:t>
      </w:r>
      <w:r>
        <w:rPr>
          <w:rStyle w:val="FootnoteCharacters"/>
          <w:rStyle w:val="FootnoteAnchor"/>
          <w:rFonts w:ascii="Simplified Arabic" w:hAnsi="Simplified Arabic" w:cs="Simplified Arabic"/>
          <w:b/>
          <w:b/>
          <w:bCs/>
          <w:sz w:val="28"/>
          <w:sz w:val="28"/>
          <w:szCs w:val="28"/>
          <w:rtl w:val="true"/>
        </w:rPr>
        <w:footnoteReference w:id="15"/>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قتداءً بذي القرنين بعدما أقام السدّ لمنع يأجوج ومأجوج من التجاوز والطغيا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الَ هَذَا رَحْمَةٌ مِّن رَّبِّي فَإِذَا جَاء وَعْدُ رَبِّي جَعَلَهُ دَكَّاء وَكَانَ وَعْدُ رَبِّي حَقّاً﴾</w:t>
      </w:r>
      <w:r>
        <w:rPr>
          <w:rStyle w:val="FootnoteCharacters"/>
          <w:rStyle w:val="FootnoteAnchor"/>
          <w:rFonts w:ascii="Simplified Arabic" w:hAnsi="Simplified Arabic" w:cs="Simplified Arabic"/>
          <w:sz w:val="28"/>
          <w:sz w:val="28"/>
          <w:szCs w:val="28"/>
          <w:rtl w:val="true"/>
        </w:rPr>
        <w:footnoteReference w:id="1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بينما نجد بعض النماذج في الطرف المقابل يعميهم الجهل والغرور والعُجُب، كما حصل لقارون وهو يرى الثروة العظيمة في متناول يده،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الَ إِنَّمَا أُوتِيتُهُ عَلَى عِلْمٍ عِندِ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
      </w:r>
      <w:r>
        <w:rPr>
          <w:rFonts w:ascii="Simplified Arabic" w:hAnsi="Simplified Arabic" w:cs="Simplified Arabic"/>
          <w:sz w:val="28"/>
          <w:sz w:val="28"/>
          <w:szCs w:val="28"/>
          <w:rtl w:val="true"/>
        </w:rPr>
        <w:t>، فاستحقّ بذلك الخسف به وبماله؛ ليكون عبرةً لمن اعتبر</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الارتباط الدائم والوثيق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توكّل عليه، والاستعانة به، تفرض سلوكاً خاصّاً يأتي التعرّض لعددٍ من مظاهره</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pPr>
      <w:r>
        <w:rPr>
          <w:rFonts w:ascii="Simplified Arabic" w:hAnsi="Simplified Arabic" w:cs="Simplified Arabic"/>
          <w:b/>
          <w:b/>
          <w:bCs/>
          <w:color w:val="C00000"/>
          <w:sz w:val="28"/>
          <w:sz w:val="28"/>
          <w:szCs w:val="28"/>
          <w:rtl w:val="true"/>
        </w:rPr>
        <w:t xml:space="preserve">الأخلاق الإداريّة في الإسلام </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أوّل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مانة</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إدارة أمانة في عنق المدير، كموقع وصلاحيّات وإمكانات مادّيّة ومعنويّة، وهو مسؤول عن أدائها على أفضل وجه، فقد ورد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نَّ عَمَلَكَ لَيْسَ لَكَ بِطُعْمَةٍ، ولَكِنَّه فِي عُنُقِكَ أَمَانَةٌ، وأَنْتَ مُسْتَرْعًى لِمَنْ فَوْقَ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دخل في الأمانة كلّ حقّ من الحقوق التي يفرضها الموقع أو العقد المبرَم، أو الحقوق التي تفرضها الشريعة بكلّ تفاصيلها، ومنها الحقوق المادّيّة والحقوق المعنويّة على حدٍّ سواء</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ورد في بعض النصو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تبارك و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حبّ المحترف الأم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لا يجوز أن يبرّر المدير لنفسه الخيانة مهما صغرت، ومهما كان نوعها حتّى إذا سبقه غيره إليها، ففي الحديث</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لا تخن من ائتمنك وإن خانك، ولا تذع سرّه وإن أذاع سرّ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لعلّ الفقرة الأخيرة تشير إلى النوع المعنويّ من الحقوق؛ لأنّ المد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كم موقع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طّلع على الأسرار الشخصيّة والخاصّة، والتي تضعه أمام مسؤوليّة حفظها والاحتراز عن كشفها، إلّا بالمقدار الذي تمليه عليه الضرورات، وضمن الحدود الموضوعة في الشريع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من الجدير بالذكر، أنّ الكثير من الأخلاقيّات المتعلّقة بالعمل الإداريّ تدخل تحت عنوان أداء الأمانة؛ لأنّ كيفيّة الأداء تدخل ضمن العنوان؛ ممّا يعني أنّ الأمانة تقتضي بذل أقصى الطاقات، وبفاعليّة كاملة، وبكيفيّة أنسب، للوصول إلى الهدف بالنحو الأفض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من مظاهر الأما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بتعاد عن استغلال الموقع لأغراض شخصيّة، سواء أكان ذلك لأمور مادّيّة أم لأمور معنويّة خارجة عن دائرة الحقوق المفروضة، وهذا ما يُبتلى به كثيراً في مجال اختيار العاملين، وإدخال الأفراد لحسابات خاصّة لا ترتبط بمصالح العمل نفسه</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وُلّيَ من أمر المسلمين شيئاً، فولّى رجلاً وهو يجد من هو أصلح للمسلمين منه، فقد خان الله ورسو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من مظاهر الأمان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بتعاد عن التشبّث بالموقع، حتّى كأنّه ملك خاصّ وامتياز له، يحرص على أن لا يفقده، فيشعر بالحيف والظلم إذا طُلب منه التخلّي عنه، وقد يبني على ذلك نظرته إلى من فوقه، فيرضى عنهم ما أقرّوه فيه، ويسخط عليهم إذا اقتربوا منه، مع أنّهم ربّما دفعهم إلى ذلك التزامهم بالأمانة وأداؤهم للمسؤوليّة، فينبغي النظر إلى الموقع –كما قدّ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ه تكليف وفريضة ومسؤوليّة، فإذا ارتفع ذلك عنه، كان فيه تخفيف للعبء، ورفع للواجب</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ه المشكلة تنشأ عادةً من حبّ الدنيا، والاهتمام باللوازم المترتّبة على الموقع والمسؤوليّة، من احترام الناس له، وارتفاع شأنه الاجتماعيّ، فيتصوّر أنّ فقدانه يؤدّي إلى المهانة وخسارة الامتيازات، وهو ممّا لا واقع له غالب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أخيراً، ينبغي الالتفات إلى أنّ ثمّة نوعاً من التوازن والتعادل بين الحقوق والواجبات، ولا يتصورنّ أحد أنّ له حقّاً دون أن يكون عليه في قباله واجب، ولا شكّ في أنّ أداء الحقوق من أشقّ التكاليف</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الْحَقُّ أَوْسَعُ الأَشْيَاءِ فِي التَّوَاصُفِ، وأَضْيَقُهَا فِي التَّنَاصُفِ، لَا يَجْرِي لأَحَدٍ إِلَّا جَرَى عَلَيْه، ولَا يَجْرِي عَلَيْه إِلَّا جَرَى لَه، ولَوْ كَانَ لأَحَدٍ أَنْ يَجْرِيَ لَه ولَا يَجْرِيَ عَلَيْه، لَكَانَ ذَلِكَ خَالِصاً لِلَّه سُبْحَانَه دُونَ خَلْقِ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ثاني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إخلاص</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تكمن قيمة العبادة بإخلاص النيّة، وجعلها لوجه الله، لا تشوبها شائبة من شرك أو رياء أو سمعة، وكذلك بقيّة الأعمال؛ لأنّ الأعمال المباحة التي يطلب الإنسان بها قُوته وكسوته ونفقة عياله، إنّما يطلب من خلالها الوصول إلى أمرٍ واجب، فعليه أن لا يخلطها بالحرام، ولا يعكّر صفوها بالشبهات؛ وأمّا الأعمال الرساليّة، كالتربية والتعليم والتبليغ والخدمات العامّة والأمور الخيريّة، فهي كالعبادة لا تثمر ما لم تكن خالصة لوجه الله، بل يُناط التوفيق الإلهيّ بذلك، والتسديد والنجاح يتوقّفان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قدار الإخلاص</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روى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ذا عملت عملاً فاعمل لله خالصاً؛ لأنّه لا يقبل من عباده إلّا ما كان خالص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ا ينافي الإخلاص في العمل أخذ الأجرة؛ لأنّ بإمكان العامل أن يجعل قصده منصبّاً على دور العمل، وتأثيره في إصلاح الإنسان، والارتقاء به إلى منازل العباد المطيعين، وبإمكانه أثناء العمل أن يغفل نهائيّاً عن الأجرة، فلا يجعلها المحرّك ولا الدافع، فيجمع بين الثوا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لم يقصد من عمله إلّا الأجرة والمنفعة الدنيويّة، فاستقام بالقدر الذي يضمن له حسن السمعة ودوام الأجرة، فليس له من عمله إلّا ما يحصل عليه من منفعة عاجل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ثالث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حرص على المصالح العامّة</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رد في رواية أنّ رسول الله</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حبّ الناس إلى الله؟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نفع الناس ل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باب واسع من أبواب العروج والسموّ، فإنّ الإنسان الذي يضحّي، والذي يؤثِر على نفسه، لا يخسر شيئاً؛ لأنّ خدمة الناس ومحبّتهم والحرص على منافعهم، هي في نفسها عمل صالح يعود على صاحبه بالخير والسعادة والثواب الجز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قاعدة تؤسّس لنظرة خاصّة تجاه حوائج الناس</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ي الحديث عن الإمام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حوائج الناس إليكم نعمة من الله عليكم، فاغتنموها فلا تملّوها فتتحوّل نق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
      </w:r>
      <w:r>
        <w:rPr>
          <w:rFonts w:ascii="Simplified Arabic" w:hAnsi="Simplified Arabic" w:cs="Simplified Arabic"/>
          <w:sz w:val="28"/>
          <w:sz w:val="28"/>
          <w:szCs w:val="28"/>
          <w:rtl w:val="true"/>
        </w:rPr>
        <w:t>، وفي رواية أخرى</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أصبح ولا يهتمّ بأمور المسلمين فليس بمس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في هذا المجال، لا ينبغي أن يستصغر الإنسان شيئاً من المنافع، ففي الحديث عن الرسول</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ماطتك الأذى عن الطريق صدق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7"/>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رابع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تواضع</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علّ هذه الصفة من أهمّ ما ينبغي الحرص عليه والعمل على الاتّصاف به من صفات الفضيلة عند العاملين، وخاصّة إذا كانوا يؤدّون دوراً قياديّاً في مجال رس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اضع صفة المؤمنين، ولها الكثير من البركات والثمرات العظيمة إذا عرف الإنسان قدر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ف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تواضع ينشر الفضيل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8"/>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التواضع يُكسبك السلا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ثمرة التواضع المحبّ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بخفض الجناح تنتظم الأمو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مع ذلك، فإنّ التواضع لا يوجِب المَهانة، كما قد يتوهّم بعض الناس</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rPr>
        <w:t>إنّ مَن تواضع رفعه الله؛ ففي بعض وصايا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يا عليّ، والله لو أنّ المتواضع في قعر بئر لبعث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إليه ريحاً يرفعه فوق الأخيار في دولة الأشر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2"/>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ربّما كان المراد من قعر البئر الكناية عن المنزلة الاجتماعيّة الأدنى، ورفع الله له بواسطة الريح كناية عن الوسائل والطرق والأسباب التي لا يتوقّعها الإنسان، كما أنّ الساقط في قعر البئر لا يتوقّع أبداً أن تكون الريح هي التي تنقذه وتخرجه ممّا هو فيه</w:t>
      </w:r>
      <w:r>
        <w:rPr>
          <w:rFonts w:cs="Simplified Arabic" w:ascii="Simplified Arabic" w:hAnsi="Simplified Arabic"/>
          <w:sz w:val="28"/>
          <w:szCs w:val="28"/>
          <w:rtl w:val="true"/>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rPr>
        <w:t>فما أكثر وما أخطر ما يُبتلى به ذوو المواقع الاجتماعيّة والمناصب الرفيعة بآفَة الشعور بالكِبَر، بحسب اختلاف مستوياتهم ومستويات شعورهم، فيؤدّي بهم إلى الاستخفاف بالآخرين، والتطلّع نحوهم بدو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أسباب المباشرة للتكبّر هو الاعتداد بالنفس وبقدرتها، وهو الذي يورث عند الإنسان العُجُب والغرور، يقول الإمام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شأن</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ذَا أَحْدَثَ لَكَ مَا أَنْتَ فِيه مِنْ سُلْطَانِكَ أُبَّهَةً أَوْ مَخِيلَةً، فَانْظُرْ إِلَى عِظَمِ مُلْكِ اللَّه فَوْقَكَ، وقُدْرَتِه مِنْكَ عَلَى مَا لَا تَقْدِرُ عَلَيْه مِنْ نَفْسِ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يَّاكَ والإِعْجَابَ بِنَفْسِكَ، والثِّقَةَ بِمَا يُعْجِبُكَ مِنْهَا، وحُبَّ الإِطْرَاءِ، فَإِنَّ ذَلِكَ مِنْ أَوْثَقِ فُرَصِ الشَّيْطَانِ فِي نَفْسِه، لِيَمْحَقَ مَا يَكُونُ مِنْ إِحْسَانِ الْمُحْسِنِ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رُوي عن الحسن بن الجه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ألت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ت فداك، ما حدّ التوكّل؟ فقال لي</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ن لا تخاف مع الله أحد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حدّ التواضع؟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ن تعطي الناس من نفسك ما تحبّ أن يعطوك مث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في الحديث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حدّ التواضع هو</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نْ ترضى من المجلس بدون شرفك، وأنْ تسلّم على من لقيت، وأنْ تترك المراء وإنْ كنت محقّ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ثمّ إنّ المعجب بنفسه يعيش حالة الغفلة عن واقعه، وهو يُعمَى عن عيوبه، ف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راضي عن نفسه مستور عنه عيبه، ولو عرف فضل غيره كفاه ما به من النقص والخسر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7"/>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رضى العبد عن نفسه برهان سخافة عق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العجب يفسد العق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الإعجاب يمنع الازديا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ومِنْ أُعجب بحسن حالته قصر عن تحسين حلي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بينما 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قاب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أنِفَ من عمله اضطرّه ذلك إلى عمل خير م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2"/>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خامس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عدل والإنصاف</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ذلك بحفظ التوازن بين المسؤوليّة وبين حقوق ال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علوم أنّ الحدّ الفاصل بين خيانة المسؤوليّة وبين ظلم العاملين يحتاج إلى مستوى عالٍ من الدقّة، فلا يحلّ بمقتضى المسؤوليّة والأمانة الشرعيّة الملقاة على عاتق المدير أو المسؤول، أن يتجاوز حقوق العاملين، ويتعدّى حدو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مجال تُزلّ أقدام كثير من الناس، فيسقطون ضحيّة الإفراط أو التفريط</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دخل تحت هذا الباب كثيرٌ من الحقوق، الماليّة منها والمعنويّة، وربّما كانت الثانية هي الأخطر، خاصّة في مجال التقويم، والنقد الأصوليّ، وسرد السلبيّات والإيجابيّات</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نا، لا يمكن للمدير والمسؤول أن يتخلّى عن دوره، ويتغافل عن مساوئ العاملين لديه، أو عن محاسنهم؛ هروباً من مسؤوليّة التقويم</w:t>
      </w:r>
      <w:r>
        <w:rPr>
          <w:rFonts w:ascii="Simplified Arabic" w:hAnsi="Simplified Arabic" w:cs="Simplified Arabic"/>
          <w:sz w:val="28"/>
          <w:sz w:val="28"/>
          <w:szCs w:val="28"/>
          <w:rtl w:val="true"/>
          <w:lang w:bidi="ar-LB"/>
        </w:rPr>
        <w:t>؛ لأنّ</w:t>
      </w:r>
      <w:r>
        <w:rPr>
          <w:rFonts w:ascii="Simplified Arabic" w:hAnsi="Simplified Arabic" w:cs="Simplified Arabic"/>
          <w:sz w:val="28"/>
          <w:sz w:val="28"/>
          <w:szCs w:val="28"/>
          <w:rtl w:val="true"/>
        </w:rPr>
        <w:t>ه عندئذٍ سيقع حتماً في محذور التقصير في مهامّه، والإخلال في أداء الأمانة الملقاة على عاتقه</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هده للأشتر</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لَا يَكُونَنَّ الْمُحْسِنُ والْمُسِيءُ عِنْدَكَ بِمَنْزِلَةٍ سَوَاءٍ؛ فَإِنَّ فِي ذَلِكَ تَزْهِيداً لأَهْلِ الإِحْسَانِ فِي الإِحْسَانِ، وتَدْرِيباً لأَهْلِ الإِسَاءَةِ عَلَى الإِسَاءَةِ، وأَلْزِمْ كُلاًّ مِنْهُمْ مَا أَلْزَمَ نَفْسَ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3"/>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ثمّ ينبغي أن لا يتجاوز المسؤول حدود الحاجة، فيجب حفظ الحيثيّات التي لا علاقة لها بالموضوع، فإذا كان التقصير عند العامل في مجال محدود، لا يتعدّى في الحكم عليه إساءة تقويمه إلى مجالات أخرى لا خلل فيها، كما أنّ سرعة الحكم على الآخرين قبل التثبّت، وقبل تقليب الوجوه دون رويّة، توقِع المسؤول غالباً في الظلم والتع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ؤيّد ذلك ما ورد في بعض الروايات، ومن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ولَا تَعْجَلَنَّ إِلَى تَصْدِيقِ سَاعٍ؛ فَإِنَّ السَّاعِيَ غَاشٌّ، وإِنْ تَشَبَّه بِالنَّاصِحِ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قِيمَةُ كُلِّ امْرِئٍ مَا يُحْسِ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5"/>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قَدْرُ الرَّجُلِ عَلَى قَدْرِ هِمَّ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الثَّنَاءُ بِأَكْثَرَ مِنَ الِاسْتِحْقَاقِ مَلَقٌ، والتَّقْصِيرُ عَنِ الِاسْتِحْقَاقِ عِيٌّ أَوْ حَسَ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7"/>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لا شكّ في أنّ العدل والإنصاف يتوقّفان على معرفة الحقوق، وهي تارةً تكون حقوقاً شرعيّة فرضتها الشريعة، وأخرى تكون حقوقاً تفرضها العقود وما فيها من بنود منصوصة يتمّ التوافق والتعاقد عليها، وفي ذلك كلّه لا بدّ من الإحاطة الكاملة بمنظومة قبل العمل، حيث ورد في بعض النصوص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فقه ثمّ المتجر</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سادس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نصح أو التأنيب</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ن واجبات الإدارة أو مِن وظائفها التوجيه والرقابة، ولكن لكلّ من هذَين الأمرَين جملة من الآداب والأصول السلوكيّة التي تجعل الوظيفة منتجة ومجدية</w:t>
      </w:r>
      <w:r>
        <w:rPr>
          <w:rFonts w:cs="Simplified Arabic" w:ascii="Simplified Arabic" w:hAnsi="Simplified Arabic"/>
          <w:sz w:val="28"/>
          <w:szCs w:val="28"/>
          <w:rtl w:val="true"/>
        </w:rPr>
        <w:t>.</w:t>
      </w:r>
    </w:p>
    <w:p>
      <w:pPr>
        <w:pStyle w:val="Normal"/>
        <w:numPr>
          <w:ilvl w:val="0"/>
          <w:numId w:val="6"/>
        </w:numPr>
        <w:tabs>
          <w:tab w:val="left" w:pos="72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ينبغي أن يكون النصح سرّاً إذا كان النصح العلنيّ يوجب التوه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د في حديث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نصحُك بين الملأ تقري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8"/>
      </w:r>
      <w:r>
        <w:rPr>
          <w:rFonts w:cs="Simplified Arabic" w:ascii="Simplified Arabic" w:hAnsi="Simplified Arabic"/>
          <w:sz w:val="28"/>
          <w:szCs w:val="28"/>
          <w:rtl w:val="true"/>
        </w:rPr>
        <w:t>.</w:t>
      </w:r>
    </w:p>
    <w:p>
      <w:pPr>
        <w:pStyle w:val="Normal"/>
        <w:tabs>
          <w:tab w:val="left" w:pos="720" w:leader="none"/>
        </w:tabs>
        <w:bidi w:val="1"/>
        <w:spacing w:lineRule="auto" w:line="240" w:before="0" w:after="120"/>
        <w:ind w:left="0" w:right="0" w:firstLine="27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ن الإمام العسك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وعظ أخاه سرّاً فقد زانه، ومن وعظه علانيَة فقد شَا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9"/>
      </w:r>
      <w:r>
        <w:rPr>
          <w:rFonts w:cs="Simplified Arabic" w:ascii="Simplified Arabic" w:hAnsi="Simplified Arabic"/>
          <w:sz w:val="28"/>
          <w:szCs w:val="28"/>
          <w:rtl w:val="true"/>
        </w:rPr>
        <w:t>.</w:t>
      </w:r>
    </w:p>
    <w:p>
      <w:pPr>
        <w:pStyle w:val="ListParagraph"/>
        <w:numPr>
          <w:ilvl w:val="0"/>
          <w:numId w:val="6"/>
        </w:numPr>
        <w:tabs>
          <w:tab w:val="left" w:pos="720" w:leader="none"/>
        </w:tabs>
        <w:spacing w:lineRule="auto" w:line="240" w:before="0" w:after="120"/>
        <w:ind w:left="0" w:right="0" w:firstLine="27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الالتزام بحدود التأنيب الموجب للإصلاح والامتناع عمّا يدخل ضمن التوهين والانتقام، ف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يّاك أن تكرّر العتب، فإنّ ذلك يغري بالذنب، ويهوّن العت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ascii="Simplified Arabic" w:hAnsi="Simplified Arabic" w:cs="Simplified Arabic"/>
          <w:sz w:val="28"/>
          <w:sz w:val="28"/>
          <w:szCs w:val="28"/>
          <w:rtl w:val="true"/>
        </w:rPr>
        <w:t>، كما أنّ هذا يجري في حدود المدح والثناء 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lang w:bidi="ar-SA"/>
        </w:rPr>
        <w:t>رُبَّ مَفْتُونٍ بِحُسْنِ الْقَوْلِ فِ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قدَّم بعض النصوص التي لها علاقة بالموضوع</w:t>
      </w:r>
      <w:r>
        <w:rPr>
          <w:rFonts w:cs="Simplified Arabic" w:ascii="Simplified Arabic" w:hAnsi="Simplified Arabic"/>
          <w:sz w:val="28"/>
          <w:szCs w:val="28"/>
          <w:rtl w:val="true"/>
        </w:rPr>
        <w:t>.</w:t>
      </w:r>
    </w:p>
    <w:p>
      <w:pPr>
        <w:pStyle w:val="Normal"/>
        <w:numPr>
          <w:ilvl w:val="0"/>
          <w:numId w:val="6"/>
        </w:numPr>
        <w:tabs>
          <w:tab w:val="clear" w:pos="720"/>
          <w:tab w:val="left" w:pos="386"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حرص على التوجيه الإصلاحيّ، واعتباره واجباً وتكليفاً تجاه العامل قبل أن يكون مسؤوليّة تجاه الرؤساء، ف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رأى أخاه على أمرٍ يكرهه، فلم يردّه عنه وهو يقدر عليه، فقد خانه</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w:t>
      </w:r>
    </w:p>
    <w:p>
      <w:pPr>
        <w:pStyle w:val="Normal"/>
        <w:numPr>
          <w:ilvl w:val="0"/>
          <w:numId w:val="6"/>
        </w:numPr>
        <w:tabs>
          <w:tab w:val="clear" w:pos="720"/>
          <w:tab w:val="left" w:pos="386"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تغافل عن الصغير من الأخطاء وليس الغفلة؛ فإنّ المطلوب أن يكون المسؤول فَطِناً دقيقاً في الملاحظة، فيرى الثغرات كلّها ليحسب لكلّ شيء حسابه، لكن ينبغي عدم الاستغراق باللمم؛ لأنّنا لن نجد من هو خالٍ من كلّ ثغر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لنصوص الواردة في هذا المجال على نوعَين، منها ما يحثّ على الفطنة، ومنها ما يحثّ على التغاف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صلاح حال التعايش والتعاشر ملء مكيالٍ ثلثاه فطنة وثلثه تغاف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نْ أشرف أخلاق الكريم تغافله عمّا يع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عظِّموا أقداركم بالتغافل عن الدنيّ من الأمو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5"/>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نْ لم يتغافل ولا يغضّ عن كثير تنغّصت عيش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بالإمكان تقسيم التغافل إلى قسمين، أحدهما ممدوح وحَسَن، وهو ما يدفع إلى الترفّع عن الدنيّ، ويوجّه الاهتمام نحو الثغرات الأساسيّة والمهمّة لمعالجتها، والثاني مذموم وقبيح، وهو ما يأتي نتيجة سوء النيّة وبقصد نفعيّ، وعلى خلاف المسؤوليّة والأمان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سابع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استشارة</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رد في الحديث</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اسْتَبَدَّ بِرَأْيِه هَلَكَ، ومَنْ شَاوَرَ الرِّجَالَ شَارَكَهَا فِي عُقُولِ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مشاورة سلوك أخلاقيّ قبل أن يكون حاجة، وقد يتفرّغ هذا السلوك على سجيّة التواضع المتقدِّمة؛ إذ إنّ الإنسان إذا ابتُلي بالعُجُب والتكبُّر، ونظر إلى الغير نظرة دونيّة، سوف يقوده ذلك حتماً إلى الاستغناء برأيه عن رأي الآخرين، والاستبداد دونهم</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ن هنا، كان المفروض أن يعمل المؤمن على تربية نفسه على هذه الخصال التي تُشكّل سلسلة مترابطة يجرّ بعضها إلى بعض</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من جهةٍ أخرى، فإنّ المدير المسؤول، المعرَّض للخطأ والاشتباه، لا غنى له عن الاستشارة التي تُثري خياراته، وتعصف بأفكاره، وتفتح أمامه أبواباً جديدة من الرشاد، فعليه أن يُدرِّب نفسه عليها، ويمارسها بشكل دائم، فهي عين الهداية، كما ورد في حديث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استشارة عين الهداية، وقد خاطر مَن استغنى برأ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ثمّ إنّ للاستشارة آدابها وشروطها على مستوى المستشار وطريقة اختياره، وعلى مستوى النتيجة وكيفيّة التعامل مع المشورة، فإذا عرف الإنسان من يشاور، وكيف، ومتى، ثمّ عمل بالمشورة التي قُدِّمت له، أصاب الرشد، وعدم الغيّ، وهدي سواء السبي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مشورة لا تكون إلّا بحدودها، فمَن عَرِفَها بحدودها، وإلّا كانت مضرَّتها على المستشير أكثر من منفعتها له، فأوّلها أن يكون الذي يشاور عاقلاً، والثانية أن يكون حرّاً متديّناً، والثالثة أن يكون صديقاً مؤاخياً، والرابعة أن تُطلِعه على سرّك، فيكون علمه به كعلمك بنفسك، ثمّ يستر ذلك ويكتمه، فإنّه إذا كان عاقلاً انتفعت بمشورته، وإذا كان حرّاً متديّناً جهد نفسه في النصيحة لك، وإذا كان صديقاً مواخياً كتم سرّك إذا أطلعته على سرّك، وإذا أطلعته على سرّك فكان علمه به كعلمك، تمَّت المشورة وكملت النصيح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نهانا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شورة بعض الناس، ف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لَا تُدْخِلَنَّ فِي مَشُورَتِكَ بَخِيلًا يَعْدِلُ بِكَ عَنِ الْفَضْلِ، ويَعِدُكَ الْفَقْرَ، ولَا جَبَاناً يُضْعِفُكَ عَنِ الأُمُورِ، ولَا حَرِيصاً يُزَيِّنُ لَكَ الشَّرَه بِالْجَوْرِ، فَإِنَّ الْبُخْلَ والْجُبْنَ والْحِرْصَ غَرَائِزُ شَتَّى، يَجْمَعُهَا سُوءُ الظَّنِّ بِ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بإمكان المسؤول أن يجعل من المشاورة طريقاً لتدريب مساعدِيه وأعوانه، فيُشرِكهم معه في تحمّل المسؤوليّة، واختبار قدراتهم وخبراتهم، فيساهم بذلك في تنمية الشعور بالمسؤوليّة، ويزرع روح التعاو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ثامن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تعاون</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ا شكّ في أنّه لا غنى عن التعاون في العمل المؤسّساتيّ، فلا غنى عن تكامل أفراد الفريق الواحد ليؤدّوا عملاً واحداً كب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تحقّق التكامل بين عناصر الفريق ما لم تظهر فيهم روح التعاون بأعلى مستوي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تعاونوا على البر والتقوى ولا تعاونوا على الإثم والعدوا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1"/>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سعى الإسلام لبناء المجتمع الإسلاميّ المتوحّد والمتعاون، ويعدّه فريقاً متكاملاً، فيُشبِّهه تارةً بالجسد الواحد إذا اشتكى منه عضو تداعت له سائر الأعضاء بالسهر والحمّى، ويُشبَّه تارةً أخرى بالبنيان المرصوص من جهةِ توادّهم وتراحمهم</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النهج يؤسّس لقاعدة إداريّة تسري في كلّ فريق، لتحقيق غاية مشتركة، خاصّة إذا كانت الغاية مقدَّسة ترتبط بالرسالة وبناء الإنسان بناءً رساليّاً؛ الأمر الذي يستدعي أعلى مستويات التجرّد ونكران الذات، والابتعاد عن الأنان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عمل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وّل خطوة لبناء هذا النوع من المجتمع على توثيق اللّحمة بين أفراده، خاصّة تلك المرحلة التي ك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هم فيها لمواجهةٍ خطيرة، على قاعدة صلبة لا محلَّ فيها للهزيمة، فقام بعمليّة المؤاخاة بين أفراد المجتمع الإسلاميّ على الحقّ والمساوا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أهمّ مدخل لزرع التعاون والتكامل هو التخلّص من الأنانيّات الفرديّة؛ وذلك لأنّ الأنانيّ لا يرى إلّا نفسه، ولا يعنيه من أمر الآخرين شيء، وهذه نظرة ضيّقة جدّاً إلى مصالح الذات؛ لأنّ كثيراً من السعادات والمنازل السامية الأخرويّة لا يصل إليها الإنسان إلّا عن طريق الإيثار والتضحية، وخدمة الجماعة، ومحبّتهم، والحرص على مصالحهم</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لمشكلة أنّ أضرار الأنانيّة القاتلة تكبر وتزداد خطورةً مع زيادة قدرة الإنسان، وتوسّع دائرة سلطته وتأثيره، فالعامل البسيط المُبتلى بالأنانيّة قد لا يجد مجالاً واسعاً لإرضاء هذا الشعور، فتنحصر دائرة تأثيره في التملّص من بعض الأعمال التطوّعيّة، والامتناع عن مدِّ يدَ العون لزميل له وما شابه، وهو ضرر محدود، إلّا أنّ هذا الشخص إذا صار في موقع المسؤوليّة والقدرة على اتّخاذ القرار، وأصبح بيده من المقدّرات والإمكانات الشيء الكثير، سوف تظهر أنانيّته بشكل أكبر وأوسع، فإذا بها تنخر جسم المجتمع، وتفكّك عرى المحبّة فيه، وتقضي على التعاون، وتزرع العداء والجفاء والحسد والبغضاء</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ولا تُعالَج مشكلة الأنانيّة إلّا من خلال التدريب على الإيثار والتضحية والبذل والتحسّس آلام الآخرين ومحبّتهم، واستبد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خصيّة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ماعة والأمّة والمجتمع</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ثَل المؤمنين في توادّهم وتعاطفهم وتراحمهم مَثَل الجسد إذا اشتكى منه شيء تداعى له سائر الجسد بالسهر والحمّ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2"/>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تاسع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سَعة الصدر</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قو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و كنت فظاً غليظ القلب لانفضوا من حولك</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اطب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ه الآية نبيّه الذي وصفه بأنّه على خُلُق عظيم، وأنّه بالمؤمنين رؤوف رحيم، وأنّه تذهب نفسه عليهم حَسَرات، وكلّها صفات وسجايا خُلُقيّة تقتضيها القيادة، وبالأخصّ قيادة الأنبياء</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لمقصود من سَعة الصدر لِين الجانب، وحسن العشرة، والتحمّل، لكن دون أنْ يصل الأمر إلى التراخي تجاه أداء التكاليف والواجبات، ونَظم الأمور، وحفظ الحقوق، والدقّة والاستقامة التي لا يجوز التخلّي عنها والتساهل فيها</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يقول إمام المتّقي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لك الأشتر في عهده المشهور</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الْبَسْ لَهُمْ جِلْبَاباً مِنَ اللِّينِ تَشُوبُه بِطَرَفٍ مِنَ الشِّدَّ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قول في موضع آخر</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اسْتَعِنْ بِاللَّه عَلَى مَا أَهَمَّكَ، واخْلِطِ الشِّدَّةَ بِضِغْثٍ مِنَ اللِّينِ، وارْفُقْ مَا كَانَ الرِّفْقُ أَرْفَقَ، واعْتَزِمْ بِالشِّدَّةِ حِينَ لَا تُغْنِي عَنْكَ إِلَّا الشِّدَّةُ، واخْفِضْ لِلرَّعِيَّةِ جَنَاحَكَ، وابْسُطْ لَهُمْ وَجْهَكَ، وأَلِنْ لَهُمْ جَانِبَ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5"/>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 xml:space="preserve">فأكثر ما يُبتلى به ذوو المواقع والمسؤوليّات الإداريّة ضيق الصدر وقلّة التحمّل، وسرعة الغضب، وقد ورد أنّه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لا أدب مع غض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قد يُفسِد الإنسان بغضبه ما لا يتاح له فرصة إصلاحه بعد ذلك، فتذهب منه الفرص، وتُغلق أمامه الأبواب، ويقوده ذلك إلى الندم، ف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يّاك والغضب، فإنّ أوّله جنون وآخره ند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ascii="Simplified Arabic" w:hAnsi="Simplified Arabic" w:cs="Simplified Arabic"/>
          <w:sz w:val="28"/>
          <w:sz w:val="28"/>
          <w:szCs w:val="28"/>
          <w:rtl w:val="true"/>
        </w:rPr>
        <w:t>، 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حِدَّةُ ضَرْبٌ مِنَ الْجُنُونِ؛ لأَنَّ صَاحِبَهَا يَنْدَمُ، فَإِنْ لَمْ يَنْدَمْ فَجُنُونُه مُسْتَحْ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ينبغي أنْ يُعلم أنّ المتأنّي الذي لا يسمح للسانه أنْ ينطلق عند الغضب، فيكظم ويتحمّل، مثل هذا الإنسان لن يندم، ولن يفوته شيء من حقّه، وإنْ كان محقّاً، بل يصبح أقدر على التأمّل والتدبّر واختيار خطواته بعيداً عن ردّ الفعل والانفعا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نا أسوة بالإمام زين العاب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واجه الشيخ الذي شتمه وأهانه عند دخول موكب الأسرى والسبايا إلى الشام، واجهه بالرأفة والرحمة والصدر الرَّحب؛ الأمر الذي قَلَبَ الموازين، وحوّل ذلك الشيخ إلى مُحبٍّ ومدافعٍ</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عاشر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صدق والوفاء بالعهد</w:t>
      </w:r>
      <w:r>
        <w:rPr>
          <w:rFonts w:cs="Simplified Arabic" w:ascii="Simplified Arabic" w:hAnsi="Simplified Arabic"/>
          <w:b/>
          <w:bCs/>
          <w:color w:val="FF0000"/>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صدق من أهمّ عناصر التوفيق والنجاح، وإنْ توهّم المتوهّمون أنّه لا غِنَى عن الكذب في سبيل الوصول إلى العديد من الغايات والأهداف، ويكفينا الآيات الكثيرة الواردة في مدح الصادقين وذمّ الكاذبين</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لحقيقة إنّ هذه المسألة تربويّة تُكتسب بالاعتياد، وليست دائماً نتيجة حاجة، وإنْ كانت البداية قد تكون نتيجة حاجة موهومة، في الرواية عن الإمام زين العابد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تّقوا الكذب، الصغير منه والكبير، في كلّ جِدٍّ وهزل، فإنّ الرجل إذا كذب في الصغير اجترأ على الكبير</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علّ سجايا الخير والشرّ تبدأ صغيرة ثمّ تكبر، حيث قد يستصعب الإنسان بعض أعمال الخير ابتداءً، فإذا كُرِّر فعلها صارت عادة، وصارت سجيّة وخُلُقاً</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rPr>
        <w:t>ربّما يستوحش عند تركها، ويستصغر الذنب، فإذا ارتكبه هانَ عليه، واستسهل الرتبة التي بعده إلى أن يصل به الأمر إلى التجرّؤ على كبار الذنوب والمعاصي، والاعتياد عليها دون أن يشعر بالرهبة التي رافقت الذنب الأوّ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إيّاكم والكذب؛ فإنّ الكذب يهدي إلى الفجور، والفجور يهدي إلى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الحديث عن الصدق في القول يجرّ إلى الحديث عن الصدق في العمل، أو تصديق القول بالعمل، فإذا وعد المؤمن وفى بوعده، وإذا عاهد عمل بما عاهد عليه، وإذا تعاقد على أمر أدّاه بدقّة وأمانة وإخل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مّا الوفاء بالوعد فيُستعان عليه بأمرين؛ أوّ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ظيم الوقت وحُسن إدارته، وثاني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قيّد بحدود دائرة القدرة والصلاحيّات مُسبَّقاً قبل إبرام الوعد</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يدخل في دائرة حُسن التدبير، التي هي من أهمّ مواصفات المدير، فقد ورد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ذا أنتَ هممتَ بأمرٍ فتدبّر عاقبته، فإنْ يَكُ رُشداً فأمضه، وإنْ يَكُ غياً فانته ع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1"/>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هذا يعني أنّ التدبّر قبل إبرام الوعد وقطع العهد وإيقاع العقد، يُجنّب الإنسان الوقوع في المخالفة والتقصير</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br w:type="page"/>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eastAsia="Simplified Arabic" w:cs="Simplified Arabic" w:ascii="Simplified Arabic" w:hAnsi="Simplified Arabic"/>
          <w:color w:val="C00000"/>
          <w:sz w:val="28"/>
          <w:szCs w:val="28"/>
          <w:rtl w:val="true"/>
        </w:rPr>
        <w:t xml:space="preserve"> </w:t>
      </w:r>
      <w:r>
        <w:rPr>
          <w:rFonts w:ascii="Simplified Arabic" w:hAnsi="Simplified Arabic" w:cs="Simplified Arabic"/>
          <w:b/>
          <w:b/>
          <w:bCs/>
          <w:color w:val="C00000"/>
          <w:sz w:val="28"/>
          <w:sz w:val="28"/>
          <w:szCs w:val="28"/>
          <w:rtl w:val="true"/>
        </w:rPr>
        <w:t>الفصل الخامس</w:t>
      </w:r>
    </w:p>
    <w:p>
      <w:pPr>
        <w:pStyle w:val="Normal"/>
        <w:bidi w:val="1"/>
        <w:spacing w:lineRule="auto" w:line="240" w:before="0" w:after="120"/>
        <w:ind w:left="0" w:right="0" w:firstLine="270"/>
        <w:jc w:val="center"/>
        <w:rPr/>
      </w:pPr>
      <w:r>
        <w:rPr>
          <w:rFonts w:eastAsia="Simplified Arabic"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التخطيط وأثره على نجاح اليوم الدراسيّ الأوّل</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تخطيط للعمل المدرسيّ</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تخطيط للعمل المدرسيّ ضرورة للنجاح فيه، والإدارة الفعّال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للمدرسة تنظر إلى العمليّة التعليميّة نظرة عمليّة شاملة وعميقة، وهذا يعني أنّها تأخذ بالتخطيط أسلوباً ووسيلة ضروريّة لتحقيق أهداف المدرسة، وكلّما كان التخطيط أدقّ، كلّما انعكس ذلك على التلميذ المستهدَف من العمليّة، وجاءت نتائجه أفضل</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تخطيط المدرسيّ ينطلق من الإجابة عن أسئلة ثلاث</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ا هو واقع المدرسة الحاليّ؟ من حيث الإمكانات، والتلامذة، والأساتذة، والأولياء، والتجهيزات، والوسائل، والمناهج، والبيئة الاجتماعيّة والقانونيّة، وأمثال ذلك</w:t>
      </w:r>
      <w:r>
        <w:rPr>
          <w:rFonts w:cs="Simplified Arabic" w:ascii="Simplified Arabic" w:hAnsi="Simplified Arabic"/>
          <w:sz w:val="28"/>
          <w:szCs w:val="28"/>
          <w:rtl w:val="true"/>
        </w:rPr>
        <w:t>.</w:t>
      </w:r>
    </w:p>
    <w:p>
      <w:pPr>
        <w:pStyle w:val="Normal"/>
        <w:numPr>
          <w:ilvl w:val="0"/>
          <w:numId w:val="3"/>
        </w:numPr>
        <w:tabs>
          <w:tab w:val="clear" w:pos="720"/>
          <w:tab w:val="left" w:pos="26"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ما الذي تطمح المدرسة للوصول إليه، وما هي الأهداف التي تريد أنْ تحقّقها؟</w:t>
      </w:r>
    </w:p>
    <w:p>
      <w:pPr>
        <w:pStyle w:val="Normal"/>
        <w:numPr>
          <w:ilvl w:val="0"/>
          <w:numId w:val="3"/>
        </w:numPr>
        <w:tabs>
          <w:tab w:val="clear" w:pos="720"/>
          <w:tab w:val="left" w:pos="26"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كيف يمكن لها أنْ تحقّق أهدافها في ضوء الواقع، والإمكانات المتاحة، والبيئة المحيطة؟</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الإجابة الدقيقة والواضحة عن هذه الأسئلة تشكّل بمجموعها معالم الخطّة التي يجب على إدارة المدرسة وضعها لاستقبال عامٍ دراسيٍّ جديد مُنتِج وهاد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رؤية الواضحة للواقع وللمستقبل، والقدرة على تحديد الأهداف الواقعيّة والقابلة للتحقّق، ورسم الطريق الموصل إلى تلك الأهداف، من بديهيّات العمل الإداريّ، ولا يمكن للمدرسة أن تصل بتلامذتها إلى أهدافهم المنشودة، ولا يمكن للمعلّمين أن يؤدّوا دورهم المطلوب بشكلٍ كامل ومريح ما لم تعتمد المدرسة التخطيط أسلوباً ومنهجاً</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همّيّة التخطيط المدرسيّ</w:t>
      </w:r>
    </w:p>
    <w:p>
      <w:pPr>
        <w:pStyle w:val="Normal"/>
        <w:numPr>
          <w:ilvl w:val="0"/>
          <w:numId w:val="25"/>
        </w:numPr>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rPr>
        <w:t>التخطيط يوفّر الوقت، ويساهم في استثم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كثرة المهام وتعقيدها، وتداخل العمليّات في المدرسة، يشكّل التخطيط الناظم الذي يوزّع المهام، ويحدّد المسؤوليّات، ويضع الجدولة الزمنيّة المناسبة للاستحقاقات أهم عنصر يساهم في إنجاز المهام في وقتها المناسب، ويمنع الإخفاقات، ويوفّر كثيراً من الوقت الذي يُهدر عادةً في تصحيح المسارات، واستدراك الأخطاء، وحلّ المشكلات التي تنشأ من الفوضى وانعدام التخط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خطيط للدروس يسهم في استثمار وقت الحصّة بشكلٍ كامل، خاصّة مع محدوديّة الوقت المتاح أمام التلامذة لتحقيق المكتسبات من المعارف والمهارات والمواقف</w:t>
      </w:r>
      <w:r>
        <w:rPr>
          <w:rFonts w:cs="Simplified Arabic" w:ascii="Simplified Arabic" w:hAnsi="Simplified Arabic"/>
          <w:sz w:val="28"/>
          <w:szCs w:val="28"/>
          <w:rtl w:val="true"/>
        </w:rPr>
        <w:t xml:space="preserve">.  </w:t>
      </w:r>
    </w:p>
    <w:p>
      <w:pPr>
        <w:pStyle w:val="Normal"/>
        <w:numPr>
          <w:ilvl w:val="0"/>
          <w:numId w:val="25"/>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تخطيط يساهم في استثمار الموارد والطاقات بشكل أفضل، ويَحُول دون هدر كثير من الإمكانات</w:t>
      </w:r>
      <w:r>
        <w:rPr>
          <w:rFonts w:cs="Simplified Arabic" w:ascii="Simplified Arabic" w:hAnsi="Simplified Arabic"/>
          <w:sz w:val="28"/>
          <w:szCs w:val="28"/>
          <w:rtl w:val="true"/>
        </w:rPr>
        <w:t xml:space="preserve">. </w:t>
      </w:r>
    </w:p>
    <w:p>
      <w:pPr>
        <w:pStyle w:val="Normal"/>
        <w:numPr>
          <w:ilvl w:val="0"/>
          <w:numId w:val="25"/>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تخطيط يضع النشاطات المدرسيّة المختلفة في نسق واحد، ويحول دون تضاربه في التوقيت والمكان، وعلى مستوى الموارد المشاركة في إنجازها أو المستهدفة منها، خاصّة عندما تكون بعض هذه النشاطات مكمّلاً لغيرها أو يتوقّف عليها</w:t>
      </w:r>
      <w:r>
        <w:rPr>
          <w:rFonts w:cs="Simplified Arabic" w:ascii="Simplified Arabic" w:hAnsi="Simplified Arabic"/>
          <w:sz w:val="28"/>
          <w:szCs w:val="28"/>
          <w:rtl w:val="true"/>
        </w:rPr>
        <w:t>.</w:t>
      </w:r>
    </w:p>
    <w:p>
      <w:pPr>
        <w:pStyle w:val="Normal"/>
        <w:numPr>
          <w:ilvl w:val="0"/>
          <w:numId w:val="25"/>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sz w:val="28"/>
          <w:sz w:val="28"/>
          <w:szCs w:val="28"/>
          <w:rtl w:val="true"/>
        </w:rPr>
        <w:t>التخطيط يدفع الإدارة إلى التنبّؤ بالمشكلات قبل حصولها؛ فيمكن وضع إجراءت وقائيّة لها، ويمكن الحدّ من آثارها السلبيّة بالعمل المبكّر والاحتياط اللازم</w:t>
      </w:r>
      <w:r>
        <w:rPr>
          <w:rFonts w:cs="Simplified Arabic" w:ascii="Simplified Arabic" w:hAnsi="Simplified Arabic"/>
          <w:sz w:val="28"/>
          <w:szCs w:val="28"/>
          <w:rtl w:val="true"/>
        </w:rPr>
        <w:t>.</w:t>
      </w:r>
    </w:p>
    <w:p>
      <w:pPr>
        <w:pStyle w:val="Normal"/>
        <w:numPr>
          <w:ilvl w:val="0"/>
          <w:numId w:val="25"/>
        </w:numPr>
        <w:tabs>
          <w:tab w:val="clear" w:pos="720"/>
          <w:tab w:val="left" w:pos="0" w:leader="none"/>
        </w:tabs>
        <w:bidi w:val="1"/>
        <w:spacing w:lineRule="auto" w:line="240" w:before="0" w:after="120"/>
        <w:ind w:left="0" w:right="0" w:firstLine="270"/>
        <w:jc w:val="left"/>
        <w:rPr/>
      </w:pPr>
      <w:r>
        <w:rPr>
          <w:rFonts w:ascii="Simplified Arabic" w:hAnsi="Simplified Arabic" w:cs="Simplified Arabic"/>
          <w:sz w:val="28"/>
          <w:sz w:val="28"/>
          <w:szCs w:val="28"/>
          <w:rtl w:val="true"/>
        </w:rPr>
        <w:t>التخطيط يضفي جوّاً مريحاً على بيئة العمل، سواء أكان ذلك بالنسبة إلى المعلم أو الناظر أم التلميذ، فهو يخفّف من ضغط العمل، ويحول دون وقوع كثير من التعقيدات، ويحدّ من المشاكل، وهذا له أثره النفسيّ الإيجابيّ</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ولكي لا يبقى كلامنا عامّاً ننتقل إلى التفاصيل</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pPr>
      <w:r>
        <w:rPr>
          <w:rFonts w:ascii="Simplified Arabic" w:hAnsi="Simplified Arabic" w:cs="Simplified Arabic"/>
          <w:b/>
          <w:b/>
          <w:bCs/>
          <w:color w:val="C00000"/>
          <w:sz w:val="28"/>
          <w:sz w:val="28"/>
          <w:szCs w:val="28"/>
          <w:rtl w:val="true"/>
        </w:rPr>
        <w:t xml:space="preserve">ماذا يعني اليوم المدرسيّ الأوّل؟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اليوم المدرسيّ الأوّل بالنسبة إلى التلميذ هو دخول إلى عالم جديد يشعر فيه بالغربة والرهبة؛ لأنّه مكان جديد عليه، العادات فيه غير مألوفة، وثمّة أشخاص جدد عليه التعامل معهم، وهو لا يعرفهم، وزملاء لم يلتقهم في السابق، ومستوى جديد من الجدّيّة والمسؤول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جهة أخرى، التلميذ ربّما لم يكن قد اعتاد الابتعاد عن أُمّه بهذا القدر؛ ممّا يُحدِث له فراغاً عاطفيّاً يضاف إلى الحاجة الماسّة إليها الآن؛ لإشعاره بالاطمئنان في هذه الغربة وإخراجه من التهيّب؛ هذا كلّه يساهم في جعل اليوم المدرسيّ الأوّل كابوساً بالنسبة إلى التلميذ</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أما بالنسبة إلى المدرسة، فإنّ اليوم المدرسيّ الأوّل من أكثر الاستحقاقات أهمّيّة، ويحتاج إلى استنفار لكامل الطاقات المتوافرة والموارد البشريّة للقيام بالآتي</w:t>
      </w:r>
      <w:r>
        <w:rPr>
          <w:rFonts w:cs="Simplified Arabic" w:ascii="Simplified Arabic" w:hAnsi="Simplified Arabic"/>
          <w:sz w:val="28"/>
          <w:szCs w:val="28"/>
          <w:rtl w:val="true"/>
        </w:rPr>
        <w:t>:</w:t>
      </w:r>
    </w:p>
    <w:p>
      <w:pPr>
        <w:pStyle w:val="Normal"/>
        <w:numPr>
          <w:ilvl w:val="0"/>
          <w:numId w:val="8"/>
        </w:numPr>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rPr>
        <w:t>استقبال التلامذ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قيام بالمهام على أكمل وجه، تلجأ المدارس الكبيرة إلى توزيع عمليّة الاستقبال على أيّام عدّة، فتستقبل كلّ يوم شريحة معيّنة، إمّا حلقة دراسيّة أو صفّاً محدّداً؛ إدراكاً منها لأهمّيّة القيام بالخطوات اللازمة لاستقبال منتظم من جهة، وللحيلولة دون الوقوع في الإرباك والخطأ، ولاستيعاب الأعداد الوافدة من التلامذة في أنشطة اليوم الأوّل</w:t>
      </w:r>
      <w:r>
        <w:rPr>
          <w:rFonts w:cs="Simplified Arabic" w:ascii="Simplified Arabic" w:hAnsi="Simplified Arabic"/>
          <w:sz w:val="28"/>
          <w:szCs w:val="28"/>
          <w:rtl w:val="true"/>
        </w:rPr>
        <w:t>.</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أنشطة اليوم الأوّل</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ضمّن أنشطة اليوم المدرسيّ الأوّل للتلميذ الذي يدخل المدرسة للمرّة الأولى مجموعة من الألعاب والفعّاليّات المحبوبة التي تهدف إلى بناء صورة إيجابيّة للمدرسة في ذهن الطفل، وإخ</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rPr>
        <w:t>اجه من حالة التهيّب والوَجَل التي يعاني منها، هذه الأنشطة تُغريه بقَبول الابتعاد عن أمّه، وبناء علاقة جديدة بالمربّيات اللّواتي سيرافقنه في أيّام المدر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ب أنْ يُخطَّط لهذه الأنشطة بدقّة لتحقّق أهدافها الترفيهيّة والنفسيّة، ويجب أنْ تكون مُشوِّقة وقادرة على الجذب والتأثير الإيجابيّ السريع؛ لأنّ النشاطات الترفيهيّة المعتادة، التي هي بمتناول الطفل خارج المدرسة، قد لا تشكّل عنصر جذب وتشويق له</w:t>
      </w:r>
      <w:r>
        <w:rPr>
          <w:rFonts w:cs="Simplified Arabic" w:ascii="Simplified Arabic" w:hAnsi="Simplified Arabic"/>
          <w:sz w:val="28"/>
          <w:szCs w:val="28"/>
          <w:rtl w:val="true"/>
        </w:rPr>
        <w:t xml:space="preserve">. </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lang w:bidi="ar-LB"/>
        </w:rPr>
        <w:t>تحقيق الاندماج</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ؤدّي بعض البرامج البسيطة دوراً فاعلاً في دمج التلميذ في المجتمع المدرسيّ الجديد، مثل تعريف المعلّمين بأنفسهم، وتعريف تلامذة الشعبة إلى بعضهم، وتعريف التلامذة إلى الإدارة والنظارة، عن طريق تنظيم جولة للصفّ على مَرافق المدرسة والتسليم على الناظر والمدير</w:t>
      </w:r>
      <w:r>
        <w:rPr>
          <w:rFonts w:cs="Simplified Arabic" w:ascii="Simplified Arabic" w:hAnsi="Simplified Arabic"/>
          <w:sz w:val="28"/>
          <w:szCs w:val="28"/>
          <w:rtl w:val="true"/>
          <w:lang w:bidi="ar-LB"/>
        </w:rPr>
        <w:t>.</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lang w:bidi="ar-LB"/>
        </w:rPr>
        <w:t>تنظيم النقل المدرسيّ</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ضروريّ في اليوم الأوّل أنْ تكون الإدارة قد أنجزت توزيع وسائل النقل على الخطوط المحدّدة، ونظّمت لوائح التلامذة الموزّعين على الباصات، وأصدرت البطاقة الخاصّة بالتلميذ التي تحدّد رقم الباص، واسم السائق، والمنطقة، ورقم هاتف السائق، ليتمّ توزيعها على التلامذة في اليوم الأوّل؛ للحيلولة دون الوقوع في الفوضى والإرباك</w:t>
      </w:r>
      <w:r>
        <w:rPr>
          <w:rFonts w:cs="Simplified Arabic" w:ascii="Simplified Arabic" w:hAnsi="Simplified Arabic"/>
          <w:sz w:val="28"/>
          <w:szCs w:val="28"/>
          <w:rtl w:val="true"/>
          <w:lang w:bidi="ar-LB"/>
        </w:rPr>
        <w:t>.</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lang w:bidi="ar-LB"/>
        </w:rPr>
        <w:t>تحديد الشعب</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تطلّب هذه المهمّة إعداد لوائح التلامذة المسجّلين، وتوزيع التلامذة على الشعب وَفق معايير محدّدة مسبّقاً ووفق السياسة المعتمدة من قِبَل المدرسة، وتحديد الفصول الخاصّة بكلّ شعبة، بحيث يتمّ إرشاد التلامذة بعد انتهاء مراسم الاستقبال إلى الصفّ الخاصّ بهم، كما أنّ ترتيب جلوس التلامذة داخل الصفّ يحتاج إلى شيء من الدقّة، لرعاية الطول، والقدرة على مشاهدة اللوح والأستاذ، والمشاركة الفاعلة لاحقاً</w:t>
      </w:r>
      <w:r>
        <w:rPr>
          <w:rFonts w:cs="Simplified Arabic" w:ascii="Simplified Arabic" w:hAnsi="Simplified Arabic"/>
          <w:sz w:val="28"/>
          <w:szCs w:val="28"/>
          <w:rtl w:val="true"/>
          <w:lang w:bidi="ar-LB"/>
        </w:rPr>
        <w:t xml:space="preserve">. </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lang w:bidi="ar-LB"/>
        </w:rPr>
        <w:t>التعريف بالنظام المدرسيّ</w:t>
      </w:r>
      <w:r>
        <w:rPr>
          <w:rFonts w:cs="Simplified Arabic" w:ascii="Simplified Arabic" w:hAnsi="Simplified Arabic"/>
          <w:b/>
          <w:bCs/>
          <w:color w:val="FF0000"/>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وام اليوميّ، الفرص، وقت الصلاة، الخروج من الصفّ، الامتحان، الترفيع، الثواب والعقاب، الغياب، الضوابط السلوكيّة، العطل المدرس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rPr>
        <w:t>هذا الموضوع أهمّيّة خاصّة، حيث إنّ شرح الأنظمة المدرسيّة للتلميذ يساهم مساهمة مباشرة في الحدّ من الأخطاء والمخالفات، كما أنّه من الضروريّ تعريفه على واجباته، وتعريفه بالمحظورات والممنوعات، ومن المناسب جدّاً ربط ذلك برسالة المدرسة وقِيَمها؛ للابتعاد قليلاً عن الروح السلطويّة، والاقتراب من الأداء التربويّ، وقد أثبتت التجربة أنّ الشرح التفصيليّ للأنظمة والواجبات والمحظورات في مستهلّ العام الدراسيّ يحدّ من التجرّؤ على المخالفة؛ لأنّ التلميذ يمتلك في البداية استعداداً للالتزام، ولا يكون لديه نوايا عدوانيّة مسبّقة، فينبغي مساعدته على الحيلولة دون ارتكاب الخطأ</w:t>
      </w:r>
      <w:r>
        <w:rPr>
          <w:rFonts w:cs="Simplified Arabic" w:ascii="Simplified Arabic" w:hAnsi="Simplified Arabic"/>
          <w:sz w:val="28"/>
          <w:szCs w:val="28"/>
          <w:rtl w:val="true"/>
        </w:rPr>
        <w:t xml:space="preserve">.  </w:t>
      </w:r>
    </w:p>
    <w:p>
      <w:pPr>
        <w:pStyle w:val="Normal"/>
        <w:numPr>
          <w:ilvl w:val="0"/>
          <w:numId w:val="8"/>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وضع جدول توزيع الحصص والدروس</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مؤشّرات الإيجابيّة التي تترك انطباعاً حَسَناً عند التلميذ والأهل، قدرة المدرسة على إعداد جدول توزيع الدروس منذ اليوم الدراسيّ الأوّل، خاصّة مع اكتمال المعطيات كلّها الخاصّة بالمعلّمين</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ممّا تقدّم كلّه، يظهر أنّ التخطيط المسبق، والإعداد الصحيح للعام الدراسيّ، من شأنمها أن يسهّلا إنجاز الكمّ الهائل من الاستحقاقات في مواعيدها بشكل كامل وصحيح؛ ممّا يضفي جوّاً من الارتياح على التلميذ والأهل والعاملين على السواء، ويساهم في تحقيق أهداف المدرسة، أو تمهيد الأرضيّة المناسبة لذلك؛ وفي المقابل يمكن التأكيد بأنّ العام الدراسيّ الذي يبدأ يومه الأوّل بالفوضى والإرباك سيكون عامراً بالإخفاقات والإرباكات والأزمات، وسنجد أنّ الأجواء المشحونة نفسيّاً سوف تكون رفيقة الأيّام على المستويات كافّة</w:t>
      </w:r>
      <w:r>
        <w:rPr>
          <w:rFonts w:cs="Simplified Arabic" w:ascii="Simplified Arabic" w:hAnsi="Simplified Arabic"/>
          <w:sz w:val="28"/>
          <w:szCs w:val="28"/>
          <w:rtl w:val="true"/>
        </w:rPr>
        <w:t>.</w:t>
      </w:r>
    </w:p>
    <w:p>
      <w:pPr>
        <w:pStyle w:val="Normal"/>
        <w:bidi w:val="1"/>
        <w:spacing w:lineRule="auto" w:line="240"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hanging="0"/>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تخطيط للتعليم</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لا تقتصر أهمّيّة التخطيط على الجانب الإداريّ، ولا على ما يرتبط باليوم المدرسيّ الأوّل، بل التخطيط للتعليم لا يقلّ أهمّيّة، وهو يرتبط مباشرة بالهدف الذي قامت من أجله المدر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خطيط للتعليم له مستويات كلّها ضروريّة، سأتناول هنا ما له علاقة بالمعلّم خاصّة دون ما له علاقة بالمستوى الوطنيّ والمؤسّساتيّ</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rPr>
        <w:t>التخطيط على مستوى الوطن والسياسات التربويّة العامّة والكتاب المدرسيّ وأمثال ذلك</w:t>
      </w:r>
      <w:r>
        <w:rPr>
          <w:rFonts w:cs="Simplified Arabic" w:ascii="Simplified Arabic" w:hAnsi="Simplified Arabic"/>
          <w:sz w:val="28"/>
          <w:szCs w:val="28"/>
          <w:rtl w:val="true"/>
        </w:rPr>
        <w:t>:</w:t>
      </w:r>
    </w:p>
    <w:p>
      <w:pPr>
        <w:pStyle w:val="Normal"/>
        <w:numPr>
          <w:ilvl w:val="0"/>
          <w:numId w:val="21"/>
        </w:numPr>
        <w:tabs>
          <w:tab w:val="clear" w:pos="720"/>
          <w:tab w:val="left" w:pos="0" w:leader="none"/>
        </w:tabs>
        <w:bidi w:val="1"/>
        <w:spacing w:lineRule="auto" w:line="240" w:before="0" w:after="120"/>
        <w:ind w:left="0" w:right="0" w:firstLine="270"/>
        <w:jc w:val="left"/>
        <w:rPr/>
      </w:pPr>
      <w:r>
        <w:rPr>
          <w:rFonts w:ascii="Simplified Arabic" w:hAnsi="Simplified Arabic" w:cs="Simplified Arabic"/>
          <w:b/>
          <w:b/>
          <w:bCs/>
          <w:color w:val="FF0000"/>
          <w:sz w:val="28"/>
          <w:sz w:val="28"/>
          <w:szCs w:val="28"/>
          <w:rtl w:val="true"/>
        </w:rPr>
        <w:t>التوزيع السنويّ للمادّة التعليميّة</w:t>
      </w:r>
      <w:r>
        <w:rPr>
          <w:rFonts w:cs="Simplified Arabic" w:ascii="Simplified Arabic" w:hAnsi="Simplified Arabic"/>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ندما تكون الأيّام الدراسيّة معدودة، والحصص التعليميّة المخصّصة للمادّة محدودة، كما هي الحال، فلا بدّ من وضع مخطّط لتوزيع المادّة على الحصص المتاحة، يراعي مواعيد الاختبارات والأصول المتّبعة في 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كمن أهمّيّة هذا التوزيع في أنّه يُشكّل دليلاً زمانيّاً للتنفيذ، وإذا لم يكن المخطّط موجوداً فسيتعرّض المعلّم لمفاجآت؛ لجهة انتهاء الوقت، وتصرّم الأيّام دون إنجاز المطلوب، وهذا له تأثير قاتل على متابعة التحصيل العلميّ في السنوات اللاحقة</w:t>
      </w:r>
      <w:r>
        <w:rPr>
          <w:rFonts w:cs="Simplified Arabic" w:ascii="Simplified Arabic" w:hAnsi="Simplified Arabic"/>
          <w:sz w:val="28"/>
          <w:szCs w:val="28"/>
          <w:rtl w:val="true"/>
        </w:rPr>
        <w:t>.</w:t>
      </w:r>
    </w:p>
    <w:p>
      <w:pPr>
        <w:pStyle w:val="Normal"/>
        <w:numPr>
          <w:ilvl w:val="0"/>
          <w:numId w:val="21"/>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التحضير اليوميّ أو الأسبوعيّ</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ستوى من التخطيط يقوم به المعلّم ليرسم من خلاله خريطة العمل داخل الصفّ، لكي لا يخبط خبط عشواء، ولكي لا يرتجل الخطوات ارتجا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ب أن يبدأ التحضير بتحديد أهداف الحصّة التعليميّة بشكل دقيق ومعياريّ وقابل للقياس، ثمّ تحديد الخطوات التي سيتبعها المعلّم ليوصل تلامذته إلى تلك الأهداف، والوسائل التي سيستعملها ويستعين بها، ثمّ الطريقة المناسبة التي سيلجأ إليها للتحقّق من الوصول إلى الأهداف</w:t>
      </w:r>
      <w:r>
        <w:rPr>
          <w:rFonts w:cs="Simplified Arabic" w:ascii="Simplified Arabic" w:hAnsi="Simplified Arabic"/>
          <w:sz w:val="28"/>
          <w:szCs w:val="28"/>
          <w:rtl w:val="true"/>
        </w:rPr>
        <w:t>...</w:t>
      </w:r>
    </w:p>
    <w:p>
      <w:pPr>
        <w:pStyle w:val="Normal"/>
        <w:numPr>
          <w:ilvl w:val="0"/>
          <w:numId w:val="21"/>
        </w:numPr>
        <w:tabs>
          <w:tab w:val="clear" w:pos="720"/>
          <w:tab w:val="left" w:pos="0" w:leader="none"/>
        </w:tabs>
        <w:bidi w:val="1"/>
        <w:spacing w:lineRule="auto" w:line="240" w:before="0" w:after="120"/>
        <w:ind w:left="0" w:right="0" w:firstLine="270"/>
        <w:jc w:val="left"/>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التخطيط لاستكشاف الخلل عند التلامذ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دراكه عبر برامج استثنائيّة داعمة تحول دون تخلّف بعض التلامذة عن رَكب الصفّ، وبالتالي إكساب التلامذة ما فاتهم اكتسابه مع زملائهم في الحصّة التعليميّة</w:t>
      </w:r>
      <w:r>
        <w:rPr>
          <w:rFonts w:cs="Simplified Arabic" w:ascii="Simplified Arabic" w:hAnsi="Simplified Arabic"/>
          <w:sz w:val="28"/>
          <w:szCs w:val="28"/>
          <w:rtl w:val="true"/>
        </w:rPr>
        <w:t>.</w:t>
      </w:r>
    </w:p>
    <w:p>
      <w:pPr>
        <w:pStyle w:val="Normal"/>
        <w:bidi w:val="1"/>
        <w:spacing w:lineRule="auto" w:line="240" w:before="0" w:after="120"/>
        <w:ind w:left="0" w:right="0" w:firstLine="270"/>
        <w:jc w:val="left"/>
        <w:rPr/>
      </w:pPr>
      <w:r>
        <w:rPr>
          <w:rFonts w:ascii="Simplified Arabic" w:hAnsi="Simplified Arabic" w:cs="Simplified Arabic"/>
          <w:sz w:val="28"/>
          <w:sz w:val="28"/>
          <w:szCs w:val="28"/>
          <w:rtl w:val="true"/>
        </w:rPr>
        <w:t>إنّ كثيراً ممّا يعاني منه المعلّمون داخل صفوفهم من مشكلات يرجع إلى عدم التحضير أو الخلل فيه، وينتج عن ذلك سوء إدارة الصفّ، وعجز التلامذة عن تحقيق المكتسبات المطلوبة، وبالتالي الحدّ من الحماس، وتفاقم الشعور بالإحباط</w:t>
      </w:r>
      <w:r>
        <w:rPr>
          <w:rFonts w:cs="Simplified Arabic" w:ascii="Simplified Arabic" w:hAnsi="Simplified Arabic"/>
          <w:sz w:val="28"/>
          <w:szCs w:val="28"/>
          <w:rtl w:val="true"/>
        </w:rPr>
        <w:t>.</w:t>
      </w:r>
    </w:p>
    <w:p>
      <w:pPr>
        <w:pStyle w:val="Normal"/>
        <w:bidi w:val="1"/>
        <w:spacing w:lineRule="auto" w:line="240" w:before="0" w:after="120"/>
        <w:ind w:left="0" w:right="0" w:firstLine="270"/>
        <w:jc w:val="both"/>
        <w:rPr/>
      </w:pPr>
      <w:r>
        <w:rPr>
          <w:rFonts w:ascii="Simplified Arabic" w:hAnsi="Simplified Arabic" w:cs="Simplified Arabic"/>
          <w:sz w:val="28"/>
          <w:sz w:val="28"/>
          <w:szCs w:val="28"/>
          <w:rtl w:val="true"/>
        </w:rPr>
        <w:t>ما يجب التأكيد عليه، أنّ هذه الأمور ليست من قبيل الترف، وإنّما هي مسؤوليّة تصل إلى مستوى التحكّم بمستقبل التلميذ واتّجاهه العلميّ والمهنيّ، فكم من تلميذ ترك المدرسة نتيجة موقف من معلّم أو ناظر، وكم من تلميذ عدّل اتّجاهه المهنيّ نتيجة تأثّره بمعلّم أو ردّ فعله على حادثة، فهل ندرك خطورة دورنا وحجم مسؤوليّاتنا؟</w:t>
      </w:r>
      <w:r>
        <w:rPr>
          <w:rFonts w:cs="Simplified Arabic" w:ascii="Simplified Arabic" w:hAnsi="Simplified Arabic"/>
          <w:sz w:val="28"/>
          <w:szCs w:val="28"/>
          <w:rtl w:val="true"/>
        </w:rPr>
        <w:t>!</w:t>
      </w:r>
      <w:r>
        <w:br w:type="page"/>
      </w:r>
    </w:p>
    <w:p>
      <w:pPr>
        <w:pStyle w:val="Normal"/>
        <w:bidi w:val="1"/>
        <w:spacing w:lineRule="auto" w:line="240" w:before="0" w:after="120"/>
        <w:ind w:left="0" w:right="0" w:firstLine="270"/>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فصل السادس</w:t>
      </w:r>
    </w:p>
    <w:p>
      <w:pPr>
        <w:pStyle w:val="Normal"/>
        <w:bidi w:val="1"/>
        <w:spacing w:lineRule="auto" w:line="240" w:before="0" w:after="120"/>
        <w:ind w:left="0" w:right="0" w:firstLine="270"/>
        <w:jc w:val="center"/>
        <w:rPr/>
      </w:pPr>
      <w:r>
        <w:rPr>
          <w:rFonts w:ascii="Simplified Arabic" w:hAnsi="Simplified Arabic" w:cs="Simplified Arabic"/>
          <w:b/>
          <w:b/>
          <w:bCs/>
          <w:color w:val="C00000"/>
          <w:sz w:val="28"/>
          <w:sz w:val="28"/>
          <w:szCs w:val="28"/>
          <w:rtl w:val="true"/>
          <w:lang w:bidi="ar-LB"/>
        </w:rPr>
        <w:t>الأدوار والمهارات المطلوبة لفعاليّة عمل المدير</w:t>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الأدوار والمهارات المطلوبة لفعاليّة عمل المدير</w:t>
      </w:r>
    </w:p>
    <w:p>
      <w:pPr>
        <w:pStyle w:val="Normal"/>
        <w:bidi w:val="1"/>
        <w:spacing w:lineRule="auto" w:line="240" w:before="0" w:after="120"/>
        <w:ind w:left="0" w:right="0" w:firstLine="27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وضّح في هذا الجدول</w:t>
      </w:r>
      <w:r>
        <w:rPr>
          <w:rFonts w:cs="Simplified Arabic" w:ascii="Simplified Arabic" w:hAnsi="Simplified Arabic"/>
          <w:sz w:val="28"/>
          <w:szCs w:val="28"/>
          <w:rtl w:val="true"/>
          <w:lang w:bidi="ar-LB"/>
        </w:rPr>
        <w:t xml:space="preserve">: </w:t>
      </w:r>
    </w:p>
    <w:p>
      <w:pPr>
        <w:pStyle w:val="Normal"/>
        <w:numPr>
          <w:ilvl w:val="0"/>
          <w:numId w:val="10"/>
        </w:numPr>
        <w:bidi w:val="1"/>
        <w:spacing w:lineRule="auto" w:line="240" w:before="0" w:after="120"/>
        <w:ind w:left="99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دور</w:t>
      </w:r>
      <w:r>
        <w:rPr>
          <w:rFonts w:cs="Simplified Arabic" w:ascii="Simplified Arabic" w:hAnsi="Simplified Arabic"/>
          <w:sz w:val="28"/>
          <w:szCs w:val="28"/>
          <w:rtl w:val="true"/>
          <w:lang w:bidi="ar-LB"/>
        </w:rPr>
        <w:t>.</w:t>
      </w:r>
    </w:p>
    <w:p>
      <w:pPr>
        <w:pStyle w:val="Normal"/>
        <w:numPr>
          <w:ilvl w:val="0"/>
          <w:numId w:val="10"/>
        </w:numPr>
        <w:bidi w:val="1"/>
        <w:spacing w:lineRule="auto" w:line="240" w:before="0" w:after="120"/>
        <w:ind w:left="99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اصر الدور</w:t>
      </w:r>
      <w:r>
        <w:rPr>
          <w:rFonts w:cs="Simplified Arabic" w:ascii="Simplified Arabic" w:hAnsi="Simplified Arabic"/>
          <w:sz w:val="28"/>
          <w:szCs w:val="28"/>
          <w:rtl w:val="true"/>
          <w:lang w:bidi="ar-LB"/>
        </w:rPr>
        <w:t xml:space="preserve">. </w:t>
      </w:r>
    </w:p>
    <w:p>
      <w:pPr>
        <w:pStyle w:val="Normal"/>
        <w:numPr>
          <w:ilvl w:val="0"/>
          <w:numId w:val="10"/>
        </w:numPr>
        <w:bidi w:val="1"/>
        <w:spacing w:lineRule="auto" w:line="240" w:before="0" w:after="120"/>
        <w:ind w:left="99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عارف والمهارات والقدرات المطلوبة</w:t>
      </w:r>
      <w:r>
        <w:rPr>
          <w:rFonts w:cs="Simplified Arabic" w:ascii="Simplified Arabic" w:hAnsi="Simplified Arabic"/>
          <w:sz w:val="28"/>
          <w:szCs w:val="28"/>
          <w:rtl w:val="true"/>
          <w:lang w:bidi="ar-LB"/>
        </w:rPr>
        <w:t>.</w:t>
      </w:r>
    </w:p>
    <w:p>
      <w:pPr>
        <w:pStyle w:val="Normal"/>
        <w:bidi w:val="1"/>
        <w:spacing w:lineRule="auto" w:line="240" w:before="0" w:after="120"/>
        <w:ind w:left="0" w:right="0" w:firstLine="270"/>
        <w:jc w:val="left"/>
        <w:rPr/>
      </w:pPr>
      <w:r>
        <w:rPr>
          <w:rtl w:val="true"/>
        </w:rPr>
        <w:t>وهي على الشكل الآتي</w:t>
      </w:r>
      <w:r>
        <w:rPr>
          <w:rtl w:val="true"/>
        </w:rPr>
        <w:t>:</w:t>
      </w:r>
    </w:p>
    <w:tbl>
      <w:tblPr>
        <w:bidiVisual w:val="true"/>
        <w:tblW w:w="10314" w:type="dxa"/>
        <w:jc w:val="left"/>
        <w:tblInd w:w="-419" w:type="dxa"/>
        <w:tblLayout w:type="fixed"/>
        <w:tblCellMar>
          <w:top w:w="0" w:type="dxa"/>
          <w:left w:w="108" w:type="dxa"/>
          <w:bottom w:w="0" w:type="dxa"/>
          <w:right w:w="108" w:type="dxa"/>
        </w:tblCellMar>
      </w:tblPr>
      <w:tblGrid>
        <w:gridCol w:w="576"/>
        <w:gridCol w:w="2511"/>
        <w:gridCol w:w="3765"/>
        <w:gridCol w:w="346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دور</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ناصر الدور</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عارف والمهارات والقدرات</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د الجماعة</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شرف على العامل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الج ما يعترضها من مشكلات</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رّر مسار العمل لها</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قيادة وأنماط القاد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أثير في الآخر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متلاك شخصيّة القدوة</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ascii="Simplified Arabic" w:hAnsi="Simplified Arabic" w:cs="Simplified Arabic"/>
                <w:sz w:val="28"/>
                <w:sz w:val="28"/>
                <w:szCs w:val="28"/>
                <w:rtl w:val="true"/>
                <w:lang w:bidi="ar-LB"/>
              </w:rPr>
              <w:t>ينظّم حركة الاتّصال</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باشر الاتّصال مع الآخر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لقّى الاتّصال من الآخر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مّي العلاقات الإنسانيّة بين أفراد المجموعة</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اتّصال ونظم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حديث</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ماع</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دّم المعلومات</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دّم المعلومات ويوزّعها على العامل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دّم المعلومات ويرفعها إلى المؤسّسة</w:t>
            </w:r>
            <w:r>
              <w:rPr>
                <w:rFonts w:cs="Simplified Arabic" w:ascii="Simplified Arabic" w:hAnsi="Simplified Arabic"/>
                <w:sz w:val="28"/>
                <w:szCs w:val="28"/>
                <w:rtl w:val="true"/>
                <w:lang w:bidi="ar-L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اتّصال ونظم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حديث</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تحليل المعلومات وتقويمها</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جمع المعلومات</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طلب ويتلقّى المعلومات من العامل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طلب ويتلقّى المعلومات من المؤسّسة</w:t>
            </w:r>
            <w:r>
              <w:rPr>
                <w:rFonts w:cs="Simplified Arabic" w:ascii="Simplified Arabic" w:hAnsi="Simplified Arabic"/>
                <w:sz w:val="28"/>
                <w:szCs w:val="28"/>
                <w:rtl w:val="true"/>
                <w:lang w:bidi="ar-L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اتّصال ونظم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ماع</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تحليل المعلومات وتقويمها</w:t>
            </w:r>
            <w:r>
              <w:rPr>
                <w:rFonts w:cs="Simplified Arabic" w:ascii="Simplified Arabic" w:hAnsi="Simplified Arabic"/>
                <w:sz w:val="28"/>
                <w:szCs w:val="28"/>
                <w:rtl w:val="true"/>
                <w:lang w:bidi="ar-LB"/>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rPr>
            </w:pPr>
            <w:r>
              <w:rPr>
                <w:rFonts w:cs="Simplified Arabic" w:ascii="Simplified Arabic" w:hAnsi="Simplified Arabic"/>
                <w:b/>
                <w:bCs/>
                <w:sz w:val="28"/>
                <w:szCs w:val="28"/>
                <w:lang w:bidi="ar-LB"/>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ascii="Simplified Arabic" w:hAnsi="Simplified Arabic" w:cs="Simplified Arabic"/>
                <w:sz w:val="28"/>
                <w:sz w:val="28"/>
                <w:szCs w:val="28"/>
                <w:rtl w:val="true"/>
                <w:lang w:bidi="ar-LB"/>
              </w:rPr>
              <w:t>يتمثّل المؤسّسة والمدرسة</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ثّل مجموعته أمام المؤسّس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ثّل الإدارة العليا أمام مجموع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ثّل المؤسّسة أمام الأطراف الخارجيّة</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اتّصال ونظم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حديث</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بدع</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طوّر العمل عن طريق طروحات جديد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فسح المجال للآخرين لتقديم طروحات جديدة</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عة المعارف وعمقها</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نبّؤ</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فوّض السلطة</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دّد المهام ويوزّعها على أفراد مجموع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فوّض جزءاً من سلطاته</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تفويض ومبادئ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الج المشكلات ونقاط الخلل</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الج الاضطرابات داخل مجموع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الج مشكلات الانضباط وسوء الأداء في مجموعته</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فاوض</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اوم ويعقد الاتّفاقات مع العاملين، ومع أولياء الأمور، ومع المورّدين</w:t>
            </w:r>
            <w:r>
              <w:rPr>
                <w:rFonts w:cs="Simplified Arabic" w:ascii="Simplified Arabic" w:hAnsi="Simplified Arabic"/>
                <w:sz w:val="28"/>
                <w:szCs w:val="28"/>
                <w:rtl w:val="true"/>
                <w:lang w:bidi="ar-L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تفاوض ومبادئ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م الأداء</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اقب أداء مرؤوسي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اقش أداء مرؤوسيه ويقنعهم بالتغيير</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اقب أداء الفرع الذي يديره، ويحدّد مواطن القوّة والضعف والأسباب</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تقويم ووسائله وأنظم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رّب</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مّي معارف العامل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نمّي مهارات العاملين</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فّر فرص التدريب للعاملين</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عرفة بنظريّات التدريب ووسائل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قدرة على تحديد الاحتياجات التدريبيّة</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خطّط</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م الواقع الحاليّ لمدرس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دّد المشاكل، ويحلّل أسبابها</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نبّأ بالمستقبل، ويحدّد الفرص المتاح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دّد الأهداف، ويخطّط للوصول إليها</w:t>
            </w:r>
            <w:r>
              <w:rPr>
                <w:rFonts w:cs="Simplified Arabic" w:ascii="Simplified Arabic" w:hAnsi="Simplified Arabic"/>
                <w:sz w:val="28"/>
                <w:szCs w:val="28"/>
                <w:rtl w:val="true"/>
                <w:lang w:bidi="ar-LB"/>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رة على جمع المعلومات بدقّ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نبّؤ بالمستقب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خطيط، ووضع البرامج</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ascii="Simplified Arabic" w:hAnsi="Simplified Arabic" w:cs="Simplified Arabic"/>
                <w:sz w:val="28"/>
                <w:sz w:val="28"/>
                <w:szCs w:val="28"/>
                <w:rtl w:val="true"/>
                <w:lang w:bidi="ar-LB"/>
              </w:rPr>
              <w:t>يشرف تربويّاً</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شرف على عمل المعلّمين في مدرسته</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دّد المشكلات التي تواجههم</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جّه المعلّمين نحو الطريقة الأجدى</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حلّل النتائج، ويحدّد الثغرات</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رفة بالمناهج ونظريّات التربي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رفة بالطرائق التعليميّة المتنوّع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تّصا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4</w:t>
            </w:r>
          </w:p>
        </w:tc>
        <w:tc>
          <w:tcPr>
            <w:tcW w:w="251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ascii="Simplified Arabic" w:hAnsi="Simplified Arabic" w:cs="Simplified Arabic"/>
                <w:sz w:val="28"/>
                <w:sz w:val="28"/>
                <w:szCs w:val="28"/>
                <w:rtl w:val="true"/>
                <w:lang w:bidi="ar-LB"/>
              </w:rPr>
              <w:t>يدير الموارد الماليّة</w:t>
            </w:r>
          </w:p>
        </w:tc>
        <w:tc>
          <w:tcPr>
            <w:tcW w:w="37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شرف على التحصيل الماليّ</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اقب عمليّات الصرف</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اقب العمليّات المحاسبيّة ومدى دقّتها</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ارن الإيراد والصرف</w:t>
            </w:r>
            <w:r>
              <w:rPr>
                <w:rFonts w:cs="Simplified Arabic" w:ascii="Simplified Arabic" w:hAnsi="Simplified Arabic"/>
                <w:sz w:val="28"/>
                <w:szCs w:val="28"/>
                <w:rtl w:val="true"/>
                <w:lang w:bidi="ar-LB"/>
              </w:rPr>
              <w:t>.</w:t>
            </w:r>
          </w:p>
        </w:tc>
        <w:tc>
          <w:tcPr>
            <w:tcW w:w="34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رفة بالأصول المحاسبيّة</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رة على إدارة المشتريات</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استقراء</w:t>
            </w:r>
            <w:r>
              <w:rPr>
                <w:rFonts w:cs="Simplified Arabic" w:ascii="Simplified Arabic" w:hAnsi="Simplified Arabic"/>
                <w:sz w:val="28"/>
                <w:szCs w:val="28"/>
                <w:rtl w:val="true"/>
                <w:lang w:bidi="ar-LB"/>
              </w:rPr>
              <w:t>.</w:t>
            </w:r>
          </w:p>
          <w:p>
            <w:pPr>
              <w:pStyle w:val="Normal"/>
              <w:bidi w:val="1"/>
              <w:spacing w:lineRule="auto" w:line="240" w:before="0" w:after="0"/>
              <w:ind w:left="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هارة التحليل</w:t>
            </w:r>
            <w:r>
              <w:rPr>
                <w:rFonts w:cs="Simplified Arabic" w:ascii="Simplified Arabic" w:hAnsi="Simplified Arabic"/>
                <w:sz w:val="28"/>
                <w:szCs w:val="28"/>
                <w:rtl w:val="true"/>
                <w:lang w:bidi="ar-LB"/>
              </w:rPr>
              <w:t>.</w:t>
            </w:r>
          </w:p>
        </w:tc>
      </w:tr>
    </w:tbl>
    <w:p>
      <w:pPr>
        <w:pStyle w:val="Normal"/>
        <w:bidi w:val="1"/>
        <w:spacing w:lineRule="auto" w:line="240" w:before="0" w:after="120"/>
        <w:ind w:left="0" w:right="0" w:firstLine="27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bidi w:val="1"/>
        <w:spacing w:lineRule="auto" w:line="240" w:before="0" w:after="120"/>
        <w:ind w:left="0" w:right="0" w:firstLine="27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lang w:bidi="ar-LB"/>
        </w:rPr>
        <w:t>العوامل الدخيلة في اتّخاذ القرارات</w:t>
      </w:r>
    </w:p>
    <w:p>
      <w:pPr>
        <w:pStyle w:val="Normal"/>
        <w:spacing w:lineRule="auto" w:line="240" w:before="0" w:after="120"/>
        <w:ind w:firstLine="270"/>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Pr>
      </w:r>
    </w:p>
    <w:p>
      <w:pPr>
        <w:pStyle w:val="Normal"/>
        <w:bidi w:val="1"/>
        <w:spacing w:lineRule="auto" w:line="240" w:before="0" w:after="120"/>
        <w:ind w:left="0" w:right="0" w:firstLine="270"/>
        <w:jc w:val="center"/>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inline distT="0" distB="0" distL="0" distR="0">
            <wp:extent cx="4493260" cy="40538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3"/>
                    <a:srcRect l="-6" t="-6" r="-6" b="-6"/>
                    <a:stretch>
                      <a:fillRect/>
                    </a:stretch>
                  </pic:blipFill>
                  <pic:spPr bwMode="auto">
                    <a:xfrm>
                      <a:off x="0" y="0"/>
                      <a:ext cx="4493260" cy="4053840"/>
                    </a:xfrm>
                    <a:prstGeom prst="rect">
                      <a:avLst/>
                    </a:prstGeom>
                  </pic:spPr>
                </pic:pic>
              </a:graphicData>
            </a:graphic>
          </wp:inline>
        </w:drawing>
      </w:r>
      <w:r>
        <w:br w:type="page"/>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numPr>
          <w:ilvl w:val="0"/>
          <w:numId w:val="14"/>
        </w:numPr>
        <w:tabs>
          <w:tab w:val="clear" w:pos="720"/>
          <w:tab w:val="left" w:pos="540" w:leader="none"/>
        </w:tabs>
        <w:bidi w:val="1"/>
        <w:spacing w:lineRule="auto" w:line="240" w:before="0" w:after="120"/>
        <w:ind w:left="540" w:right="0" w:hanging="540"/>
        <w:jc w:val="left"/>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14"/>
        </w:numPr>
        <w:tabs>
          <w:tab w:val="clear" w:pos="720"/>
          <w:tab w:val="left" w:pos="540" w:leader="none"/>
        </w:tabs>
        <w:bidi w:val="1"/>
        <w:spacing w:lineRule="auto" w:line="240" w:before="0" w:after="120"/>
        <w:ind w:left="540" w:right="0" w:hanging="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لينيّ، الشيخ محمّد بن يعقوب، الكافي،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مطبعة حيدريّ، طهران،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 xml:space="preserve">الطبرسي، الشيخ الحسن بن الفضل، مكارم الأخلاق، منشورات الشريف الرضيّ،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392</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خمينيّ، الإمام روح الله، الكلمات القصار، إعداد لجنة التأليف في مركز المعارف للتأليف والتحقيق، دار المعارف – جمعية المعارف الإسلاميّة الثقافيّة، </w:t>
      </w:r>
      <w:r>
        <w:rPr>
          <w:rFonts w:cs="Simplified Arabic" w:ascii="Simplified Arabic" w:hAnsi="Simplified Arabic"/>
          <w:sz w:val="28"/>
          <w:szCs w:val="28"/>
          <w:lang w:bidi="ar-LB"/>
        </w:rPr>
        <w:t>1433</w:t>
      </w:r>
      <w:r>
        <w:rPr>
          <w:rFonts w:ascii="Simplified Arabic" w:hAnsi="Simplified Arabic" w:cs="Simplified Arabic"/>
          <w:sz w:val="28"/>
          <w:sz w:val="28"/>
          <w:szCs w:val="28"/>
          <w:rtl w:val="true"/>
          <w:lang w:bidi="ar-LB"/>
        </w:rPr>
        <w:t xml:space="preserve">هـ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011</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eastAsia="Times New Roman" w:cs="Simplified Arabic"/>
          <w:sz w:val="28"/>
          <w:sz w:val="28"/>
          <w:szCs w:val="28"/>
          <w:rtl w:val="true"/>
          <w:lang w:bidi="ar-LB"/>
        </w:rPr>
        <w:t>الطوسيّ، الشيخ محمّد بن الحسن، تهذيب الأحكام في شرح المقنعة، تحقيق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حسن الموسويّ الخرسان،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طهرا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36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صدوق، الشيخ محمد بن علي، عيون أخبار الرض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تصحيح وتعليق وتقديم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شيخ حسين الأعلمي، الناشر</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أعلمي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 لبنان، </w:t>
      </w:r>
      <w:r>
        <w:rPr>
          <w:rFonts w:eastAsia="Times New Roman" w:cs="Simplified Arabic" w:ascii="Simplified Arabic" w:hAnsi="Simplified Arabic"/>
          <w:sz w:val="28"/>
          <w:szCs w:val="28"/>
          <w:lang w:bidi="ar-LB"/>
        </w:rPr>
        <w:t>1404</w:t>
      </w:r>
      <w:r>
        <w:rPr>
          <w:rFonts w:eastAsia="Times New Roman" w:cs="Simplified Arabic" w:ascii="Simplified Arabic" w:hAnsi="Simplified Arabic"/>
          <w:sz w:val="28"/>
          <w:szCs w:val="28"/>
          <w:rtl w:val="true"/>
          <w:lang w:bidi="ar-LB"/>
        </w:rPr>
        <w:t xml:space="preserve"> – </w:t>
      </w:r>
      <w:r>
        <w:rPr>
          <w:rFonts w:eastAsia="Times New Roman" w:cs="Simplified Arabic" w:ascii="Simplified Arabic" w:hAnsi="Simplified Arabic"/>
          <w:sz w:val="28"/>
          <w:szCs w:val="28"/>
          <w:lang w:bidi="ar-LB"/>
        </w:rPr>
        <w:t>1984</w:t>
      </w:r>
      <w:r>
        <w:rPr>
          <w:rFonts w:ascii="Simplified Arabic" w:hAnsi="Simplified Arabic" w:eastAsia="Times New Roman" w:cs="Simplified Arabic"/>
          <w:sz w:val="28"/>
          <w:sz w:val="28"/>
          <w:szCs w:val="28"/>
          <w:rtl w:val="true"/>
          <w:lang w:bidi="ar-LB"/>
        </w:rPr>
        <w:t>م،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نيسابوريّ، الشيخ محمّد بن الفتّال، روضة الواعظين، تقدي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د محمّد مهديّ السيّد حسن الخرسان، منشورات الشريف الرضيّ،</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لشريف الرضيّ، السيّد محمّد الرضيّ بن الحسن الموسويّ، نهج البلاغة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خطب الإمام عليّ</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حقيق وتصحيح</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صبحي الصالح، لا</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ن،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387</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eastAsia="Times New Roman" w:cs="Simplified Arabic" w:ascii="Simplified Arabic" w:hAnsi="Simplified Arabic"/>
          <w:sz w:val="28"/>
          <w:szCs w:val="28"/>
          <w:rtl w:val="true"/>
          <w:lang w:bidi="ar-LB"/>
        </w:rPr>
        <w:t>/</w:t>
      </w:r>
      <w:r>
        <w:rPr>
          <w:rFonts w:eastAsia="Times New Roman" w:cs="Simplified Arabic" w:ascii="Simplified Arabic" w:hAnsi="Simplified Arabic"/>
          <w:sz w:val="28"/>
          <w:szCs w:val="28"/>
          <w:lang w:bidi="ar-LB"/>
        </w:rPr>
        <w:t>1967</w:t>
      </w:r>
      <w:r>
        <w:rPr>
          <w:rFonts w:ascii="Simplified Arabic" w:hAnsi="Simplified Arabic" w:eastAsia="Times New Roman" w:cs="Simplified Arabic"/>
          <w:sz w:val="28"/>
          <w:sz w:val="28"/>
          <w:szCs w:val="28"/>
          <w:rtl w:val="true"/>
          <w:lang w:bidi="ar-LB"/>
        </w:rPr>
        <w:t>م،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صدوق، الشيخ محمّد بن عليّ، من لا يحضره الفقيه،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ابن طاووس، السيّد عليّ بن موسى، كشف المحجّة لثمرة المهجة، النجف الأشرف، المطبعة الحيدريّة، </w:t>
      </w:r>
      <w:r>
        <w:rPr>
          <w:rFonts w:eastAsia="Times New Roman" w:cs="Simplified Arabic" w:ascii="Simplified Arabic" w:hAnsi="Simplified Arabic"/>
          <w:sz w:val="28"/>
          <w:szCs w:val="28"/>
          <w:lang w:bidi="ar-LB"/>
        </w:rPr>
        <w:t>1370</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0</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يهقيّ، أحمد بن الحسين، السنن الكبرى،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عبد القادر عطا، مكتبة دار الباز، مكّة المكرّمة،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مجلسيّ، العلّامة محمّد بن محمّد تقيّ، بحار الأنوار الجامعة لدرر أخبار الأئمّة</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عليهم السلام</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أطهار، مؤسّسة الوفاء،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eastAsia="Times New Roman" w:cs="Simplified Arabic" w:ascii="Simplified Arabic" w:hAnsi="Simplified Arabic"/>
          <w:sz w:val="28"/>
          <w:szCs w:val="28"/>
          <w:lang w:bidi="ar-LB"/>
        </w:rPr>
        <w:t>1403</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ليثيّ الواسطيّ، عليّ بن محمّد، عيون الحكم والمواعظ،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شيخ حسين الحسينيّ البيرجنديّ، دار الحديث،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8</w:t>
      </w:r>
      <w:r>
        <w:rPr>
          <w:rFonts w:ascii="Simplified Arabic" w:hAnsi="Simplified Arabic" w:eastAsia="Times New Roman" w:cs="Simplified Arabic"/>
          <w:sz w:val="28"/>
          <w:sz w:val="28"/>
          <w:szCs w:val="28"/>
          <w:rtl w:val="true"/>
          <w:lang w:bidi="ar-LB"/>
        </w:rPr>
        <w:t>ه</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eastAsia="Times New Roman" w:cs="Simplified Arabic"/>
          <w:sz w:val="28"/>
          <w:szCs w:val="28"/>
          <w:lang w:bidi="ar-LB"/>
        </w:rPr>
      </w:pPr>
      <w:r>
        <w:rPr>
          <w:rFonts w:ascii="Simplified Arabic" w:hAnsi="Simplified Arabic" w:cs="Simplified Arabic"/>
          <w:sz w:val="28"/>
          <w:sz w:val="28"/>
          <w:szCs w:val="28"/>
          <w:rtl w:val="true"/>
        </w:rPr>
        <w:t>العينيّ، محمود بن أحمد، عمدة القاري شرح صحيح البخاري، دار إحياء التراث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Web"/>
        <w:numPr>
          <w:ilvl w:val="0"/>
          <w:numId w:val="14"/>
        </w:numPr>
        <w:tabs>
          <w:tab w:val="clear" w:pos="720"/>
          <w:tab w:val="left" w:pos="540" w:leader="none"/>
        </w:tabs>
        <w:bidi w:val="1"/>
        <w:spacing w:before="0" w:after="120"/>
        <w:ind w:left="540" w:right="0" w:hanging="540"/>
        <w:jc w:val="left"/>
        <w:rPr/>
      </w:pPr>
      <w:r>
        <w:rPr>
          <w:rFonts w:ascii="Simplified Arabic" w:hAnsi="Simplified Arabic" w:cs="Simplified Arabic"/>
          <w:sz w:val="28"/>
          <w:sz w:val="28"/>
          <w:szCs w:val="28"/>
          <w:rtl w:val="true"/>
          <w:lang w:bidi="ar-LB"/>
        </w:rPr>
        <w:t>أبو الفتح الكراجكيّ،</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ar-LB"/>
        </w:rPr>
        <w:t xml:space="preserve">الإمام العلّامة محمّد بن عليّ، كنز الفوائد، مكتبة المصطفو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Web"/>
        <w:numPr>
          <w:ilvl w:val="0"/>
          <w:numId w:val="14"/>
        </w:numPr>
        <w:tabs>
          <w:tab w:val="clear" w:pos="720"/>
          <w:tab w:val="left" w:pos="540" w:leader="none"/>
        </w:tabs>
        <w:bidi w:val="1"/>
        <w:spacing w:before="0" w:after="120"/>
        <w:ind w:left="540" w:right="0" w:hanging="54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 xml:space="preserve">التميميّ الآمديّ، عبد الواحد بن محمّد، غرر الحكم ودرر الكلم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مجموعة من كلمات الإمام عليّ</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وحكم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الناشر</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دار الكتاب الإسلاميّ‏، </w:t>
      </w:r>
      <w:r>
        <w:rPr>
          <w:rFonts w:cs="Simplified Arabic" w:ascii="Simplified Arabic" w:hAnsi="Simplified Arabic"/>
          <w:sz w:val="28"/>
          <w:szCs w:val="28"/>
          <w:lang w:bidi="fa-IR"/>
        </w:rPr>
        <w:t>1410</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ش، ط</w:t>
      </w:r>
      <w:r>
        <w:rPr>
          <w:rFonts w:cs="Simplified Arabic" w:ascii="Simplified Arabic" w:hAnsi="Simplified Arabic"/>
          <w:sz w:val="28"/>
          <w:szCs w:val="28"/>
          <w:lang w:bidi="fa-IR"/>
        </w:rPr>
        <w:t>2</w:t>
      </w:r>
      <w:r>
        <w:rPr>
          <w:rFonts w:cs="Simplified Arabic" w:ascii="Simplified Arabic" w:hAnsi="Simplified Arabic"/>
          <w:sz w:val="28"/>
          <w:szCs w:val="28"/>
          <w:rtl w:val="true"/>
          <w:lang w:bidi="fa-IR"/>
        </w:rPr>
        <w:t>.</w:t>
      </w:r>
    </w:p>
    <w:p>
      <w:pPr>
        <w:pStyle w:val="NormalWeb"/>
        <w:numPr>
          <w:ilvl w:val="0"/>
          <w:numId w:val="14"/>
        </w:numPr>
        <w:tabs>
          <w:tab w:val="clear" w:pos="720"/>
          <w:tab w:val="left" w:pos="540" w:leader="none"/>
        </w:tabs>
        <w:bidi w:val="1"/>
        <w:spacing w:before="0" w:after="120"/>
        <w:ind w:left="540" w:right="0" w:hanging="54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بن حمدون، محمّد بن الحسن، التذكرة الحمدونيّة،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إحسان عبّاس وبكر عبّاس،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دار صادر للطباعة والنشر، </w:t>
      </w:r>
      <w:r>
        <w:rPr>
          <w:rFonts w:eastAsia="Times New Roman" w:cs="Simplified Arabic" w:ascii="Simplified Arabic" w:hAnsi="Simplified Arabic"/>
          <w:sz w:val="28"/>
          <w:szCs w:val="28"/>
          <w:lang w:bidi="ar-LB"/>
        </w:rPr>
        <w:t>1996</w:t>
      </w:r>
      <w:r>
        <w:rPr>
          <w:rFonts w:ascii="Simplified Arabic" w:hAnsi="Simplified Arabic" w:eastAsia="Times New Roman" w:cs="Simplified Arabic"/>
          <w:sz w:val="28"/>
          <w:sz w:val="28"/>
          <w:szCs w:val="28"/>
          <w:rtl w:val="true"/>
          <w:lang w:bidi="ar-LB"/>
        </w:rPr>
        <w:t xml:space="preserve">م،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rFonts w:ascii="Simplified Arabic" w:hAnsi="Simplified Arabic" w:cs="Simplified Arabic"/>
          <w:sz w:val="28"/>
          <w:szCs w:val="28"/>
        </w:rPr>
      </w:pPr>
      <w:r>
        <w:rPr>
          <w:rFonts w:ascii="Simplified Arabic" w:hAnsi="Simplified Arabic" w:cs="Simplified Arabic"/>
          <w:sz w:val="28"/>
          <w:sz w:val="28"/>
          <w:szCs w:val="28"/>
          <w:rtl w:val="true"/>
        </w:rPr>
        <w:t>الديلميّ، الحسن بن أبي الحسن، أعلام الدين في صفات المؤمنين، مؤسّسة آ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إحياء التراث،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بن شعبة الحرّانيّ، الحسن بن عليّ، تحف العقول عن آل الرسول</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ص</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04</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Web"/>
        <w:numPr>
          <w:ilvl w:val="0"/>
          <w:numId w:val="14"/>
        </w:numPr>
        <w:tabs>
          <w:tab w:val="clear" w:pos="720"/>
          <w:tab w:val="left" w:pos="540" w:leader="none"/>
        </w:tabs>
        <w:bidi w:val="1"/>
        <w:spacing w:before="0" w:after="120"/>
        <w:ind w:left="540" w:right="0" w:hanging="540"/>
        <w:jc w:val="left"/>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آغا جمال الخوانساريّ، محمّد بن الحسين‏، شرح آغا جمال الدين الخوانساريّ على غرر الحكم ودرر الكلم‏، الناشر</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جامعة طهران‏، إيران </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طهران‏، </w:t>
      </w:r>
      <w:r>
        <w:rPr>
          <w:rFonts w:cs="Simplified Arabic" w:ascii="Simplified Arabic" w:hAnsi="Simplified Arabic"/>
          <w:sz w:val="28"/>
          <w:szCs w:val="28"/>
          <w:lang w:bidi="fa-IR"/>
        </w:rPr>
        <w:t>1407</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ق، ط</w:t>
      </w:r>
      <w:r>
        <w:rPr>
          <w:rFonts w:cs="Simplified Arabic" w:ascii="Simplified Arabic" w:hAnsi="Simplified Arabic"/>
          <w:sz w:val="28"/>
          <w:szCs w:val="28"/>
          <w:lang w:bidi="fa-IR"/>
        </w:rPr>
        <w:t>4</w:t>
      </w:r>
      <w:r>
        <w:rPr>
          <w:rFonts w:cs="Simplified Arabic" w:ascii="Simplified Arabic" w:hAnsi="Simplified Arabic"/>
          <w:sz w:val="28"/>
          <w:szCs w:val="28"/>
          <w:rtl w:val="true"/>
          <w:lang w:bidi="fa-IR"/>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البرقيّ، أحمد بن محمّد بن خالد، المحاسن،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جلال الدين الحسين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70</w:t>
      </w:r>
      <w:r>
        <w:rPr>
          <w:rFonts w:ascii="Simplified Arabic" w:hAnsi="Simplified Arabic" w:eastAsia="Times New Roman" w:cs="Simplified Arabic"/>
          <w:sz w:val="28"/>
          <w:sz w:val="28"/>
          <w:szCs w:val="28"/>
          <w:rtl w:val="true"/>
          <w:lang w:bidi="ar-LB"/>
        </w:rPr>
        <w:t>ه</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14"/>
        </w:numPr>
        <w:tabs>
          <w:tab w:val="clear" w:pos="720"/>
          <w:tab w:val="left" w:pos="118" w:leader="none"/>
          <w:tab w:val="left" w:pos="540" w:leader="none"/>
          <w:tab w:val="left" w:pos="10466" w:leader="none"/>
          <w:tab w:val="left" w:pos="12019" w:leader="none"/>
        </w:tabs>
        <w:bidi w:val="1"/>
        <w:spacing w:lineRule="auto" w:line="240" w:before="0" w:after="120"/>
        <w:ind w:left="540" w:right="0" w:hanging="540"/>
        <w:jc w:val="both"/>
        <w:rPr/>
      </w:pPr>
      <w:r>
        <w:rPr>
          <w:rFonts w:ascii="Simplified Arabic" w:hAnsi="Simplified Arabic" w:eastAsia="Times New Roman" w:cs="Simplified Arabic"/>
          <w:sz w:val="28"/>
          <w:sz w:val="28"/>
          <w:szCs w:val="28"/>
          <w:rtl w:val="true"/>
          <w:lang w:bidi="ar-LB"/>
        </w:rPr>
        <w:t xml:space="preserve">أحمد بن حنبل، المسند </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مسند أحمد</w:t>
      </w:r>
      <w:r>
        <w:rPr>
          <w:rFonts w:eastAsia="Times New Roman" w:cs="Simplified Arabic" w:ascii="Simplified Arabic" w:hAnsi="Simplified Arabic"/>
          <w:sz w:val="28"/>
          <w:szCs w:val="28"/>
          <w:rtl w:val="true"/>
          <w:lang w:bidi="ar-LB"/>
        </w:rPr>
        <w:t>)</w:t>
      </w:r>
      <w:r>
        <w:rPr>
          <w:rFonts w:ascii="Simplified Arabic" w:hAnsi="Simplified Arabic" w:eastAsia="Times New Roman" w:cs="Simplified Arabic"/>
          <w:sz w:val="28"/>
          <w:sz w:val="28"/>
          <w:szCs w:val="28"/>
          <w:rtl w:val="true"/>
          <w:lang w:bidi="ar-LB"/>
        </w:rPr>
        <w:t xml:space="preserve">، دار صادر، لبن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بيروت،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r>
    </w:p>
    <w:p>
      <w:pPr>
        <w:pStyle w:val="Normal"/>
        <w:bidi w:val="1"/>
        <w:spacing w:lineRule="auto" w:line="240" w:before="0" w:after="120"/>
        <w:ind w:left="0" w:right="0" w:firstLine="270"/>
        <w:jc w:val="center"/>
        <w:rPr>
          <w:rFonts w:ascii="Simplified Arabic" w:hAnsi="Simplified Arabic" w:eastAsia="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p>
    <w:sectPr>
      <w:footerReference w:type="default" r:id="rId4"/>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قالة بتاريخ </w:t>
      </w:r>
      <w:r>
        <w:rPr>
          <w:rFonts w:cs="Simplified Arabic" w:ascii="Simplified Arabic" w:hAnsi="Simplified Arabic"/>
          <w:sz w:val="22"/>
          <w:szCs w:val="22"/>
        </w:rPr>
        <w:t>10/4/2007</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 xml:space="preserve">. </w:t>
      </w:r>
    </w:p>
  </w:footnote>
  <w:footnote w:id="3">
    <w:p>
      <w:pPr>
        <w:pStyle w:val="Footnote"/>
        <w:ind w:left="0" w:right="0" w:hanging="0"/>
        <w:jc w:val="both"/>
        <w:rPr/>
      </w:pPr>
      <w:r>
        <w:rPr>
          <w:rStyle w:val="FootnoteCharacters"/>
        </w:rPr>
        <w:footnoteRef/>
      </w:r>
      <w:r>
        <w:rPr>
          <w:rtl w:val="true"/>
        </w:rPr>
        <w:t xml:space="preserve"> </w:t>
      </w:r>
      <w:r>
        <w:rPr>
          <w:rtl w:val="true"/>
        </w:rPr>
        <w:t>راجع</w:t>
      </w:r>
      <w:r>
        <w:rPr>
          <w:rtl w:val="true"/>
        </w:rPr>
        <w:t>:</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شيخ مح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د بن يعقوب، الكافي،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ع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أكبر الغف</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دار الكتب الإسلاميّة؛ مطبعة حيد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طهران، </w:t>
      </w:r>
      <w:r>
        <w:rPr>
          <w:rFonts w:cs="Simplified Arabic" w:ascii="Simplified Arabic" w:hAnsi="Simplified Arabic"/>
          <w:sz w:val="22"/>
          <w:szCs w:val="22"/>
          <w:lang w:bidi="ar-LB"/>
        </w:rPr>
        <w:t>1365</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4</w:t>
      </w:r>
      <w:r>
        <w:rPr>
          <w:rtl w:val="true"/>
        </w:rPr>
        <w:t>، ج</w:t>
      </w:r>
      <w:r>
        <w:rPr/>
        <w:t>6</w:t>
      </w:r>
      <w:r>
        <w:rPr>
          <w:rtl w:val="true"/>
        </w:rPr>
        <w:t>، ص</w:t>
      </w:r>
      <w:r>
        <w:rPr/>
        <w:t>46</w:t>
      </w:r>
      <w:r>
        <w:rPr>
          <w:rtl w:val="true"/>
        </w:rPr>
        <w:t xml:space="preserve">؛  </w:t>
      </w:r>
      <w:r>
        <w:rPr>
          <w:rFonts w:ascii="Simplified Arabic" w:hAnsi="Simplified Arabic" w:cs="Simplified Arabic"/>
          <w:rtl w:val="true"/>
          <w:lang w:bidi="ar-LB"/>
        </w:rPr>
        <w:t>الطبرسي</w:t>
      </w:r>
      <w:r>
        <w:rPr>
          <w:rFonts w:ascii="Simplified Arabic" w:hAnsi="Simplified Arabic" w:cs="Simplified Arabic"/>
          <w:rtl w:val="true"/>
          <w:lang w:bidi="ar-LB"/>
        </w:rPr>
        <w:t>ّ</w:t>
      </w:r>
      <w:r>
        <w:rPr>
          <w:rFonts w:ascii="Simplified Arabic" w:hAnsi="Simplified Arabic" w:cs="Simplified Arabic"/>
          <w:rtl w:val="true"/>
          <w:lang w:bidi="ar-LB"/>
        </w:rPr>
        <w:t>، الشيخ الحسن بن الفضل، مكارم الأخلاق، منشورات الشريف الرضي</w:t>
      </w:r>
      <w:r>
        <w:rPr>
          <w:rFonts w:ascii="Simplified Arabic" w:hAnsi="Simplified Arabic" w:cs="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392</w:t>
      </w:r>
      <w:r>
        <w:rPr>
          <w:rFonts w:ascii="Simplified Arabic" w:hAnsi="Simplified Arabic" w:cs="Simplified Arabic"/>
          <w:rtl w:val="true"/>
          <w:lang w:bidi="ar-LB"/>
        </w:rPr>
        <w:t xml:space="preserve">ه </w:t>
      </w:r>
      <w:r>
        <w:rPr>
          <w:rFonts w:cs="Simplified Arabic" w:ascii="Simplified Arabic" w:hAnsi="Simplified Arabic"/>
          <w:rtl w:val="true"/>
          <w:lang w:bidi="ar-LB"/>
        </w:rPr>
        <w:t xml:space="preserve">- </w:t>
      </w:r>
      <w:r>
        <w:rPr>
          <w:rFonts w:cs="Simplified Arabic" w:ascii="Simplified Arabic" w:hAnsi="Simplified Arabic"/>
          <w:lang w:bidi="ar-LB"/>
        </w:rPr>
        <w:t>1972</w:t>
      </w:r>
      <w:r>
        <w:rPr>
          <w:rFonts w:ascii="Simplified Arabic" w:hAnsi="Simplified Arabic" w:cs="Simplified Arabic"/>
          <w:rtl w:val="true"/>
          <w:lang w:bidi="ar-LB"/>
        </w:rPr>
        <w:t>م، ط</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222</w:t>
      </w:r>
      <w:r>
        <w:rPr>
          <w:rFonts w:cs="Simplified Arabic" w:ascii="Simplified Arabic" w:hAnsi="Simplified Arabic"/>
          <w:rtl w:val="true"/>
          <w:lang w:bidi="ar-LB"/>
        </w:rPr>
        <w:t>.</w:t>
      </w:r>
    </w:p>
  </w:footnote>
  <w:footnote w:id="4">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كلمة بتاريخ </w:t>
      </w:r>
      <w:r>
        <w:rPr>
          <w:rFonts w:cs="Simplified Arabic" w:ascii="Simplified Arabic" w:hAnsi="Simplified Arabic"/>
          <w:sz w:val="22"/>
          <w:szCs w:val="22"/>
        </w:rPr>
        <w:t>20/4/1431</w:t>
      </w:r>
      <w:r>
        <w:rPr>
          <w:rFonts w:ascii="Simplified Arabic" w:hAnsi="Simplified Arabic" w:cs="Simplified Arabic"/>
          <w:sz w:val="22"/>
          <w:sz w:val="22"/>
          <w:szCs w:val="22"/>
          <w:rtl w:val="true"/>
        </w:rPr>
        <w:t xml:space="preserve">هـ </w:t>
      </w:r>
      <w:r>
        <w:rPr>
          <w:rFonts w:cs="Simplified Arabic" w:ascii="Simplified Arabic" w:hAnsi="Simplified Arabic"/>
          <w:sz w:val="22"/>
          <w:szCs w:val="22"/>
          <w:rtl w:val="true"/>
        </w:rPr>
        <w:t xml:space="preserve">- </w:t>
      </w:r>
      <w:r>
        <w:rPr>
          <w:rFonts w:cs="Simplified Arabic" w:ascii="Simplified Arabic" w:hAnsi="Simplified Arabic"/>
          <w:sz w:val="22"/>
          <w:szCs w:val="22"/>
        </w:rPr>
        <w:t>5/5/2010</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w:t>
      </w:r>
    </w:p>
  </w:footnote>
  <w:footnote w:id="5">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خم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الإمام روح الله، الكلمات القصار، إعداد لجنة التأليف في مركز المعارف للتأليف والتحقيق، دار المعارف – جمعية المعارف الإسلاميّة الثقافيّة، </w:t>
      </w:r>
      <w:r>
        <w:rPr>
          <w:rFonts w:cs="Simplified Arabic" w:ascii="Simplified Arabic" w:hAnsi="Simplified Arabic"/>
          <w:sz w:val="22"/>
          <w:szCs w:val="22"/>
          <w:lang w:bidi="ar-LB"/>
        </w:rPr>
        <w:t>1433</w:t>
      </w:r>
      <w:r>
        <w:rPr>
          <w:rFonts w:ascii="Simplified Arabic" w:hAnsi="Simplified Arabic" w:cs="Simplified Arabic"/>
          <w:sz w:val="22"/>
          <w:sz w:val="22"/>
          <w:szCs w:val="22"/>
          <w:rtl w:val="true"/>
          <w:lang w:bidi="ar-LB"/>
        </w:rPr>
        <w:t>هـ</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rtl w:val="true"/>
          <w:lang w:bidi="ar-LB"/>
        </w:rPr>
        <w:t>-</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2011</w:t>
      </w:r>
      <w:r>
        <w:rPr>
          <w:rFonts w:ascii="Simplified Arabic" w:hAnsi="Simplified Arabic" w:cs="Simplified Arabic"/>
          <w:sz w:val="22"/>
          <w:sz w:val="22"/>
          <w:szCs w:val="22"/>
          <w:rtl w:val="true"/>
          <w:lang w:bidi="ar-LB"/>
        </w:rPr>
        <w:t>م، ص</w:t>
      </w:r>
      <w:r>
        <w:rPr>
          <w:rFonts w:cs="Simplified Arabic" w:ascii="Simplified Arabic" w:hAnsi="Simplified Arabic"/>
          <w:sz w:val="22"/>
          <w:szCs w:val="22"/>
          <w:lang w:bidi="ar-LB"/>
        </w:rPr>
        <w:t>179</w:t>
      </w:r>
      <w:r>
        <w:rPr>
          <w:rFonts w:cs="Simplified Arabic" w:ascii="Simplified Arabic" w:hAnsi="Simplified Arabic"/>
          <w:sz w:val="22"/>
          <w:szCs w:val="22"/>
          <w:rtl w:val="true"/>
          <w:lang w:bidi="ar-LB"/>
        </w:rPr>
        <w:t xml:space="preserve">. </w:t>
      </w:r>
    </w:p>
  </w:footnote>
  <w:footnote w:id="6">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8"/>
          <w:sz w:val="28"/>
          <w:szCs w:val="28"/>
          <w:rtl w:val="true"/>
        </w:rPr>
        <w:t>مداخلة 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ت في مؤتمر الخطاب الثقافيّ الموجه للناشئة الذي نظمته وحدة الدراسات والمتون</w:t>
      </w:r>
      <w:r>
        <w:rPr>
          <w:rFonts w:ascii="Simplified Arabic" w:hAnsi="Simplified Arabic" w:cs="Simplified Arabic"/>
          <w:sz w:val="28"/>
          <w:sz w:val="28"/>
          <w:szCs w:val="28"/>
          <w:rtl w:val="true"/>
        </w:rPr>
        <w:t xml:space="preserve"> الثقافيّة</w:t>
      </w:r>
      <w:r>
        <w:rPr>
          <w:rFonts w:ascii="Simplified Arabic" w:hAnsi="Simplified Arabic" w:cs="Simplified Arabic"/>
          <w:sz w:val="28"/>
          <w:sz w:val="28"/>
          <w:szCs w:val="28"/>
          <w:rtl w:val="true"/>
        </w:rPr>
        <w:t xml:space="preserve"> في قاعة جم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المعارف الإسلاميّة الثقافيّة في </w:t>
      </w:r>
      <w:r>
        <w:rPr>
          <w:rFonts w:cs="Simplified Arabic" w:ascii="Simplified Arabic" w:hAnsi="Simplified Arabic"/>
          <w:sz w:val="28"/>
          <w:szCs w:val="28"/>
        </w:rPr>
        <w:t>8/10/2009</w:t>
      </w:r>
      <w:r>
        <w:rPr>
          <w:rFonts w:cs="Simplified Arabic" w:ascii="Simplified Arabic" w:hAnsi="Simplified Arabic"/>
          <w:sz w:val="28"/>
          <w:szCs w:val="28"/>
          <w:rtl w:val="true"/>
        </w:rPr>
        <w:t>.</w:t>
      </w:r>
    </w:p>
  </w:footnote>
  <w:footnote w:id="7">
    <w:p>
      <w:pPr>
        <w:pStyle w:val="Footnote"/>
        <w:ind w:left="0" w:right="0" w:hanging="0"/>
        <w:jc w:val="both"/>
        <w:rPr/>
      </w:pPr>
      <w:r>
        <w:rPr>
          <w:rStyle w:val="FootnoteCharacters"/>
        </w:rPr>
        <w:footnoteRef/>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w:t>
      </w:r>
      <w:r>
        <w:rPr>
          <w:rFonts w:ascii="Simplified Arabic" w:hAnsi="Simplified Arabic" w:cs="Simplified Arabic"/>
          <w:sz w:val="28"/>
          <w:sz w:val="28"/>
          <w:szCs w:val="28"/>
          <w:rtl w:val="true"/>
          <w:lang w:bidi="ar-LB"/>
        </w:rPr>
        <w:t>الكل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كافي، </w:t>
      </w:r>
      <w:r>
        <w:rPr>
          <w:rFonts w:ascii="Simplified Arabic" w:hAnsi="Simplified Arabic" w:cs="Simplified Arabic"/>
          <w:sz w:val="28"/>
          <w:sz w:val="28"/>
          <w:szCs w:val="28"/>
          <w:rtl w:val="true"/>
          <w:lang w:bidi="ar-LB"/>
        </w:rPr>
        <w:t>مصدر سابق</w:t>
      </w:r>
      <w:r>
        <w:rPr>
          <w:rFonts w:ascii="Simplified Arabic" w:hAnsi="Simplified Arabic" w:cs="Simplified Arabic"/>
          <w:sz w:val="28"/>
          <w:sz w:val="28"/>
          <w:szCs w:val="28"/>
          <w:rtl w:val="true"/>
          <w:lang w:bidi="ar-LB"/>
        </w:rPr>
        <w:t>، ج</w:t>
      </w:r>
      <w:r>
        <w:rPr>
          <w:rFonts w:cs="Simplified Arabic" w:ascii="Simplified Arabic" w:hAnsi="Simplified Arabic"/>
          <w:sz w:val="28"/>
          <w:szCs w:val="28"/>
          <w:lang w:bidi="ar-LB"/>
        </w:rPr>
        <w:t>8</w:t>
      </w:r>
      <w:r>
        <w:rPr>
          <w:rFonts w:ascii="Simplified Arabic" w:hAnsi="Simplified Arabic" w:cs="Simplified Arabic"/>
          <w:sz w:val="28"/>
          <w:sz w:val="28"/>
          <w:szCs w:val="28"/>
          <w:rtl w:val="true"/>
          <w:lang w:bidi="ar-LB"/>
        </w:rPr>
        <w:t>، ص</w:t>
      </w:r>
      <w:r>
        <w:rPr>
          <w:rFonts w:cs="Simplified Arabic" w:ascii="Simplified Arabic" w:hAnsi="Simplified Arabic"/>
          <w:sz w:val="28"/>
          <w:szCs w:val="28"/>
          <w:lang w:bidi="ar-LB"/>
        </w:rPr>
        <w:t>93</w:t>
      </w:r>
      <w:r>
        <w:rPr>
          <w:rFonts w:cs="Simplified Arabic" w:ascii="Simplified Arabic" w:hAnsi="Simplified Arabic"/>
          <w:sz w:val="28"/>
          <w:szCs w:val="28"/>
          <w:rtl w:val="true"/>
          <w:lang w:bidi="ar-LB"/>
        </w:rPr>
        <w:t>.</w:t>
      </w:r>
    </w:p>
  </w:footnote>
  <w:footnote w:id="8">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rFonts w:ascii="Simplified Arabic" w:hAnsi="Simplified Arabic" w:eastAsia="Times New Roman" w:cs="Simplified Arabic"/>
          <w:sz w:val="28"/>
          <w:szCs w:val="28"/>
          <w:lang w:bidi="ar-LB"/>
        </w:rPr>
      </w:pPr>
      <w:r>
        <w:rPr>
          <w:rStyle w:val="FootnoteCharacters"/>
        </w:rPr>
        <w:footnoteRef/>
      </w:r>
      <w:r>
        <w:rPr>
          <w:rFonts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LB"/>
        </w:rPr>
        <w:t>الطوسي، الشيخ محم</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بن الحسن، تهذيب الأحكام في شرح المقنعة، تحقيق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الس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د حسن الموسوي</w:t>
      </w:r>
      <w:r>
        <w:rPr>
          <w:rFonts w:ascii="Simplified Arabic" w:hAnsi="Simplified Arabic" w:eastAsia="Times New Roman" w:cs="Simplified Arabic"/>
          <w:sz w:val="28"/>
          <w:sz w:val="28"/>
          <w:szCs w:val="28"/>
          <w:rtl w:val="true"/>
          <w:lang w:bidi="ar-LB"/>
        </w:rPr>
        <w:t>ّ</w:t>
      </w:r>
      <w:r>
        <w:rPr>
          <w:rFonts w:ascii="Simplified Arabic" w:hAnsi="Simplified Arabic" w:eastAsia="Times New Roman" w:cs="Simplified Arabic"/>
          <w:sz w:val="28"/>
          <w:sz w:val="28"/>
          <w:szCs w:val="28"/>
          <w:rtl w:val="true"/>
          <w:lang w:bidi="ar-LB"/>
        </w:rPr>
        <w:t xml:space="preserve"> الخرسان،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64</w:t>
      </w:r>
      <w:r>
        <w:rPr>
          <w:rFonts w:ascii="Simplified Arabic" w:hAnsi="Simplified Arabic" w:eastAsia="Times New Roman" w:cs="Simplified Arabic"/>
          <w:sz w:val="28"/>
          <w:sz w:val="28"/>
          <w:szCs w:val="28"/>
          <w:rtl w:val="true"/>
          <w:lang w:bidi="ar-LB"/>
        </w:rPr>
        <w:t>هـ ش</w:t>
      </w:r>
      <w:r>
        <w:rPr>
          <w:rFonts w:ascii="Simplified Arabic" w:hAnsi="Simplified Arabic" w:eastAsia="Times New Roman" w:cs="Simplified Arabic"/>
          <w:sz w:val="28"/>
          <w:sz w:val="28"/>
          <w:szCs w:val="28"/>
          <w:rtl w:val="true"/>
          <w:lang w:bidi="ar-LB"/>
        </w:rPr>
        <w:t>، ط</w:t>
      </w:r>
      <w:r>
        <w:rPr>
          <w:rFonts w:eastAsia="Times New Roman" w:cs="Simplified Arabic" w:ascii="Simplified Arabic" w:hAnsi="Simplified Arabic"/>
          <w:sz w:val="28"/>
          <w:szCs w:val="28"/>
          <w:lang w:bidi="ar-LB"/>
        </w:rPr>
        <w:t>3</w:t>
      </w:r>
      <w:r>
        <w:rPr>
          <w:rFonts w:ascii="Simplified Arabic" w:hAnsi="Simplified Arabic" w:eastAsia="Times New Roman" w:cs="Simplified Arabic"/>
          <w:sz w:val="28"/>
          <w:sz w:val="28"/>
          <w:szCs w:val="28"/>
          <w:rtl w:val="true"/>
          <w:lang w:bidi="ar-LB"/>
        </w:rPr>
        <w:t>، ج</w:t>
      </w:r>
      <w:r>
        <w:rPr>
          <w:rFonts w:eastAsia="Times New Roman" w:cs="Simplified Arabic" w:ascii="Simplified Arabic" w:hAnsi="Simplified Arabic"/>
          <w:sz w:val="28"/>
          <w:szCs w:val="28"/>
          <w:lang w:bidi="ar-LB"/>
        </w:rPr>
        <w:t>8</w:t>
      </w:r>
      <w:r>
        <w:rPr>
          <w:rFonts w:ascii="Simplified Arabic" w:hAnsi="Simplified Arabic" w:eastAsia="Times New Roman" w:cs="Simplified Arabic"/>
          <w:sz w:val="28"/>
          <w:sz w:val="28"/>
          <w:szCs w:val="28"/>
          <w:rtl w:val="true"/>
          <w:lang w:bidi="ar-LB"/>
        </w:rPr>
        <w:t>، ص</w:t>
      </w:r>
      <w:r>
        <w:rPr>
          <w:rFonts w:eastAsia="Times New Roman" w:cs="Simplified Arabic" w:ascii="Simplified Arabic" w:hAnsi="Simplified Arabic"/>
          <w:sz w:val="28"/>
          <w:szCs w:val="28"/>
          <w:lang w:bidi="ar-LB"/>
        </w:rPr>
        <w:t>111</w:t>
      </w:r>
      <w:r>
        <w:rPr>
          <w:rFonts w:eastAsia="Times New Roman" w:cs="Simplified Arabic" w:ascii="Simplified Arabic" w:hAnsi="Simplified Arabic"/>
          <w:sz w:val="28"/>
          <w:szCs w:val="28"/>
          <w:rtl w:val="true"/>
          <w:lang w:bidi="ar-LB"/>
        </w:rPr>
        <w:t xml:space="preserve">. </w:t>
      </w:r>
    </w:p>
    <w:p>
      <w:pPr>
        <w:pStyle w:val="Footnote"/>
        <w:ind w:left="0" w:right="0" w:hanging="0"/>
        <w:jc w:val="left"/>
        <w:rPr>
          <w:rFonts w:ascii="Simplified Arabic" w:hAnsi="Simplified Arabic" w:eastAsia="Times New Roman" w:cs="Simplified Arabic"/>
          <w:sz w:val="22"/>
          <w:szCs w:val="22"/>
          <w:lang w:bidi="ar-LB"/>
        </w:rPr>
      </w:pPr>
      <w:r>
        <w:rPr>
          <w:rFonts w:eastAsia="Times New Roman" w:cs="Simplified Arabic" w:ascii="Simplified Arabic" w:hAnsi="Simplified Arabic"/>
          <w:sz w:val="22"/>
          <w:szCs w:val="22"/>
          <w:rtl w:val="true"/>
          <w:lang w:bidi="ar-LB"/>
        </w:rPr>
      </w:r>
    </w:p>
  </w:footnote>
  <w:footnote w:id="9">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rtl w:val="true"/>
        </w:rPr>
        <w:t xml:space="preserve"> </w:t>
      </w:r>
      <w:r>
        <w:rPr>
          <w:rFonts w:ascii="Traditional Arabic" w:hAnsi="Traditional Arabic" w:eastAsia="Times New Roman" w:cs="Traditional Arabic"/>
          <w:sz w:val="24"/>
          <w:sz w:val="24"/>
          <w:szCs w:val="24"/>
          <w:rtl w:val="true"/>
          <w:lang w:bidi="ar-LB"/>
        </w:rPr>
        <w:t>الصدوق، الشيخ محمد بن علي،</w:t>
      </w:r>
      <w:r>
        <w:rPr>
          <w:rFonts w:ascii="Traditional Arabic" w:hAnsi="Traditional Arabic" w:eastAsia="Times New Roman" w:cs="Traditional Arabic"/>
          <w:sz w:val="24"/>
          <w:sz w:val="24"/>
          <w:szCs w:val="24"/>
          <w:rtl w:val="true"/>
          <w:lang w:bidi="ar-LB"/>
        </w:rPr>
        <w:t xml:space="preserve"> عيون أخبار الرض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ع</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 تحقيق</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تصحيح</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وتعليق</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وتقديم</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الشيخ</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حسين</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أعلمي، الناشر</w:t>
      </w:r>
      <w:r>
        <w:rPr>
          <w:rFonts w:eastAsia="Times New Roman" w:cs="Traditional Arabic" w:ascii="Traditional Arabic" w:hAnsi="Traditional Arabic"/>
          <w:sz w:val="24"/>
          <w:szCs w:val="24"/>
          <w:rtl w:val="true"/>
          <w:lang w:bidi="ar-LB"/>
        </w:rPr>
        <w:t>:</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مؤسسة</w:t>
      </w:r>
      <w:r>
        <w:rPr>
          <w:rFonts w:ascii="Traditional Arabic" w:hAnsi="Traditional Arabic" w:eastAsia="Times New Roman" w:cs="Traditional Arabic"/>
          <w:sz w:val="24"/>
          <w:sz w:val="24"/>
          <w:szCs w:val="24"/>
          <w:rtl w:val="true"/>
          <w:lang w:bidi="ar-LB"/>
        </w:rPr>
        <w:t xml:space="preserve"> </w:t>
      </w:r>
      <w:r>
        <w:rPr>
          <w:rFonts w:ascii="Traditional Arabic" w:hAnsi="Traditional Arabic" w:eastAsia="Times New Roman" w:cs="Traditional Arabic"/>
          <w:sz w:val="24"/>
          <w:sz w:val="24"/>
          <w:szCs w:val="24"/>
          <w:rtl w:val="true"/>
          <w:lang w:bidi="ar-LB"/>
        </w:rPr>
        <w:t>الأعلمي</w:t>
      </w:r>
      <w:r>
        <w:rPr>
          <w:rFonts w:ascii="Traditional Arabic" w:hAnsi="Traditional Arabic" w:eastAsia="Times New Roman" w:cs="Traditional Arabic"/>
          <w:sz w:val="24"/>
          <w:sz w:val="24"/>
          <w:szCs w:val="24"/>
          <w:rtl w:val="true"/>
          <w:lang w:bidi="ar-LB"/>
        </w:rPr>
        <w:t xml:space="preserve"> </w:t>
      </w:r>
      <w:r>
        <w:rPr>
          <w:rFonts w:eastAsia="Times New Roman" w:cs="Traditional Arabic" w:ascii="Traditional Arabic" w:hAnsi="Traditional Arabic"/>
          <w:sz w:val="24"/>
          <w:szCs w:val="24"/>
          <w:rtl w:val="true"/>
          <w:lang w:bidi="ar-LB"/>
        </w:rPr>
        <w:t xml:space="preserve">- </w:t>
      </w:r>
      <w:r>
        <w:rPr>
          <w:rFonts w:ascii="Traditional Arabic" w:hAnsi="Traditional Arabic" w:eastAsia="Times New Roman" w:cs="Traditional Arabic"/>
          <w:sz w:val="24"/>
          <w:sz w:val="24"/>
          <w:szCs w:val="24"/>
          <w:rtl w:val="true"/>
          <w:lang w:bidi="ar-LB"/>
        </w:rPr>
        <w:t>بيروت</w:t>
      </w:r>
      <w:r>
        <w:rPr>
          <w:rFonts w:ascii="Traditional Arabic" w:hAnsi="Traditional Arabic" w:eastAsia="Times New Roman" w:cs="Traditional Arabic"/>
          <w:sz w:val="24"/>
          <w:sz w:val="24"/>
          <w:szCs w:val="24"/>
          <w:rtl w:val="true"/>
          <w:lang w:bidi="ar-LB"/>
        </w:rPr>
        <w:t xml:space="preserve"> – </w:t>
      </w:r>
      <w:r>
        <w:rPr>
          <w:rFonts w:ascii="Traditional Arabic" w:hAnsi="Traditional Arabic" w:eastAsia="Times New Roman" w:cs="Traditional Arabic"/>
          <w:sz w:val="24"/>
          <w:sz w:val="24"/>
          <w:szCs w:val="24"/>
          <w:rtl w:val="true"/>
          <w:lang w:bidi="ar-LB"/>
        </w:rPr>
        <w:t xml:space="preserve">لبنان، </w:t>
      </w:r>
      <w:r>
        <w:rPr>
          <w:rFonts w:eastAsia="Times New Roman" w:cs="Traditional Arabic" w:ascii="Traditional Arabic" w:hAnsi="Traditional Arabic"/>
          <w:sz w:val="24"/>
          <w:szCs w:val="24"/>
          <w:lang w:bidi="ar-LB"/>
        </w:rPr>
        <w:t>1404</w:t>
      </w:r>
      <w:r>
        <w:rPr>
          <w:rFonts w:eastAsia="Times New Roman" w:cs="Traditional Arabic" w:ascii="Traditional Arabic" w:hAnsi="Traditional Arabic"/>
          <w:sz w:val="24"/>
          <w:szCs w:val="24"/>
          <w:rtl w:val="true"/>
          <w:lang w:bidi="ar-LB"/>
        </w:rPr>
        <w:t xml:space="preserve"> – </w:t>
      </w:r>
      <w:r>
        <w:rPr>
          <w:rFonts w:eastAsia="Times New Roman" w:cs="Traditional Arabic" w:ascii="Traditional Arabic" w:hAnsi="Traditional Arabic"/>
          <w:sz w:val="24"/>
          <w:szCs w:val="24"/>
          <w:lang w:bidi="ar-LB"/>
        </w:rPr>
        <w:t>1984</w:t>
      </w:r>
      <w:r>
        <w:rPr>
          <w:rFonts w:ascii="Traditional Arabic" w:hAnsi="Traditional Arabic" w:eastAsia="Times New Roman" w:cs="Traditional Arabic"/>
          <w:sz w:val="24"/>
          <w:sz w:val="24"/>
          <w:szCs w:val="24"/>
          <w:rtl w:val="true"/>
          <w:lang w:bidi="ar-LB"/>
        </w:rPr>
        <w:t>م، لا</w:t>
      </w:r>
      <w:r>
        <w:rPr>
          <w:rFonts w:eastAsia="Times New Roman" w:cs="Traditional Arabic" w:ascii="Traditional Arabic" w:hAnsi="Traditional Arabic"/>
          <w:sz w:val="24"/>
          <w:szCs w:val="24"/>
          <w:rtl w:val="true"/>
          <w:lang w:bidi="ar-LB"/>
        </w:rPr>
        <w:t>.</w:t>
      </w:r>
      <w:r>
        <w:rPr>
          <w:rFonts w:ascii="Traditional Arabic" w:hAnsi="Traditional Arabic" w:eastAsia="Times New Roman" w:cs="Traditional Arabic"/>
          <w:sz w:val="24"/>
          <w:sz w:val="24"/>
          <w:szCs w:val="24"/>
          <w:rtl w:val="true"/>
          <w:lang w:bidi="ar-LB"/>
        </w:rPr>
        <w:t>ط، ج</w:t>
      </w:r>
      <w:r>
        <w:rPr>
          <w:rFonts w:eastAsia="Times New Roman" w:cs="Traditional Arabic" w:ascii="Traditional Arabic" w:hAnsi="Traditional Arabic"/>
          <w:sz w:val="24"/>
          <w:szCs w:val="24"/>
          <w:lang w:bidi="ar-LB"/>
        </w:rPr>
        <w:t>1</w:t>
      </w:r>
      <w:r>
        <w:rPr>
          <w:rFonts w:ascii="Traditional Arabic" w:hAnsi="Traditional Arabic" w:eastAsia="Times New Roman" w:cs="Traditional Arabic"/>
          <w:sz w:val="24"/>
          <w:sz w:val="24"/>
          <w:szCs w:val="24"/>
          <w:rtl w:val="true"/>
          <w:lang w:bidi="ar-LB"/>
        </w:rPr>
        <w:t>، ص</w:t>
      </w:r>
      <w:r>
        <w:rPr>
          <w:rFonts w:eastAsia="Times New Roman" w:cs="Traditional Arabic" w:ascii="Traditional Arabic" w:hAnsi="Traditional Arabic"/>
          <w:sz w:val="24"/>
          <w:szCs w:val="24"/>
          <w:lang w:bidi="ar-LB"/>
        </w:rPr>
        <w:t>275</w:t>
      </w:r>
      <w:r>
        <w:rPr>
          <w:rFonts w:cs="Simplified Arabic" w:ascii="Simplified Arabic" w:hAnsi="Simplified Arabic"/>
          <w:rtl w:val="true"/>
          <w:lang w:bidi="ar-LB"/>
        </w:rPr>
        <w:t>.</w:t>
      </w:r>
    </w:p>
  </w:footnote>
  <w:footnote w:id="1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نيسابو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شيخ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الفت</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ل، روضة الواعظين، تقدي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ه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حسن الخرسان، منشورات الشريف 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ق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219</w:t>
      </w:r>
      <w:r>
        <w:rPr>
          <w:rFonts w:cs="Simplified Arabic" w:ascii="Simplified Arabic" w:hAnsi="Simplified Arabic"/>
          <w:rtl w:val="true"/>
          <w:lang w:bidi="ar-LB"/>
        </w:rPr>
        <w:t>.</w:t>
      </w:r>
    </w:p>
  </w:footnote>
  <w:footnote w:id="11">
    <w:p>
      <w:pPr>
        <w:pStyle w:val="Footnote"/>
        <w:ind w:left="0" w:right="0" w:hanging="0"/>
        <w:jc w:val="left"/>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فت</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ل النيسابور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روضة الواعظين، مصدر سابق، ص</w:t>
      </w:r>
      <w:r>
        <w:rPr>
          <w:rFonts w:cs="Simplified Arabic" w:ascii="Simplified Arabic" w:hAnsi="Simplified Arabic"/>
          <w:sz w:val="22"/>
          <w:szCs w:val="22"/>
          <w:lang w:bidi="ar-LB"/>
        </w:rPr>
        <w:t>10</w:t>
      </w:r>
      <w:r>
        <w:rPr>
          <w:rFonts w:cs="Simplified Arabic" w:ascii="Simplified Arabic" w:hAnsi="Simplified Arabic"/>
          <w:sz w:val="22"/>
          <w:szCs w:val="22"/>
          <w:rtl w:val="true"/>
          <w:lang w:bidi="ar-LB"/>
        </w:rPr>
        <w:t>.</w:t>
      </w:r>
    </w:p>
  </w:footnote>
  <w:footnote w:id="12">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كلمة ألقيت </w:t>
      </w:r>
      <w:r>
        <w:rPr>
          <w:rFonts w:ascii="Simplified Arabic" w:hAnsi="Simplified Arabic" w:cs="Simplified Arabic"/>
          <w:sz w:val="22"/>
          <w:sz w:val="22"/>
          <w:szCs w:val="22"/>
          <w:rtl w:val="true"/>
        </w:rPr>
        <w:t xml:space="preserve">في </w:t>
      </w:r>
      <w:r>
        <w:rPr>
          <w:rFonts w:ascii="Simplified Arabic" w:hAnsi="Simplified Arabic" w:cs="Simplified Arabic"/>
          <w:sz w:val="22"/>
          <w:sz w:val="22"/>
          <w:szCs w:val="22"/>
          <w:rtl w:val="true"/>
        </w:rPr>
        <w:t xml:space="preserve">تاريخ </w:t>
      </w:r>
      <w:r>
        <w:rPr>
          <w:rFonts w:cs="Simplified Arabic" w:ascii="Simplified Arabic" w:hAnsi="Simplified Arabic"/>
          <w:sz w:val="22"/>
          <w:szCs w:val="22"/>
        </w:rPr>
        <w:t>31/10/2008</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w:t>
      </w:r>
    </w:p>
  </w:footnote>
  <w:footnote w:id="1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شريف 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الرض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الحسن الموس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نهج البلاغ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خطب الإمام علي</w:t>
      </w:r>
      <w:r>
        <w:rPr>
          <w:rFonts w:ascii="Simplified Arabic" w:hAnsi="Simplified Arabic" w:eastAsia="Times New Roman" w:cs="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w:t>
      </w:r>
      <w:r>
        <w:rPr>
          <w:rFonts w:eastAsia="Times New Roman" w:cs="Simplified Arabic" w:ascii="Simplified Arabic" w:hAnsi="Simplified Arabic"/>
          <w:rtl w:val="true"/>
          <w:lang w:bidi="ar-LB"/>
        </w:rPr>
        <w:t>)</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حقيق وتصحيح</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صبحي الصالح،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ن،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387</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67</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كتاب </w:t>
      </w:r>
      <w:r>
        <w:rPr>
          <w:rFonts w:eastAsia="Times New Roman" w:cs="Simplified Arabic" w:ascii="Simplified Arabic" w:hAnsi="Simplified Arabic"/>
          <w:lang w:bidi="ar-LB"/>
        </w:rPr>
        <w:t>5</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66</w:t>
      </w:r>
      <w:r>
        <w:rPr>
          <w:rFonts w:eastAsia="Times New Roman" w:cs="Simplified Arabic" w:ascii="Simplified Arabic" w:hAnsi="Simplified Arabic"/>
          <w:rtl w:val="true"/>
          <w:lang w:bidi="ar-LB"/>
        </w:rPr>
        <w:t xml:space="preserve">. </w:t>
      </w:r>
    </w:p>
  </w:footnote>
  <w:footnote w:id="1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07</w:t>
      </w:r>
      <w:r>
        <w:rPr>
          <w:rFonts w:cs="Simplified Arabic" w:ascii="Simplified Arabic" w:hAnsi="Simplified Arabic"/>
          <w:sz w:val="22"/>
          <w:szCs w:val="22"/>
          <w:rtl w:val="true"/>
          <w:lang w:bidi="ar-LB"/>
        </w:rPr>
        <w:t>.</w:t>
      </w:r>
    </w:p>
  </w:footnote>
  <w:footnote w:id="15">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نمل،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40</w:t>
      </w:r>
      <w:r>
        <w:rPr>
          <w:rFonts w:cs="Simplified Arabic" w:ascii="Simplified Arabic" w:hAnsi="Simplified Arabic"/>
          <w:sz w:val="22"/>
          <w:szCs w:val="22"/>
          <w:rtl w:val="true"/>
          <w:lang w:bidi="ar-LB"/>
        </w:rPr>
        <w:t>.</w:t>
      </w:r>
    </w:p>
  </w:footnote>
  <w:footnote w:id="16">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كهف،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98</w:t>
      </w:r>
      <w:r>
        <w:rPr>
          <w:rFonts w:cs="Simplified Arabic" w:ascii="Simplified Arabic" w:hAnsi="Simplified Arabic"/>
          <w:sz w:val="22"/>
          <w:szCs w:val="22"/>
          <w:rtl w:val="true"/>
          <w:lang w:bidi="ar-LB"/>
        </w:rPr>
        <w:t>.</w:t>
      </w:r>
    </w:p>
  </w:footnote>
  <w:footnote w:id="17">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قصص،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78</w:t>
      </w:r>
      <w:r>
        <w:rPr>
          <w:rFonts w:cs="Simplified Arabic" w:ascii="Simplified Arabic" w:hAnsi="Simplified Arabic"/>
          <w:sz w:val="22"/>
          <w:szCs w:val="22"/>
          <w:rtl w:val="true"/>
          <w:lang w:bidi="ar-LB"/>
        </w:rPr>
        <w:t>.</w:t>
      </w:r>
    </w:p>
  </w:footnote>
  <w:footnote w:id="1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قديم تخريج الحديث</w:t>
      </w:r>
      <w:r>
        <w:rPr>
          <w:rFonts w:cs="Simplified Arabic" w:ascii="Simplified Arabic" w:hAnsi="Simplified Arabic"/>
          <w:sz w:val="22"/>
          <w:szCs w:val="22"/>
          <w:rtl w:val="true"/>
        </w:rPr>
        <w:t>.</w:t>
      </w:r>
    </w:p>
  </w:footnote>
  <w:footnote w:id="19">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صدوق، الشيخ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ن لا يحضره الفقيه،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4</w:t>
      </w:r>
      <w:r>
        <w:rPr>
          <w:rFonts w:ascii="Simplified Arabic" w:hAnsi="Simplified Arabic" w:eastAsia="Times New Roman" w:cs="Simplified Arabic"/>
          <w:rtl w:val="true"/>
          <w:lang w:bidi="ar-LB"/>
        </w:rPr>
        <w:t>هـ،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58</w:t>
      </w:r>
      <w:r>
        <w:rPr>
          <w:rFonts w:eastAsia="Times New Roman" w:cs="Simplified Arabic" w:ascii="Simplified Arabic" w:hAnsi="Simplified Arabic"/>
          <w:rtl w:val="true"/>
          <w:lang w:bidi="ar-LB"/>
        </w:rPr>
        <w:t>.</w:t>
      </w:r>
    </w:p>
  </w:footnote>
  <w:footnote w:id="2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بن طاووس، 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وسى، كشف المحج</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لثمرة المهجة، النجف الأشرف، المطبعة الحيد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50</w:t>
      </w:r>
      <w:r>
        <w:rPr>
          <w:rFonts w:ascii="Simplified Arabic" w:hAnsi="Simplified Arabic" w:eastAsia="Times New Roman" w:cs="Simplified Arabic"/>
          <w:rtl w:val="true"/>
          <w:lang w:bidi="ar-LB"/>
        </w:rPr>
        <w:t>م،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ص</w:t>
      </w:r>
      <w:r>
        <w:rPr>
          <w:rFonts w:eastAsia="Times New Roman" w:cs="Simplified Arabic" w:ascii="Simplified Arabic" w:hAnsi="Simplified Arabic"/>
          <w:lang w:bidi="ar-LB"/>
        </w:rPr>
        <w:t>167</w:t>
      </w:r>
      <w:r>
        <w:rPr>
          <w:rFonts w:eastAsia="Times New Roman" w:cs="Simplified Arabic" w:ascii="Simplified Arabic" w:hAnsi="Simplified Arabic"/>
          <w:rtl w:val="true"/>
          <w:lang w:bidi="ar-LB"/>
        </w:rPr>
        <w:t xml:space="preserve">. </w:t>
      </w:r>
    </w:p>
  </w:footnote>
  <w:footnote w:id="21">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بيهق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أحمد بن الحسين، السنن الكبرى،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حم</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د عبد القادر عطا، مكتبة دار الباز، مكة المكرمة، </w:t>
      </w:r>
      <w:r>
        <w:rPr>
          <w:rFonts w:cs="Simplified Arabic" w:ascii="Simplified Arabic" w:hAnsi="Simplified Arabic"/>
          <w:sz w:val="22"/>
          <w:szCs w:val="22"/>
          <w:lang w:bidi="ar-LB"/>
        </w:rPr>
        <w:t>1414</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1994</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10</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18</w:t>
      </w:r>
      <w:r>
        <w:rPr>
          <w:rFonts w:cs="Simplified Arabic" w:ascii="Simplified Arabic" w:hAnsi="Simplified Arabic"/>
          <w:sz w:val="22"/>
          <w:szCs w:val="22"/>
          <w:rtl w:val="true"/>
          <w:lang w:bidi="ar-LB"/>
        </w:rPr>
        <w:t>.</w:t>
      </w:r>
    </w:p>
  </w:footnote>
  <w:footnote w:id="22">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نهج البلاغة، مصدر سابق، الخطبة</w:t>
      </w:r>
      <w:r>
        <w:rPr>
          <w:rFonts w:cs="Simplified Arabic" w:ascii="Simplified Arabic" w:hAnsi="Simplified Arabic"/>
          <w:sz w:val="22"/>
          <w:szCs w:val="22"/>
        </w:rPr>
        <w:t>216</w:t>
      </w:r>
      <w:r>
        <w:rPr>
          <w:rFonts w:ascii="Simplified Arabic" w:hAnsi="Simplified Arabic" w:cs="Simplified Arabic"/>
          <w:sz w:val="22"/>
          <w:sz w:val="22"/>
          <w:szCs w:val="22"/>
          <w:rtl w:val="true"/>
        </w:rPr>
        <w:t>، ص</w:t>
      </w:r>
      <w:r>
        <w:rPr>
          <w:rFonts w:cs="Simplified Arabic" w:ascii="Simplified Arabic" w:hAnsi="Simplified Arabic"/>
          <w:sz w:val="22"/>
          <w:szCs w:val="22"/>
        </w:rPr>
        <w:t>333</w:t>
      </w:r>
      <w:r>
        <w:rPr>
          <w:rFonts w:cs="Simplified Arabic" w:ascii="Simplified Arabic" w:hAnsi="Simplified Arabic"/>
          <w:sz w:val="22"/>
          <w:szCs w:val="22"/>
          <w:rtl w:val="true"/>
        </w:rPr>
        <w:t xml:space="preserve">. </w:t>
      </w:r>
    </w:p>
  </w:footnote>
  <w:footnote w:id="2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مج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اقر بن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ت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بحار الأنوار الجامعة لدرر أخبار الأئ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ة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عليهم السلام</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أطهار،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سة الوفاء،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w:t>
      </w:r>
      <w:r>
        <w:rPr>
          <w:rFonts w:eastAsia="Times New Roman" w:cs="Simplified Arabic" w:ascii="Simplified Arabic" w:hAnsi="Simplified Arabic"/>
          <w:lang w:bidi="ar-LB"/>
        </w:rPr>
        <w:t>1403</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983</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74</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03</w:t>
      </w:r>
      <w:r>
        <w:rPr>
          <w:rFonts w:eastAsia="Times New Roman" w:cs="Simplified Arabic" w:ascii="Simplified Arabic" w:hAnsi="Simplified Arabic"/>
          <w:rtl w:val="true"/>
          <w:lang w:bidi="ar-LB"/>
        </w:rPr>
        <w:t xml:space="preserve">. </w:t>
      </w:r>
    </w:p>
  </w:footnote>
  <w:footnote w:id="24">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4</w:t>
      </w:r>
      <w:r>
        <w:rPr>
          <w:rFonts w:cs="Simplified Arabic" w:ascii="Simplified Arabic" w:hAnsi="Simplified Arabic"/>
          <w:sz w:val="22"/>
          <w:szCs w:val="22"/>
          <w:rtl w:val="true"/>
          <w:lang w:bidi="ar-LB"/>
        </w:rPr>
        <w:t>.</w:t>
      </w:r>
    </w:p>
  </w:footnote>
  <w:footnote w:id="25">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ليث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واسط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بن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عيون الحكم والمواعظ،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شيخ حس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بيرجند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حديث،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8</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58</w:t>
      </w:r>
      <w:r>
        <w:rPr>
          <w:rFonts w:cs="Simplified Arabic" w:ascii="Simplified Arabic" w:hAnsi="Simplified Arabic"/>
          <w:rtl w:val="true"/>
          <w:lang w:bidi="ar-LB"/>
        </w:rPr>
        <w:t>.</w:t>
      </w:r>
    </w:p>
  </w:footnote>
  <w:footnote w:id="26">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bidi="ar-LB"/>
        </w:rPr>
        <w:t>الكلين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الكافي، مصدر سابق، ج</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64</w:t>
      </w:r>
      <w:r>
        <w:rPr>
          <w:rFonts w:cs="Simplified Arabic" w:ascii="Simplified Arabic" w:hAnsi="Simplified Arabic"/>
          <w:sz w:val="22"/>
          <w:szCs w:val="22"/>
          <w:rtl w:val="true"/>
          <w:lang w:bidi="ar-LB"/>
        </w:rPr>
        <w:t>.</w:t>
      </w:r>
    </w:p>
  </w:footnote>
  <w:footnote w:id="27">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محمود بن أحمد، عمدة القاري شرح صحيح البخار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دار إحياء التراث العرب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بيرو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ط،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1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7</w:t>
      </w:r>
      <w:r>
        <w:rPr>
          <w:rFonts w:cs="Simplified Arabic" w:ascii="Simplified Arabic" w:hAnsi="Simplified Arabic"/>
          <w:sz w:val="22"/>
          <w:szCs w:val="22"/>
          <w:rtl w:val="true"/>
          <w:lang w:bidi="ar-LB"/>
        </w:rPr>
        <w:t>.</w:t>
      </w:r>
    </w:p>
  </w:footnote>
  <w:footnote w:id="2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19</w:t>
      </w:r>
      <w:r>
        <w:rPr>
          <w:rFonts w:cs="Simplified Arabic" w:ascii="Simplified Arabic" w:hAnsi="Simplified Arabic"/>
          <w:sz w:val="22"/>
          <w:szCs w:val="22"/>
          <w:rtl w:val="true"/>
        </w:rPr>
        <w:t>.</w:t>
      </w:r>
    </w:p>
  </w:footnote>
  <w:footnote w:id="29">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أبو الفتح الكراجك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fa-IR"/>
        </w:rPr>
        <w:t xml:space="preserve"> </w:t>
      </w:r>
      <w:r>
        <w:rPr>
          <w:rFonts w:ascii="Simplified Arabic" w:hAnsi="Simplified Arabic" w:eastAsia="Times New Roman" w:cs="Simplified Arabic"/>
          <w:rtl w:val="true"/>
          <w:lang w:bidi="ar-LB"/>
        </w:rPr>
        <w:t>الإمام العل</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مة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كنز الفوائد، مكتبة المصطفو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369</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147</w:t>
      </w:r>
      <w:r>
        <w:rPr>
          <w:rFonts w:eastAsia="Times New Roman" w:cs="Simplified Arabic" w:ascii="Simplified Arabic" w:hAnsi="Simplified Arabic"/>
          <w:rtl w:val="true"/>
          <w:lang w:bidi="ar-LB"/>
        </w:rPr>
        <w:t xml:space="preserve">. </w:t>
      </w:r>
    </w:p>
  </w:footnote>
  <w:footnote w:id="30">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209</w:t>
      </w:r>
      <w:r>
        <w:rPr>
          <w:rFonts w:cs="Simplified Arabic" w:ascii="Simplified Arabic" w:hAnsi="Simplified Arabic"/>
          <w:sz w:val="22"/>
          <w:szCs w:val="22"/>
          <w:rtl w:val="true"/>
          <w:lang w:bidi="ar-LB"/>
        </w:rPr>
        <w:t>.</w:t>
      </w:r>
    </w:p>
  </w:footnote>
  <w:footnote w:id="31">
    <w:p>
      <w:pPr>
        <w:pStyle w:val="NormalWeb"/>
        <w:bidi w:val="1"/>
        <w:spacing w:before="0" w:after="0"/>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fa-IR"/>
        </w:rPr>
        <w:t>التميمي</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 xml:space="preserve"> الآمدي</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 عبد الواحد بن محم</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د، غرر الحكم ودرر الكلم</w:t>
      </w:r>
      <w:r>
        <w:rPr>
          <w:rFonts w:ascii="Simplified Arabic" w:hAnsi="Simplified Arabic" w:cs="Simplified Arabic"/>
          <w:sz w:val="22"/>
          <w:sz w:val="22"/>
          <w:szCs w:val="22"/>
          <w:rtl w:val="true"/>
          <w:lang w:bidi="fa-IR"/>
        </w:rPr>
        <w:t xml:space="preserve"> </w:t>
      </w:r>
      <w:r>
        <w:rPr>
          <w:rFonts w:cs="Simplified Arabic" w:ascii="Simplified Arabic" w:hAnsi="Simplified Arabic"/>
          <w:sz w:val="22"/>
          <w:szCs w:val="22"/>
          <w:rtl w:val="true"/>
          <w:lang w:bidi="fa-IR"/>
        </w:rPr>
        <w:t>(</w:t>
      </w:r>
      <w:r>
        <w:rPr>
          <w:rFonts w:ascii="Simplified Arabic" w:hAnsi="Simplified Arabic" w:cs="Simplified Arabic"/>
          <w:sz w:val="22"/>
          <w:sz w:val="22"/>
          <w:szCs w:val="22"/>
          <w:rtl w:val="true"/>
          <w:lang w:bidi="fa-IR"/>
        </w:rPr>
        <w:t>مجموعة من كلمات وحكم الإمام علي</w:t>
      </w:r>
      <w:r>
        <w:rPr>
          <w:rFonts w:ascii="Simplified Arabic" w:hAnsi="Simplified Arabic" w:cs="Simplified Arabic"/>
          <w:sz w:val="22"/>
          <w:sz w:val="22"/>
          <w:szCs w:val="22"/>
          <w:rtl w:val="true"/>
          <w:lang w:bidi="fa-IR"/>
        </w:rPr>
        <w:t>ّ</w:t>
      </w:r>
      <w:r>
        <w:rPr>
          <w:rFonts w:cs="Simplified Arabic" w:ascii="Simplified Arabic" w:hAnsi="Simplified Arabic"/>
          <w:sz w:val="22"/>
          <w:szCs w:val="22"/>
          <w:rtl w:val="true"/>
          <w:lang w:bidi="fa-IR"/>
        </w:rPr>
        <w:t>(</w:t>
      </w:r>
      <w:r>
        <w:rPr>
          <w:rFonts w:ascii="Simplified Arabic" w:hAnsi="Simplified Arabic" w:cs="Simplified Arabic"/>
          <w:sz w:val="22"/>
          <w:sz w:val="22"/>
          <w:szCs w:val="22"/>
          <w:rtl w:val="true"/>
          <w:lang w:bidi="fa-IR"/>
        </w:rPr>
        <w:t>ع</w:t>
      </w:r>
      <w:r>
        <w:rPr>
          <w:rFonts w:cs="Simplified Arabic" w:ascii="Simplified Arabic" w:hAnsi="Simplified Arabic"/>
          <w:sz w:val="22"/>
          <w:szCs w:val="22"/>
          <w:rtl w:val="true"/>
          <w:lang w:bidi="fa-IR"/>
        </w:rPr>
        <w:t>)</w:t>
      </w:r>
      <w:r>
        <w:rPr>
          <w:rFonts w:cs="Simplified Arabic" w:ascii="Simplified Arabic" w:hAnsi="Simplified Arabic"/>
          <w:sz w:val="22"/>
          <w:szCs w:val="22"/>
          <w:rtl w:val="true"/>
          <w:lang w:bidi="fa-IR"/>
        </w:rPr>
        <w:t>)</w:t>
      </w:r>
      <w:r>
        <w:rPr>
          <w:rFonts w:ascii="Simplified Arabic" w:hAnsi="Simplified Arabic" w:cs="Simplified Arabic"/>
          <w:sz w:val="22"/>
          <w:sz w:val="22"/>
          <w:szCs w:val="22"/>
          <w:rtl w:val="true"/>
          <w:lang w:bidi="fa-IR"/>
        </w:rPr>
        <w:t>، الناشر</w:t>
      </w:r>
      <w:r>
        <w:rPr>
          <w:rFonts w:cs="Simplified Arabic" w:ascii="Simplified Arabic" w:hAnsi="Simplified Arabic"/>
          <w:sz w:val="22"/>
          <w:szCs w:val="22"/>
          <w:rtl w:val="true"/>
          <w:lang w:bidi="fa-IR"/>
        </w:rPr>
        <w:t xml:space="preserve">: </w:t>
      </w:r>
      <w:r>
        <w:rPr>
          <w:rFonts w:ascii="Simplified Arabic" w:hAnsi="Simplified Arabic" w:cs="Simplified Arabic"/>
          <w:sz w:val="22"/>
          <w:sz w:val="22"/>
          <w:szCs w:val="22"/>
          <w:rtl w:val="true"/>
          <w:lang w:bidi="fa-IR"/>
        </w:rPr>
        <w:t>دار الكتاب الإسلامي</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 xml:space="preserve">‏، </w:t>
      </w:r>
      <w:r>
        <w:rPr>
          <w:rFonts w:cs="Simplified Arabic" w:ascii="Simplified Arabic" w:hAnsi="Simplified Arabic"/>
          <w:sz w:val="22"/>
          <w:szCs w:val="22"/>
          <w:lang w:bidi="fa-IR"/>
        </w:rPr>
        <w:t>1410</w:t>
      </w:r>
      <w:r>
        <w:rPr>
          <w:rFonts w:cs="Simplified Arabic" w:ascii="Simplified Arabic" w:hAnsi="Simplified Arabic"/>
          <w:sz w:val="22"/>
          <w:szCs w:val="22"/>
          <w:rtl w:val="true"/>
          <w:lang w:bidi="fa-IR"/>
        </w:rPr>
        <w:t xml:space="preserve"> </w:t>
      </w:r>
      <w:r>
        <w:rPr>
          <w:rFonts w:ascii="Simplified Arabic" w:hAnsi="Simplified Arabic" w:cs="Simplified Arabic"/>
          <w:sz w:val="22"/>
          <w:sz w:val="22"/>
          <w:szCs w:val="22"/>
          <w:rtl w:val="true"/>
          <w:lang w:bidi="fa-IR"/>
        </w:rPr>
        <w:t>ه، ط</w:t>
      </w:r>
      <w:r>
        <w:rPr>
          <w:rFonts w:cs="Simplified Arabic" w:ascii="Simplified Arabic" w:hAnsi="Simplified Arabic"/>
          <w:sz w:val="22"/>
          <w:szCs w:val="22"/>
          <w:lang w:bidi="fa-IR"/>
        </w:rPr>
        <w:t>2</w:t>
      </w:r>
      <w:r>
        <w:rPr>
          <w:rFonts w:ascii="Simplified Arabic" w:hAnsi="Simplified Arabic" w:cs="Simplified Arabic"/>
          <w:sz w:val="22"/>
          <w:sz w:val="22"/>
          <w:szCs w:val="22"/>
          <w:rtl w:val="true"/>
          <w:lang w:bidi="fa-IR"/>
        </w:rPr>
        <w:t>، ص</w:t>
      </w:r>
      <w:r>
        <w:rPr>
          <w:rFonts w:cs="Simplified Arabic" w:ascii="Simplified Arabic" w:hAnsi="Simplified Arabic"/>
          <w:sz w:val="22"/>
          <w:szCs w:val="22"/>
          <w:lang w:bidi="fa-IR"/>
        </w:rPr>
        <w:t>203</w:t>
      </w:r>
      <w:r>
        <w:rPr>
          <w:rFonts w:cs="Simplified Arabic" w:ascii="Simplified Arabic" w:hAnsi="Simplified Arabic"/>
          <w:sz w:val="22"/>
          <w:szCs w:val="22"/>
          <w:rtl w:val="true"/>
          <w:lang w:bidi="ar-LB"/>
        </w:rPr>
        <w:t>.</w:t>
      </w:r>
    </w:p>
  </w:footnote>
  <w:footnote w:id="32">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طبر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مكارم الأخلاق، </w:t>
      </w:r>
      <w:r>
        <w:rPr>
          <w:rFonts w:ascii="Simplified Arabic" w:hAnsi="Simplified Arabic" w:eastAsia="Times New Roman" w:cs="Simplified Arabic"/>
          <w:rtl w:val="true"/>
          <w:lang w:bidi="ar-LB"/>
        </w:rPr>
        <w:t>مصدر سابق،</w:t>
      </w:r>
      <w:r>
        <w:rPr>
          <w:rFonts w:ascii="Simplified Arabic" w:hAnsi="Simplified Arabic" w:eastAsia="Times New Roman" w:cs="Simplified Arabic"/>
          <w:rtl w:val="true"/>
          <w:lang w:bidi="ar-LB"/>
        </w:rPr>
        <w:t xml:space="preserve"> ص</w:t>
      </w:r>
      <w:r>
        <w:rPr>
          <w:rFonts w:eastAsia="Times New Roman" w:cs="Simplified Arabic" w:ascii="Simplified Arabic" w:hAnsi="Simplified Arabic"/>
          <w:lang w:bidi="ar-LB"/>
        </w:rPr>
        <w:t>438</w:t>
      </w:r>
      <w:r>
        <w:rPr>
          <w:rFonts w:cs="Simplified Arabic" w:ascii="Simplified Arabic" w:hAnsi="Simplified Arabic"/>
          <w:rtl w:val="true"/>
        </w:rPr>
        <w:t>.</w:t>
      </w:r>
    </w:p>
  </w:footnote>
  <w:footnote w:id="33">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نهج البلاغة، مصدر سابق، كتاب </w:t>
      </w:r>
      <w:r>
        <w:rPr>
          <w:rFonts w:cs="Simplified Arabic" w:ascii="Simplified Arabic" w:hAnsi="Simplified Arabic"/>
          <w:sz w:val="22"/>
          <w:szCs w:val="22"/>
        </w:rPr>
        <w:t>53</w:t>
      </w:r>
      <w:r>
        <w:rPr>
          <w:rFonts w:ascii="Simplified Arabic" w:hAnsi="Simplified Arabic" w:cs="Simplified Arabic"/>
          <w:sz w:val="22"/>
          <w:sz w:val="22"/>
          <w:szCs w:val="22"/>
          <w:rtl w:val="true"/>
        </w:rPr>
        <w:t>، ص</w:t>
      </w:r>
      <w:r>
        <w:rPr>
          <w:rFonts w:cs="Simplified Arabic" w:ascii="Simplified Arabic" w:hAnsi="Simplified Arabic"/>
          <w:sz w:val="22"/>
          <w:szCs w:val="22"/>
        </w:rPr>
        <w:t>428</w:t>
      </w:r>
      <w:r>
        <w:rPr>
          <w:rFonts w:cs="Simplified Arabic" w:ascii="Simplified Arabic" w:hAnsi="Simplified Arabic"/>
          <w:sz w:val="22"/>
          <w:szCs w:val="22"/>
          <w:rtl w:val="true"/>
        </w:rPr>
        <w:t>.</w:t>
      </w:r>
    </w:p>
  </w:footnote>
  <w:footnote w:id="34">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ريف الرض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نهج البلاغة، مصدر سابق، كتاب </w:t>
      </w:r>
      <w:r>
        <w:rPr>
          <w:rFonts w:cs="Simplified Arabic" w:ascii="Simplified Arabic" w:hAnsi="Simplified Arabic"/>
          <w:sz w:val="22"/>
          <w:szCs w:val="22"/>
        </w:rPr>
        <w:t>53</w:t>
      </w:r>
      <w:r>
        <w:rPr>
          <w:rFonts w:ascii="Simplified Arabic" w:hAnsi="Simplified Arabic" w:cs="Simplified Arabic"/>
          <w:sz w:val="22"/>
          <w:sz w:val="22"/>
          <w:szCs w:val="22"/>
          <w:rtl w:val="true"/>
        </w:rPr>
        <w:t>، ص</w:t>
      </w:r>
      <w:r>
        <w:rPr>
          <w:rFonts w:cs="Simplified Arabic" w:ascii="Simplified Arabic" w:hAnsi="Simplified Arabic"/>
          <w:sz w:val="22"/>
          <w:szCs w:val="22"/>
        </w:rPr>
        <w:t>443</w:t>
      </w:r>
      <w:r>
        <w:rPr>
          <w:rFonts w:cs="Simplified Arabic" w:ascii="Simplified Arabic" w:hAnsi="Simplified Arabic"/>
          <w:sz w:val="22"/>
          <w:szCs w:val="22"/>
          <w:rtl w:val="true"/>
        </w:rPr>
        <w:t>.</w:t>
      </w:r>
    </w:p>
  </w:footnote>
  <w:footnote w:id="35">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صدوق، الشيخ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البعثة، مركز الطباعة والنشر في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11</w:t>
      </w:r>
      <w:r>
        <w:rPr>
          <w:rFonts w:cs="Simplified Arabic" w:ascii="Simplified Arabic" w:hAnsi="Simplified Arabic"/>
          <w:rtl w:val="true"/>
        </w:rPr>
        <w:t>.</w:t>
      </w:r>
    </w:p>
  </w:footnote>
  <w:footnote w:id="36">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بن حمدون، محمّد بن الحسن، التذكرة الحمدو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ة،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إ</w:t>
      </w:r>
      <w:r>
        <w:rPr>
          <w:rFonts w:ascii="Simplified Arabic" w:hAnsi="Simplified Arabic" w:eastAsia="Times New Roman" w:cs="Simplified Arabic"/>
          <w:rtl w:val="true"/>
          <w:lang w:bidi="ar-LB"/>
        </w:rPr>
        <w:t xml:space="preserve">حسان عبّاس وبكر عبّاس،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بيروت، دار صادر للطباعة والنشر، </w:t>
      </w:r>
      <w:r>
        <w:rPr>
          <w:rFonts w:eastAsia="Times New Roman" w:cs="Simplified Arabic" w:ascii="Simplified Arabic" w:hAnsi="Simplified Arabic"/>
          <w:lang w:bidi="ar-LB"/>
        </w:rPr>
        <w:t>1996</w:t>
      </w:r>
      <w:r>
        <w:rPr>
          <w:rFonts w:ascii="Simplified Arabic" w:hAnsi="Simplified Arabic" w:eastAsia="Times New Roman" w:cs="Simplified Arabic"/>
          <w:rtl w:val="true"/>
          <w:lang w:bidi="ar-LB"/>
        </w:rPr>
        <w:t>م،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ج</w:t>
      </w:r>
      <w:r>
        <w:rPr>
          <w:rFonts w:eastAsia="Times New Roman" w:cs="Simplified Arabic" w:ascii="Simplified Arabic" w:hAnsi="Simplified Arabic"/>
          <w:lang w:bidi="ar-LB"/>
        </w:rPr>
        <w:t>3</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99</w:t>
      </w:r>
      <w:r>
        <w:rPr>
          <w:rFonts w:eastAsia="Times New Roman" w:cs="Simplified Arabic" w:ascii="Simplified Arabic" w:hAnsi="Simplified Arabic"/>
          <w:rtl w:val="true"/>
          <w:lang w:bidi="ar-LB"/>
        </w:rPr>
        <w:t xml:space="preserve">. </w:t>
      </w:r>
    </w:p>
  </w:footnote>
  <w:footnote w:id="37">
    <w:p>
      <w:pPr>
        <w:pStyle w:val="Footnote"/>
        <w:ind w:left="0"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الليث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20</w:t>
      </w:r>
      <w:r>
        <w:rPr>
          <w:rFonts w:cs="Simplified Arabic" w:ascii="Simplified Arabic" w:hAnsi="Simplified Arabic"/>
          <w:sz w:val="22"/>
          <w:szCs w:val="22"/>
          <w:rtl w:val="true"/>
          <w:lang w:bidi="ar-LB"/>
        </w:rPr>
        <w:t>.</w:t>
      </w:r>
    </w:p>
  </w:footnote>
  <w:footnote w:id="3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آمد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تمي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fa-IR"/>
        </w:rPr>
        <w:t>غرر الحكم ودرر الكلم، مصدر سابق، ص</w:t>
      </w:r>
      <w:r>
        <w:rPr>
          <w:rFonts w:cs="Simplified Arabic" w:ascii="Simplified Arabic" w:hAnsi="Simplified Arabic"/>
          <w:sz w:val="22"/>
          <w:szCs w:val="22"/>
          <w:lang w:bidi="fa-IR"/>
        </w:rPr>
        <w:t>308</w:t>
      </w:r>
      <w:r>
        <w:rPr>
          <w:rFonts w:cs="Simplified Arabic" w:ascii="Simplified Arabic" w:hAnsi="Simplified Arabic"/>
          <w:sz w:val="22"/>
          <w:szCs w:val="22"/>
          <w:rtl w:val="true"/>
          <w:lang w:bidi="fa-IR"/>
        </w:rPr>
        <w:t xml:space="preserve">. </w:t>
      </w:r>
    </w:p>
  </w:footnote>
  <w:footnote w:id="39">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آمدي التميمي، </w:t>
      </w:r>
      <w:r>
        <w:rPr>
          <w:rFonts w:ascii="Simplified Arabic" w:hAnsi="Simplified Arabic" w:cs="Simplified Arabic"/>
          <w:sz w:val="22"/>
          <w:sz w:val="22"/>
          <w:szCs w:val="22"/>
          <w:rtl w:val="true"/>
          <w:lang w:bidi="fa-IR"/>
        </w:rPr>
        <w:t>غرر الحكم ودرر الكلم، مصدر سابق، ص</w:t>
      </w:r>
      <w:r>
        <w:rPr>
          <w:rFonts w:cs="Simplified Arabic" w:ascii="Simplified Arabic" w:hAnsi="Simplified Arabic"/>
          <w:sz w:val="22"/>
          <w:szCs w:val="22"/>
          <w:lang w:bidi="fa-IR"/>
        </w:rPr>
        <w:t>44</w:t>
      </w:r>
      <w:r>
        <w:rPr>
          <w:rFonts w:cs="Simplified Arabic" w:ascii="Simplified Arabic" w:hAnsi="Simplified Arabic"/>
          <w:sz w:val="22"/>
          <w:szCs w:val="22"/>
          <w:rtl w:val="true"/>
        </w:rPr>
        <w:t>.</w:t>
      </w:r>
    </w:p>
  </w:footnote>
  <w:footnote w:id="40">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41">
    <w:p>
      <w:pPr>
        <w:pStyle w:val="Footnote"/>
        <w:ind w:left="0" w:right="0" w:hanging="0"/>
        <w:jc w:val="left"/>
        <w:rPr>
          <w:rFonts w:ascii="Simplified Arabic" w:hAnsi="Simplified Arabic" w:cs="Simplified Arabic"/>
          <w:sz w:val="22"/>
          <w:szCs w:val="22"/>
        </w:rPr>
      </w:pPr>
      <w:r>
        <w:rPr>
          <w:rStyle w:val="FootnoteCharacters"/>
        </w:rPr>
        <w:footnoteRef/>
      </w:r>
      <w:r>
        <w:rPr>
          <w:rFonts w:cs="Simplified Arabic" w:ascii="Simplified Arabic" w:hAnsi="Simplified Arabic"/>
          <w:sz w:val="22"/>
          <w:szCs w:val="22"/>
          <w:rtl w:val="true"/>
        </w:rPr>
      </w:r>
    </w:p>
  </w:footnote>
  <w:footnote w:id="42">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460</w:t>
      </w:r>
      <w:r>
        <w:rPr>
          <w:rFonts w:cs="Simplified Arabic" w:ascii="Simplified Arabic" w:hAnsi="Simplified Arabic"/>
          <w:sz w:val="22"/>
          <w:szCs w:val="22"/>
          <w:rtl w:val="true"/>
        </w:rPr>
        <w:t>.</w:t>
      </w:r>
    </w:p>
  </w:footnote>
  <w:footnote w:id="43">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 نهج البلاغة، مصدر سابق، كتاب</w:t>
      </w:r>
      <w:r>
        <w:rPr>
          <w:rFonts w:cs="Simplified Arabic" w:ascii="Simplified Arabic" w:hAnsi="Simplified Arabic"/>
          <w:sz w:val="22"/>
          <w:szCs w:val="22"/>
          <w:lang w:bidi="ar-LB"/>
        </w:rPr>
        <w:t>5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31</w:t>
      </w:r>
      <w:r>
        <w:rPr>
          <w:rFonts w:cs="Simplified Arabic" w:ascii="Simplified Arabic" w:hAnsi="Simplified Arabic"/>
          <w:sz w:val="22"/>
          <w:szCs w:val="22"/>
          <w:rtl w:val="true"/>
          <w:lang w:bidi="ar-LB"/>
        </w:rPr>
        <w:t xml:space="preserve">. </w:t>
      </w:r>
    </w:p>
  </w:footnote>
  <w:footnote w:id="44">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 نهج البلاغة، مصدر سابق، كتاب</w:t>
      </w:r>
      <w:r>
        <w:rPr>
          <w:rFonts w:cs="Simplified Arabic" w:ascii="Simplified Arabic" w:hAnsi="Simplified Arabic"/>
          <w:sz w:val="22"/>
          <w:szCs w:val="22"/>
          <w:lang w:bidi="ar-LB"/>
        </w:rPr>
        <w:t>5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30</w:t>
      </w:r>
      <w:r>
        <w:rPr>
          <w:rFonts w:cs="Simplified Arabic" w:ascii="Simplified Arabic" w:hAnsi="Simplified Arabic"/>
          <w:sz w:val="22"/>
          <w:szCs w:val="22"/>
          <w:rtl w:val="true"/>
          <w:lang w:bidi="ar-LB"/>
        </w:rPr>
        <w:t>.</w:t>
      </w:r>
    </w:p>
  </w:footnote>
  <w:footnote w:id="45">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الحكمة</w:t>
      </w:r>
      <w:r>
        <w:rPr>
          <w:rFonts w:cs="Simplified Arabic" w:ascii="Simplified Arabic" w:hAnsi="Simplified Arabic"/>
          <w:sz w:val="22"/>
          <w:szCs w:val="22"/>
          <w:lang w:bidi="ar-LB"/>
        </w:rPr>
        <w:t>8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82</w:t>
      </w:r>
      <w:r>
        <w:rPr>
          <w:rFonts w:cs="Simplified Arabic" w:ascii="Simplified Arabic" w:hAnsi="Simplified Arabic"/>
          <w:sz w:val="22"/>
          <w:szCs w:val="22"/>
          <w:rtl w:val="true"/>
          <w:lang w:bidi="ar-LB"/>
        </w:rPr>
        <w:t xml:space="preserve">. </w:t>
      </w:r>
    </w:p>
  </w:footnote>
  <w:footnote w:id="46">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الحكمة</w:t>
      </w:r>
      <w:r>
        <w:rPr>
          <w:rFonts w:cs="Simplified Arabic" w:ascii="Simplified Arabic" w:hAnsi="Simplified Arabic"/>
          <w:sz w:val="22"/>
          <w:szCs w:val="22"/>
          <w:lang w:bidi="ar-LB"/>
        </w:rPr>
        <w:t>4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77</w:t>
      </w:r>
      <w:r>
        <w:rPr>
          <w:rFonts w:cs="Simplified Arabic" w:ascii="Simplified Arabic" w:hAnsi="Simplified Arabic"/>
          <w:sz w:val="22"/>
          <w:szCs w:val="22"/>
          <w:rtl w:val="true"/>
          <w:lang w:bidi="ar-LB"/>
        </w:rPr>
        <w:t>.</w:t>
      </w:r>
    </w:p>
  </w:footnote>
  <w:footnote w:id="47">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نهج البلاغة، مصدر سابق، حكمة </w:t>
      </w:r>
      <w:r>
        <w:rPr>
          <w:rFonts w:cs="Simplified Arabic" w:ascii="Simplified Arabic" w:hAnsi="Simplified Arabic"/>
          <w:sz w:val="22"/>
          <w:szCs w:val="22"/>
          <w:lang w:bidi="ar-LB"/>
        </w:rPr>
        <w:t>34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47</w:t>
      </w:r>
      <w:r>
        <w:rPr>
          <w:rFonts w:cs="Simplified Arabic" w:ascii="Simplified Arabic" w:hAnsi="Simplified Arabic"/>
          <w:sz w:val="22"/>
          <w:szCs w:val="22"/>
          <w:rtl w:val="true"/>
          <w:lang w:bidi="ar-LB"/>
        </w:rPr>
        <w:t xml:space="preserve">. </w:t>
      </w:r>
    </w:p>
  </w:footnote>
  <w:footnote w:id="4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497</w:t>
      </w:r>
      <w:r>
        <w:rPr>
          <w:rFonts w:cs="Simplified Arabic" w:ascii="Simplified Arabic" w:hAnsi="Simplified Arabic"/>
          <w:sz w:val="22"/>
          <w:szCs w:val="22"/>
          <w:rtl w:val="true"/>
        </w:rPr>
        <w:t>.</w:t>
      </w:r>
    </w:p>
  </w:footnote>
  <w:footnote w:id="49">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ديل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الحسن بن أبي الحسن، أعلام الدين في صفات المؤمنين، مؤسسة آل البيت</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ليهم السلام</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لإحياء التراث، ل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Pr>
        <w:t>1988</w:t>
      </w:r>
      <w:r>
        <w:rPr>
          <w:rFonts w:ascii="Simplified Arabic" w:hAnsi="Simplified Arabic" w:cs="Simplified Arabic"/>
          <w:sz w:val="22"/>
          <w:sz w:val="22"/>
          <w:szCs w:val="22"/>
          <w:rtl w:val="true"/>
        </w:rPr>
        <w:t>م، ط</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ص</w:t>
      </w:r>
      <w:r>
        <w:rPr>
          <w:rFonts w:cs="Simplified Arabic" w:ascii="Simplified Arabic" w:hAnsi="Simplified Arabic"/>
          <w:sz w:val="22"/>
          <w:szCs w:val="22"/>
          <w:lang w:bidi="ar-LB"/>
        </w:rPr>
        <w:t>179</w:t>
      </w:r>
      <w:r>
        <w:rPr>
          <w:rFonts w:cs="Simplified Arabic" w:ascii="Simplified Arabic" w:hAnsi="Simplified Arabic"/>
          <w:sz w:val="22"/>
          <w:szCs w:val="22"/>
          <w:rtl w:val="true"/>
          <w:lang w:bidi="ar-LB"/>
        </w:rPr>
        <w:t>.</w:t>
      </w:r>
    </w:p>
  </w:footnote>
  <w:footnote w:id="50">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واسط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عيون الحكم والمواعظ، مصدر سابق، ص</w:t>
      </w:r>
      <w:r>
        <w:rPr>
          <w:rFonts w:cs="Simplified Arabic" w:ascii="Simplified Arabic" w:hAnsi="Simplified Arabic"/>
          <w:sz w:val="22"/>
          <w:szCs w:val="22"/>
        </w:rPr>
        <w:t>164</w:t>
      </w:r>
      <w:r>
        <w:rPr>
          <w:rFonts w:cs="Simplified Arabic" w:ascii="Simplified Arabic" w:hAnsi="Simplified Arabic"/>
          <w:sz w:val="22"/>
          <w:szCs w:val="22"/>
          <w:rtl w:val="true"/>
          <w:lang w:bidi="ar-LB"/>
        </w:rPr>
        <w:t>.</w:t>
      </w:r>
    </w:p>
  </w:footnote>
  <w:footnote w:id="51">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الحكمة</w:t>
      </w:r>
      <w:r>
        <w:rPr>
          <w:rFonts w:cs="Simplified Arabic" w:ascii="Simplified Arabic" w:hAnsi="Simplified Arabic"/>
          <w:sz w:val="22"/>
          <w:szCs w:val="22"/>
          <w:lang w:bidi="ar-LB"/>
        </w:rPr>
        <w:t>46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56</w:t>
      </w:r>
      <w:r>
        <w:rPr>
          <w:rFonts w:cs="Simplified Arabic" w:ascii="Simplified Arabic" w:hAnsi="Simplified Arabic"/>
          <w:sz w:val="22"/>
          <w:szCs w:val="22"/>
          <w:rtl w:val="true"/>
          <w:lang w:bidi="ar-LB"/>
        </w:rPr>
        <w:t xml:space="preserve">. </w:t>
      </w:r>
    </w:p>
  </w:footnote>
  <w:footnote w:id="52">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صدوق، الأمال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مصدر سابق، ص</w:t>
      </w:r>
      <w:r>
        <w:rPr>
          <w:rFonts w:cs="Simplified Arabic" w:ascii="Simplified Arabic" w:hAnsi="Simplified Arabic"/>
          <w:sz w:val="22"/>
          <w:szCs w:val="22"/>
          <w:lang w:bidi="ar-LB"/>
        </w:rPr>
        <w:t>343</w:t>
      </w:r>
      <w:r>
        <w:rPr>
          <w:rFonts w:cs="Simplified Arabic" w:ascii="Simplified Arabic" w:hAnsi="Simplified Arabic"/>
          <w:sz w:val="22"/>
          <w:szCs w:val="22"/>
          <w:rtl w:val="true"/>
          <w:lang w:bidi="ar-LB"/>
        </w:rPr>
        <w:t xml:space="preserve">. </w:t>
      </w:r>
    </w:p>
  </w:footnote>
  <w:footnote w:id="5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بن شعبة الح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الحسن بن 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تحف العقول عن آل الرسول</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ص</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عل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أكبر الغف</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ار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مؤس</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ة النشر الإسلام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التابعة لجماعة المد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سين بقم المشر</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ف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04</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63</w:t>
      </w:r>
      <w:r>
        <w:rPr>
          <w:rFonts w:ascii="Simplified Arabic" w:hAnsi="Simplified Arabic" w:eastAsia="Times New Roman" w:cs="Simplified Arabic"/>
          <w:rtl w:val="true"/>
          <w:lang w:bidi="ar-LB"/>
        </w:rPr>
        <w:t>ش، ط</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359</w:t>
      </w:r>
      <w:r>
        <w:rPr>
          <w:rFonts w:cs="Simplified Arabic" w:ascii="Simplified Arabic" w:hAnsi="Simplified Arabic"/>
          <w:rtl w:val="true"/>
        </w:rPr>
        <w:t>.</w:t>
      </w:r>
    </w:p>
  </w:footnote>
  <w:footnote w:id="54">
    <w:p>
      <w:pPr>
        <w:pStyle w:val="NormalWeb"/>
        <w:bidi w:val="1"/>
        <w:spacing w:before="0" w:after="0"/>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fa-IR"/>
        </w:rPr>
        <w:t>آغا جمال الخوانساري</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 محم</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د بن الحسين‏، شرح آغا جمال الدين الخوانساري</w:t>
      </w:r>
      <w:r>
        <w:rPr>
          <w:rFonts w:ascii="Simplified Arabic" w:hAnsi="Simplified Arabic" w:cs="Simplified Arabic"/>
          <w:sz w:val="22"/>
          <w:sz w:val="22"/>
          <w:szCs w:val="22"/>
          <w:rtl w:val="true"/>
          <w:lang w:bidi="fa-IR"/>
        </w:rPr>
        <w:t>ّ</w:t>
      </w:r>
      <w:r>
        <w:rPr>
          <w:rFonts w:ascii="Simplified Arabic" w:hAnsi="Simplified Arabic" w:cs="Simplified Arabic"/>
          <w:sz w:val="22"/>
          <w:sz w:val="22"/>
          <w:szCs w:val="22"/>
          <w:rtl w:val="true"/>
          <w:lang w:bidi="fa-IR"/>
        </w:rPr>
        <w:t xml:space="preserve"> على غرر الحكم ودرر الكلم‏،  الناشر</w:t>
      </w:r>
      <w:r>
        <w:rPr>
          <w:rFonts w:cs="Simplified Arabic" w:ascii="Simplified Arabic" w:hAnsi="Simplified Arabic"/>
          <w:sz w:val="22"/>
          <w:szCs w:val="22"/>
          <w:rtl w:val="true"/>
          <w:lang w:bidi="fa-IR"/>
        </w:rPr>
        <w:t xml:space="preserve">: </w:t>
      </w:r>
      <w:r>
        <w:rPr>
          <w:rFonts w:ascii="Simplified Arabic" w:hAnsi="Simplified Arabic" w:cs="Simplified Arabic"/>
          <w:sz w:val="22"/>
          <w:sz w:val="22"/>
          <w:szCs w:val="22"/>
          <w:rtl w:val="true"/>
          <w:lang w:bidi="fa-IR"/>
        </w:rPr>
        <w:t xml:space="preserve">جامعة طهران‏، إيران </w:t>
      </w:r>
      <w:r>
        <w:rPr>
          <w:rFonts w:cs="Simplified Arabic" w:ascii="Simplified Arabic" w:hAnsi="Simplified Arabic"/>
          <w:sz w:val="22"/>
          <w:szCs w:val="22"/>
          <w:rtl w:val="true"/>
          <w:lang w:bidi="fa-IR"/>
        </w:rPr>
        <w:t xml:space="preserve">- </w:t>
      </w:r>
      <w:r>
        <w:rPr>
          <w:rFonts w:ascii="Simplified Arabic" w:hAnsi="Simplified Arabic" w:cs="Simplified Arabic"/>
          <w:sz w:val="22"/>
          <w:sz w:val="22"/>
          <w:szCs w:val="22"/>
          <w:rtl w:val="true"/>
          <w:lang w:bidi="fa-IR"/>
        </w:rPr>
        <w:t xml:space="preserve">طهران‏، </w:t>
      </w:r>
      <w:r>
        <w:rPr>
          <w:rFonts w:cs="Simplified Arabic" w:ascii="Simplified Arabic" w:hAnsi="Simplified Arabic"/>
          <w:sz w:val="22"/>
          <w:szCs w:val="22"/>
          <w:lang w:bidi="fa-IR"/>
        </w:rPr>
        <w:t>1407</w:t>
      </w:r>
      <w:r>
        <w:rPr>
          <w:rFonts w:cs="Simplified Arabic" w:ascii="Simplified Arabic" w:hAnsi="Simplified Arabic"/>
          <w:sz w:val="22"/>
          <w:szCs w:val="22"/>
          <w:rtl w:val="true"/>
          <w:lang w:bidi="fa-IR"/>
        </w:rPr>
        <w:t xml:space="preserve"> </w:t>
      </w:r>
      <w:r>
        <w:rPr>
          <w:rFonts w:ascii="Simplified Arabic" w:hAnsi="Simplified Arabic" w:cs="Simplified Arabic"/>
          <w:sz w:val="22"/>
          <w:sz w:val="22"/>
          <w:szCs w:val="22"/>
          <w:rtl w:val="true"/>
          <w:lang w:bidi="fa-IR"/>
        </w:rPr>
        <w:t>ه، ط</w:t>
      </w:r>
      <w:r>
        <w:rPr>
          <w:rFonts w:cs="Simplified Arabic" w:ascii="Simplified Arabic" w:hAnsi="Simplified Arabic"/>
          <w:sz w:val="22"/>
          <w:szCs w:val="22"/>
          <w:lang w:bidi="fa-IR"/>
        </w:rPr>
        <w:t>4</w:t>
      </w:r>
      <w:r>
        <w:rPr>
          <w:rFonts w:ascii="Simplified Arabic" w:hAnsi="Simplified Arabic" w:cs="Simplified Arabic"/>
          <w:sz w:val="22"/>
          <w:sz w:val="22"/>
          <w:szCs w:val="22"/>
          <w:rtl w:val="true"/>
          <w:lang w:bidi="fa-IR"/>
        </w:rPr>
        <w:t>، ج</w:t>
      </w:r>
      <w:r>
        <w:rPr>
          <w:rFonts w:cs="Simplified Arabic" w:ascii="Simplified Arabic" w:hAnsi="Simplified Arabic"/>
          <w:sz w:val="22"/>
          <w:szCs w:val="22"/>
          <w:lang w:bidi="fa-IR"/>
        </w:rPr>
        <w:t>2</w:t>
      </w:r>
      <w:r>
        <w:rPr>
          <w:rFonts w:ascii="Simplified Arabic" w:hAnsi="Simplified Arabic" w:cs="Simplified Arabic"/>
          <w:sz w:val="22"/>
          <w:sz w:val="22"/>
          <w:szCs w:val="22"/>
          <w:rtl w:val="true"/>
          <w:lang w:bidi="fa-IR"/>
        </w:rPr>
        <w:t>، ص</w:t>
      </w:r>
      <w:r>
        <w:rPr>
          <w:rFonts w:cs="Simplified Arabic" w:ascii="Simplified Arabic" w:hAnsi="Simplified Arabic"/>
          <w:sz w:val="22"/>
          <w:szCs w:val="22"/>
          <w:lang w:bidi="fa-IR"/>
        </w:rPr>
        <w:t>450</w:t>
      </w:r>
      <w:r>
        <w:rPr>
          <w:rFonts w:cs="Simplified Arabic" w:ascii="Simplified Arabic" w:hAnsi="Simplified Arabic"/>
          <w:sz w:val="22"/>
          <w:szCs w:val="22"/>
          <w:rtl w:val="true"/>
          <w:lang w:bidi="ar-LB"/>
        </w:rPr>
        <w:t>.</w:t>
      </w:r>
    </w:p>
  </w:footnote>
  <w:footnote w:id="55">
    <w:p>
      <w:pPr>
        <w:pStyle w:val="Footnote"/>
        <w:ind w:left="0" w:right="0" w:hanging="0"/>
        <w:jc w:val="both"/>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بن شعبة الحر</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ان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تحف العقول عن آل الرسول</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ص</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ص</w:t>
      </w:r>
      <w:r>
        <w:rPr>
          <w:rFonts w:cs="Simplified Arabic" w:ascii="Simplified Arabic" w:hAnsi="Simplified Arabic"/>
          <w:sz w:val="22"/>
          <w:szCs w:val="22"/>
        </w:rPr>
        <w:t>224</w:t>
      </w:r>
      <w:r>
        <w:rPr>
          <w:rFonts w:cs="Simplified Arabic" w:ascii="Simplified Arabic" w:hAnsi="Simplified Arabic"/>
          <w:sz w:val="22"/>
          <w:szCs w:val="22"/>
          <w:rtl w:val="true"/>
        </w:rPr>
        <w:t>.</w:t>
      </w:r>
    </w:p>
  </w:footnote>
  <w:footnote w:id="56">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آمد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التميمي</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fa-IR"/>
        </w:rPr>
        <w:t>غرر الحكم ودرر الكلم، مصدر سابق، ص</w:t>
      </w:r>
      <w:r>
        <w:rPr>
          <w:rFonts w:cs="Simplified Arabic" w:ascii="Simplified Arabic" w:hAnsi="Simplified Arabic"/>
          <w:sz w:val="22"/>
          <w:szCs w:val="22"/>
          <w:lang w:bidi="fa-IR"/>
        </w:rPr>
        <w:t>453</w:t>
      </w:r>
      <w:r>
        <w:rPr>
          <w:rFonts w:cs="Simplified Arabic" w:ascii="Simplified Arabic" w:hAnsi="Simplified Arabic"/>
          <w:sz w:val="22"/>
          <w:szCs w:val="22"/>
          <w:rtl w:val="true"/>
        </w:rPr>
        <w:t>.</w:t>
      </w:r>
    </w:p>
  </w:footnote>
  <w:footnote w:id="57">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xml:space="preserve">، نهج البلاغة، مصدر سابق، حكمة </w:t>
      </w:r>
      <w:r>
        <w:rPr>
          <w:rFonts w:cs="Simplified Arabic" w:ascii="Simplified Arabic" w:hAnsi="Simplified Arabic"/>
          <w:sz w:val="22"/>
          <w:szCs w:val="22"/>
          <w:lang w:bidi="ar-LB"/>
        </w:rPr>
        <w:t>16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00</w:t>
      </w:r>
      <w:r>
        <w:rPr>
          <w:rFonts w:cs="Simplified Arabic" w:ascii="Simplified Arabic" w:hAnsi="Simplified Arabic"/>
          <w:sz w:val="22"/>
          <w:szCs w:val="22"/>
          <w:rtl w:val="true"/>
          <w:lang w:bidi="ar-LB"/>
        </w:rPr>
        <w:t>.</w:t>
      </w:r>
    </w:p>
  </w:footnote>
  <w:footnote w:id="5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عل</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امة المجلس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بحار الأنوار، مصدر سابق، ج</w:t>
      </w:r>
      <w:r>
        <w:rPr>
          <w:rFonts w:cs="Simplified Arabic" w:ascii="Simplified Arabic" w:hAnsi="Simplified Arabic"/>
          <w:sz w:val="22"/>
          <w:szCs w:val="22"/>
          <w:lang w:bidi="ar-LB"/>
        </w:rPr>
        <w:t>7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04</w:t>
      </w:r>
      <w:r>
        <w:rPr>
          <w:rFonts w:cs="Simplified Arabic" w:ascii="Simplified Arabic" w:hAnsi="Simplified Arabic"/>
          <w:sz w:val="22"/>
          <w:szCs w:val="22"/>
          <w:rtl w:val="true"/>
          <w:lang w:bidi="ar-LB"/>
        </w:rPr>
        <w:t>.</w:t>
      </w:r>
    </w:p>
  </w:footnote>
  <w:footnote w:id="59">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برق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أحمد بن محم</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بن خالد، المحاسن،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الس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د جلال الدين الحسيني</w:t>
      </w:r>
      <w:r>
        <w:rPr>
          <w:rFonts w:ascii="Simplified Arabic" w:hAnsi="Simplified Arabic" w:eastAsia="Times New Roman" w:cs="Simplified Arabic"/>
          <w:rtl w:val="true"/>
          <w:lang w:bidi="ar-LB"/>
        </w:rPr>
        <w:t>ّ</w:t>
      </w:r>
      <w:r>
        <w:rPr>
          <w:rFonts w:ascii="Simplified Arabic" w:hAnsi="Simplified Arabic" w:eastAsia="Times New Roman" w:cs="Simplified Arabic"/>
          <w:rtl w:val="true"/>
          <w:lang w:bidi="ar-LB"/>
        </w:rPr>
        <w:t xml:space="preserve">،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70</w:t>
      </w:r>
      <w:r>
        <w:rPr>
          <w:rFonts w:ascii="Simplified Arabic" w:hAnsi="Simplified Arabic" w:eastAsia="Times New Roman" w:cs="Simplified Arabic"/>
          <w:rtl w:val="true"/>
          <w:lang w:bidi="ar-LB"/>
        </w:rPr>
        <w:t xml:space="preserve">ه </w:t>
      </w:r>
      <w:r>
        <w:rPr>
          <w:rFonts w:eastAsia="Times New Roman" w:cs="Simplified Arabic" w:ascii="Simplified Arabic" w:hAnsi="Simplified Arabic"/>
          <w:rtl w:val="true"/>
          <w:lang w:bidi="ar-LB"/>
        </w:rPr>
        <w:t xml:space="preserve">- </w:t>
      </w:r>
      <w:r>
        <w:rPr>
          <w:rFonts w:eastAsia="Times New Roman" w:cs="Simplified Arabic" w:ascii="Simplified Arabic" w:hAnsi="Simplified Arabic"/>
          <w:lang w:bidi="ar-LB"/>
        </w:rPr>
        <w:t>1330</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2</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603</w:t>
      </w:r>
      <w:r>
        <w:rPr>
          <w:rFonts w:cs="Simplified Arabic" w:ascii="Simplified Arabic" w:hAnsi="Simplified Arabic"/>
          <w:rtl w:val="true"/>
        </w:rPr>
        <w:t>.</w:t>
      </w:r>
    </w:p>
  </w:footnote>
  <w:footnote w:id="60">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كتاب</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53</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30</w:t>
      </w:r>
      <w:r>
        <w:rPr>
          <w:rFonts w:cs="Simplified Arabic" w:ascii="Simplified Arabic" w:hAnsi="Simplified Arabic"/>
          <w:sz w:val="22"/>
          <w:szCs w:val="22"/>
          <w:rtl w:val="true"/>
          <w:lang w:bidi="ar-LB"/>
        </w:rPr>
        <w:t xml:space="preserve">. </w:t>
      </w:r>
    </w:p>
  </w:footnote>
  <w:footnote w:id="61">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المائدة، الآية</w:t>
      </w:r>
      <w:r>
        <w:rPr>
          <w:rFonts w:ascii="Simplified Arabic" w:hAnsi="Simplified Arabic" w:cs="Simplified Arabic"/>
          <w:sz w:val="22"/>
          <w:sz w:val="22"/>
          <w:szCs w:val="22"/>
          <w:rtl w:val="true"/>
          <w:lang w:bidi="ar-LB"/>
        </w:rPr>
        <w:t xml:space="preserve"> </w:t>
      </w:r>
      <w:r>
        <w:rPr>
          <w:rFonts w:cs="Simplified Arabic" w:ascii="Simplified Arabic" w:hAnsi="Simplified Arabic"/>
          <w:sz w:val="22"/>
          <w:szCs w:val="22"/>
          <w:lang w:bidi="ar-LB"/>
        </w:rPr>
        <w:t>2</w:t>
      </w:r>
      <w:r>
        <w:rPr>
          <w:rFonts w:cs="Simplified Arabic" w:ascii="Simplified Arabic" w:hAnsi="Simplified Arabic"/>
          <w:sz w:val="22"/>
          <w:szCs w:val="22"/>
          <w:rtl w:val="true"/>
          <w:lang w:bidi="ar-LB"/>
        </w:rPr>
        <w:t>.</w:t>
      </w:r>
    </w:p>
  </w:footnote>
  <w:footnote w:id="62">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أحمد بن حنبل، المسند </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مسند أحمد</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 xml:space="preserve">، دار صادر، لبن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بيرو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ت، لا</w:t>
      </w:r>
      <w:r>
        <w:rPr>
          <w:rFonts w:eastAsia="Times New Roman" w:cs="Simplified Arabic" w:ascii="Simplified Arabic" w:hAnsi="Simplified Arabic"/>
          <w:rtl w:val="true"/>
          <w:lang w:bidi="ar-LB"/>
        </w:rPr>
        <w:t>.</w:t>
      </w:r>
      <w:r>
        <w:rPr>
          <w:rFonts w:ascii="Simplified Arabic" w:hAnsi="Simplified Arabic" w:eastAsia="Times New Roman" w:cs="Simplified Arabic"/>
          <w:rtl w:val="true"/>
          <w:lang w:bidi="ar-LB"/>
        </w:rPr>
        <w:t>ط، ج</w:t>
      </w:r>
      <w:r>
        <w:rPr>
          <w:rFonts w:eastAsia="Times New Roman" w:cs="Simplified Arabic" w:ascii="Simplified Arabic" w:hAnsi="Simplified Arabic"/>
          <w:lang w:bidi="ar-LB"/>
        </w:rPr>
        <w:t>4</w:t>
      </w:r>
      <w:r>
        <w:rPr>
          <w:rFonts w:ascii="Simplified Arabic" w:hAnsi="Simplified Arabic" w:eastAsia="Times New Roman" w:cs="Simplified Arabic"/>
          <w:rtl w:val="true"/>
          <w:lang w:bidi="ar-LB"/>
        </w:rPr>
        <w:t>، ص</w:t>
      </w:r>
      <w:r>
        <w:rPr>
          <w:rFonts w:eastAsia="Times New Roman" w:cs="Simplified Arabic" w:ascii="Simplified Arabic" w:hAnsi="Simplified Arabic"/>
          <w:lang w:bidi="ar-LB"/>
        </w:rPr>
        <w:t>270</w:t>
      </w:r>
      <w:r>
        <w:rPr>
          <w:rFonts w:cs="Simplified Arabic" w:ascii="Simplified Arabic" w:hAnsi="Simplified Arabic"/>
          <w:rtl w:val="true"/>
          <w:lang w:bidi="ar-LB"/>
        </w:rPr>
        <w:t>.</w:t>
      </w:r>
    </w:p>
  </w:footnote>
  <w:footnote w:id="63">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سورة آل عمران، الآية</w:t>
      </w:r>
      <w:r>
        <w:rPr>
          <w:rFonts w:cs="Simplified Arabic" w:ascii="Simplified Arabic" w:hAnsi="Simplified Arabic"/>
          <w:sz w:val="22"/>
          <w:szCs w:val="22"/>
          <w:lang w:bidi="ar-LB"/>
        </w:rPr>
        <w:t>159</w:t>
      </w:r>
      <w:r>
        <w:rPr>
          <w:rFonts w:cs="Simplified Arabic" w:ascii="Simplified Arabic" w:hAnsi="Simplified Arabic"/>
          <w:sz w:val="22"/>
          <w:szCs w:val="22"/>
          <w:rtl w:val="true"/>
          <w:lang w:bidi="ar-LB"/>
        </w:rPr>
        <w:t>.</w:t>
      </w:r>
    </w:p>
  </w:footnote>
  <w:footnote w:id="64">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كتاب</w:t>
      </w:r>
      <w:r>
        <w:rPr>
          <w:rFonts w:cs="Simplified Arabic" w:ascii="Simplified Arabic" w:hAnsi="Simplified Arabic"/>
          <w:sz w:val="22"/>
          <w:szCs w:val="22"/>
          <w:lang w:bidi="ar-LB"/>
        </w:rPr>
        <w:t>19</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67</w:t>
      </w:r>
      <w:r>
        <w:rPr>
          <w:rFonts w:cs="Simplified Arabic" w:ascii="Simplified Arabic" w:hAnsi="Simplified Arabic"/>
          <w:sz w:val="22"/>
          <w:szCs w:val="22"/>
          <w:rtl w:val="true"/>
          <w:lang w:bidi="ar-LB"/>
        </w:rPr>
        <w:t xml:space="preserve">. </w:t>
      </w:r>
    </w:p>
  </w:footnote>
  <w:footnote w:id="65">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ريف الرضي</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lang w:bidi="ar-LB"/>
        </w:rPr>
        <w:t>، نهج البلاغة، مصدر سابق، كتاب</w:t>
      </w:r>
      <w:r>
        <w:rPr>
          <w:rFonts w:cs="Simplified Arabic" w:ascii="Simplified Arabic" w:hAnsi="Simplified Arabic"/>
          <w:sz w:val="22"/>
          <w:szCs w:val="22"/>
          <w:lang w:bidi="ar-LB"/>
        </w:rPr>
        <w:t>2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81</w:t>
      </w:r>
      <w:r>
        <w:rPr>
          <w:rFonts w:cs="Simplified Arabic" w:ascii="Simplified Arabic" w:hAnsi="Simplified Arabic"/>
          <w:sz w:val="22"/>
          <w:szCs w:val="22"/>
          <w:rtl w:val="true"/>
          <w:lang w:bidi="ar-LB"/>
        </w:rPr>
        <w:t xml:space="preserve">. </w:t>
      </w:r>
    </w:p>
  </w:footnote>
  <w:footnote w:id="66">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531</w:t>
      </w:r>
      <w:r>
        <w:rPr>
          <w:rFonts w:cs="Simplified Arabic" w:ascii="Simplified Arabic" w:hAnsi="Simplified Arabic"/>
          <w:sz w:val="22"/>
          <w:szCs w:val="22"/>
          <w:rtl w:val="true"/>
        </w:rPr>
        <w:t>.</w:t>
      </w:r>
    </w:p>
  </w:footnote>
  <w:footnote w:id="67">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96</w:t>
      </w:r>
      <w:r>
        <w:rPr>
          <w:rFonts w:cs="Simplified Arabic" w:ascii="Simplified Arabic" w:hAnsi="Simplified Arabic"/>
          <w:sz w:val="22"/>
          <w:szCs w:val="22"/>
          <w:rtl w:val="true"/>
          <w:lang w:bidi="ar-LB"/>
        </w:rPr>
        <w:t>.</w:t>
      </w:r>
    </w:p>
  </w:footnote>
  <w:footnote w:id="68">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الشريف الرضيّ، نهج البلاغة، مصدر سابق، حكمة </w:t>
      </w:r>
      <w:r>
        <w:rPr>
          <w:rFonts w:cs="Simplified Arabic" w:ascii="Simplified Arabic" w:hAnsi="Simplified Arabic"/>
          <w:sz w:val="22"/>
          <w:szCs w:val="22"/>
          <w:lang w:bidi="ar-LB"/>
        </w:rPr>
        <w:t>255</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513</w:t>
      </w:r>
      <w:r>
        <w:rPr>
          <w:rFonts w:cs="Simplified Arabic" w:ascii="Simplified Arabic" w:hAnsi="Simplified Arabic"/>
          <w:sz w:val="22"/>
          <w:szCs w:val="22"/>
          <w:rtl w:val="true"/>
          <w:lang w:bidi="ar-LB"/>
        </w:rPr>
        <w:t>.</w:t>
      </w:r>
    </w:p>
  </w:footnote>
  <w:footnote w:id="69">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38</w:t>
      </w:r>
      <w:r>
        <w:rPr>
          <w:rFonts w:cs="Simplified Arabic" w:ascii="Simplified Arabic" w:hAnsi="Simplified Arabic"/>
          <w:sz w:val="22"/>
          <w:szCs w:val="22"/>
          <w:rtl w:val="true"/>
        </w:rPr>
        <w:t xml:space="preserve">. </w:t>
      </w:r>
    </w:p>
  </w:footnote>
  <w:footnote w:id="70">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صدوق، الأمالي، مصدر سابق، ص</w:t>
      </w:r>
      <w:r>
        <w:rPr>
          <w:rFonts w:cs="Simplified Arabic" w:ascii="Simplified Arabic" w:hAnsi="Simplified Arabic"/>
          <w:sz w:val="22"/>
          <w:szCs w:val="22"/>
          <w:lang w:bidi="ar-LB"/>
        </w:rPr>
        <w:t>505</w:t>
      </w:r>
      <w:r>
        <w:rPr>
          <w:rFonts w:cs="Simplified Arabic" w:ascii="Simplified Arabic" w:hAnsi="Simplified Arabic"/>
          <w:sz w:val="22"/>
          <w:szCs w:val="22"/>
          <w:rtl w:val="true"/>
          <w:lang w:bidi="ar-LB"/>
        </w:rPr>
        <w:t>.</w:t>
      </w:r>
    </w:p>
  </w:footnote>
  <w:footnote w:id="71">
    <w:p>
      <w:pPr>
        <w:pStyle w:val="Footnote"/>
        <w:ind w:left="0" w:right="0" w:hanging="0"/>
        <w:jc w:val="left"/>
        <w:rPr/>
      </w:pPr>
      <w:r>
        <w:rPr>
          <w:rStyle w:val="FootnoteCharacters"/>
        </w:rPr>
        <w:footnoteRef/>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شيخ الكلينيّ، الكافي، مصدر سابق، ج</w:t>
      </w:r>
      <w:r>
        <w:rPr>
          <w:rFonts w:cs="Simplified Arabic" w:ascii="Simplified Arabic" w:hAnsi="Simplified Arabic"/>
          <w:sz w:val="22"/>
          <w:szCs w:val="22"/>
          <w:lang w:bidi="ar-LB"/>
        </w:rPr>
        <w:t>8</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0</w:t>
      </w:r>
      <w:r>
        <w:rPr>
          <w:rFonts w:cs="Simplified Arabic" w:ascii="Simplified Arabic" w:hAnsi="Simplified Arabic"/>
          <w:sz w:val="22"/>
          <w:szCs w:val="22"/>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1080"/>
        </w:tabs>
        <w:ind w:left="1080" w:hanging="360"/>
      </w:pPr>
      <w:rPr>
        <w:lang w:bidi="ar-LB"/>
      </w:rPr>
    </w:lvl>
  </w:abstractNum>
  <w:abstractNum w:abstractNumId="2">
    <w:lvl w:ilvl="0">
      <w:start w:val="1"/>
      <w:numFmt w:val="decimal"/>
      <w:lvlText w:val="%1-"/>
      <w:lvlJc w:val="right"/>
      <w:pPr>
        <w:tabs>
          <w:tab w:val="num" w:pos="435"/>
        </w:tabs>
        <w:ind w:left="435" w:hanging="435"/>
      </w:pPr>
      <w:rPr/>
    </w:lvl>
  </w:abstractNum>
  <w:abstractNum w:abstractNumId="3">
    <w:lvl w:ilvl="0">
      <w:start w:val="1"/>
      <w:numFmt w:val="decimal"/>
      <w:lvlText w:val="%1-"/>
      <w:lvlJc w:val="right"/>
      <w:pPr>
        <w:tabs>
          <w:tab w:val="num" w:pos="1031"/>
        </w:tabs>
        <w:ind w:left="1031" w:hanging="645"/>
      </w:pPr>
      <w:rPr/>
    </w:lvl>
  </w:abstractNum>
  <w:abstractNum w:abstractNumId="4">
    <w:lvl w:ilvl="0">
      <w:start w:val="1"/>
      <w:numFmt w:val="decimal"/>
      <w:lvlText w:val="%1-"/>
      <w:lvlJc w:val="left"/>
      <w:pPr>
        <w:tabs>
          <w:tab w:val="num" w:pos="630"/>
        </w:tabs>
        <w:ind w:left="630" w:hanging="45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815"/>
        </w:tabs>
        <w:ind w:left="1815" w:hanging="1095"/>
      </w:pPr>
      <w:rPr/>
    </w:lvl>
  </w:abstractNum>
  <w:abstractNum w:abstractNumId="7">
    <w:lvl w:ilvl="0">
      <w:start w:val="1"/>
      <w:numFmt w:val="decimal"/>
      <w:lvlText w:val="%1-"/>
      <w:lvlJc w:val="right"/>
      <w:pPr>
        <w:tabs>
          <w:tab w:val="num" w:pos="1110"/>
        </w:tabs>
        <w:ind w:left="1110" w:hanging="390"/>
      </w:pPr>
      <w:rPr/>
    </w:lvl>
  </w:abstractNum>
  <w:abstractNum w:abstractNumId="8">
    <w:lvl w:ilvl="0">
      <w:start w:val="1"/>
      <w:numFmt w:val="decimal"/>
      <w:lvlText w:val="%1-"/>
      <w:lvlJc w:val="right"/>
      <w:pPr>
        <w:tabs>
          <w:tab w:val="num" w:pos="1016"/>
        </w:tabs>
        <w:ind w:left="1016" w:hanging="630"/>
      </w:pPr>
      <w:rPr>
        <w:b/>
        <w:bCs/>
      </w:rPr>
    </w:lvl>
  </w:abstractNum>
  <w:abstractNum w:abstractNumId="9">
    <w:lvl w:ilvl="0">
      <w:start w:val="1"/>
      <w:numFmt w:val="decimal"/>
      <w:lvlText w:val="%1."/>
      <w:lvlJc w:val="right"/>
      <w:pPr>
        <w:tabs>
          <w:tab w:val="num" w:pos="0"/>
        </w:tabs>
        <w:ind w:left="1080" w:hanging="360"/>
      </w:pPr>
      <w:rPr/>
    </w:lvl>
  </w:abstractNum>
  <w:abstractNum w:abstractNumId="10">
    <w:lvl w:ilvl="0">
      <w:start w:val="1"/>
      <w:numFmt w:val="decimal"/>
      <w:lvlText w:val="%1."/>
      <w:lvlJc w:val="right"/>
      <w:pPr>
        <w:tabs>
          <w:tab w:val="num" w:pos="0"/>
        </w:tabs>
        <w:ind w:left="990" w:hanging="360"/>
      </w:pPr>
    </w:lvl>
  </w:abstractNum>
  <w:abstractNum w:abstractNumId="11">
    <w:lvl w:ilvl="0">
      <w:start w:val="1"/>
      <w:numFmt w:val="decimal"/>
      <w:lvlText w:val="%1-"/>
      <w:lvlJc w:val="right"/>
      <w:pPr>
        <w:tabs>
          <w:tab w:val="num" w:pos="1110"/>
        </w:tabs>
        <w:ind w:left="1110" w:hanging="390"/>
      </w:pPr>
      <w:rPr/>
    </w:lvl>
  </w:abstractNum>
  <w:abstractNum w:abstractNumId="12">
    <w:lvl w:ilvl="0">
      <w:start w:val="1"/>
      <w:numFmt w:val="decimal"/>
      <w:lvlText w:val="%1-"/>
      <w:lvlJc w:val="right"/>
      <w:pPr>
        <w:tabs>
          <w:tab w:val="num" w:pos="1110"/>
        </w:tabs>
        <w:ind w:left="1110" w:hanging="390"/>
      </w:pPr>
      <w:rPr/>
    </w:lvl>
  </w:abstractNum>
  <w:abstractNum w:abstractNumId="13">
    <w:lvl w:ilvl="0">
      <w:start w:val="1"/>
      <w:numFmt w:val="arabicAlpha"/>
      <w:lvlText w:val="%1-"/>
      <w:lvlJc w:val="right"/>
      <w:pPr>
        <w:tabs>
          <w:tab w:val="num" w:pos="1080"/>
        </w:tabs>
        <w:ind w:left="1080" w:hanging="360"/>
      </w:pPr>
      <w:rPr/>
    </w:lvl>
  </w:abstractNum>
  <w:abstractNum w:abstractNumId="14">
    <w:lvl w:ilvl="0">
      <w:start w:val="1"/>
      <w:numFmt w:val="decimal"/>
      <w:lvlText w:val="%1-"/>
      <w:lvlJc w:val="right"/>
      <w:pPr>
        <w:tabs>
          <w:tab w:val="num" w:pos="0"/>
        </w:tabs>
        <w:ind w:left="990" w:hanging="360"/>
      </w:pPr>
      <w:rPr/>
    </w:lvl>
  </w:abstractNum>
  <w:abstractNum w:abstractNumId="15">
    <w:lvl w:ilvl="0">
      <w:start w:val="1"/>
      <w:numFmt w:val="decimal"/>
      <w:lvlText w:val="%1-"/>
      <w:lvlJc w:val="right"/>
      <w:pPr>
        <w:tabs>
          <w:tab w:val="num" w:pos="1110"/>
        </w:tabs>
        <w:ind w:left="1110" w:hanging="390"/>
      </w:pPr>
      <w:rPr/>
    </w:lvl>
  </w:abstractNum>
  <w:abstractNum w:abstractNumId="16">
    <w:lvl w:ilvl="0">
      <w:start w:val="1"/>
      <w:numFmt w:val="decimal"/>
      <w:lvlText w:val="%1-"/>
      <w:lvlJc w:val="right"/>
      <w:pPr>
        <w:tabs>
          <w:tab w:val="num" w:pos="750"/>
        </w:tabs>
        <w:ind w:left="750" w:hanging="390"/>
      </w:pPr>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2940"/>
        </w:tabs>
        <w:ind w:left="2940" w:hanging="420"/>
      </w:pPr>
      <w:rPr/>
    </w:lvl>
  </w:abstractNum>
  <w:abstractNum w:abstractNumId="19">
    <w:lvl w:ilvl="0">
      <w:start w:val="1"/>
      <w:numFmt w:val="decimal"/>
      <w:lvlText w:val="%1."/>
      <w:lvlJc w:val="right"/>
      <w:pPr>
        <w:tabs>
          <w:tab w:val="num" w:pos="1170"/>
        </w:tabs>
        <w:ind w:left="1170" w:hanging="360"/>
      </w:pPr>
      <w:rPr>
        <w:lang w:val="en-US"/>
      </w:rPr>
    </w:lvl>
  </w:abstractNum>
  <w:abstractNum w:abstractNumId="20">
    <w:lvl w:ilvl="0">
      <w:start w:val="1"/>
      <w:numFmt w:val="decimal"/>
      <w:lvlText w:val="%1-"/>
      <w:lvlJc w:val="right"/>
      <w:pPr>
        <w:tabs>
          <w:tab w:val="num" w:pos="1200"/>
        </w:tabs>
        <w:ind w:left="1200" w:hanging="360"/>
      </w:pPr>
      <w:rPr/>
    </w:lvl>
  </w:abstractNum>
  <w:abstractNum w:abstractNumId="21">
    <w:lvl w:ilvl="0">
      <w:start w:val="1"/>
      <w:numFmt w:val="decimal"/>
      <w:lvlText w:val="%1-"/>
      <w:lvlJc w:val="right"/>
      <w:pPr>
        <w:tabs>
          <w:tab w:val="num" w:pos="1005"/>
        </w:tabs>
        <w:ind w:left="1005" w:hanging="645"/>
      </w:pPr>
      <w:rPr>
        <w:b/>
        <w:bCs/>
      </w:rPr>
    </w:lvl>
  </w:abstractNum>
  <w:abstractNum w:abstractNumId="22">
    <w:lvl w:ilvl="0">
      <w:start w:val="1"/>
      <w:numFmt w:val="decimal"/>
      <w:lvlText w:val="%1."/>
      <w:lvlJc w:val="right"/>
      <w:pPr>
        <w:tabs>
          <w:tab w:val="num" w:pos="0"/>
        </w:tabs>
        <w:ind w:left="720" w:hanging="360"/>
      </w:pPr>
    </w:lvl>
  </w:abstractNum>
  <w:abstractNum w:abstractNumId="23">
    <w:lvl w:ilvl="0">
      <w:start w:val="1"/>
      <w:numFmt w:val="decimal"/>
      <w:lvlText w:val="%1-"/>
      <w:lvlJc w:val="right"/>
      <w:pPr>
        <w:tabs>
          <w:tab w:val="num" w:pos="750"/>
        </w:tabs>
        <w:ind w:left="750" w:hanging="39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01"/>
        </w:tabs>
        <w:ind w:left="1001" w:hanging="615"/>
      </w:pPr>
      <w:rPr/>
    </w:lvl>
  </w:abstractNum>
  <w:abstractNum w:abstractNumId="26">
    <w:lvl w:ilvl="0">
      <w:start w:val="1"/>
      <w:numFmt w:val="decimal"/>
      <w:lvlText w:val="%1-"/>
      <w:lvlJc w:val="right"/>
      <w:pPr>
        <w:tabs>
          <w:tab w:val="num" w:pos="735"/>
        </w:tabs>
        <w:ind w:left="735" w:hanging="375"/>
      </w:pPr>
      <w:rPr/>
    </w:lvl>
  </w:abstractNum>
  <w:abstractNum w:abstractNumId="27">
    <w:lvl w:ilvl="0">
      <w:start w:val="1"/>
      <w:numFmt w:val="decimal"/>
      <w:lvlText w:val="%1-"/>
      <w:lvlJc w:val="right"/>
      <w:pPr>
        <w:tabs>
          <w:tab w:val="num" w:pos="750"/>
        </w:tabs>
        <w:ind w:left="750" w:hanging="390"/>
      </w:pPr>
      <w:rPr>
        <w:lang w:bidi="ar-LB"/>
      </w:rPr>
    </w:lvl>
  </w:abstractNum>
  <w:abstractNum w:abstractNumId="28">
    <w:lvl w:ilvl="0">
      <w:start w:val="1"/>
      <w:numFmt w:val="decimal"/>
      <w:lvlText w:val="%1-"/>
      <w:lvlJc w:val="right"/>
      <w:pPr>
        <w:tabs>
          <w:tab w:val="num" w:pos="1470"/>
        </w:tabs>
        <w:ind w:left="1470" w:hanging="930"/>
      </w:pPr>
      <w:rPr/>
    </w:lvl>
  </w:abstractNum>
  <w:abstractNum w:abstractNumId="29">
    <w:lvl w:ilvl="0">
      <w:start w:val="1"/>
      <w:numFmt w:val="decimal"/>
      <w:lvlText w:val="%1-"/>
      <w:lvlJc w:val="right"/>
      <w:pPr>
        <w:tabs>
          <w:tab w:val="num" w:pos="1080"/>
        </w:tabs>
        <w:ind w:left="1080" w:hanging="360"/>
      </w:pPr>
      <w:rPr/>
    </w:lvl>
  </w:abstractNum>
  <w:abstractNum w:abstractNumId="30">
    <w:lvl w:ilvl="0">
      <w:start w:val="1"/>
      <w:numFmt w:val="decimal"/>
      <w:lvlText w:val="%1-"/>
      <w:lvlJc w:val="left"/>
      <w:pPr>
        <w:tabs>
          <w:tab w:val="num" w:pos="1110"/>
        </w:tabs>
        <w:ind w:left="1110" w:hanging="390"/>
      </w:pPr>
      <w:rPr/>
    </w:lvl>
    <w:lvl w:ilvl="1">
      <w:start w:val="1"/>
      <w:numFmt w:val="arabicAlpha"/>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lang w:bidi="ar-L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3z0">
    <w:name w:val="WW8Num33z0"/>
    <w:qFormat/>
    <w:rPr/>
  </w:style>
  <w:style w:type="character" w:styleId="WW8Num34z0">
    <w:name w:val="WW8Num34z0"/>
    <w:qFormat/>
    <w:rPr>
      <w:lang w:bidi="ar-L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lang w:bidi="ar-L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bidi w:val="1"/>
      <w:spacing w:before="0" w:after="200"/>
      <w:ind w:left="720" w:hanging="0"/>
      <w:contextualSpacing/>
    </w:pPr>
    <w:rPr>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7:36:00Z</dcterms:created>
  <dc:creator>haidar2</dc:creator>
  <dc:description/>
  <cp:keywords/>
  <dc:language>en-US</dc:language>
  <cp:lastModifiedBy>haidar2</cp:lastModifiedBy>
  <cp:lastPrinted>2019-04-20T16:28:00Z</cp:lastPrinted>
  <dcterms:modified xsi:type="dcterms:W3CDTF">2019-04-23T14:43:00Z</dcterms:modified>
  <cp:revision>99</cp:revision>
  <dc:subject/>
  <dc:title/>
</cp:coreProperties>
</file>